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jc w:val="center"/>
        <w:rPr/>
      </w:pPr>
      <w:bookmarkStart w:id="0" w:name="0"/>
      <w:bookmarkEnd w:id="0"/>
      <w:r>
        <w:rPr/>
        <w:t>Уильям Мейкпис Теккерей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48"/>
          <w:szCs w:val="48"/>
        </w:rPr>
      </w:pPr>
      <w:r>
        <w:rPr>
          <w:sz w:val="48"/>
          <w:szCs w:val="48"/>
        </w:rPr>
        <w:t>Призрак синей бороды</w:t>
      </w:r>
    </w:p>
    <w:p>
      <w:pPr>
        <w:pStyle w:val="HTM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сле роковой случайности, лишившей ее мужа, миссис Синяя  Борода,  ка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егко вообразить, первое время пребывала в глубочайшем горе. Во всей  стра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нашлось бы  вдовы,  более  нее  потратившейся  на  черный  бомбазин.  О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прятала свои прелестные локоны под гофрированными чепцами,  а  ее  крепова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уаль ниспадала до самых локтей. Разумеется, она никого не  принимала  и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иделась ни с кем, кроме своей сестрицы Анны (чье общество для  вдовы  мож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ыло назвать каким угодно, но только не приятным); что же до братьев - то и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змутительное поведение за столом всегда вызывало в  ней  одно  отвращение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то было ей до их шуток о  майоре  или  скандальной  истории  с  шотландски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лковым хирургом? Пили ли они вино из прозрачных бутылок или же из темных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й-то что была за печаль?  Их  рассказы  о  конюшне,  параде  или  последни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бачьих бегах казались ей совершенно  омерзительными;  и  кроме  того,  о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ерпеть не могла их нахальные усики и гнусную привычку курить сигары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а всегда считала их в лучшем случае буйными  и  вульгарными  молодым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юдьми; но теперь, о! Теперь их присутствие было настоящим кошмаром  для  е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увствительной души! Как могла она глядеть на них  после  случившегося?  О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умала о лучшем из мужей, безжалостно  поверженном  ударами  их  жестоких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яжелых кавалерийских сабель; о добром  друге,  щедром  владетеле  поместья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езупречном мировом судье, в чьи семейные размолвки осмелились вмешаться эт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рубые драгунские корнеты, и чьи почтеннейшие  синие  власы  они  стянули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езвременную могилу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а воздвигла своему усопшему господину  величественнейший  монумент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емейном склепе Синих Бород. Ректор, доктор Лукавс, бывший  тутором  мистер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иняя Борода в колледже, начертал там эпитафию  на  самой  что  ни  на  есть</w:t>
      </w:r>
    </w:p>
    <w:p>
      <w:pPr>
        <w:pStyle w:val="HTML"/>
        <w:rPr/>
      </w:pPr>
      <w:r>
        <w:rPr>
          <w:rFonts w:cs="Verdana" w:ascii="Verdana" w:hAnsi="Verdana"/>
        </w:rPr>
        <w:t xml:space="preserve">напыщенной и патетической  латыни:  "Siste,  viator!  </w:t>
      </w:r>
      <w:r>
        <w:rPr>
          <w:rFonts w:cs="Verdana" w:ascii="Verdana" w:hAnsi="Verdana"/>
          <w:lang w:val="en-US"/>
        </w:rPr>
        <w:t>moerens  conjux,  heu!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quanto minus est cum reliquis versari quam tui meminisse  {</w:t>
      </w:r>
      <w:r>
        <w:rPr>
          <w:rFonts w:cs="Verdana" w:ascii="Verdana" w:hAnsi="Verdana"/>
        </w:rPr>
        <w:t>Помедли</w:t>
      </w:r>
      <w:r>
        <w:rPr>
          <w:rFonts w:cs="Verdana" w:ascii="Verdana" w:hAnsi="Verdana"/>
          <w:lang w:val="en-US"/>
        </w:rPr>
        <w:t xml:space="preserve">,  </w:t>
      </w:r>
      <w:r>
        <w:rPr>
          <w:rFonts w:cs="Verdana" w:ascii="Verdana" w:hAnsi="Verdana"/>
        </w:rPr>
        <w:t>путник</w:t>
      </w:r>
      <w:r>
        <w:rPr>
          <w:rFonts w:cs="Verdana" w:ascii="Verdana" w:hAnsi="Verdana"/>
          <w:lang w:val="en-US"/>
        </w:rPr>
        <w:t>!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орестная  супруга,  увы!  Насколько  меньше  значит  для  нее   общение 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ставшимися, нежели воспоминания  о  тебе  (лат.).}";  -  словом,  все,  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ыкновенно пишут в эпитафиях. Над оной надписью  возвышался  бюст  усопш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аведника с рыдающей над ним Добродетелью, окруженный медальонами его  жен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 на одном из  этих  медальонов  имени  еще  не  было,  равно  как  (гласи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эпитафия) вдова не могла обрести себе утешения  прежде,  чем  имя  ее  буде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гравировано на нем. "Ибо тогда я пребуду с ним. In coelo quises {В небеса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кой. (лат.).}", - говорила она, возводя  свои  прекрасные  очи  к  небу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цитируя торжественные слова мемориальной доски, вывешенной  в  церкви  и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мке Синей Бороды, где дворецкий, виночерпий, лакей, горничная  и  поварят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лачены были в глубочайший траур. Даже лесничий выходил пострелять  птиц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реповой повязкой; пугала в саду - и те велено было одеть в черно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Единственной особой, отказавшейся носить черное,  была  сестрица  Анна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иссис Синяя Борода охотно рассталась бы с ослушницей,  но  у  нее  не  был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ругих родственниц. Отец ее, как, верно, помнят  читатели  первой  части  е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емуаров, женился во второй раз и, как то повелось искони, мачеха  и  мисси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иняя Борода ненавидели друг друга лютой ненавистью. Миссис Шакабак  нанес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 замок визит с выражениями соболезнования, но на второй день вдова обошла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 ней столь неучтиво, что  мачеха  в  ярости  покинула  сию  негостеприимну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итель. Что до семейства Синей Бороды, то, разумеется, они-то вдову на  ду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переносили. Разве мистер Синяя Борода не оставил  ей  все  до  последн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шиллинга? А поскольку  детей  от  предыдущих  браков  у  него  не  было,  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стояние его, как вы сами легко можете себе представить, составляло  весьм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ругленькую сумму. Засим сестрица Анна оказалась единственной родственницей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торую могла содержать при  себе  миссис  Синяя  Борода,  а  как  известно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женщина просто обязана иметь при себе какую-нибудь особу женского  пола  пр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юбых  обстоятельствах,  будь  то  несчастье,  радость  или  же  соображени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лагопристойности - скажем, когда она замужем или в деликатном положени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продолжим наш рассказ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 никогда и ни  за  что  не  одену  траур  по  этому  возмутительном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удовищу, сестра! - восклицала Анн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 бы попросила вас,  мисс  Анна,  не  употреблять  при  мне  подобны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ражений касательно  лучшего  из  мужей  или  же  немедленно  покинуть  эт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мнату! - отвечала вдов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от уж  и  впрямь  мало  радости  тут  торчать.  Просто  не  понимаю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естрица, отчего это ты не выбрала для этой цели чулан, где хранятся  прочи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иссис Синяя Бород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Вздор!  Они  все  забальзамированы  монсеньером  Ганналом.  Как   т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смеливаешься повторять гнусные наветы на лучшего из мужей? Да возьми тольк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фамильную Библию и прочитай, что говорит мой обожаемый святой о своих  жена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- прочти, что написано его же собственной рукой:</w:t>
      </w:r>
    </w:p>
    <w:p>
      <w:pPr>
        <w:pStyle w:val="HTM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Пятница, 20 июня. Сочетался браком с возлюбленной  женою  моей,  Анн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арией Скроггинсиа.</w:t>
      </w:r>
    </w:p>
    <w:p>
      <w:pPr>
        <w:pStyle w:val="HTM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уббота, 1 августа. Осиротевший муж едва нашел в себе силы начертать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этой  хронике,  что  дражайшая  из  жен,  Анна  Мария  Скроггинсиа   сегодн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кончалась от боли в горле".</w:t>
      </w:r>
    </w:p>
    <w:p>
      <w:pPr>
        <w:pStyle w:val="HTM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от! Разве может быть что либо убедительней этого? Читай дальше:</w:t>
      </w:r>
    </w:p>
    <w:p>
      <w:pPr>
        <w:pStyle w:val="HTM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Среда, 1 сентября. Сегодня я повел  к  алтарю  Гименея  утешение  душ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оей, Луизу Матильду Хопкинсон. Пусть этот ангел займет место той, которую 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терял!</w:t>
      </w:r>
    </w:p>
    <w:p>
      <w:pPr>
        <w:pStyle w:val="HTM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реда,  5  октября.  О,  небеса!  Сжальтесь  над  обезумевшим  от  гор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радальцем, вынужденным отметить здесь крах  драгоценнейших  его  надежд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увств! Сегодня моя обожаемая Луиза Матильда Хопкинсон испустила дух!  Недуг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 области головы и  плеч  стал  внезапной  причиной  события,  кое  оставил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ездоленного нижеподписавшегося несчастнейшим из смертных.</w:t>
      </w:r>
    </w:p>
    <w:p>
      <w:pPr>
        <w:pStyle w:val="HTM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</w:t>
      </w:r>
      <w:r>
        <w:rPr>
          <w:rFonts w:cs="Verdana" w:ascii="Verdana" w:hAnsi="Verdana"/>
        </w:rPr>
        <w:t xml:space="preserve">Синяя Борода" 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И  каждая,  каждая  жена  отмечена  в  этой  летописи  подобными  ж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лагозвучными, патетическими, чистосердечными, добродетельными и  нежнейшим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ловами.  И  вы   полагаете,   мисс,   будто   человек,   написавший   стол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увствительные строки, может быть убийцей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о есть ты хочешь сказать, будто он  не  убивал  их?  -  переспроси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Анн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Боже помилуй, Анна, убивал их! Да они все до единой умерли  столь  ж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стественной смертью, какая, надеюсь, суждена и тебе! Мой благословенный муж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ыл по отношению к ним ангелом доброты и кротости. Его ли вина,  что  доктор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сумел излечить их  недуги?  Ну,  разумеется,  нет!  А  после  их  кончин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езутешный муж велел забальзамировать их тела, чтобы никогда не расставать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 ними и по эту сторону могилы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А зачем тогда он привел тебя в башню, ответь-ка? И почему  это  ты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акой спешке послала меня взойти на  крышу?  И  зачем  это  он  острил  св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линный нож и рычал тебе _спускаться вниз_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Просто  чтобы  отчитать  меня  за  излишнее  любопытство  -  нежная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ристальная,  добрейшая  душа!  -  всхлипнула  вдова,  переполненная  волн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рогих сердцу воспоминаний о знаках внимания, которыми дарил ее господин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велител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от уж хотелось бы мне, - надулась сестрица Анна, -  чтобы  я  в  то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ень не так поспешила звать братьев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Ах! - душераздирающе возопила миссис Синяя Борода. -  Не  надо...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споминайте этот  ужасный  роковой  день,  мисс!  Если  бы  вы  не  ввели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блуждение ваших братьев, мой милый бедный Синяя Борода еще был бы жив, ещ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ыл бы... был бы отрадою души его осиротевшей Фатимы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се ли жены обожают своих мужей, когда последних нет уже на этом свете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ли  же  версия  Фатимы  на  самом  деле  правдива  и  всеобщее  заблуждени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носительно Синей Бороды является всего лишь чудовищным предубеждением и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более убивал своих жен, чем, скажем, вы или я, остается еще доказать,  д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прочем, это и не так важно для понимания остальной части приключений мисси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.Б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хотя люди скажут, будто завещание Синей Бороды, по которому  все  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стояние переходило  его  супруге,  буде  оная  переживет  его,  было  лиш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здевательской  мистификацией,  если  учесть,  что  он  твердо  вознамерил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еререзать ей горло сразу же по истечении медового месяца, но все же  лучше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казательство истинных его намерений - это глубочайшее горе, кое выказыва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дова после его смерти и тот  факт,  что  состояние  он  оставил  ей  весьм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начительно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ражайший мой друг, если бы  только  кто-нибудь  оставил  вам  или  м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громное состояние,  разве  стали  бы  мы  докапываться,  зачем  да  почему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лноте! Мы бы взяли его за милую душу и не ломали бы  себе  голову,  вот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иссис Синяя Борода поступила так ж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равда, семья ее мужа пыталась оспорить это дело, говоря  так:  "Мадам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 должны признать, что мистер Синяя Борода вовсе не  предназначал  вам  вс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еньги, поскольку твердое его намерение состояло в  том,  чтобы  снести  ва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олову с плеч! Совершенно очевидно, что он намеревался оставить деньги свои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ровным родственникам, а посему вы должны незамедлительно передать их нам"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днако вдова дала им резкий отпор, резонно возразив: "Быть может,  ваш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аргументы и очень хороши, но я, с вашего позволения, все же  оставлю  деньг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ебе"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с тем она, как мы уже упоминали, заказала траур, погрузилась в скорб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  повсюду  превозносила  кристальный  характер  усопшего.  Если   бы   хо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то-нибудь оставил мне все свое  состояние,  уж  какие  бы  похороны  я  ем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строил, и как бы превозносил его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ак всем нам отлично известно, замок Синей  Бороды  расположен  в  кра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есьма отдаленном и, хотя и являет собой отличную резиденцию, изрядно мраче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 уединен. После гибели обожаемого мужа место это сделалось невыносимым  дл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печатлительного сердца вдовы. Аллея, газон, фонтан, зеленые лужайки  парк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де резвились пятнистые олени, все - все навевало  воспоминания  о  погибше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злюбленном. Еще только вчера, безмятежным летним вечером, бродя с ней рук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 руку по парку, ее Синяя  Борода  указал  егерю  жирного  оленя,  котор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бирался подстрелит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Ах!  -  промолвила  вдова,  отирая  слезы  с  прелестных  глазок, 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едняжку-оленька застрелили, задние ноги отрезали и запекли,  а  из  садов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мородины сварили желе, которое так любил мой муж,  но  милому  моему  Сине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ороде никогда уже не отведать оленины! Гляди, славная Анна, мы проходим  п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аринному дубовому залу; он увешан его охотничьими  трофеями  и  портретам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дставителей благородного рода Синих Бород! Гляди! Вон над  камином  виси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го хлыст, кнут и мотыга, которой он, бывало,  любил  выпалывать  сорняки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лавной аллеи. А в этом ящике хранятся его шпоры,  свисток  и  визитки,  гд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гравировано его дорогое имя! А вот кусочки бечевки, которые  он  срезал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акетов с письмами и хранил,  потому  что  бечевка  всегда  пригодится;  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рючок для застегивания пуговиц и колышек, на который он обычно  вешал  сво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ш... ш... шляпу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За этими  нежными  вдовьими  воспоминаниями  неизменно  следовал  пото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езудержных слез, взрыв чувств - и долго ли, коротко ли, но  в  конце-концо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на все же решила оставить Замок Синей Бороды и поселиться  где-нибудь  еще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бо любовь к  памяти  мужа,  говорила  она,  делала  это  место  слишком  уж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ечальны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Разумеется, завистливый и глумливый мир сказал, будто  вдовице  надое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еревня и захотелось снова выйти замуж;  но  она  не  обращала  внимания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добные наветы, и Анна, не выносившая свою мачеху и не желающая  оставать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ма, была вынуждена сопровождать сестру в город, где Синяя  Борода  издав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ладел громадным и роскошным  старинным  особняком.  Сестры  обосновались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ородском доме, где ссорились ничуть  не  реже,  чем  прежде.  И  хотя  Ан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астенько угрожала покинуть сестру и переехать в частный  пансион,  из  тех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их было немало в том краю, но все же гостить в доме сестры  и  выезжать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рете с лакеем и кучером в трауре и щитами на дверцах  с  изображенными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м гербами Синей Бороды и Шакабаков  было  несравненно  респектабельнее,  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тому любящие сестры продолжали жить вместе.</w:t>
      </w:r>
    </w:p>
    <w:p>
      <w:pPr>
        <w:pStyle w:val="HTM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ля леди в положении миссис Синей  Бороды  городской  дом  имел  еще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полнительные, причем  немалые,  преимущества.  Помимо  того,  что  он  бы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имоверно большим и унылым кирпичным строением с  унылой  железной  оградо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переди и длинными, узкими унылыми окнами с маленькими квадратиками  стекл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н еще и выходил окнами на кладбище при церкви, где, впору  помянуть,  межд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вумя тисовыми деревцами, одно из которых вырезано в  форме  павлина,  тогд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к другое являет собой подобие столика для закусок... так  вот,  говорю  я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м выходил окнами  на  кладбище  при  церкви,  где  над  фамильным  склеп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звышался монумент усопшего Синей Бороды. Его первого видела вдова по утра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з окошка своей спальни, и до чего же сладко было следить по вечерам из ок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остиной, как бледное лунное сияние мерцает на бюсте покойного и Добродетел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брасывает поперек него  длинные  черные  тени.  Полиантусы,  рододендроны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нункулусы и прочие  цветы  с  самыми  благозвучными  названиями  и  самым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поительными  ароматами  были  высажены  за  маленькую  решетчатую  оградку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кружавшую место последнего упокоения Синих Бород; и бидлу  {Бидл  -  низше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лжностное лицо в приходе. Первоначально был курьером приходских собраний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стым исполнителем распоряжений чиновника, ведающего призрением бедных, 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скоре стал  фактически  заменять  этого  чиновника.}  было  строго-настр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казано драть как Сидорову козу всякого юного сорванца, кто будет застигну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рывающим эти благоуханные знаки привязанности жены усопшег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 стене столовой висел портрет мистера Синяя  Борода  в  полный  рост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боты Тиклегила Р.А., в военном мундире, хмуро взирающий на ножи,  вилки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еребряные кольца  для  салфеток.  Над  камином  он  же  был  представлен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хотничьем костюме и верхом на любимом скакуне.  В  спальне  вдовы  хранил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резанный из пластыря его силуэт, а в гостиной - миниатюра, на  которой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ыл облачен в черное с золотом одеяние и в одной руке  держал  академическу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шапочку с золотым шнуром, а другой  указывал  на  диаграмму  Pons  Asinoriu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{Pons Asinorium - теорема Пифагора (лат.).}. Сие изображение было сделано в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ни, когда он обучался в колледже  святого  Иоанна  в  Кембридже  и  еще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завелся знаменитой синей бородой, неотъемлемым атгрибутом его зрелых  лет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асть которой  ныне  образовала  прелестную  синюю  цепочку  на  шее  у  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сиротевшей жены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естрица Анна заявила, что городской дом еще унылей загородного, потом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то в Замке был хотя бы свежий воздух, и  что  любоваться  парком  куда  ка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ятнее, чем кладбищем, как бы хорош ни был монумент. Однако вдова  назва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е легкомысленной кокеткой  и  настояла  на  соблюдении  привычных  ритуало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раура и скорб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Единственным допускавшимся в дом  мужчиной  был  приходской  священник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торый читал ей молитвы; и поскольку его преподобию было  по  меньшей  мер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емьдесят лет отроду, Анна, хоть,  пожалуй,  и  готова  была  влюбиться  пр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ервом же случае, не имела возможности потворствовать своим  склонностям;  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орожане, как бы ни обожали они всяческие скандалы, не могли сказать  нич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досудительного о связи достопочтенного старца и убитой горем вдовы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сякое иное общество она  решительно  отвергала.  Когда  город  посети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ередвижной театр, злополучный импресарио, пришедший пригласить ее  посети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медию, был вышвырнут за дверь рослым лакеем. Хотя соседи часто  устраива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алы, карточные вечера и ассамблеи, вдовствующая Синяя Борода не  снисходи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и до одного из этих увеселений; и даже офицеры, эти  всепобеждающие  геро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торые наносят такой урон женским  сердцам  и  перед  которыми  обыкновен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воряются все двери, так и не  получили  доступа  в  дом  вдовицы.  Капита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искерфильд целых три недели кряду вышагивал вокруг да около ее дома, но та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 не  произвел  на  нее  ни  малейшего  впечатления.  Капитан  О'Грэйди  (и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рландского полка) предпринял попытку подкупить слуг  и  как-то  ночью  даж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штурмовал садовую ограду, но все чего  он  добился  -  это  угодил  ногой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пкан, не говоря уже о страшных ранах от битого стекла поверху  стены,  та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то кто-кто, а он никогда уже больше не влюблялся. И наконец капитан  Черна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орода, чьи черные бакенбарды величиной могли бы бросить вызов прославленны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акенбардам самого  покойного  Синей  Бороды,  хотя  и  зачастил  в  церков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егулярно каждую неделю - он, который  до  того  десять  лет  не  ступал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церковный порог -  даже  капитан  Черная  Борода  ничего  не  добился  свое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божностью и вдова ни разу не оторвала глаз от книги,  чтобы  взглянуть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г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азармы  пребывали  в  отчаянии,  а  портной   капитана   Вискерфильд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набжавший его новыми нарядами, долженствующими покорить сердце  вдовы,  под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нец упрятал его за решетку за неуплат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Его преподобие пастор премного превозносил  вдову  за  ее  поведение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фицерами, но будучи сам нрава общительного и  приверженного  к  застолью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утылке, убеждал прелестную страдалицу, что ей  должно  попытаться  развея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вое горе избранным почтенным обществом, и  рекомендовал  время  от  времен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нимать у себя немногочисленный круг солидных и уважаемых людей,  коих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й представит. И поскольку доктор Лукавс приобрел неограниченное влияние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красную плакальщицу, она уступила его желанию  -  и  он,  соответственно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вел в ее дом несколько человек из числа самых зажиточных и почтенных  свои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накомых - причем, всех семейных, так  что  у  вдовы  не  было  ни  малейши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снований тревожитьс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лучилось так,  что  у  доктора  был  племянник,  служивший  в  Лондо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ряпчим, и вот, повинуясь чувству долга, сей джентльмен приехал на  вакаци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вестить своего почтенного дядюшк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н не какой-то там из этих ваших  буйных  и  невоспитанных  юнцов, 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верял его преподобие, - он отрада своей матушки и сестер; он не пьет нич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репче чая; за все двадцать лет он не пропускал воскресной службы  в  церкв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ри недели подряд; и надеюсь, моя дражайшая и  прекраснейшая  мадам,  вы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анете возражать против того, чтобы принять у себя этого образцового  юнош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ди вашего преданнейшего друга, его дядюшк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дова согласилась принять мистера Лукавса. Он определенно был далеко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расавчико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о так ли это важно? - вопрошал  доктор.  -  Он  так  благонравен,  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бродетель лучше, чем весь блеск всех драгунов на королевской службе вмест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зятых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истер Лукавс пришел на обед, пришел и к  чаю.  Он  выезжал  вместе  с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довой в карете с гербами, а в церкви  нес  ее  сборник  псалмов,  словом 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казывал ей все знаки внимания, какие только можно  было  ожидать  от  стол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лаговоспитанного молодого джентльмен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ут по всему городку, как оно обычно  и  бывает  в  городках,  пополз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лух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Доктор не подпускает к вдовушке ни единого холостяка", - твердили злы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языки,   -   "чтобы   предоставить   поле   действий   единственно    своем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рашиле-племянничку"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Разумеется, речи эти достигли ушей сестрицы Анны, и маленькая  плутовк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уда как рада была воспользоваться ими, чтобы  убедить  сестру  принимать  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ебя более веселое общество. Сказать правду, юная кокетка несравненно больш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юбила танцы или игру в карты, нежели  унылые  степенные  беседы  за  чайны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олом. И вот она день и ночь изводила сестру намеками и  уговорами  откры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вери дома для более широкого круга гостей и чуть порастрясти унаследованны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енежк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 этим вдова наконец, хотя и с бесчисленными вздохами  и  многословным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жалениями, согласилась и зашла даже так далеко, что  заказала  себе  самы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чаровательный полутраур, в котором, по мнению всего света, выглядела прос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зумительн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браз моего милого Синей Бороды, - заявила она, -  я  вечно  храню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воем сердце - вот что самый глубочайший  траур  по  нему.  А  когда  сердц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орюет по-настоящему, нет нужды выказывать свою печаль внешн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Засим она разослала приглашения на скромный чай  и  ужин,  и  нескольк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учших семейств города и его окрестностей сошлись к ней на прием. За  первы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емом последовал второй, и еще, и еще -  и  наконец  даже  капитан  Черна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орода получил приглашение, хотя, разумеется, явился в штатском плать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октор Лукавс и его племянник терпеть не могли капитан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и слышали (сказали они) некие весьма скверные рассказы  про  то,  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ворится в казармах. Кто это выпивает три бутылки вина за один присест?  Чь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была участвовала в  бегах?  И  почему  это  Долли  Коддлинс  так  внезап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кинула город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лушая, как дядя его задает все  эти  вопросы,  мистер  Лукавс  закати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елки глаз и вздохнул о греховности этого мира. Но что его  порадовало,  та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это гнев, который выказала вдова, едва речь  зашла  о  Долли  Коддлинс.  О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шла в настоящую ярость и поклялась, что больше ни разу не примет  у  себ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этого  негодяя.  Адвокат  и  его  дядюшка  были  вне  себя  от  восторга.  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дальновидные стряпчий и пастор,  неужели  вы  думаете,  что  миссис  Синя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орода рассердилась бы так, если бы не ревновала? И неужели вы думаете,  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на стала бы ревновать, когда бы - когда бы не что?  Она  объявила,  что  д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питана ей дела не больше, чем до последнего из ее лакеев, но  в  следующи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же раз, как он нанес ей визит, не удостоила его ни единым слово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ражайшая моя мисс  Анна,  -  сказал  капитан,  встретившись  с  эт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евицей в сэре Роджере де Коверли  {Роджер  де  Коверли  -  название  танц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анное в честь образа доброжелательного провинциального джентльмена, которы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первые был создан на страницах журнала "Зритель".} (она танцевала в паре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апорщиком Триплетом), - в чем дело? Что с вашей прелестной сестрой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ело в Долли Коддлинс, - ответила мисс  Анна.  -  Мистер  Лукавс  вс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ссказал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она унеслась в вихре нового п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ри этом чудовищном обвинении капитан так покраснел, что всякий бы  мог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бедиться, как оно несправедливо. Он совершил столько нелепейших промахов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анце и всю дорогу бросал такие свирепые взоры на мистера  Лукавса  (которы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танцевал, но сидел подле вдовы и поедал  мороженое),  что  его  партнерш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ешила, будто он рехнулся, а мистеру Лукавсу сделалось очень не по себ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 окончании танца капитан подошел  засвидетельствовать  свое  почтени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довушке и при этом так  зверски  отдавил  мистеру  Лукавсу  ногу,  что  се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жентльмен завопил от боли и тотчас же отправился домой. Но  хотя  он  ушел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дова не стала нисколько любезнее с капитаном Черная Борода.  Она  попроси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истера Триплета кликнуть ее карету и уехала, не обменявшись с капитаном  н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диным слово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 следующее утро вдову посетил преподобный доктор Лукавс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Лицо у него вытянулось до размеров поистине сверхъестественных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Злоба и кровожадность этого мира, - поведал он,  -  растут  с  кажды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нем. О, драгоценейшая моя мадам, каких чудовищ встречаем мы в нем  -  каки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ерзавцам, каким убийцам позволено безнаказанно гулять  на  свободе!  Верит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и, этим самым утром, когда племянник мой вкушал мирную утреннюю трапезу,  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му ворвался какой-то негодяй  из  казарм  с  вызовом  от  капитана  Черна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орода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н ранен? - возопила вдов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т, дорогой мой друг, мой милый Фредерик не ранен. И, о! Как рад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удет узнать, что вы проявили такое нежное участие к его благополучию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ы же знаете, я всегда в  высшей  степени  уважала  его,  -  отвеча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дова, которая, на самом деле,  вскрикнула,  подумав  о  ком-то  другом.  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ктору не пришло в голову истолковывать ее мысли таким образом и  он  отне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се ее переживания исключительно на счет своего племянник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одобная забота, дражайшая мадам, кою вы выразили о моем  племяннике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одряет меня, поощряет меня, скажу больше - побуждает меня перейти к  делу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 сути которого, по моему разумению, вы давно уже догадались. Милый юноша, 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торому вы  проявили  сейчас  такое  участие,  живет  лишь  ради  вас!  Д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лагороднейшая госпожа,  не  пугайтесь,  услышав,  что  весь  пыл  его  душ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надлежит исключительно вам - и о! С  какой  гордостью  понесу  я  к  нем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ейчас весть, что он вам не безразличен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ни собираются сражаться? - продолжала  леди  в  полубеспамятстве  о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ревоги. - Ради всего святого, дражайший доктор, предотвратите этот ужасный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жасный поединок. Пошлите же за ордерами на арест, сделайте  же  что-нибудь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о не допустите, чтобы эти заблудшие юноши перерезали друг другу горло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Прекраснейшая  госпожа  моя,  я  лечу!  -  заверил  доктор  и   уше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втракать, донельзя довольный столь очевидной склонностью, которую выказа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иссис  Синяя  Борода  к  его  племяннику.  А  миссис   Синяя   Борода, 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довольствовавшись тем, что послала его  предотвратить  дуэль,  помчалась  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истеру Паунду, мировому судье,  осведомила  его  о  случившемся,  застави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писать ордера на арест как мистера Лукавса, так  и  капитана,  и  оба  он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пременно угодили бы за решетку, когда бы не выяснилось вдруг,  что  первы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з помянутых джентльменов в одночасье покинул город, так  что  констеблю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далось задержать ег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ем не менее в самом скором времени вся округа каким-то образом узнал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то вдова Синей Бороды объявила о своей благосклонности к  мистеру  Лукавсу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ряпчему;  что  она  лишилась  чувств,  услышав,  будто  ее   возлюбленном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дстоит драться на дуэли; и наконец, что она  приняла  его  предложение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йдет за него замуж, едва будет улажена ссора между ним и капитаном. Доктор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укавс,  ежели  его  расспрашивали  об  этом,  мялся   и   бормотал   что-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разборчивое, уклоняясь от прямого ответа, но ничего не отрицал и  выгляде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 том столь многозначительно, что весь мир убедился в правдивости слухов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 местной газете на следующей же неделе появилась такая заметка:</w:t>
      </w:r>
    </w:p>
    <w:p>
      <w:pPr>
        <w:pStyle w:val="HTM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Насколько нам известно, очаровательная и состоятельная миссис С-я  Б-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бирается   снова   связать   себя   узами   брака   с   нашим   выдающим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отечественником, Фредериком Лук-сом из Миддл Темпла,  Лондон.  Многоучены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жентльмен покинул город  вследствие  размолвки  с  галантным  сыном  Марс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ковая могла бы привести к кровопролитному исходу, если бы не вмешательств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ирового судьи, заключившего капитана под стражу".</w:t>
      </w:r>
    </w:p>
    <w:p>
      <w:pPr>
        <w:pStyle w:val="HTM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трого говоря, немедленно после ареста капитана мистер Лукавс  вернул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 город, заявляя во всеуслышание, что уезжал не ради  того,  чтобы  избежа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уэли, а напротив, чтобы не попасться  в  руки  служителей  закона  и  таки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разом иметь возможность дать капитану любое удовлетворение.  Уж  он-то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лучал никакого предписания, он-то готов был  встретиться  с  капитаном,  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сли тот не оказался столь же предусмотрителен, его ли, мистера Лукавса  л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ут вина? Засим он гордо задирал голову вверх и воинственно заламывал  шляп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 самым решительным видом - и все клерки города гордились своим герое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Что  до  капитана  Черная  Борода,  нетрудно   представить   себе   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годование и ярость - у него похитили  жену  и  вдобавок  какой-то  жалкий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щедушный и косоглазый адвокатишка  осмелился  поставить  под  сомнение  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есть! У него поднялся жар и  хирургу  пришлось  выпустить  из  него  немал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рови; капитан же  клялся  и  божился  выпустить  вдесятеро  больше  из  жи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навистного Лукавс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днако объявление в "Меркурии" ввергло вдову в почти столь  же  сильно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годовани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Чтобы вдова благородного Синей Бороды, - заявила она, -  вышла  замуж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 какого-то  жалкого  проходимца  из  грязного  Миддл  Темпла!  Послать  з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ктором Лукавсо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октор явился, и она звучно отчитала его, вопрошая,  как  осмелился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спускать  про  нее  такие  гнусные  сплетни,  веля   немедленно   отосла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лемянника обратно в Лондон и, ежели он  ценит  ее  уважение,  равно  как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ерспективу получить богатый приход, находящийся в ее ведении, то повсюду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 самых решительных выражениях оспаривать эти безбожные выдумки на ее счет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ражайшая моя мадам, - промолвил доктор Лукавс с вытянувшимся  лицом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- слушаю и повинуюсь. Я ознакомлю моего бедного мальчика  со  столь  роков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еременой в ваших чувствах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еременой в моих чувствах, доктор Лукавс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 крушением всех его надежд,  скорее  следовало  мне  сказать.  И  д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аруют Небеса милому юноше силы вынести столь внезапный удар судьбы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 следующий день к миссис Синяя Борода  влетела  озабоченная  сестриц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Анн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х, этот твой несчастный возлюбленный! - воскликнула он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 капитаном плохо? - вскричала вдов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а нет, с другим, - отвечала Анна. - Бедный, бедный мистер Лукавс!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писал завещание, оставив тебе все, кроме пяти фунтов в год его прачке: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писал завещание, запер дверь, трогательно  простился  с  дядюшкой  на  с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рядущий, а сегодня утром, когда Самбо, его  чернокожий  слуга,  принес  ем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ду для бритья, то нашел его повесившимся на столбике кровати. "Пусть  мен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хоронят", - просил он, - "с подушечкой для булавок, что она мне подарила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 медальоном с прядью ее волос". Ты  и  вправду  дарила  ему  подушечку  дл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улавок, сестрица? Вправду дарила ему медальон с прядью своих волос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Это было всего-навсего позолоченное серебро, - всхлипнула вдовушка,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а теперь, о Небо! Я убила его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ожно представить себе, какими душераздирающими были ее рыдания, но пр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ледующих словах сестры они резко оборвалис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Убила его? Да ничего подобного! Самбо успел перерезать веревку, когд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ицо у него уже почернело не хуже, чем у самого славного негра. Он спустил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 завтраку и можешь вообразить, какой чувствительной вышла встреча дядюшки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лемянник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Вот это любовь!" - думала вдова. - "Какая жалость, что он  так  косит!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сли бы он глядел хоть чуточку попрямее, быть может, я могла бы..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а не докончила фразы. Леди часто оставляют подобные фразы в  приятн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завершенност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днако после того, как она услышала кое-какие новости о капитане Черна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орода, чей недуг и страдания от потери крови самым патетическим  образом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расках описал ей шотландский полковой хирург, ее  сострадание  к  стряпчем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ильно поутихло и, когда доктор Лукавс явился узнать,  не  удостоит  ли  о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счастного юношу встречей, она весьма рассеянно  молвила,  что  желает  ем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сяческого счастья, что в высшей степени уважает и почитает его, что умоляе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го более не помышлять о том страшном преступлении, которое оставило  бы  е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счастной навеки, но что твердо уверена  -  ради  дальнейшего  благополучи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оих заинтересованных лиц, лучше ей не  встречаться  с  мистером  Лукавсом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куда чувства его не поуспокоятс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Бедняжка! Бедняжка! - сказал доктор,  -  хоть  бы  он  сумел  вынест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стигшее его тягчайшее бедствие! Пожалуй, спрячу-ка от него бритвы, и  вел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амбо, моему слуге, ни на минуту не выпускать его из вид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завтра миссис Синяя Борода подумала  было  о  том,  чтобы  послать  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ктору Лукавсу слугу и справиться о здоровье его племянника, но как  раз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от миг, как она давала соответствующие распоряжения  Джону  Томасу,  лакею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питан зашел в гости и посему Томас был отослан вниз.  А  капитан  выгляде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аким восхитительно интересным с перевязанной рукой, а черные бакенбарды та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удно обрамляли более бледное, чем обычно, лицо, что на исходе второго  час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дова напрочь позабыла о послании и, думается мне, даже  спросила  капитан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останется ли он пообедать. Зашел также и прапорщик Триппет,  и  вечеринк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шла очень приятной, и военные джентльмены так живо высмеивали саму идею  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ом, что стряпчего снял со столбика кровати чернокожий  слуга,  и  были  та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строумны, что в конце-концов вдова и сама почти поверила, будто и столбик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вешение было всего лишь уловкой со стороны мистера  Лукавса  -  хитростью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дназначенной завоевать ее сердце. Хотя, будьте уверены, леди  согласила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 этим не без легкого сожалений, ибо, entre nous {entre nous  -  между  нам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фр.).}, повеситься ради дамы - значит немало польстить ее чарам  и,  долж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ыть, миссис Синяя Борода была несколько разочарована тем, что повешение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казалось удушением bona fide {bona fide - настоящий, подлинный (лат.).}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ем не менее, вскоре ее нервы  вновь  пришли  в  волнение  и  она  бы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тешена или же устрашена (читатель волен выбрать  одно  из  двух  по  своем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смотрению согласно своим идеалам и знанию женщин) - как бы то ни было,  о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ыла  ужасно  взволнована,   получив   записку,   начертанную   знакомым 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зборчивым, как у всякого клерка, почерком мистера Лукавса. Она гласила:</w:t>
      </w:r>
    </w:p>
    <w:p>
      <w:pPr>
        <w:pStyle w:val="HTM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Я видел вас сквозь окна вашей столовой. Вы весело болтали с  капитан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ерная Борода. Вы казались румяной  и  здоровой.  Вы  улыбались.  Вы  выпи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шампанское одним глотко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больше не  в  силах  этого  выносить.  Живите,  улыбайтесь  и  будьт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частливы. Мой призрак, верно, будет скорбеть, узрев ваше счастье с другим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о в жизни я бы сошел с ума, став тому свидетеле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Это лучшее, что могу я сделат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огда вы получите это письмо, велите моему дяде обыскать  рыбный  садо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 конце Холостяцкой Аллеи. Да, его черный слуга Самбо сопровождает меня. 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амбо погибнет со мною вместе, если дерзко посмеет помешать моему замыслу. 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наю, что бедняга честный малый, но знаю также силу своего отчаяни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сле Самбо останется жена и семеро  ребятишек.  Будьте  добры  к  эти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сиротевшим мулатикам ради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</w:t>
      </w:r>
      <w:r>
        <w:rPr>
          <w:rFonts w:cs="Verdana" w:ascii="Verdana" w:hAnsi="Verdana"/>
        </w:rPr>
        <w:t xml:space="preserve">Фредерика" </w:t>
      </w:r>
    </w:p>
    <w:p>
      <w:pPr>
        <w:pStyle w:val="HTM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Вдова издала пронзительный  вопль,  помешав  тем  самым  двум  военным, 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аждый из которых только-только поднес стакан с кларетом ко рту. 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Бегите... летите... спасите  его,  -  визжала  она,  -  спасите  его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удовища, пока еще не поздно! Утонул!.. Фредерик!... Холостяцкая Ал..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ут с нею приключился обморок и фраза осталась незавершенно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Чертовски разочарованные необходимостью расстаться с вином,  оба  геро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хватили свои треуголки и направились к месту,  которое  успела  указать  и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дова среди прочих отчаянных и бессвязных возгласов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перва Триппет пустился к рыбному садку бегом со скоростью десять  мил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 час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Умерь прыть, старина, - посоветовал ему капитан Черная Борода, -  бег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сле обеда вредит здоровью. А если этот косоглазый  мерзавец-адвокатишка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топнет, я от этого хуже спать не стан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Засим оба джентльмена неспешно побрели к Холостяцкой Аллее  и,  замети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 пути майора Масабау, выглядывающего в  окошко  квартиры  и  покуривающ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игару, поднялись к нему посоветоваться с майором,  а  заодно  и  бутылочк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олландского джина, что имелась у него в запас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ни все не идут! - простонала вдова, приходя  в  себя.  -  О  небеса!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пасите Фредерика! Сестрица Анна, умоляю, взойди на крышу и  погляди-ка,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дет ли кт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сестрица Анна взошла в мансард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Кого ты видишь, сестрица Анна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 вижу мальчишку доктора Дренча,  -  отвечала  сестрица  Анна.  -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нес пилюли и микстуры для мисс Молли Граб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Милая сестрица Анна, погляди, не идет ли кто? - снова возопила вдов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 вижу стадо пыли... ах  нет,  тучу  овец.  О!  Я  вижу  дилижанс  и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ондона. В нем три наружных пассажира, а кучер скидывает  посылку  горничн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иссис Дженкинс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т, не то! Взгляни еще раз, сестрица Анна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 вижу толпу... ставень... да, ставень,  а  на  нем  кто-то  лежит.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идл... сорок маленьких мальчиков... Силы небесные! Чтобы это могло быть? 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 сестрица Анна слетела вниз  и  вместе  с  сестрой  прильнула  к  переднем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кошку, глядя на приблизившуюся процессию, которую углядела с мансарды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о главе шествовал бидл, хлеща тростью мальчишек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А они, числом сорок, толпились вокруг, окружая _ставень_, который нес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 плечах четыре человек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 ставне возлежал Фредерик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 был смертельно бледен; волосы  застилали  его  лицо;  одежда  плот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липла к телу, ибо была мокра  насквозь;  со  ставня  на  мостовую  лили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токи воды. Но он был жив! Он скосил один глаз к окну,  у  которого  сиде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иссис Синяя Борода, и подарил ей взгляд, который она  не  забыла  до  сам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мерт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Замыкал шествие Самбо. Он тоже промок до нитки и если  бы  хоть  что-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огло распрямить его курчавые волосы, то они непременно распрямились  бы  о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давнего нырянья. Но поскольку он был не джентльмен,  то  ему  предостави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звращаться домой на своих двоих, и, проходя мимо окошка вдовы,  он  броси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 нее жуткий взгляд вытаращенных черных глаз и двинулся  дальше,  простира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уки к ставню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жон Томас, лакей, был сию же  минуту  отряжен  к  доктору  Лукавсу  з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овостями о пациенте, и на сей раз без  всяких  отлагательств.  Вернулся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ерез полчаса с рассказом, что мистер Фредерик бросился  в  рыбий  садок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Холостяцкой Аллее вместе с Самбо, был не без труда выужен оттуда,  уложен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стель, получил пинту разогретого  белого  вина  и  теперь  чувствует  себ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полне недурн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Благодарение Небесам, - вздохнула вдова, дала Джону Томасу  монету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емь шиллингов и с легким сердцем уселась за ча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Какое сердце! - сказала она сестрице Анне. - И,  ах,  какая  жалость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то он косит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ут появились два офицера. Они так и не попали на Холостяцкую  Аллею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вели все время у майора Макабау, советуясь с голландским  джином.  Тепер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ни знали, что сказат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а чтоб его вздернули! Он и  не  думал  топиться,  -  заявил  капита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ерная Борода. - Можем держать пар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релестнейшая госпожа моя, -  продолжал  он  в  том  же  духе,  -  м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шарили весь пруд. Никакого мистера Лукавса. А рыбак, хозяин ялика, завери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с, что он за весь день туда и близко не подходил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Наглый  лжец!  -  вскричала  вдова,  сверкая   очами.   -   Уходите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ессердечное чудовище, посмевшее сыграть злую шутку над чувствами  почтенн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 беззащитной женщины! Убирайтесь, сэр,  вы  достойны  любви  одной  лишь.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лли... Коддлинс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дова сделала ударение на Коддлинс с сарказмом столь уничтожающим,  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питан пришел в ужас, а она выплыла из комнаты, не притронувшись к чаю и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желав господам офицерам доброй ноч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, милостивые судари, вы знаете деликатные струны женского сердца,  в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поверите, что события, подобные  вышеописанным  -  такие  бури  чувств 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вирепые ветра горя - слепящие молнии потрясающей радости и  потрясающих  ж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зочарований - могут пронестись над хрупким цветком и не  смять  его.  Нет!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оре убивает так же верно, как и радость.  Разве  палящее  солнце  не  губи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озовые бутоны столь же  неумолимо,  как  и  злобный  ветер?  Как  поется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лестной песенке миссис Сигурни {Лидия Сигурни  (1791-1865)  -  популярна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американ. поэтесса XIX века.}:</w:t>
      </w:r>
    </w:p>
    <w:p>
      <w:pPr>
        <w:pStyle w:val="HTM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</w:rPr>
        <w:t xml:space="preserve">Ах, сердечко наше нежно, точно хрупкий мотылек. 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</w:rPr>
        <w:t xml:space="preserve">Точно лютня, что трепещет, лишь подует ветерок, 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</w:rPr>
        <w:t xml:space="preserve">Как воздушный дух парящий, как слетевший лепесток. </w:t>
      </w:r>
    </w:p>
    <w:p>
      <w:pPr>
        <w:pStyle w:val="HTM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аково было и  сердце  Фатимы.  Словом,  предшествующие  события  стол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сшатали ее нервы, что доктор Глаубер, искусный целитель, прописал ей пок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 побольше нюхательной сол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Быть обожаемой так пылко  и  беззаветно,  знать,  что  Фредерик  дважд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росался в объятия смерти от любви к ней - вот уж поистине все это пробудил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 ее душе "трепещущую лютню"! Могла ли она взирать на подобную преданность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расчувствоваться? Да, она действительно расчувствовалась  -  добродетел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ила страсти и злоключения Фредерика растрогали ее, но он ведь был  до  т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урен собой, что она не могла, ну никак не могла стать его невестой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октору Лукавсу она сказала так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 высоко уважаю и чту вашего племянника, но решение мое неколебимо. 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храню верность моему  обожаемому  благословенному  святому,  чей  монумен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ечно стоит пред моим взором, - (с этими словами она  указала  на  церковны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вор). - Оставьте же это бедное измученное сердце в покое. Оно уже  страдал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ольше, чем может вынести обычное сердце. Я пребуду под тенью этого  склеп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куда сама не упокоюсь в нем - не упокоюсь навеки подле моего мистера Синя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орода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Ранункулусы, рододендроны и полиантусы,  обрамлявшие  сей  мавзолей  з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следние несколько месяцев успели прийти в  немалое  небрежение  и  изряд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расти сорняками - и посетив свой "садик у могилы", как она его называла,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метив это, вдова ощутила  попреки  совести  и  гневно  отчитала  бидла  з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небрежение долгом по отношению к клумбам.  Тот  обещал  в  будущем  свя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виноваться этому долгу,  выполол  все  сорняки,  подступившие  к  семейн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робнице, и, будучи хранителем ключей от этого печального склепа, подмел вс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нутри и протер пыл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огда на следующее утро вдова спустилась к завтраку, в лице  у  нее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ыло ни кровинки. Она плохо провела ночь, ей снился ужасный сон, а  ровно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лночь она слышала глас, трижды позвавший е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у что ты, милочка,  это  просто  нервы,  -  сказала  ей  скептическ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строенная сестрица Анн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ут вошел Джон Томас, лакей,  и  доложил,  что  в  холле  ждет  бидл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глядит он как-то странно. Он  бродит  вокруг  дома  с  самого  рассвета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стаивает на встрече с миссис Синяя Бород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усть войдет, - велела помянутая  леди,  готовясь  услышать  какую-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бывалую тайну. Бидл вошел -  он  был  бледен,  как  смерть,  шевелюра  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стрепалась, а треуголка сбилась набок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Что вы хотите сказать? -  трепеща,  осведомилась  леди.  Прежде,  че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ветить, бидл бухнулся на колен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чера, - начал он, - согласно  повелению  вашей  милости,  я  вскопа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рядки перед фамильным склепом, вытер  пыль  с  него  и  с...  с  гробов, 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добавил он с дрожью в голосе), - внутри. Мы делали это  на  пару  с  Джон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екстоном и надраили таблички на слав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Ради Бога, не упоминайте об этом, - вскричала вдова, бледне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у вот, миледи, я запер дверь, вышел наружу и тут  обнаружил,  что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пешке - я, знаете ли, торопился высечь двух мальчишек, играющих в шарики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онументе олдермана Понча - так вот, миледи, я  обнаружил,  что  забыл  сво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рость. Джон Секстой мог пойти со мной только сегодня  с  утра,  одному  м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дти не хотелось, вот мы и пошли за ней вдвоем сегодня утром - и что  бы  в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умали я там увидел? Я увидел, что фоб его светлости  перевернут,  а  трос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ломана пополам. Вот эта самая трость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Ах! - взвизгнула вдова. - Унесите, унесите это прочь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у и что это доказывает, - вмешалась сестрица Анна, - кроме того, 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то-то перевернул фоб и сломал трость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Кто-то! Да  вот  только  кто?  -  вопросил  бидл,  дико  озираясь  п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оронам, но внезапно отшатнулся с чудовищным ревом, от которого дамы так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визжали, а посуда в буфете так и зазвенела, и закричал: - Вот кто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он указал на портрет  Синей  Бороды,  висевший  над  позвякивающей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уфете посудо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от кого я видел сегодня ночью и кто бродил вокруг склепа, и это  та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же верно, как и то, что говорю это я,  презренный  грешник.  Я  собственным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лазами видел, как он все расхаживал и расхаживал вокруг да около, а когда 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шел к нему, чтобы окликнуть, не знать мне вечного  спасения,  если  он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шел в затворенные железные ворота, а перед ним-то  они  открылись  в...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гновение ока, а оттуда прямехонько в склеп, в ту самую  дверь,  что  я  са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пер и два раза повернул ключ в замке, миледи,  и  закрылся  там,  вот  ва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рест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Быть может, вы дали ему ключ? - предположила сестрица Анн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аже из кармана не вынимал. Вот он, - вскричал бидл, - и я  больше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им никакого дела иметь не стан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он швырнул увесистый ключ на пол  под  отчаянные  вопли  вдовы  Синя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ород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А в котором часу вы его видели? - выдохнула он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 полночь, а как же иначе-т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олжно быть, именно в тот же час, - сказала вдова, - я слышала голос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Какой еще голос? - спросила сестрица Анн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Голос, позвавший меня: "Фатима! Фатима! Фатима!" - три раза, да  так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то явственней и нельз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о мной-то он не разговаривал, - вмешался бидл, - только все кивал д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качивал головой и бородо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А бборода была сссиняя? - простонала вдов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пасением души клянусь, мэм, синяя, точно небо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Разумеется, тотчас же послали за доктором Дренчем. Но что все  микстур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 притирания лекаря, когда мертвецы  встают  из  могил?  Появился  и  доктор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укавс и угрюмо - ах! слишком угрюмо - предложил утешение.  Он  сказал,  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ерит этой  истории.  Его  собственная  бабка  несколько  раз  являлась  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едушке, покуда тот не женился второй раз. И он, доктор  Лукавс,  ничуть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мневается, что подобные случаи не только  вполне  возможны,  но  и  весьм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спространены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А что, если он явится предо мной, когда я буду  одна,  -  воскликну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дова, - я же умру со страха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октор поглядел на нее с некоторым даже лукавство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Лучшее средство в таких случаях, бесценная мадам, -  произнес  он, 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учшее средство для беззащитной женщины - это обзавестись мужем. Мне еще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водилось слышать, чтобы дух первого мужа являлся сразу и жене и второму е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упругу. История таких случаев не припоминает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Ах! Ужели я должна страшиться вновь свидеться с  моим  дорогим  Сине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ородой! - вздохнула вдова и доктор  удалился  весьма  довольный,  ибо  лед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чевидно подумывала о втором муж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Капитан определенно будет мне куда лучшим защитником,  нежели  мистер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укавс, - думала леди, - но мистер Лукавс определенно убьет себя,  а  сможе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и капитан совладать сразу с двумя призраками? Лукавс-то убьет себя, но  ах!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питан-то нет, - и вдова с горьчайшей обидой вспомнила Долли Коддлинс.  Ка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же, о, как же положить конец всем этим ужасам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Этой ночью она удалилась на покой не без трепета - в постель, но не  к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ну. И в самом деле, в полночь безмолвие ее покоев нарушил голос,  взывающи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амым замогильным образом: "Фатима! Фатима! Фатима!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вери стучали, как бешеные, колокола  просто  заливались,  горничные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аническими воплями бегали по лестницам вверх и вниз, а Джон Томас, бледный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к смерть, объявил, что обнаружил висевший  в  холле  йоменский  меч  Сине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ороды на полу, а  миниатюра  в  спальной  мистера  Синяя  Борода  оказала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еревернутой вверх ногами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Это какое-то жульничество, - сказала упрямая и недоверчивая  сестриц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Анна. - Сегодня ночью я буду спать в твоей комнате, сестр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настала ночь, и сестры вместе поднялись наверх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о была ужасная ночь. Ветер выл и стонал в  кронах  столетних  деревье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круг церкви. Створки узких окон спальни гремели и стучали;  видневшаяся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их печальная луна озаряла надгробья,  отбрасывавшие  кругом  мрачные  тени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ис, подстриженный в виде птицы, казался особенно жутким  и  нахохливался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лонился к тису в форме столика, словно собирался что-то склюнуть с него.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лночь, как обычно, зазвонили колокола, двери захлопали, лязг-лязг!  Оружи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 доспехи в холле забренчали, а загробный голос  воззвал:  "Фатима!  Фатима!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Фатима! Взгляни! Взгляни! Взгляни! Склеп! Склеп! Склеп!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а повиновалась и выглянула  в  окно.  Дверь  гробницы  была  отворе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стежь и там, залитый лунным сиянием, стоял Синяя Борода,  точно  так,  ка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зображен на портрете в воинском платье, лицо  его  было  ужасно  бледно,  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иняя борода струилась по груди столь же устрашающе,  сколь  борода  мистер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унтс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естрица Анна видела призрак столь же явственно, как и Фатима.  Избави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ас от описания их ужаса и криков. Странно сказать, но Джон  Томас,  спавши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 чердаке над спальней его госпожи, уверял, что всю ночь бодрствовал  и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идел на кладбище решительно никого и не слышал в доме никаких голосов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озник вопрос; чего же хочет добиться своим появлением призрак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Быть может, -  восклицала  несчастная  и  озадаченная  Фатима,  -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его-то хочет от меня? Хорошо ему говорить "Взгляни!  Взгляни!  Взгляни!"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являться мне, но отчего же моему благословенному  мужу  так  неуютно  в  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огилке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все заинтересованные стороны согласились, что вопрос  этот  куда  ка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местен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жон Томас, лакей, чей неописуемый ужас при появлении призрака  сниска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му доверие госпожи, посоветовал мистеру Скроу, виночерпию, который  сообщи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 том миссис Бэггс, экономке, которая удостоила поделиться своим  мнением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иссис Бастл, горничной вдовы - так вот, говорю я, Джон  Томас  настоятель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екомендовал, чтобы миледи обратилась к сведущему человеку. И такой  челове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 городе был, он предсказал, за кого выйдет замуж его (Джона Томаса) кузина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н вылечил скотину фермера Хорнса, которую ктото сглазил; он  умел  вызыва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ухов и заставлять их говорить; и посему он был именно тем, с кем  следовал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советоваться в нынешней ситуаци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Что это за ерунду вы там наболтали горничным, Джон Томас,  про  маг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торый живет в... в..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 Тупике Висельника,  мэм,  где  раньше  стояла  старая  виселица, 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вечал Джон, подававший оладьи. - И никакая это не ерунда,  миледи.  Каждо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го слово оборачивается чистейшей правдой, а знает он все на свет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Мне бы хотелось, чтобы вы не пугали девушек на  половине  слуг  этим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здорными историями,  -  отчеканила  вдова,  и  смысл'  этой  речи  отгада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трудно. Она, разумеется, означала, что вдова намерена  обратиться  к  маг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егодня  же.  Сестрица  Анна   объявила,   что   никогда,   ни   при   каки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стоятельствах не покинет свою  дорогую  Фатиму.  Джон  Томас  был  призва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провождать дам с потайным фонарем, и они выступили в опасный поход к  маг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 его ужасном обиталище в Тупике Висельника.</w:t>
      </w:r>
    </w:p>
    <w:p>
      <w:pPr>
        <w:pStyle w:val="HTM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акие события имели место при этой зловещей беседе, так и  осталось  д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нца не выясненным. Но на следующую ночь в доме не  было  никакой  тревоги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локола помалкивали, двери не  хлопнули  ни  разу,  пробило  полночь  и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ладбище не  показалось  никакого  призрака,  и  все  семейство  преспокой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спалось. Вдова приписала это ветви розмарина, которую ей дал волшебник,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дкове, которую она закинула в садик вокруг склепа и  которая  должна  бы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тихомирить любого призрак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лучилось так, что на следующий день, отправившись  к  своей  модистке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естрица Анна повстречала джентльмена, уже упоминавшегося в этой истории,  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менно прапорщика Триппета; да и в  самом  деле,  если  уж  сказать  правду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чему-то так уж оно  выходило,  что  она  встречала  прапорщика  решитель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ждый день на недел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Какие вести о призраке, дражайшая моя мисс Шакабак? - осведомился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вы можете судить об отношениях молодых людей  по  манере,  в  какой  мистер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риппет обратился к этой леди), - довел ли дух Синей Бороды вашу  сестру  д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чередного обморока или же всего-навсего звонил в колокола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естрица Анна  с  превеликой  торжественностью  поведала  ему,  что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ледует шутить с такими ужасными вещами; что призрак  на  время  затих;  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ведущий человек сказал ее сестре вещи столь удивительные, что каждый долже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м верить; и что, помимо всего прочего, он показал Фатиме ее будущего муж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Были ли у него, - поинтересовался прапорщик, -  черные  бакенбарды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гненный сюртук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т, - со вздохом ответила сестрица Анна,  -  у  него  были  огненны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акенбарды и черный сюртук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 может же это быть этот негодяй Лукавс! -  вскричал  прапорщик.  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Анна только вздохнула еще глубже и не ответила ни да, ни нет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кажите бедному капитану, - молвила она, - что нет для  него  никак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дежды и ему остается только повеситьс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перва он перережет горло Лукавсу, - свирепо возразил мистер Триппет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о  Анна  сказала,  что  еще  не  все  решено.   Фатима   проявила   сугубу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сговорчивость и покамест упорно отклоняла саму идею  о  браке  с  мистер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укавсом; она просила дальнейших подтверждений. Маг сказал, что приведет  е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з могилы ее  собственного  мужа,  дабы  тот  самолично  указал  второго  е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реченного, который будет, наверное, будет, непременно будет ни  кем  иным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к Фредериком Лукавсо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Это надувательство, - заявил прапорщик. Но Анна была слишком напуга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бытиями вчерашнего вечера, чтобы согласиться с ни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егодня, - сообщила она, - могила все  скажет.  И  она  рассталась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апорщиком Триплетом самым торжественным и впечатляющим образом.</w:t>
      </w:r>
    </w:p>
    <w:p>
      <w:pPr>
        <w:pStyle w:val="HTM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полночь возле дома вдовы показались три безмолвные фигуры. Они  выш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з особняка Синей Бороды и вошли сквозь кладбищенские ворота на тропу  сред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огил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ызывать духов - уже  само  по  себе  опасно,  -  сказал  маг,  -  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ставлять их говорить - поистине ужасно. Рекомендую вам, мэм, остерегаться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бо подобное любопытство для многих оканчивалось плачевно. Один знакомый м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арабский некромант пытался  заставить  призрака  заговорить  и  тут  же  бы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зорван на куски. А другой мой знакомый и впрямь сумел  услышать  духа,  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сле этой беседы оглох и онемел. А третий..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ичего, - прервала его миссис  Синяя  Борода,  в  которой  проснуло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ылое любопытство, - я желаю видеть и слышать его. Разве я уже не  видела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слышала его? Когда он видим и слышим,  тогда  самое  время  задавать  ем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просы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о когда вы слышали его, - возразил некромант, - он  был  невидим,  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гда видели его, он безмолвствовал; засим соберитесь  с  мыслями  и  тверд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ешите, о чем вы его спросите, ибо духи не терпят пустой болтовни. Знавал  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дного заику, на которого набросился призраки..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 уже все решила, - снова перебила его Фатим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проси, за кого тебе выйти замуж, - зашептала сзади сестрица Анн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Фатима лишь покраснела, а сестрица Анна ущипнула ее за руку,  и  они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олчании вступили на погост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Луны не было, стояла кромешная тьма.  То  и  дело  спотыкаясь,  путник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бирались среди могил. Под сводами церкви ухала сова,  где-то  вдали  вы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бака, и петух пропел, как порою поют петухи ровно в полноч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оропитесь, - сказал маг. - Решайте, пойдете ли вы дальше или нет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авай вернемся, сестрица, - взмолилась Анн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 пойду лишь вперед, - молвила Фатима. -  Я  умру,  если  отступлюсь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пременно умру, я это чувствую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Вот  ворота,  преклоните  колени,   -   велел   некромант.   Женщин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виновалис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Желаете ли вы лицезреть вашего первого или второго мужа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перва я хочу увидеть Синюю Бороду, - решила вдова, - уж  тогда-то  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знаю, обман ли все это или же вы и впрямь  обладаете  властью,  на  котору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тязает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  это  чернокнижник  изрек  заклинание,  столь   пугающее   и   стол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разборчивое, что  ни  одному  простому  смертному  не  было  бы  под  сил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вторить его. В конце первой строфы  своей  рифмованной  речи  он  воззвал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Синяя Борода!" Вокруг царило безмолвие, слышались лишь  завывания  ветра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еревьях и уханье совы в башн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конце второй строфы он вновь умолк и воззвал: "Синяя  Борода!"  Пету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чал кукарекать, собака начала выть, сторож на башне начал выкликать час, 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з склепа донесся протяжный стон и ужасный голос спросил: "Кто звал меня?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Рухнув на колени перед гробницей, некромант завел третий куплет, и пок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н декламировал его, все прежние знамения повторялись. И пока  он  продолжа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итать, множество призраков поднялось из могил и,  приблизившись,  обступи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круг коленопреклоненных фигур. А когда он замолк,  дверь  склепа  с  жутки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язгом отворилась и там, в синем мерцании стоял Синяя Борода в  своем  сине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ундире, размахивая синим мечом и сверкая синими глазами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Говорите же, или вы погибли! - велел  некромант  Фатиме.  Но  она,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ервый раз за всю свою жизнь, не могла вымолвить ни словечка. Сестрица  Ан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оже онемела от ужаса. Величественная  фигура  приблизилась  туда,  где  он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ояли на коленях, и сестры решили, что им настал коней, а  Фатима  получи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ще один повод пожалеть о своем роковом любопытств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Фигура подплыла к ним, завывая устрашающим голосом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Фатима! Фатима! Фатима! Зачем меня призвали из могилы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тут призрак Синей Бороды внезапно выронил меч,  упал  на  колени  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моляюще  стиснув  руки,  заорал,  как  только  может   заорать   смертель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пуганный человек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пасите! Помогите! Сжальтесь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округ коленопреклоненных людей стояло еще шесть призраков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Зачем вы вызвали меня из могилы? - вопросил первы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Кто смеет тревожить мой склеп? - осведомился второ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хватить его, уволочь его! - завыл трети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Караул! На помощь! - все еще продолжал вопить дух Синей Бороды, когд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лаченные в белое призраки приблизились к нему и схватили со всех сторон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Это всего лишь Том Триппет, - шепнул чей-то голос на ухо Анн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И ваш покорный слуга, - подхватил голос, хорошо знакомый миссис Синя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орода, и обладатели этих голосов помогли дамам подняться, покуда  остальны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зраки крепко держали Синюю Бороду. Некромант взял ноги в руки и был тако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- как обнаружилось позже, он оказался не кем иным, как мистером  Клаптрапом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еатральным импресари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рошло немало времени, прежде  чем  призрак  Синей  Бороды  очнулся  о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морока, в который упал, будучи схвачен оппозиционными духами  в  белом;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куда его  обливали  водой  из  колодца,  его  синяя  борода  отклеилась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наружилось, что это был - кто бы вы думали? Ну разумеется, мистер  Лукавс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 выяснилось также, что Джон Томас, лакей, одолжил  ему  мундир,  равно  ка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хлопал дверями, звонил в колокола и вещал загробным голосом через дымоход;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то мистер Клатрап дал мистеру Лукавсу синий огонь и театральный гонг, и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 следующее же утро отбыл в дилижансе в Лондон; и обнаружилось  также,  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стория относительно Долли Кодшшнс - постыдная клевета,  после  чего  вдов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стественно, вышла замуж за капитана Черная Борода. Доктор  Лукавс  обвенча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х и впоследствии всегда заявлял, что не имел ни малейшего  представления  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делках своего племянника и даже удивлен, что  тот  не  покончил  с  соб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сле последнего своего разочаровани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истер и миссис Триппет  жили  счастливо,  что,  насколько  я  понимаю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является окончательным уделом  семейства,  в  котором  все  мы  были  край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интересованы в раннем детств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ы скажете, пожалуй, что история эта неправдоподобна. Пфа! Разве она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печатана в книге? И разве она хоть  чуточку  менее  правдоподобна,  нежели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первая часть сказки?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 xml:space="preserve">---------------------------------------------------------------------------- 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еревод М. Виноградовой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Английская готическая проза. В 2 т. Т. 1., М., ТЕРРА, 1999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----------------------------------------------------------------------------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Призрак синей бороды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9:57:00Z</dcterms:created>
  <dc:creator>HELPER-120</dc:creator>
  <dc:description/>
  <dc:language>en-US</dc:language>
  <cp:lastModifiedBy>HELPER-120</cp:lastModifiedBy>
  <dcterms:modified xsi:type="dcterms:W3CDTF">2007-01-02T20:03:00Z</dcterms:modified>
  <cp:revision>3</cp:revision>
  <dc:subject/>
  <dc:title>Уильям Мейкпис Теккерее</dc:title>
</cp:coreProperties>
</file>