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/>
      </w:pPr>
      <w:bookmarkStart w:id="0" w:name="0"/>
      <w:bookmarkEnd w:id="0"/>
      <w:r>
        <w:rPr/>
        <w:t>Эдвард Джордж Бульвер-Литтон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     </w:t>
      </w:r>
      <w:r>
        <w:rPr>
          <w:sz w:val="44"/>
          <w:szCs w:val="44"/>
        </w:rPr>
        <w:t>Привидения и жертвы</w:t>
      </w:r>
    </w:p>
    <w:p>
      <w:pPr>
        <w:pStyle w:val="HTM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ин мой друг, литератор и философ, в один прекрасный день объявил мн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то в шутку, не то всерьез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образите себе: со времен нашей последней встречи я  обнаружил  до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вший вместилищем потусторонних сил - и в самом центре Лондона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самом деле? Потусторонние силы? Привидения, вы хотите сказать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 этот вопрос я затрудняюсь ответить; вот все,  что  я  знаю:  ше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ель назад мы с женой отправились на поиски меблированных комнат.  Проход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 тихой улочке, в окне одного из  домов  мы  увидели  объявление:  "Сдае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наем". Местоположение нам понравилось; мы  вошли  -  одобрили  помещение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няли его на условиях еженедельной оплаты - и уехали уже на третий день.  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 что на свете жена моя не согласилась бы задержаться в доме; и я  тому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ивлю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же вы видели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ошу прощения: я  не  желаю,  чтобы  меня  высмеяли  как  суевер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думщика; с другой стороны, не могу настаивать, чтобы вы  приняли  на  вер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и утверждения; не имея возможности убедиться на собственном опыте,  вы  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чли их в высшей  степени  неправдоподобными.  Скажу  только  вот  что: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ько увиденное и услышанное (здесь вы  можете  справедливо  предположи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мы одурачены собственной разыгравшейся фантазией,  либо  стали  жертва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овкого  мошенничества  со  стороны  других)  заставило   нас   уехать, 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описуемый ужас, что охватывал нас обоих всякий  раз,  когда  мы  проход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мо двери некоей необставленной комнаты, в которой мы ровным счетом  нич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видели и не слышали. А самое невероятное чудо состоит в том, что  вперв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жизни я согласился с женой, - она у меня  ума  небольшого,  -  и  призна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 третьей ночи, что на четвертую  мы  в  доме  не  останемся.  Засим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твертое утро я вызвал экономку (ту особу, что присматривала за особняком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служивала нам) и объявил ей, что жилье  нас  не  устраивает  и  до  конц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ели мы не задержимся. Она  сухо  ответила:  "Я  вас  вполне  понимаю; 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были дольше других жильцов. Мало кто  оставался  на  вторую  ночь;  вы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вые, кто выдержал  третью.  Я  так  понимаю,  что  они  отнеслись  к  в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-доброму"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и? Кто такие "они"? - переспросил я, натянуто улыбая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 как же, призраки дома, кто бы они ни были. Меня они не тревожат;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ню их с незапамятных времен: тогда я жила в этом  доме,  и  отнюдь  не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честве прислуги; я знаю, что однажды они меня убьют. Что мне за дело! -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а, и в любом случае жить мне осталось недолго; а тогда я стану одной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х и вовеки не покину  этих  стен.  -  Женщина  говорила  с  такой  мрач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реченностью, что благоговейный страх не позволил мне затягивать беседу.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платил за неделю, и  мы  с  женой  только  порадовались,  отделавшись 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шев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возбудили мое любопытство, - отозвался я, - больше всего на  све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не хотелось бы провести ночь в доме с привидениями. Не будете ли  вы  сто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бры дать мне адрес того особняка, который вы столь бесславно покинули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ятель снабдил меня адресом,  и,  расставшись  с  ним,  я  отправ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ямиком к указанному дом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собняк расположен на северной стороне Оксфорд-стрит,  в  безликом,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спектабельном проулк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нашел дом заколоченным; на окне не висело объявлений, и на  стук  м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кто не отозвался. Я уже собрался было уходить,  как  вдруг  меня  окликну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льчишка из пивной, собиравший по соседству оловянные кружки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ам нужен кто-то из этого дома, сэр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я слыхал, что дом сдается вна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дается! Да ведь домоправительница-то умерла - вот уже три недели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ерла, и нет такого человека, что согласился бы там пожить, хотя мистер Дж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лагает ужас как много денег. Моя  мать  у  него  в  поденщицах,  так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улил ей фунт в неделю только за то,  чтобы  она  открывала  да  закрыв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на, только она ни в каку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и в какую? Почему же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доме призраки; старуху-домоправительницу нашли мертвой в постели,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ироко открытыми глазами. Говорят, сам дьявол задушил е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от вздор! Ты упомянул мистера Дж. - это владелец особняк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де он живет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 Г.-стрит, номер такой-т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ем он занимается? Каким-нибудь предпринимательством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сэр, ничем таким особенным; просто одинокий холостяк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 вознаградил  мальчишку  за  любезно   предоставленные   сведения 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ледовал  прямиком  к  мистеру  Дж.  на  Г.-стрит,   каковая   находи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одалеку от улицы, обремененной зловещим особняк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повезло: я застал мистера Дж. дом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оказался пожилым джентльменом с умным взглядом и приятными манерам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 назвал себя и с полной откровенностью изложил свое дело.  Я  сообщил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не  стало  известно,  будто  пресловутый   особняк   считается   прибежищ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усторонних сил; что я сгораю от желания изучить дом  с  репутацией  сто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мнительной; чтo я буду весьма признателен, ежели владелец позволит мне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нять, пусть только на одну ночь. Я  изъявил  готовность  заплатить  за  эт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вилегию ровно столько, сколько ему угодно запроси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эр, - отозвался мистер Дж. весьма  учтиво,  -  дом  в  полном  ваш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поряжении, причем на любой срок - длительный либо  краткий.  О  рент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дет и речи; напротив, я стану  почитать  себя  вашим  должником,  ежели 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гадаете причину странных явлений, что в настоящий момент сводят  ценно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обняка на нет. Я не могу сдать его; не могу даже нанять слугу,  чтобы  т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держивал порядок и отвечал на звонки. К сожалению, привидения разгуливаю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 дому (да простится мне это выражение) не только ночью, но  и  днем;  хот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чные беспорядки носят менее приятный и зачастую менее безобидный характер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лосчастная старуха, что умерла там три недели назад, была нищенкой; я  взя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е из работного дома, потому что родственники мои знавали ее  еше  ребенком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когда она располагала достаточными средствами, чтобы арендовать  помянут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 у  моего  дяди.  Она  получила  превосходное  образование  и  отлича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арактером весьма решительным; эта женщина - единственная, кого мне  удало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елить в доме. Однако после ее смерти, каковая  приключилась  внезапно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же и судебного осмотра трупа, снискавшего дому печальную  известность  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й округе, я настолько отчаялся найти домоправительницу, не говоря  уже  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ильце, что охотно сдал бы особняк на год безо всякой арендной платы любом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то согласился бы взять на себя сборы и налог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 давно дом приобрел столь зловещую репутацию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атрудняюсь ответить; но очень давно. Старуха, о которой  я  помина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веряла, что уже тридцать-сорок лет назад, когда она снимала особняк, в  н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дились привидения. Дело в том, что моя жизнь прошла в Восточной Индии,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жбе у Компании. Я  возвратился  в  Англию  в  прошлом  году,  унаследова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стояние  дяди,  в  собственность  которого  входил  и  помянутый  дом. 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наружил, что здание заколочено и всеми покинуто. Мне сказали, что  в  дом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елились привидения и никто не  пожелает  в  нем  жить.  Я  посмеялся  на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сужим вымыслом: как иначе я мог воспринять подобное заявление? Я  затрат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ньги на ремонт, добавил к старомодной мебели несколько  более  современ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метов, дал объявление в газету и в результате сдал дом на годичный сро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полковнику в отставке на половинном жаловании. Он въехал вместе с  семье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ыном и дочерью и четырьмя или пятью слугами; все они  покинули  особняк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едующий же день, и хотя каждый уверял, что наблюдал нечто свое,  непохож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кошмарные видения прочих, это  нечто  внушало  всем  равный  ужас.  Я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вести  не  мог  ни  потребовать  возмещения  убытков,  ни  даже  упрекну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ковника в нарушении  договора.  Тогда  я  поселил  в  особняке  помянут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уху, и поручил ей сдавать внаем комнаты, но ни один жилец не  задерж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доме долее трех дней. Я не стану пересказывать вам их истории  -  не  б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чая, чтобы двоим привиделось одно и то же.  Лучше  вам  обо  всем  суд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ому, нежели входить в дом под впечатлением чужих исповедей;  скажу  одно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дьте готовы увидеть и услышать нечто исключителное и  примите  любые  мер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осторожности, на ваш взгляд, уместны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у вас никогда не возникало любопытства провести ночь в доме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ыло такое. Один, без спутников, я провел в доме не ночь, но три час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реди бела дня. Мое любопытство не удовлетворено, однако  изрядно  поутихло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торять эксперимент я не желаю. Видите, сэр, я с вами  вполне  откровенен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, разве что ваш интерес разыгрался  не  на  шутку,  а  нервы  исключитель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епки, я по чести добавлю, что не советую вам оставаться в доме на ноч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ой интерес и в самом деле разыгрался, - заверил я, - и  хотя  толь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ус хвастается выдержкой в ситуациях, совершенно ему незнакомых, однако мо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рвы закалены в опасностях столь  разнообразных,  что  я  с  полным  прав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деюсь: они меня не подведут даже в доме с привидениями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стер Дж. почти ничего к тому не прибавил; он достал ключи от дома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щика письменного стола, вручил их мне, и, сердечно поблагодарив хозяина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ровенность и любезную снисходительность к моему пожеланию, я унес приз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горая от нетерпения приступить  к  опыту,  я,  едва  оказавшись  дом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вал  к  себе  доверенного  слугу  -   молодого   человека,   наделен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унывающим характером, бесстрашным сердцем, и при том совершенно свобод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 любых предрассудков и суевери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Ф., - объявил  я,  -  помнишь,  какое  разочарование  пережили  мы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ермании, не обнаружив фантома в том старинном замке, где, по слухам, рыск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головый призрак? Ну что ж, здесь, в Лондоне, отыскался  дом,  в  которо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я имею веские основания надеяться, водятся самые  настоящие  привидения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годня я там ночую. Из того, что мне довелось услышать, бесспорно  следует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нечто непременно явит себя взору или слуху -  не  исключено,  что  не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ередаваемо-жуткое. Если я возьму тебя с собой - могу ли я  положиться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вое присутствие духа, что бы уж там ни случилось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 сэр! Положитесь на меня, - ответствовал Ф., просияв улыбк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Хорошо же, вот тебе ключи от дома; вот адрес. Ступай туда; выбери д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ня любую спальню; и поскольку в доме вот уже много недель никто не  живет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веди в очаге огонь пожарче,  проветри  постель,  запасись  и  свечами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пливом. Возьми с собой мой револьвер и мой кинжал, - иного оружия я  бр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стану, - и сам вооружись также;  и  если  мы  не  выстоим  против  дюжи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ков, жалкая мы с тобою парочка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статок дня я занимался делом настолько важным, что почти не  вспомин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 ночном приключении, за которое поручился честь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ужинал в одиночестве и позже обычного,  а  за  едой,  по  привычк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итывал книг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тот день я  отдал  предпочтение  томику  "Опытов"  Макалея.  Я  реш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хватить книгу с собой; манера изложения заключала в себе столько здрав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ысла, а темы - столько практицизма,  что  "Опыты"  послужили  бы  отлич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тивоядием противу суеверных фантази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аким образом, около половины десятого, я положил книгу в карман  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еша направился к загадочному дому. Я взял с  собой  любимую  собаку  -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дкость смышленого, храброго и бдительного бультерьера -  этот  пес  обож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ыскать ночами по зловешим, незнакомым коридорам и углам, выслеживая крыс,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овом, первоклассная собака для охоты на призрака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тояло лето, но вечер выдался прохладный; пасмурное небо затянули туч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ко проглядывала и луна - бледная и тусклая, но все же луна;  и  я  знал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сли облака разойдутся, после полуночи сделается светле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дошел до дома, постучался, и мой слуга распахнул дверь,  улыбаясь 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ше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се в полном порядке, сэр; ни малейших неудобст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х! - отозвался я, несколько разочарованный. - Так ты не слышал 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дел ничего необычног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у, сэр, я должен признать, что слышал нечто странно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же? Чт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вук шагов за спиной; а пару раз тихие  отголоски,  вроде  шепота, 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ого уха; вот и вс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не испугался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? Ничуть, сэр! - и отважный взгляд слуги  убедил  меня  в  одном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менно: что бы ни случилось, он меня не покин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стояли в прихожей, парадная дверь закрылась, и я обратил внимание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аку. Пес вихрем ворвался в дом, но тут же, поджав хвост, прянул обратно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ери, и теперь царапался и  повизгивал,  требуя,  чтобы  его  выпустили.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репал бультерьера по загривку и принялся  ласково  его  уговаривать;  пе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роде бы примирился с неизбежным и последовал за мной и Ф.  на  обход  дом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ко жался к моим ногам, вместо того, чтобы умчаться вперед  на  разведк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поступал всегда в незнакомых места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перва мы побывали в подвальных помещениях, в кухне и  прочих  службах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, безусловно, в погребах; в последнем из них отыскались две или три бутыл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на, забытые в клетке и затянутые паутиной; судя по их виду, их не  трог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т уже много лет. Надо полагать, призраки исповедовали трезвый образ жизн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до остального, ровным счетом ничего интересного мы не  нашли.  За  дом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наружился мрачноватый задний  дворик,  окруженный  исключительно  высоки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енами. На камнях поблескивали капельки влаги; благодаря сырости,  а  так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ыли и саже, там, где мы  шли,  на  мощеной  поверхности  оставались  легк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ед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-то и явил себе первый из удивительных  феноменов,  кои  мне  свои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лазами довелось наблюдать в этом необыкновенном обиталище.  Я  увидел,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ямо передо мною вдруг возник отпечаток  ноги  -  возник  сам  по  себе.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новился, схватил слугу за руку и указал на след. Рядом с первым оттиск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 же внезапно образовался еще один. Мы оба это видели. Я быстро  шагнул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ужному месту, но след заскользил прочь от меня,  след  совсем  крохотный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вно детский; по отпечатку  столь  слабому  затруднительно  было  определ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орму, но нам обоим показалось,  что  это  -  оттиск  босой  ноги.  Едва  м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стигли противоположной стены, явление прекратилось, и на обратном пут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торилось боле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снова поднялись по  лестнице  и  осмотрели  комнаты  первого  этаж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овую, крохотную заднюю комнату и  еще  меньшую  комнатенку  -  возмож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когда предназначавшуюся для лакея, - вездe царила мертвая тишина. Затем м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бывали в  гостиных;  здесь,  в  обновленных  апартаментах,  запустени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щущалось. В парадной гостиной я  уселся  в  кресло.  Ф.  поставил  на  сто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свечник, при помощи которого освещал нам  путь.  Я  велел  слуге  закры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ерь. Он повернулся - и  тут  кресло,  стоявшее  у  противоположной  стен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стро и бесшумно стронулось с места и встало напротив меня,  на  расстояни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р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 это забавнее, чем вращающиеся  столы!  -  заметил  я  с  натянут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ешком; и при этом звуке пес запрокинул голову и завы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 заметив перемещений кресла, Ф.  вернулся  к  собаке  и  принялся  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покаивать. Я по-прежнему не сводил с кресла глаз, и вот мне  померещилос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я различаю в нем  бледный,  голубоватый,  туманный  контур  человечес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игуры, однако настолько неясный, что я не был уверен, не подводит  ли  ме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ственное зрение. Бультерьер тем временем зати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ставь на место это кресло, - приказал я слуге. - Отодвинь  назад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ен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Ф. повиновал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вы, сэр? - вдруг спросил он, резко оборачивая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? Чт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-то меня ударило. По плечу, резко - вот сю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тут ни при чем, - отозвался  я.  -  Тут  у  нас,  похоже,  заве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окусники; может быть, их трюков мы и не разгадаем, зато их самих поймаем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ичным куда раньше, чем они напугают на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недолго задержались в гостиных - там было так сыро  и  холодно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не не терпелось подняться наверх, к очагу. Двери  гостиных  мы  заперли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до заметить, что эту меру предосторожности мы предприняли в отношении все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ещений нижнего этажа, нами обследованны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пальня, выбранная для меня слугой, оказалась лучшей на  всем  этаже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торная, с двумя окнами, выходящими  на  улицу.  Внушительная  кровать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огом возвышалась напротив очага, в котором плясало  яркое,  живое  пламя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ерь в стене  слева,  между  окном  и  кроватью,  вела  в  комнатушку,  г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стояло расположиться слуге. Это тесное  помещение  с  диван-кроватью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общалось с лестницей - иных дверей, помимо той, что вела в мою спальню, м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обнаружили. По обе стороны от очага располагались стенные шкафы, в тон с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енами, и оклеенные теми же блекло-коричневыми обоями. Мы заглянули  внутр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нашли только вешалки для женских платьев, и ничего более;  мы  исследов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ены - убедились, что они явно сплошные и явно выходят на  улицу.  Закончи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учение этих апартаментов, я секунду-другую постоял у огня, зажег сигару 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-прежнему в сопровожаении Ф., вышел из  спальни,  дабы  продолжить  осмотр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лестничной площадке обнаружилась еще одна дверь, плотно закрыта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эр, - удивленно заметил мой слуга, - я  отпер  эту  дверь  вмест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чими сразу по прибытии; запереть ее изнутри невозможно, потому что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 успел он докончить фразы, как дверь, к которой ни  один  из  нас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касался, бесшумно отворилась сама по себе. Мгновение мы глядели  друг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а. Одна и та же мысль пришла в голову обоим  -  здесь  не  обошлось  бе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ловеческого участия. Я вбежал первым, слуга - за мной. За дверью оказа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устая и мрачная обставленная комнатушка: взгляд различал несколько порожн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робок и корзин в углу, да крохотное окно с закрытыми ставнями;  взгляд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матривал ни очага, ни другой двери, помимо той, через которую мы вошли, 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вра на полу: сам пол,  невесть  когда  настеленный,  неровный,  изъеден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вями, был тут и там залатан, судя по проплешинам более  светлого  дерев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ы не нашли ни души - равно как  и  места,  где  живое  существо  сумело  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рятать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ка мы стояли, оглядываясь по сторонам, дверь, через которую мы вошл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творилась так же тихо, как и открылась. Мы оказались в западн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первые я ощутил приступ безотчетного страха. Слуга,  впрочем,  прояв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лжную стойкос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оже мне заманили в ловушку, сэр; да я вышибу эту жалкую дверь  одн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аром ноги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Сперва  попробуй,  не  удастся  ли  справиться  при  помощи  рук,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оветовал я, гоня неясную тревогу, меня обуявшую, - а я  открою  ставни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гляжу, что там за окн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тодвинул шпингалет и распахнул ставни: окно выходило  на  внутренн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орик, описанный выше;  карниза  не  было  -  стена  обрывалась  соверш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есно. Выбравшись из этого окна, человек не нашел бы, куда поставить ног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рухнул бы прямо на камн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м временем Ф. тщетно пытался открыть дверь. Наконец он  обернулся  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не и попросил разрешения применить силу. И здесь следует отметить, воздав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лжное слуге, что он и не думал поддаваться  суеверным  страхам;  напротив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выдержка, спокойствие и даже веселость в обстоятельствах столь необыч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звали мое восхищение, и я поздравил себя с тем, что  заручился  спутнико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 всех отношениях подходящим к случаю. Требуемое разрешение было ему охот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аровано. Но, хотя и он отличался недюжинной статью, грубая сила ни  к  ч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привела, равно как и более деликатные попытки; дверь даже не дрогнула по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ыми мощными пинками. Тяжело дыша, он отступил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атем за дверь взялся я-и  с  тем  же  успехом.  Прекратив  бесполез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ания, я снова ощутил приступ ужаса; но на этот раз еще более  леденящ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неумолимого. Мне казалось, что  от  щелей  шероховатого  пола  поднимаю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ведомые,  жуткие  испарения,  и  ядом  разливаются  в   воздухе,   угрож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ловеческой жизни. Дверь открылась -  очень  медленно  и  тихо,  словно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ственной воле. Мы  опрометью  выбежали  на  лестничную  площадку.  И  об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видели, как огромное, бледное пятно света - размером с человеческую фигур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бесформенное и бесплотное - заскользило впереди нас и поднялось вверх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стнице, ведущей в мансарду. Я поспешил за  светом,  а  слуга  -  за  мною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товое пятно свернуло направо, в  небольшой  чулан,  дверь  которого  б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рыта. Я вошел  следом.  Свет  сконцентрировался  в  крохотную  шаровид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плю, ослепительно-яркую  и  подвижную;  на  мгновение  капля  повисла  на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телью в углу, затем задрожала и исчезла. Мы подошли к кровати и осмотре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е - самая обыкновенная односпальная  кровать  с  балдахином,  из  тех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вляются традиционным атрибутом мансарды, отведенной  для  слуг.  На  комо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ядом мы нашли старый, выцветший шелковый  платок;  в  прорехе,  зашитой 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редины, до сих пор торчала иголка. Платок был покрыт слоем пыли; возмож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принадлежал той самой старухе, что умерла  в  доме  последней;  вероят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улан служил ей спальней. У меня достало любопытства выдвинуть ящики: внут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наружились разные детали дамского туалета и два письма, перевязанные уз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нточкой поблекшего желтого цвета. Я позволил себе завладеть письмам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ичего больше, достойного упоминания, в комнате мы не нашли, и светов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ятно  больше  не  появлялось;  но,  уже  собираясь  уходить,  мы  отчетли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слышали чью-то поступь, легкий топоток - прямо перед нами. Мы прошли чере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 комнаты мансарды (в  общей  сложности  четыре);  эхо  шагов  по-прежн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вучало впереди. Взгляд не различал ровным счетом ничего  -  но  топоток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олкал. Я держал письма в руке; спускаясь по лестнице, я ясно почувствова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кто-то схватил меня  за  запястье  и  предпринял  слабую,  еле  ощутим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пытку вырвать письма. Я крепче сжал пальцы, и борьба тут же прекратила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ы возвратились в мою спальню, и тут я заметил, что пес  не  последов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 мной, когда мы ушли. Бультерьер жался ближе к огню и весь дрожал. Мн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рпелось изучить письма; пока я их читал, слуга открыл  ящичек,  в  котор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естил оружие, мною затребованное; извлек на свет и кинжал,  и  револьвер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ложил их на стол у изголовья кровати, а затем принялся успокаивать собак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не особенно преуспе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исьма  оказались  краткими;  на   них   обнаружились   даты   -   дат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идцатипятилетней давности. То были послания от любовника  к  возлюбленно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бо от мужа к молодой жене. Не только обороты речи, но и прямое  упомина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 былом путешествии указывало на то, что автор некогда принадлежал  к  числ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рских скитальцев. Орфография и почерк выдавали человека малообразованног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ко  сам  по  себе  язык  отличался  своеобразной   выразительностью. 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ъявлениях нежности звучала исступленная, неистовая любовь: но  тут  и  т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тречались неясные, мрачные намеки на некую тайну,  к  любви  отношени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меющую - на некий секрет, очевидно, связанный с преступлени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"Нам должно любить друг друга, - гласила одна запомнившаяся мне  фраз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ведь теперь  каждый  преисполнился  бы  отвращения  к  нам,  если  бы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рылось". И еще: "Не позволяй никому оставаться с тобой в одной комнате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чь - ты разговариваешь во сне". И еще: "Сделанного не воротишь; но  говор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бе, против нас нет ни малейших улик, разве что мертвые смогли бы вернуть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 жизни". Здесь обнаружилась приписка, сделанная изящным  женским  почерком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Они это могут!" В конце письма, датированного более поздним числом,  та  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нская рука начертала: "Погиб в море 4 июня, в тот же самый день, когда...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отложил письма в сторону и принялся размышлять  над  их  содержанием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асаясь, однако, что подобное направление мыслей не лучшим образом скаже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 состоянии  нервной  системы,  я   твердо   решился   сохранять   долж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удительность, способную с честью противостоять любым чудесам, чего бы уж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м ни сулила грядущая ночь. Я встал, отложил письма  на  столик,  подброс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ов в огонь, что по-прежнему весело  и  ярко  пылал  в  очаге,  открыл  т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колея, и читал, без каких бы то  ни  было  помех,  до  половины  восьмого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тем, не раздеваясь, улегся на кровать и велел слуге отправляться  к  себ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ни в коем случае не засыпать. Дверь, разделяющую обе комнаты,  я  остав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рыт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ставшись один, я поставил на стол  у  изголовья  кровати  две  горящ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чи, положил часы рядом с  оружием  и  преспокойно  принялся  за  Маколея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ротив меня жарко горел огонь; на коврике у  очага  лежал  пес,  очевид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дремав. Минут через  двадцать  я  почувствовал,  как  у  самой  моей  ще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януло холодным воздухом, словно в комнату, откуда ни  возьмись,  ворв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возня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решил  было,  что  открылась  дверь  направо,  та,  что  выходила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стницу; но  нет,  ничего  подобного.  Я  посмотрел  налево:  пламя  свеч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рагивало и металось, словно на ветру. В то  же  мгновение  часы,  лежащ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ле револьвера, медленно соскользнули со столика - тихо-тихо, - руки 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видел, но часы исчезли. Я вскочил, одной рукою схватил револьвер, другой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инжал; мне  совсем  не  хотелось,  чтобы  оружие  разделило  судьбу  часов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оружившись до зубов, я  оглядел  пол  -  часы  пропали  бесследно.  Что-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арило в головье кровати: громкий, отчетливый, размеренный  стук  прозвуч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ижды, и мой слуга крикнул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вы, сэр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; будь насторож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ультерьер проснулся и уселся на задние лапы, уши его быстро  двига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еред-назад. Пес не сводил с меня взгляда настолько странногo, что все  м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нимание поневоле сосредоточилось на нем. Он медленно поднялся, ощетинился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стыл неподвижно; в глазах читалось все то же безумное выраже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теперь мне было не до собаки.  Из  смежной  комнаты  явился  м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га; если я когда-либо и видел ужас в лице человеском, этот момент настал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третив Ф. на улице, я бы не узнал его,  настолько  исказились  его  черты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га вихрем пронесся мимо меня, еле слышно прошептав: "Бегите, бегите!  О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нится за мной!" Бедняга добежал до  двери,  распахнул  ее  и  выскочил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стничную площадку. Я непроизвольно последовал  за  ним  и  окликнул,  ве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новиться; но, не слыша меня, он промчался вниз по лестнице, цепляясь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ила и перескакивая через несколько ступенек сразу. Я слышал, как  вход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ерь открылась - и снова захлопнулась. Я отался оди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лько мгновение я колебался, думая, не последовать ли  примеру  слуги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гордость  и  любопытство  в  равной  степени  не  позволили  мне  позор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ратиться в бегств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ернулся в спальню, закрыл за  собою  дверь  и  осторожно  вступил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ежный покой. Я не обнаружил ничего такого, что оправдало  бы  страх  мо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ги. Я снова тщательно изучил стены, проверяя, не обнаружится ли  потай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ери. По-прежнему  ни  следа  -  тускло-коричневые  обои  затягивали  сте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лошняком, не видно было даже места стыка. Откуда же Тварь (уж кем  бы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 оказалась), перепугавшая беднягу до такой степени, проникла внутрь, еже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через мою собственную спальню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ернулся к себе, закрыл и запер дверь смежной комнаты  и  останов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д очагом, не теряя бдительности, ко всему готовы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идел, что собака забилась в угол и всем телом прижимается  к  стен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овно пытаясь в буквальном смысле слова протиснуться внутрь. Я  подступ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 бультерьеру и заговорил с ним; тот явно себя не мнил от ужаса.  Он  скал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убы, с клыков капала слюна; прикоснись я к нему, пес  всенепременно  укус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 меня. Похоже, бультерьер меня не узнава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то  видел  в  Зоологическом  саду  кролика,  забившегося  в  угол  по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ипнотизирующим взглядом змеи, тот отчасти сможет вообразить себе  страдан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его пс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идя, что все мои усилия успокоить бультерьера ни к чему не приводят,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асаясь, что его укус в этом состоянии окажется столь же смертоносным,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случае бешенства или водобоязни, я оставил пса в покое, выложил оружие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 у огня, уселся сам и снова взялся за Маколе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тобы  не  создалось  впечатления,  будто  я  ставлю  себе  в   заслуг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рабрость, или, скорее, хладнокровие,  кои  читатель  может  счесть  отча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увеличенными, да простится мне, если я отвлекусь и позволю себе  одно-д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онадеянных замеча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кольку я считаю, что выдержка, иначе  называемая  храбростью,  прям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порциональна    привычности     обстоятельств,     помянутое     ощуш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уславливающих, я должен сказать, что давно знаком со всеми экспериментам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носящимися к области Чудесного. Я наблюдал немало весьма необычных явлен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разных частях света - явлений, которые, возьмись  я  их  охарактеризова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шатель счел бы вымыслом либо приписал воздействию сверхъестественных си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я теория состоит в следующем: Сверхъестественное - суть  Невозможно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 то,  что  обычно  называется  сверхъестественным  -  всего  лишь  одно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явлений законов природы,  относительно  коего  мы  до  поры  пребываем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веден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ак что, если передо  мною  вдруг  явится  призрак,  я  не  имею  пра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азать: "Итак, сверхъестественное  возможно",  но  скорее:  "Итак,  явл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ка, вопреки общепринятому мнению, соответствует законам природы - т.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рхъестественным не является"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 этом, во всем, что мне доселе доводилось  наблюдать,  и,  по  че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воря, во всех чудесах, что современные  дилетанты-любители  тайн  почитаю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реложным фактом, всегда требуется посредничество живого человека, то е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териального фактора.  На  континенте  и  по  сей  день  встречаются  маг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тендующие на то,  что  они,  якобы  умеют  вызывать  духов.  Допустим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гновение, что это правда; и все же одушевленный, материальный объект, т. 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г при том присутствует; именно он и  является  тем  вещественным  орудие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редством которого, благодаря определенным  особенностям  конституции,  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ли иные непривычные явления воспринимаются нашими органами чувст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пять-таки, допустим, что не лгут истории о  вестях  из  потусторонн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ра, столь распространенные в Америке - из ниоткуда доносятся музыкальные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ые  звуки,  невидимая  рука  чертит  письма  на  бумаге,  предметы  мебе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двигаются сами по себе, как бы 5ез участия человека, либо кто-то видит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щущает прикосновение рук, лишенных тела -  все  равно  при  этом  требуе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редничество медиума, то есть  живого  существа,  наделенного  физически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обенностями, каковые и обуславливают подобные явления. Короче  говоря,  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х этих чудесах, даже если предположить, что речь идет не о мошенничеств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лжен присутствовать человек вроде нас,  посредством  которого,  или  чере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ого, производятся подобные эффект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ак обстоит дело с широко распространенным ныне  явлением  гипноза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лектробиологии; на ум объекта воздействуют через материального  посредник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аже если предположить, что загипнотизированный объект воздействия и в сам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ле подчиняется воле или пассам гипнотизера, находящегося на расстоянии ст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ль;  все  равно   отклик   вызван   материальным   фактором;   воздейств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ушествляется   посредством   материальных   флюидов    -    назовите   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лектричеством, назовите Одом  (Од  -  гипотетическая  всепроникающая  сил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исанная в  трудах  барона  Карла  фон  Рейхенбаха  (1788-1869),  немецк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стествоиспытателя  и,  якобы,  объясняющая  явление  гипноза  и   живот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гнетизма; проявления ее заметны лишь особым "сенситивам",  преимуществ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дям, страдающим различными расстройствами нервной системы),  назовите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годно, - что обладают способностью преодолевать  пространство  и  проник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возь преграды, так что материальный эффект передается с одного объекта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сюда - все, что я до  сих  пор  видел  либо  ожидал  увидеть  в  эт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обычном   доме,   по   моим   представлениям,   осуществлялось   благодар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мешательству медиума, то есть такого же смертного, как и  я,  и  эта  мыс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ностью  исключала  благоговейный  страх,  каковой  в   ходе   приключен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стопамятной ночи неизбежно подчинил бы  себе  тех,  кто  воспринимает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рхъестественное все выходящее за пределы привычных явлений природ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так, поскольку я предполагал, будто все, что  явилось  или  еще  буд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влено  моему  восприятию,  исходит  от  человека,  обладающего   врожде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особностью вызывать подобные эффекты и имеющего причину  это  делать,  мо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ория вызывала во мне интерес скорее философский, нежели суеверный. Так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у сказать, положа руку на сердце, что я сохранял невозмутимую способно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   наблюдению,   подобно   любому   экспериментатору-практику,   ожидающ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зультатов редкого, и, возможно, опасного сочетания химических элементо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Разумеется, чем надежнее ограждал я разум от влияния  воображения,  т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ее подобный душевный настрой располагал  к  беспристрастному  наблюдению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 что я обратил взгляд и мысль к ясным, словно день, рассуждениям Маколе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вот я  почувствовал,  как  нечто  новое  встало  между  страницей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точником света; на книгу пала тен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днял глаза и увидел то, что  с  трудом  поддается  описанию,  еже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обще поддает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 была  Тьма,  возникшая  из  воздуха  -  Тьма  крайне  неопределен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ертаний. Не могу сказать, что она приняла человеческое обличие,  и  одна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 более походила на человека, или скорее тень, нежели на что друго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а застыла на месте отчетливым пятном, резко обособленная от воздуха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та; исполинских размеров, она уходила под самый потолок. Я  не  сводил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е глаз: ощущение стылого холода охватило меня.  Даже  оказавшись  рядом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йсбергом, я не заледенел бы до такой степени; мороз, исходящий от айсберг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показался бы настолько ощутимо-реальным. Я был  убежден,  что  озноб  м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зван отнюдь не страх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родолжал наблюдать; мне  почудилось,  -  впрочем,  за  это  не  мог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ручиться, - что я различаю два глаза, взирающие на меня сверху.  В  перв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гновение показалось, будто я вижу их ясно, в следующую секунду  они  сло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 исчезли; но по-прежнему два бледно-голубых луча то и дело рассекали  ть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высоты, на которой мне примерещились глаз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опытался заговорить - голос подвел меня; я мог только повторять  пр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бя: "Это страх? Нет, это не страх!" Я попытался встать - тщетно;  на  ме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овно бы навалилось неодолимое брем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 самом   деле,   впечатление   было   такое,   словно   всевластна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подчиняющая  Сила  противилась  моему  желанию;   это   ощущение   пол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помощности перед мощью превыше человеческой, которое человек испытывает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изическом плане при шторме, на пожаре, столкнувшись с хищным диким  звере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ли, скорее, морской акулой, - это ощущение я  испытал  в  плане  моральном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ей воле противостояла воля чужая, превосходящая ее в  той  же  степени,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ой шторм,  огонь  и  акула  превосходят  в  материальном  отношении  сил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лове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теперь, по мере  того,  как  это  впечатление  подчиняло  меня  себ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конец-то нахлынул ужас - ужас, который невозможно передать словами. Одна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 меня еще осталась гордость, если не смелость; и  мысленно  я  сказал  себ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: "Это ужас, но это не страх; до тех пор,  пока  я  не  поддамся  страх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редить мне невозможно; мой разум  не  приемлет  кошмарного  видения;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лько иллюзия -  я  ничего  не  боюсь".  Нечеловеческим  усилием  я  суме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конец, протянуть руку к оружию на столе; и тут что-то ударило меня в плеч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рука безжизненно повисла вдоль тел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вот, умножая мой ужас, пламя свечей начало медленно меркнуть: он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гасли, нет, но огонь постепенно убывал; то же самое происходило с очагом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т из него словно вычерпывали; спустя несколько минут в комнате  воцар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мешный мрак. При мысли  о  том,  что  я  оказался  в  темноте  наедин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рождением Тьмы, сила которого ощущалась так явственно, накатила паника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рвы мои не выдержали. По сути дела, ужас достиг своего  апогея:  я  долже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 либо лишиться чувств, либо прорваться сквозь наважде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я прорвался. Я снова обрел голос  -  пусть  срывающийся  на  крик.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ню, что воскликнул что-то похожее на: "Я не боюсь, моя душа  не  боится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и в то же время нашел в себе силы встать. В непроглядной мгле я  ринулся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ну, рывком отдернул занавеску и распахнул ставни; первой моей мыслью  б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свет! Когда высоко в небе я увидел луну,  ясную  и  безмятежную,  радос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хлынувшая на меня в тот момент,  вполне  вознаградила  меня  за  пережит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шмар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уна сияла; впридачу к ней на пустынной, уснувшей улице мерцали газов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онари. Я оглянулся и обвел взглядом спальню: бледные лучи луны лишь отча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гоняли тени, но все-таки это был св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рождение тьмы, что бы оно из себя не представляло, исчезло;  есл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читать того, что я по-прежнему различал смутную  тень  -  словно  отраж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словутого сгустка мрака на фоне противоположной стен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еревел взгляд на старинный, круглый  стол  красного  дерева:  из-по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а (на нем не было ни  скатерти,  ни  иного  покрытия)  показалась  рук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димая до запястья. Эта кисть, по виду судя, из плоти и  крови,  под  ст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ей  собственной,  принадлежала  человеку  преклонных  лет,  -   исхудала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рщинистая, крохотная - явно женская кисть. Пальцы неслышно  сомкнулись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ух письмах, лежащих на столе; в  следующее  мгновение  и  рука,  и  письм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чезли. Затем  послышались  три  громких,  размеренных  удара  в  изголовь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вати, - тот же самый стук, что мне довелось услышать перед  началом  эт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ивительной драм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мере того, как звуки медленно затихали, я почувствовал, как  ощутим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брирует вся  комната;  а  затем  в  дальнем  ее  конце  над  полом  взмы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ногоцветные искры или капельки вроде пузырьков  света  -  зеленые,  желты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ненно-алые, лазурные. Вверх и вниз, туда и сюда, вперед  и  назад,  сло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хотные болотные огни, заметались искры, то замедляя,  то  ускоряя  полет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ждая - следуя собственной прихо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ресло (как и в гостиной  нижнего  этажа)  отодвинулось  от  стены  бе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ьей-либо помощи и переместилось к противоположному концу стол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друг, словно отделившись от кресла, возникла фигура - фигура  женщины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четливо различимая, словно отображение  жизни;  мертвенно-бледная,  сло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ображение смерти. Юное лицо заключало в себе странную,  скорбную  красоту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ея и плечи  были  обнажены,  остальное  скрывали  просторные  облачно-бел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ежды. Она принялась приглаживать длинные, золотые, рассыпавшиеся по плеч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лосы; взгляд был обращен не  на  меня,  но  на  дверь;  незнакомка  сло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слушивалась, наблюдала, ждала. Отражение тени на заднем плане сгустилос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снова померещилось мне, будто в верхней части темного  пятна  поблескиваю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лаза - глаза, устремленные на привиде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вот от двери, - хотя она и не  открылась,  -  явилась  новая  фигур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ь же отчетливая, столь же призрачная, -  фигура  мужчины,  или,  точне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юноши. Он был облачен в костюм прошлого века, или, скорее, в  подобие  э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стюма  (ибо  обе  тени,  мужская  и  женская,  хотя  и  четко  очерченны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ставляли собою лишь видения, фантомы - бесплотные, неощутимые); и  не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ообразное, гротескное, и вместе с тем жуткое  заключал  в  себе  контрас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жду изысканными украшениями, элегантной утонченностью старомодного  плать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его гофрированными манжетами, и кружевами, и пряжками, и трупным  видом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чной  неподвижностью  иллюзорного  владельца.  Едва   мужская   фигур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близилась к женской, от стены отделилась  темная  Тень,  и  все  трое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гновение потонули во мрак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снова замерцал бледный  свет,  оба  фантома  оказались  словно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гтях Тени, что возвышалась между ними; и на груди женщины  алело  кровав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ятно, а призрачный юноша опирался на  призрачную  шпагу,  и  кровь  поток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уилась по манжетам и кружевам; но тут темнота Тени поглотила их  обоих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и исчезли. И снова взмыли вверх пузырьки света, и  поплыли  в  воздухе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лнообразно  заколебались;  их  становилось  все  больше,   и   все   бол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порядочной казалась неистовая круговер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ут отворилась дверь  стенного  шкафа  справа  от  очага,  и  в  проем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явилась фигура пожилой женщины. В кулаке она сжимала  письма  -  те  сам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исьма, над которыми на моих глазах сомкнулась Рука; и позади нее я  услыш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аги. Она  обернулась,  словно  прислушиваясь,  а  затем  вскрыла  письма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ялась читать; а  за  ее  плечом  маячило  посиневшее  лицо,  лицо  да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лежавшего в воде утопленника, - распухшее, бледное  -  в  мокрых  волоса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путались водоросли; у ног гостьи лежало нечто  бесформенное,  напоминающ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уп, а рядом с трупом дрожал ребенок, жалкий, грязный заморыш  с  запавши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 голода щеками и испуганным взглядом. Я пригляделся к старухе:  морщины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ладки исчезли, передо мной было лицо девушки - лицо холодное  и  жестоко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 все-таки юное; и Тень метнулась вперед, и  окутала  тьмой  эти  призрак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чно так же, как и первы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ичего не осталось, кроме Тени; я не сводил с нее  взгляда,  и  вот  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глистом облаке снова обозначились глаза -  злобные,  змеиные  глаза.  Опя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злетели и опали пузырьки света; в  их  беспорядочный,  хаотический,  буй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уговорот вплетались бледные  лучи  луны.  И  вот  из  капелек,  словно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орлупы яйца, вырвались мерзостные твари; воздух  наполнился  ими;  личино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ь бескровных и гнусных я описать не в  состоянии,  иначе  как  напомн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итателю о бурлении жизни, что солнечный микроскоп открывает взгляду в капл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ды; прозрачные, упругие, верткие твари гонялись друг за  другом,  пожир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 друга - подобных форм невооруженному глазу еще  не  доводилось  видеть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сами создания не отличались симметрией, так движения  их  не  отлича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порядоченностью. В самом неистовстве их  не  было  веселья;  они  кружи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круг меня все более плотным роем,  все  стремительнее,  все  быстрее,  о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ишели над головой, они ползали по  правой  руке,  которую  я  непроизволь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тянул вперед в  ограждающем  жесте  против  любого  зла.  Порою  я  ощущ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косновения, но не личинок; меня касались невидимые  ладони.  Один  раз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увствовал, как на  моем  горле  сомкнулись  холодные,  мягкие  пальцы.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-прежнему ясно осознавал: если я поддамся страху, моя жизнь  окажется  по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грозой,  и  я  направил  все  свои   силы   в   единое   русло,   в   рус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противляющейся, упорной воли. Я отвернулся от Тени - в первую  очередь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нных змеиных глаз - глаз, что теперь обозначились весьма отчетливо.  Иб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м, - только там и нигде  больше,  -  я  ощущал  волю,  волю  интенсивног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обретательного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еятельного зла, что могла сокрушить мою собственну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елесое марево в комнате приобрело багровый оттенок, как это  бывает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духом поблизости от места пожара. Личинки сделались огненно-алыми, сло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рождения пламени.  Комната  снова  завибрировала;  снова  послышались  т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меренных удара; и снова все потонуло в темноте  темной  Тени,  словно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й тьмы все появилось, и в нее же все ушл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мгла рассеялась, Тень сгинула, словно ее и не был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едленно, точно так же, как убывало,  пламя  снова  вошло  в  свечи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е, в дрова очага. Комната обрела мирный, благопристойный вид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бе двери по-прежнему были закрыты; дверь, сообщающаяся  с  комнатуш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ги, оставалась запертой. В углу, куда он так конвульсивно забился,  леж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с. Я позвал его - ответа не последовало; я приблизился  -  бультерьер  бы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ртв; глаза закатились, язык свешивался из пасти, на клыках выступила пен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 взял пса на руки и отнес к огню; я остро переживал  гибель  моего  бед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бимца - и терзался муками совести, обвиняя себя в его смерти;  я  полага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умер он от страха. Но каково же было мое удивление, когда  я  обнаружи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у собаки сломана шея! Это произошло в темноте? Неужели это  -  дело  ру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ловеческих,  таких  же,  как  мои?  Неужели  все-таки  не   обошлось   бе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мешательства человека - здесь, в этой комнате? Очень похоже на то. Не  мог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тверждать наверняка. Могу только беспристрастно  изложить  факты;  читател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лен сам сделать вывод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ще одно удивительное  обстоятельство:  мои  часы  вернулись  на  сто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уда столь таинственным  образом  были  похищены,  однако  остановились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мент похищения; и сколько ни бился над ними часовщик, починить часы так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удалось - порою стрелки начинают беспорядочно вращаться, это продолжае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колько часов - а затем часы снова останавливаются. Хоть выброси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ставшаяся часть ночи прошла спокойно; вскорости взошло солнц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ждавшись, чтобы окончательно рассвело, и ни минутой раньше, я покину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 с привидениями. Прежде, чем уйти, я вновь заглянул  в  крохотную  глух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мнатушку, где мой слуга  и  я  на  время  оказались  пленниками.  Мен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вляло отчетливое ощущение, - объяснить его я не могу,  -  что  именно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й комнате находится механизм, порождающий явления,  -  да  простится  м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т термин! - которые давали о себе знать в спальне. И хотя на  тот  раз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шел туда при дневном свете, и сквозь прозрачное окно проглядывало  солнц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я на полу, я  снова  содрогнулся  от  ужаса,  того  самого,  что  вперв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хлынул на меня накануне вечером и что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есказанно усилился в результате пережитого в спальн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чести говоря, я так и не смог  заставить  себя  задержаться  в  эт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енах более чем на полминуты. Я спустился с лестницы  и  снова  услышал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иною шаги; когда же я открыл входную дверь, мне показалось,  что  разд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ихий сме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вернулся домой, ожидая найти там сбежавшего слугу. Но на квартире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оказалось; в течение трех дней я ничего о нем не слышал, а потом  получ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исьмо из Ливерпуля, в котором говорилось следующее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стопочтимый сэр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покорнейше прошу простить меня, хотя и не  смею  надеяться  на  ваш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нисхождение, разве что - не дай Боже!- вы видели то  же  самое,  что  и  я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юсь, что мне понадобятся годы, чтобы прийти в себя; что до  пригодности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лужению, об этом речь вообще не идет. Засим я  уезжаю  к  моему  шурину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льбурн. Корабль отходит завтра. Может быть, долгое путешествие пойдет  м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пользу. Сейчас я то и дело вздрагиваю и трясусь от страха, воображая,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о  подкрадывается   сзади.   Смиренно   молю   вас,   достопочтимый   сэр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порядиться, чтобы мою одежду и причитающееся  мне  жалованье  отослали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ей матушке в Уолворт - Джон знает ее адрес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исьмо заканчивалось пространными,  весьма  сбивчивыми  извинениями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робными указаниями  касательно  того,  как  распорядиться  собственность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правител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 бегство вполне может навести на мысль о том, что мой  слуга  лелея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ланы  уехать  в  Австралию  и  так  или  иначе  мошеннически   инсцениров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исшествия  памятной  ночи.  Я  ни  словом  не   стану   опровергать 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положение: напротив,  предлагаю  его  большинству  в  качестве  наибол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авдоподобного  объяснения  неправдоподобных  событий.  Что  до   меня, 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околебимо верю в собственную теори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ечером я возвратился в загадочный особняк, чтобы увезти в наемном кэб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вленные мною вещи и труп бедного  пса.  За  этим  делом  ничто  мен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еспокоило, и ничего достойного упоминания со мною не приключилось;  одна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нимаясь и спускаясь по  лестницам,  я  по-прежнему  слышал  впереди  зву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агов. Покинув здание, я отправился к мистеру Дж. Он оказался дома. Я верну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му ключи, заверил, что  любопытство  мое  полностью  удовлетворено,  и  у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рался было  вкратце  пересказать  все  происшедшее,  но  тут  мистер  Дж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новил меня и сказал, хотя и весьма вежливо, что его более не  интересу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йна, которую никто не смог разгад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я твердо решился поведать ему по меньшей  мере  о  двух  письмах,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держанием коих ознакомился, а также об  их  удивительном  исчезновении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тем осведомился, не адресованы ли  послания  той  самой  женщине,  котор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ерла в доме, и  не  содержит  ли  ее  биография  каких-нибудь  фактов,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можности подтверждающих черные подозрения,  основания  для  которых  даю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исьма.  Мистер  Дж.  слегка  удивился,  подумал   несколько   мгновений 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етствовал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плохо осведомлен о прошлом этой  женщины;  повторю  лишь,  что  мо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одственники  знали  ее  семью.  Но  вы  воскресили   смутные   воспоминан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сательно некоего предубеждения против нее. Я  наведу  справки  и  дам  в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нать  о  результатах.  Однако  же,   если   бы   мы   признали   истинно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пространенного поверья, согласно которому инициаторы или жертвы  кровав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ступлений могут возвращаться в  обличий  неугомонных  призраков  к  мест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агедии, я заметил бы, что странные видения и звуки наводняли  дом  задол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 того, как эта женщина умерла. Вы улыбаетесь - что вы скажете на это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ажу,  что  я  убежден:  если  мы  доберемся  до  сути  таинствен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исшествий, мы обнаружим влияние человеческого фактор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! Вы полагаете, что все это - мошенничество? Но зачем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не мошенничество в обычном понимании этого слова. Если мне вдруг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учится заснуть крепким сном, от которого вы не сможете меня пробудить,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 сне я отвечу на ряд вопросов с  точностью,  на  которую  не  претендую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стоянии бодрствования: скажу вам, сколько денег  у  вас  в  кармане,  ил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пустим, подробно опишу ваши мысли - это ведь нельзя счесть  мошенничеств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точно так же, как нельзя счесть и сверхъестественным явлением. Я, сам 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осознавая,  окажусь  под  гипнотическим  влиянием,  подчинившим  меня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тоянии по воле  человека,  получившего  надо  мною  власть  в  силу  у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стоявшегося обще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 если гипнотизер умеет таким образом влиять на живое  существо, 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агаете, что гипнотизер может воздействовать  также  и  на  неодушевлен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меты: двигать кресла, открывать и закрывать двери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Либо  заставлять  наши  органы  чувств  воспринимать   иллюзию 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альность - мы ведь никогда не общались с  лицом,  на  нас  воздействующим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т. Гипнозу в обычном понимании этого слова подобное не под силу; но, мож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ться, на свете существует сила, схожая с гипнозом и далеко  превосходящ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- то, что в старину называлось Магией. Я не утверждаю,  что  такой  сил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властны все неодушевленные предметы без исключения; но даже будь это та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 не противоречило бы законам природы - речь идет всего лишь о  редкостн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рожденном свойстве, каковое может  проявляться  в  конституции,  наделе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ределенными  особенностями,  и  развиться   до   исключительных   предело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редством долгой практики.  Согласно  весьма  древней,  хотя  и  позабыт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ории, относительно которой я не рискну высказывать своего мнения, подоб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а может распространяться и на мертвых - то есть, на определенные мысли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споминания, сохранившиеся у покойников, - а  также  способна  явить  наш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рганам  чувств  не  то,  что  следует  называть  Душой   и   что   человек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одвластно, а что скорее фантом, отображение  всего  наиболее  суетного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приземленного" на этой земле. Но  сверхъестественным  явлением  я  подоб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у не сочт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звольте  мне  проиллюстрировать  мою  мысль,  сославшись   на   нек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ксперимент:  Парацельс  называет  его  нетрудным,  а  автор   "Литератур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урьезов" почитает правдоподобным. Вянет цветок; вы его сжигаете.  Какие  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лементы не входили в состав  цветка  при  жизни,  они  исчезли,  рассея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ведомо куда; вы не можете ни отыскать их, ни собрать заново. Но вы может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 помощи химии, из пепла  цветка  возродить  призрак  цветка,  в  точно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оминающий живое растение. То же самое можно проделать и с человеком. Душ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 же недоступна вам, как суть элементов цвет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днако вы можете вызвать призрак. Этот фантом, каковой  люди  суевер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итают душой умершего, не следует смешивать с настоящей душой; перед  на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всего лишь отображение бренной оболочки. И здесь, как в самых  достовер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ториях о привидениях и духах, больше всего потрясает нас отсутствие  тог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мы зовем  душой;  то  есть,  высшего  свободного  разума.  Эти  призра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ходят за малым или вовсе ни за  чем;  они  редко  разговаривают,  даж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явившись; а если и заговорят, так не скажут ничего более значимого, неже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 силу заурядному обывател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мериканские духовидцы опубликовали целые тома сообщений потусторонн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ра,  в  прозе  и  в  стихах,  каковые  выдаются  за  откровения   наибол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лавленных покойников - Шекспира, Бэкона, Бог  знает  кого.  Однако  да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учшие образчики подобных посланий, безусловно, ни на  йоту  не  превосходя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казываний  любого  нашего  современника,  образованного   и   наделен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еренным талантом; они далеко уступают тому, что Бэкон,  Шекспир  и  Плат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ворили и писали при жизни. Что еще более примечательно, сообщения  эт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держат ни одной новой идеи. Так что, сколь удивительными  не  казались  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и явления (допуская, что речь идет не о мошенничестве), я вижу многое,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илософия могла бы оспорить, но ничего, что философии пристало бы отрицать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 есть, ничего сверхъестественного. Перед нами - всего лишь идеи,  так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аче (способ покамест не  ясен)  передаваемые  от  одного  живого  мозга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ому. Неважно, что при этом происходит, - самопроизвольно ли перемещаю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ы, или демонические призраки являются в магическом круге,  или  лишен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ла руки возникают  из  ниоткуда  и  похищают  материальные  предметы,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рождение Тьмы, вроде того, что предстало мне, леденит нашу кровь -  я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вно убежден, что это - лишь внешние воздействия, передаваемые,  словно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лектрическим проводам, от  чужого  мозга  к  моему  собственному.  У  одн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рганизмов задействован химический состав; конституция такого рода порожда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имические  чудеса;  у  других  все   обусловливают   флюиды,   назовем  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лектричеством; эти совершают чудеса электрические. Однако чудеса отличаю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 Истинной Науки в следующем:  они  беспредметны,  бесцельны,  инфантильн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ерхностн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и не  дают  эпохальных  результатов,  и,  следовательно,  мир  их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ечает, а настоящие мудрецы их не поощряют. Однако я уверен:  все,  что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дел  или  слышал,  исходит  от  человека,  такого  же,  как  и  я;  прич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осознанно, то есть конечных последствий медиум себе не представляет, и в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ему: рассказы очевидцев о пережитом никогда не повторяются, каждый  види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-то свое.  Вспомните:  ровно  так  же  не  случается  того,  чтобы  дво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снился один и тот же сон. Если бы речь  шла  о  заурядном  мошенничеств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орудование обеспечивало бы приблизительно один и тот же эффект; если бы м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мели дело со сверхъестественным вмешательством, дозволенным  Господом,  о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ременно  преследовало  бы  некую  определенную  цель.  Эти   явления 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адлежат ни к тому, ни к другому классу; я убежден, что рождаются  он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ьем-то мозгу, ныне от нас удаленном; этот мозг порождал те или иные эффект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нюдь не целенаправленно; происходящее только отражает его  противоречивы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нородные, спутанные, непостоянные, не вполне  оформленные  мысли;  короч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воря, все это - только  грезы  такого  мозга,  приведенные  в  действи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деленные подобием субстанц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а, я верю в то, что мозг этот обладает  немалым  могуществом,  что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жет привести материю в движение, что он - сосредоточие деструктивного зла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кая материальная сила, по всей видимости, убила мою собаку; вероятно, эт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ы хватило бы и на то, чтобы убить меня, если бы я поддался страху  в  т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 степени, что и бультерьер, если бы мой разум и моя решимость не  уравня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аши весов, так что моя воля сумела противостоять чуж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о убило вашу собаку! Какой ужас! В самом деле, странно, что ни од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ивотное, даже кошку, не удавалось удержать в этом  доме.  Там  отродясь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дилось ни мышей, ни кры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изшие твари инстинктивно различают воздействия, угрожающие их жизн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ум человеческий менее чувствителен, потому что сила сопротивления у  н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ше. Но довольно; вам понятна моя теория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в общих чертах  -  и  я  охотнее  соглашусь  с  любой  галимать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простите мне это слово), даже самой невероятной, нежели поверю в  призрако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гоблинов, о которых нам прожужжали уши в детской. Но, так или иначе, а м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лосчастный особняк по-прежнему непригоден  для  жилья.  Что  мне  прикаже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лать с домом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скажу вам, что бы сделал я. Внутреннее чутье подсказывает мне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обставленная комнатушка по правую руку от  спальни,  в  которой  я  пров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чь,  является  исходной  точкой  и  вместилищем   тех   воздействий, 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пространяются по всему дому; я настоятельно  советую  вам  содрать  обо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обрать пол - и даже снести всю комнату. Я так понимаю, что она пристрое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 основному зданию и возведена на заднем дворе, засим ее  можно  убрать,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рушая общей планировки особня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И вы полагаете, если я это сделаю..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перережете  телеграфные  провода.  Попробуйте!  Я  так  убежден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ственной правоте, что готов взять на  себя  половину  расходов,  если 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зволите мне руководить операцие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я вполне могу позволить себе такие издержки; что до  остальног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 вам напиш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есять  дней  спустя  я  получил  письмо  от  мистера  Дж.,  в  котор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ворилось, что со времен нашей встречи он побывал в пресловутом доме; наш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а описанных мною письма, - они возвратились в тот самый ящик, откуда я 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влек; прочитал их, вполне  разделяя  мои  недобрые  подозрения;  осторож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вел справки касательно женщины, которая, как  я  справедливо  предположи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вилась адресатом помянутых послани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казалось, что тридцать шесть лет назад (за год до даты,  проставле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письмах) она вышла замуж, вопреки воле своих родственников, за американц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весьма сомнительной репутацией; молва утверждала, что прежде он  заним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рским разбо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ама она происходила из весьма респектабельной купеческой  семьи  и  д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ужества служила в гувернантках. У нее был брат, вдовец, который почит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ловеком состоятельным; от брака у него остался  единственный  ребенок  л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оло шес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пустя месяц после свадьбы тело помянутого брата  нашли  в  Темзе  бл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ондонского моста; на горле обнаружились следы насилия, однако их  не  соч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статочным основанием для того, чтобы начать следствие, и  вердикт  "найде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тонувшим" остался в сил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Американец и его жена взяли малыша на свое попечение; покойный  брат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вещании назначил сестру опекуншей своего единственного сына - а  в  случа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ерти ребенка состояние переходило к сестр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пустя шесть месяцев  ребенок  умер;  поговаривали,  что  с  ним  дур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ращались и не уделяли бедняжке должного внимания. Соседи  утверждали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 ночам слышали детские  крики.  Хирург,  осмотревший  тело,  объявил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рганизм истощен, словно вследствие недостаточного питания, а  руки  и  ног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рыты синякам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кладывалось впечатление, что однажды ночью ребенок  попытался  бежа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крался на задний дворик, попытался взобраться  по  стене,  в  изнеможени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пал и утром был найден на камнях уже при  смерти.  Но  хотя  доказательст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стокого  обращения  нашлись,  доказательств  преднамеренного  убийства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наружилось;  тетка  и  ее  муж  оправдывались  в  собственной  жестокост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сылаясь на исключительное упрямство и скверный нрав  ребенка,  объявлен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ми полоумны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ак бы то ни было, по смерти сироты тетка унаследовала богатство брат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не истек еще первый год со  дня  свадьбы,  как  американец  внезап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инул Англию и более туда не возвращался. Он приобрел корабль; спустя  д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да судно  затонуло  в  Атлантическом  океане.  Вдова  осталась  владелиц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рядного состояния, но в силу разных  причин  понесенные  убытки  вскоро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черпали капитал; лопнул банк,  прогорело  капиталовложение,  она  заня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лким  бизнесом  и  разорилась  окончательно;  затем  пошла  в   услужени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ускаясь все ниже и ниже, от домоправительницы до "прислуги за все" и ниг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олгу не задерживаясь, хотя ничего определенного ей в вину  не  вменялось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е считали женщиной  рассудительной,  честной  и  на  удивление  молчаливой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ко несчастья словно преследовали ее. Так она дошла  до  работного  дом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уда и забрал ее мистер Дж., поместив в тот  самый  особняк,  который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нимала как хозяйка в первый год своего замужест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стер  Дж.  добавил,  что  один,   без   спутников,   провел   час 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обставленной комнате, которую  я  убеждал  уничтожить;  и  ощущение  ужас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азалось настолько реальным, хотя ни взгляд, ни слух  не  различали  нич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обенного, что он твердо вознамерился,  последовав  моему  совету,  огол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ены и разобрать полы. Он нанял рабочих и собирался  приступить  к  делу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бой удобный для меня ден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так, день был назначе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прибыл в дом с привидениями; мы вошли в глухую, заброшенную  комнату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одрали плинтуса, а затем разобрали по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д  балками,  заваленными  мусором,  обнаружилась  потайная  дверь 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статочно большая, чтобы прошел человек. Дверь была намертво заколочена п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ощи железных скоб и заклепок. Избавившись от них, мы спустились в  нижню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мнату, о существовании которой прежде  не  подозревали.  Окно  и  вытяж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руба, заложенные кирпичами, судя по всему, не  открывались  вот  уже  м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и свете свеч мы осмотрели помещение; в нем  до  сих  пор  сохрани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е-какая полуразвалившаяся мебель - три кресла, дубовая скамья-ларь и  сто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все в стиле восьмидесятилетней  давности.  У  стены  притулился  комод,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ом мы обнаружили полуистлевшие старомодные предметы  мужского  туалет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лет восемьдесят или сто назад носили джентльмены  из  высшего  общества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рогие стальные пряжки и пуговицы, вроде тех, что и по  сей  день  украшаю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дворные костюмы, изящная парадная рапира; в кармане камзола, что  неко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 богато отделан золотым кружевом, но теперь поблек и потемнел от сырост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ы нашли пять гиней, несколько серебряных монет  и  билетик  цвета  слонов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сти, возможно, на какой-нибудь званый вечер, давно канувший в небыт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главным нашим открытием стал привинченный к стене железный сейф; на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замком нам пришлось изрядно потрудиться. В сейфе обнаружились три  пол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два небольших выдвижных ящика. На полках выстроились хрустальные  флакон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ерметически закупоренны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них содержались бесцветные летучие  масла,  о  природе  которых  мог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азать только, что это были не яды; в состав  некоторых  входили  фосфор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ммиак.  Там  же  нашлись  затейливые  стеклянные   трубочки   и   крохот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остренный железный жезл с внушительным набалдашником из горного хрусталя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ще один из янтаря - а также магнит исключительной сил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одном из ящиков мы  обнаружили  миниатюрный  портрет,  оправленный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олото и  на  удивление  хорошо  сохранившийся,  учитывая,  сколько  лет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лежал в сейфе: краски нимало не поблекл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портрете был изображен мужчина в возрасте, возможно, сорока семи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рока восьми лет. То было примечательное лицо - на  редкость  выразительн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цо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сли вы вообразите себе гигантскую змею, превращенную в человека, но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человеческом обличий сохранившую характерные змеиные  черты,  вы  получи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уда более яркое представление о  портрете,  нежели  возможно  передать  п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ощи пространных описаний; широкий, плоский лоб, изящно  очерченный  абри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ца, скрывающий силу смертоносных челюстей - огромные,  удлиненные,  жутк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лаза, зеленые и сверкающие, словно изумруды; и при  этом  некое  неумолим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окойствие, проистекающее от осознания собственного могуществ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машинально перевернул  миниатюру,  чтобы  рассмотреть  ее  сзади: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оротной стороне  была  выгравирована  пентаграмма;  в  центре  пентаграмм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асовалась  лестница,  а  вместо  третьей  ступени  значилась  цифра  1765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глядевшись повнимательнее,  я  обнаружил  пружину;  при  нажатии  на  не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инулась крышка.  С  внутренней  стороны  крышки  вилась  надпись:  "Теб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риана. В жизни и в смерти храни  верность..."  Далее  следовало  имя,  м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орошо знакомое, которое я называть не стану. Еще ребенком я слышал  его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т стариков, рассказывавших о прославленном шарлатане, что в  течение  го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ли около того пользовался в Лондоне сенсационным успехом, а затем бежал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ны, будучи обвинен в двойном  убийстве  под  кровом  собственного  дома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бийстве своей любовницы и соперника. Я не стал об этом рассказывать мистер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ж. и с неохотой уступил ему миниатюр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ервый выдвижной ящик железного сейфа мы открыли  без  труда;  зато  с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торым  пришлось  изрядно  повозиться;  он  не  был  заперт,  но  упорно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давался всем нашим усилиям до тех пор, пока мы не вставили в щель зубил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ыдвинув, наконец, ящик,  мы  обнаружили  крайне  любопытный  механиз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чем в полной исправности. На  крохотной,  тонкой  книжице,  или,  скоре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окноте стояло хрустальное блюдце, наполненное прозрачной жидкостью,  а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ерхности плавал компас;  игла  его  стремительно  вращалась,  но,  вмес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вычной разметки, на корпусе красовались  семь  странных  знаков,  отча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оминающих те, что используют астрологи для обозначения планет. От оби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реховым деревом ящика  (вид  древесины  мы  идентифицировали  впоследствии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ходил своеобразный запах, - впрочем, отнюдь не резкий и не отталкивающи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Этот аромат, что бы уж ни служило его источником,  производил  ощутим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ффект на нервную систему. Все мы  это  почувствовали,  даже  двое  рабочих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ходившихся в комнате - тревожное, леденящее  покалывание  распространяло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 кончиков пальцев до корней воло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не не терпелось изучить блокнот, и я взял блюдце в руки. Игла  компас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вращалась с головокружительной быстротой, нежданный  шок  потряс  все  м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щество, и я выронил блюдце на пол. Жидкость разлилась, хрусталь  разбилс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мпас откатился в другой конец комнаты, и в то  же  самое  мгновение  сте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огнули и закачались, словно гигантская рука встряхнула и сотрясла д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хваченные  паникой  рабочие  проворно  вскарабкались   по   пристав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стнице, по которой все мы спустились в потайную комнату; однако, видя,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чего более не произошло, вняли уговорам и вернули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м временем я открыл блокнот; переплет простой красной кожи  скрепля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ребряная застежка;  внутри  обнаружился  один-единственный  лист  плот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гамента, а на нем, внутри двойной пентаграммы, были  начертаны  слова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евней церковной латыни, что в дословном переводе означают  следующее:  "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, что окажется в пределах этих  стен  -  на  существа  чувствующие  и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меты неодушевленные, на живых и на мертвых - да воздействует  моя  вол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а вращается игла! Да будет проклят этот  дом,  да  не  узнают  покоя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итатели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ичего больше мы не нашл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стер Дж. сжег блокнот вместе с начертанным проклятием. Затем он  сне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  основания  ту  часть  здания,  где  располагалась  потайная  комната 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партаменты над нею. После чего он имел мужество прожить в особняке месяц,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ее тихого  и  благоустроенного  дома  не  нашлось  бы  в  целом  Лондон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оследствии мистер Дж. выгодно сдал его, и от арендатора  не  поступило  ни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одной жалобы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вод С. Лихачевой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ourier New" w:hAnsi="Courier New" w:cs="Courier New"/>
      </w:rPr>
    </w:pPr>
    <w:r>
      <w:rPr>
        <w:rFonts w:cs="Courier New" w:ascii="Courier New" w:hAnsi="Courier New"/>
      </w:rPr>
      <w:t>Привидения и жертвы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0:17:00Z</dcterms:created>
  <dc:creator>HELPER-120</dc:creator>
  <dc:description/>
  <dc:language>en-US</dc:language>
  <cp:lastModifiedBy>HELPER-120</cp:lastModifiedBy>
  <dcterms:modified xsi:type="dcterms:W3CDTF">2007-01-02T20:19:00Z</dcterms:modified>
  <cp:revision>2</cp:revision>
  <dc:subject/>
  <dc:title>Эдвард Джордж Бульвер-Литтон</dc:title>
</cp:coreProperties>
</file>