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>
          <w:sz w:val="40"/>
          <w:szCs w:val="40"/>
        </w:rPr>
      </w:pPr>
      <w:bookmarkStart w:id="0" w:name="0"/>
      <w:bookmarkEnd w:id="0"/>
      <w:r>
        <w:rPr>
          <w:sz w:val="40"/>
          <w:szCs w:val="40"/>
        </w:rPr>
        <w:t>Iван Франко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40"/>
          <w:szCs w:val="40"/>
          <w:lang w:val="en-US"/>
        </w:rPr>
        <w:t xml:space="preserve">        </w:t>
      </w:r>
      <w:r>
        <w:rPr>
          <w:sz w:val="48"/>
          <w:szCs w:val="48"/>
        </w:rPr>
        <w:t>Захар Беркут</w:t>
      </w:r>
    </w:p>
    <w:p>
      <w:pPr>
        <w:pStyle w:val="HTML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СТОРИЧНА ПОВIСТЬ</w:t>
      </w:r>
    </w:p>
    <w:p>
      <w:pPr>
        <w:pStyle w:val="HTML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ОБРАЗ ГРОМАДСЬКОГО ЖИТТЯ КАРПАТСЬКОЇ РУСI В XIII ВI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  <w:i/>
          <w:i/>
          <w:lang w:val="uk-UA"/>
        </w:rPr>
      </w:pPr>
      <w:r>
        <w:rPr>
          <w:rFonts w:eastAsia="Verdana" w:cs="Verdana" w:ascii="Verdana" w:hAnsi="Verdana"/>
          <w:i/>
        </w:rPr>
        <w:t xml:space="preserve">   </w:t>
      </w:r>
      <w:r>
        <w:rPr>
          <w:rFonts w:cs="Verdana" w:ascii="Verdana" w:hAnsi="Verdana"/>
          <w:i/>
        </w:rPr>
        <w:t>Дела давно минувших дней,</w:t>
      </w:r>
      <w:r>
        <w:rPr>
          <w:rFonts w:cs="Verdana" w:ascii="Verdana" w:hAnsi="Verdana"/>
          <w:i/>
          <w:lang w:val="uk-UA"/>
        </w:rPr>
        <w:t xml:space="preserve"> </w:t>
      </w:r>
    </w:p>
    <w:p>
      <w:pPr>
        <w:pStyle w:val="HTML1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</w:t>
      </w:r>
      <w:r>
        <w:rPr>
          <w:rFonts w:cs="Verdana" w:ascii="Verdana" w:hAnsi="Verdana"/>
          <w:i/>
        </w:rPr>
        <w:t>Преданья старины глубокой...</w:t>
      </w:r>
    </w:p>
    <w:p>
      <w:pPr>
        <w:pStyle w:val="HTML1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  </w:t>
      </w:r>
      <w:r>
        <w:rPr>
          <w:rFonts w:cs="Verdana" w:ascii="Verdana" w:hAnsi="Verdana"/>
          <w:i/>
        </w:rPr>
        <w:t>А. С. Пушкин</w:t>
      </w:r>
    </w:p>
    <w:p>
      <w:pPr>
        <w:pStyle w:val="HTML1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</w:t>
      </w:r>
    </w:p>
    <w:p>
      <w:pPr>
        <w:pStyle w:val="HTML1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умно i непривiтно тепер в нашiй Тухольщинi! Правда, i  Стрий,  i  Опi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аково миють її рiнистi, зеленi узберiжжя, луги її однаково покриваю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ною травами та цвiтами i в її лазуровiм, чистiм повiтрi однаково плав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 колесує орел-беркут, як i перед давнiми вiками.  Але  все  iнше  як  же</w:t>
      </w:r>
    </w:p>
    <w:p>
      <w:pPr>
        <w:pStyle w:val="HTML1"/>
        <w:rPr/>
      </w:pPr>
      <w:r>
        <w:rPr>
          <w:rFonts w:cs="Verdana" w:ascii="Verdana" w:hAnsi="Verdana"/>
        </w:rPr>
        <w:t xml:space="preserve">змiнилося! </w:t>
      </w:r>
      <w:r>
        <w:rPr>
          <w:rFonts w:cs="Verdana" w:ascii="Verdana" w:hAnsi="Verdana"/>
          <w:lang w:val="en-US"/>
        </w:rPr>
        <w:t xml:space="preserve">I </w:t>
      </w:r>
      <w:r>
        <w:rPr>
          <w:rFonts w:cs="Verdana" w:ascii="Verdana" w:hAnsi="Verdana"/>
        </w:rPr>
        <w:t>л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</w:rPr>
        <w:t>си</w:t>
      </w:r>
      <w:r>
        <w:rPr>
          <w:rFonts w:cs="Verdana" w:ascii="Verdana" w:hAnsi="Verdana"/>
          <w:lang w:val="en-US"/>
        </w:rPr>
        <w:t xml:space="preserve">, i  </w:t>
      </w:r>
      <w:r>
        <w:rPr>
          <w:rFonts w:cs="Verdana" w:ascii="Verdana" w:hAnsi="Verdana"/>
        </w:rPr>
        <w:t>села</w:t>
      </w:r>
      <w:r>
        <w:rPr>
          <w:rFonts w:cs="Verdana" w:ascii="Verdana" w:hAnsi="Verdana"/>
          <w:lang w:val="en-US"/>
        </w:rPr>
        <w:t xml:space="preserve">,  i  </w:t>
      </w:r>
      <w:r>
        <w:rPr>
          <w:rFonts w:cs="Verdana" w:ascii="Verdana" w:hAnsi="Verdana"/>
        </w:rPr>
        <w:t>люди</w:t>
      </w:r>
      <w:r>
        <w:rPr>
          <w:rFonts w:cs="Verdana" w:ascii="Verdana" w:hAnsi="Verdana"/>
          <w:lang w:val="en-US"/>
        </w:rPr>
        <w:t xml:space="preserve">!  </w:t>
      </w:r>
      <w:r>
        <w:rPr>
          <w:rFonts w:cs="Verdana" w:ascii="Verdana" w:hAnsi="Verdana"/>
        </w:rPr>
        <w:t>Що  давно  лiси  густi,  непрохiд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ривали майже весь її простiр, окрiм високих полонин, сходили вдолину а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 самi рiки,- тепер вони, мов снiг на сонцi, стопилися, зрiдли, змалi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куди пощезали, лишаючи по собi лисi облази; iнде знов iз  них  остоя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е пообсмалюванi пеньки, а з-мiж них  де-де  несмiло  виростає  нужден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ечина або ще нужденнiший яловець. Що давно  тихо  тут  було,  не  чу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якого голосу, крiм вiвчарської трембiти десь  на  далекiй  полонинi  а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ику дикого тура чи оленя в гущавинах,- тепер на полонинi гейкають волар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в ярах i дебрях галюкають  рубачi,  трачi  й  гонтарi,  ненастанно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мирущий  черв,  пiдгризаючи  та  пiдтинаючи  красу  тухольських  гiр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лiтнi ялицi та смереки, i або спускаючи їх, потятих на  великi  ботю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i потоками до нових парових тартакiв, або таки на мiсцi рiжучи на дош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 на гон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найбiльше змiнилися люди. Зверха глянувши, то немовби змоглася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и "культура", але на дiлi виходить, що змоглося тiльки їх число. Сiл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iлкiв бiльше, хат по селах бiльше, але зате по хатах убожество  бiл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нужда бiльша. Народ нужденний, прибитий, понурий, супроти чужих несмiл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недотепний. Кождий дбає тiльки про себе, не  розумiючи  того,  що  та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бом роздроблюються їх сили, ослаблюється  громада.  Не  так  тут  ко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! Хоч менше народу, та зате що за народ! що  за  життя  кипiло  в  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ах, серед тих непрохiдних борiв у стiп могутнього Зелеменя!  Лиха  до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гi вiки знущалася над тим народом. Тяжкi удари пiдкопали його доброб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да зломала його свобiдну, здорову вдачу, i нинi  тiльки  неяснi,  дав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мини нагадують правнукам щасливiше життя предкiв. I  коли  часом  ста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буся, сидячи в запiчку та прядучи грубу вовну, почне розповiдати дрiб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нукам  про  давню  давнину,  про  напади  монголiв-песиголовцiв   i 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ого ватажка Беркута,- дiти слухають тривожно, в їх сивих оченят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искотять сльози. А коли скiнчиться дивовижна повiсть, то малi  й  стар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iтхаючи, шепчуть: "Ах, яка ж то красна байка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так,говорить бабуся, похитуючи головою,- так, так, дiтоньки!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 то байка, а колись то правда бул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не знати, чи вернуться ще коли такi часи,- закидає дехто старш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ять старi люди, що ще колись вернуться, але,  мабуть,  аж 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нцем свi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умно i непривiтно тепер в нашiй Тухольщинi! Казкою  видається  повi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 давнi часи i давнiх людей. Вiрити не хотять нинiшнi люди, що виросл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ждi й притиску, в тисячолiтнiх путах  i  залежностях.  Але  нехай  собi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ка поета летить у тi давнi часи, оживляє давнiх людей, а в  кого  сер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те i щиро-людське чуття, той i  в  них  побачить  своїх  братiв,  жи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ей, а в життю їх, хоч i як неподiбнiм до нашого, догляне не одно  так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може бути пожадане i для наших "культурних" час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уло се 1241 року. Весна стояла в тухольських гор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дної  прегарної  днини  лунали  лiсистi  пригiрки  Зелеменя   голос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ецьких рогiв i криками численних стрiль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е новий тухольський боярин, Тугар Вовк, справляв великi лови на  груб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iрину. Вiн святкував почин свого нового життя,- бо недавно князь  Дан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рував  йому  в  Тухольщинi  величезнi  полонини  i  цiле  одно  пригiр'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леменя; недавно вiн появився в тих горах i побудував собi гарну  хат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це першу учту справляє,  знайомиться  з  довколичними  боярами.  По  уч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шили на лови в тухольськi лiс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Лови на грубого звiра - то  не  забавка,  то  боротьба  тяжка,  не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ава, не раз на життя i смерть. Тури, медведi,  дики  -  се  небезпеч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ники; стрiлами з лукiв рiдко кому удасться  повалити  такого  звiра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iть рогатиною, яку кидалось на противника при вiдповiднiм  приближенн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легко дати йому раду. Тож остатньою i рiшучою зброєю було  важке  копiє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им треба було влучити противника зблизька, власноручно, з  цiлою  сил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разу. Схиблений удар - i життю борця  грозила  велика  небезпека,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му не вдалось в остатнiй хвилi сховатись у  безпечну  криївку  i  добу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ча або тяжкого топора для своєї оборо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 диво, отже, що Тугар зi своїми гiстьми вибирався  на  лови,  мо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йну, з запасом стрiл i рогатин, зi слугами й запасами живностi, навiть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вiдним знахарем, що вмiв замовляти рани. Не диво також, що Тугар i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стi були в повнiй рицарськiй зброї, окрiм панцирiв, бо тi спиняли би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ходi по ломах та  гущавинах.  Те  тiльки  диво,  що  й  Тугарова  донь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а, не покидаючись батька, посмiла також вирушити разом  з  гiсть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лови. Тухольськi громадяни, видячи її, як їхала на лови посеред гост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до, смiло, мов  стрiмка  тополя  серед  коренастих  дубiв,  з  уподоб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одили за нею очима, поговорююч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 дiвчина! Тiй не жаль би бути мужем. I певно, лiпший з неї  би 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, нiж її батьк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се, певно, була немала похвала, бо Тугар Вовк був  мужчина,  як  дуб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чистий,  пiдсадкуватий,  з  грубими  обрисами  лиця  i  грубим,  чор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оссям, вiн i сам подобав на одного з тих злющих  тухольських  медвед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их їхав воювати. Але ж бо й донька його  Мирослава  була  дiвчина,  я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шукати. Не кажемо вже про її уроду й красу, анi про її добре серце  -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м зглядi багато її ровесниць могло стати з нею нарiвнi, хоч  i  небага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о перевищити її. Але в чiм не мала вона пари мiж  своїми  ровесниця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се в природнiй свободi свого поводження, в незвичайнiй силi  мускул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 смiлостi  й  рiшучостi,  властивiй  тiльки  мужчинам,  що   виросли 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настаннiй боротьбi з супротивними  обставинами.  Зараз  з  першого  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но було, що Мирослава виросла на свободi, що виховання її було мужесь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що в  тiм  прегарно  розвиненiм  дiвочiм  тiлi  живе  сильний,  вели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iбностями обдарований дух. Вона була в батька одиначка,  а  до  того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аз при народженню втратила матiр. Нянька її,  стара  мужичка,  вiдмал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равляла її до всякої ручної роботи, а коли  пiдросла,  то  батько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важити свою самоту, брав її всюди з собою i, щоб  задоволити  її  пал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туру, привчив її владати рицарською зброєю,  зносити  всякi  невигод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iло  стояти  в  небезпеках.  I  чим  бiльшi  трудностi  їй   приход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орювати, тим охiтнiше бралась вона за дiло, тим краще проявлялася  с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 тiла й її рiшучого, прямого  характеру.  Але  попри  все  те 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коли не переставала бути женщиною: нiжною,  доброю,  з  живим  чуття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ромним, стидливим лицем, а все те лучилось в нiй у таку  дивну,  чаруюч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рмонiю, що хто раз бачив її, чув її мову,- той довiку не мiг  забути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я, її ходу, її голосу,-  тому  вони  пригадувалися  живо  i  виразн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кращих хвилях  його  життя,  так,  як  весна  навiть  старому  старце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адує його молоду люб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же третiй день тривали  лови.  Багато,  оленiв-рогачiв  i  чорногри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iв лягло головами вiд стрiл i  ратищ  боярських.  Над  шумним  гiрсь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ком, на зеленiй полянi серед лiса стояли шатри ловцiв, курилися раз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 величезнi огнища, де висiли  на  гаках  кiтли,  оберталися  рожни,  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рилось i пеклось м'ясиво вбитої дичини для  гостей.  Нинiшнiй,  останн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 ловiв мав бути посвячений самому головному, та  заразом  i  найбiл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печному дiлу - ловам на медвед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 стрiмкiм пригiрку, вiддiленiм вiд iнших страшними дебрями,  поросл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сто величезними буками  та  смереками,  покритими  ломами  й  обвалищ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,  було  вiддавна  головне  леговище  медведiв.   Тут,   як   тверд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й провiдник, молодий гiрняк Максим Беркут, гнiздилася  медведяч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ка. Вiдси дикi звiрi  розносили  пострах  на  цiлу  околицю  i  на  вс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нини. I хоч не раз удавалось смiлим вiвчарям забити одного або друг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ами та топорами або завабити пiд слiп, де  йому  ломала  крижi  важ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ода, спадаючи вниз,- то все-таки число їх було  надто  велике,  щоб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була значна полегша для околицi. То й не диво, що, коли  новоприбул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 Тугар Вовк оповiстив тухольцям, що хотiв би зробити великi лов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едiв i просить дати йому провiдника,  вони  не  тiльки  дали  йому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iдника першого удальця на всю тухольську верховину,  Максима  Беркут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на тухольського бесiдника Захара, але, крiм  того,  вирядили  з  влас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i цiлий вiддiл пасемцiв з луками й ратищами для помочi зiбраним бояра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а та громада мала обступити медведяче леговище i очистити  його  до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поганого звi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iд самого досвiта в ловецькiм таборi великий рух i тривожне дожиданн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ськi слуги вiд пiвночi звивалися,  приготовляючи  для  гостей  їду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ий день, наповнюючи  шипучим  медом  i  яблучником  подорожнi  боклаг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пасемцi й собi готовились, острячи  ножi  та  тесаки,  обув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цнi жубровi постоли i складаючи в невеличкi дорожнi бисаги печене м'яс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яницi, сир i все, що могло понадобитися в цiлоденнiй труднiй переправ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 Беркут який аж нинi, супроти найважнiшого i найтяжчого дiла,  поч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 вповнi  самим  собою,  вповнi  начальником  сеї  невеличкої   армiї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яджував з правдиво начальницькою вважливiстю й повагою все, що належ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дiла, нiчого не забуваючи, нi з чим не кваплячись, але й нi  з  чим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iзнюючись. Все у нього виходило в свiй час i на своїм мiсцi, без сумiш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сутолоки; всюди вiн був, де його потрiбно,  всюди  вмiв  зробити  лад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ядок. Чи то мiж своїми товаришами тухольцями, чи мiж боярами, чи мiж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гами, Максим Беркут усюди був однаковий, спокiйний, свобiдний в рухах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х, мов рiвний серед рiвних. Товаришi поводились з ним  так  само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з ними, свобiдно, несилувано, смiялись i  жартували  з  ним,  а  про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повнювали його розкази точно, швидко i так весело та радо, немов i  сам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розказу були би в тiй хвилi зробили  те  саме.  Боярська  служба, 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 не такої рiвної вдачi, далеко не так свобiдна в поводженню,  дале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iпнiша з одних гордо висмiватися, а перед  другими  низенько  хилити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ж таки поважала Максима Беркута за його звичайнiсть i розсудливiсть 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 не без дотинкiв та жартiв, таки робила те, що  вiн  казав.  А  й  сам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, по бiльшiй частi люди гордi, воєннi, що нерадо  бачили  "смерда"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 товариствi, та й то ще  смерда,  що  вважав  їх  чимось  немов  с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вним,- i  вони  тепер  не  показували  надто  виразно  своєї  неохот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повнювали розпорядження  молодого  провiдника,  маючи  на  кождiм  кро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году переконатися, що тi розпорядження були  зовсiм  розумнi,  такi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б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Ще сонечко не зараз мало сходити, а вже ловецьке товариство вирушило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бору.  Глибока  тиша  стояла  над  горами;  нiчнi  сумерки  дрiмали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о-зеленими коронами  смерек;  на  густiм,  чепiргатiм  листю  папоро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iли краплi роси; повзучi зеленi поясники вилися попiд  ноги,  плута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iж корiнням величезних вивертiв,  сплiталися  в  непрохiднi  клебук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чами гнучкої, колючої ожини та з  сплетами  дикого,  пнучого  хмелю.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падистих, чорних, мов горла безоднi, дебрiв пiднiмалася сивими туман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ра - знак, що на днi тих дебрiв плили невеличкi лiсовi потоки. Повiтр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сi напоєне було тою  парою  й  запахом  живицi;  воно  захоплювало  ду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вбито ширших грудей треба було, щоб дихати ним свобiд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вчки пробиралася ловецька дружина  непрохiдними  нетрями,  дебрями  й</w:t>
      </w:r>
    </w:p>
    <w:p>
      <w:pPr>
        <w:pStyle w:val="HTML1"/>
        <w:rPr/>
      </w:pPr>
      <w:r>
        <w:rPr>
          <w:rFonts w:cs="Verdana" w:ascii="Verdana" w:hAnsi="Verdana"/>
        </w:rPr>
        <w:t>ломами без  стежки,  без  нiяких  провiдних  знакiв  у  тьмавiй  гущавин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ереду йшов Максим Беркут, а за ним Тугар Вовк i iншi бояри. Обiк Туга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шла його донька Мирослава.  Позаду  йшли  тухольськi  пасемцi.  Всi  йш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зираючись, i надслухували пиль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Лiс починав оживати денним життям. Пестропера сойка хрипiла  в  вершк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ек, зелена жовна, причепившися до пня тут же  над  головами  прохожи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бала своїм залiзним дзюбом кору; в далеких зворах чути було рик турiв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ття вовкiв. Медведi в ту пору, наївшися, дрiмали пiд ломами  на  мохов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елi. Стадо дикiв рохкало десь у дебрi, холодячися в студенiм наму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же, годину йшло  товариство  тою  трудною,  нетоптаною  дорогою.  Вс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хали  важко,  ледве  можучи  наловити  грудьми  повiтря,   всi   отир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плистий пiт iз лиць. Максим частенько озирався позад  себе.  Вiн  з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ний був тому, щоб i женщина йшла разом з мужами  в  той  небезпеч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iд, але Мирослава уперлася. Вона ж перший раз  була  на  таких  вели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вах i мала би для бог зна яких трудностей занехати найкращу їх  частину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якi Максимовi докази про трудностi дороги, про небезпеки  на  становищ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 силу й лютiсть звiра не могли переконати її. "Тим лiпше! тим лiпше!"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ла вона з таким  смiлим  поглядом,  з  таким  солодким  усмiхом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, мов очарований, не мiг нiчого бiльше сказати. I батько,  що  з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ж  радив  Мирославi  лишитися  в  таборi,  вкiнцi  мусив  уступити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ьбам. З  подивом  глядiв  тепер  Максим,  як  ота  незвичайна  женщ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вень з  найсильнiшими  мужами  поборювала  всякi  трудностi  утяжлив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ги, як легко перескакувала гнилi ломи i величезнi трами,  яким  пев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ком iшла понад урвища,  горi  стрiмкими  дебрями,  просковзувала  по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верти, i притiм так безпечно, так невтомимо, що Максимовi здавалося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а хiба на яких чудових крилах уноситься. Вiн глядiв  на  се  й  не  мi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глядi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Дивна дiвчина! - думалось йому раз по разу,- такої я  ще  й  не  вид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коли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сь уже прийшли на мiсце. Медведяче леговище - то був  високий,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пiвденного боку з трудом доступний горб, покритий грубезними букам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еками, завалений вивертами й ломами. Вiд пiвночi, заходу i сходу  вх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вихiд замикали високi скалистi стiни, немов величезною сокирою  вируб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тiла велетня Зелеменя i вiдсуненi вiд  нього  за  кiльканадцять  сажнiв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дом попiд тi стiни вузькою щiлиною шумiв i  пiнився  студений  гiрсь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к. Таке положення улегшувало нашим  ловцям  роботу;  вони  потребу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обсадити не надто широкий плай вiд  пiвденного  боку  i  тим  плає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упати чимраз далi догори,  а  звiр,  не  маючи  iншого  виходу,  мус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ечно попастися в їх руки i на їх рат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пинившися на тiм важнiм, хоч  дуже  небезпечнiм  плаю,  Максим  Берк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iв товариству на хвилю  розложитися  i  спочити,  аби  набрати  сил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дного дiла. Сонце сходило, але гiлля смерек i сусiднi горби заслоню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вид. По короткiм вiддиху Максим почав розставляти ловцiв у  два  ря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, аби вповнi обсадити плай.  Доки  плай  ще  вузький,  кождому  ловце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йдеться стояти о п'ять крокiв вiд другого: але дальше  вгорi,  де  пл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ширяється в  цiлу  споховасту  площину,  там  прийдеться  ловцям  шир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ступитися. Одно тiлько клопотало його: що  зробити  з  Мирославою,  я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че хотiла й собi стояти на окремiм  становищi,  а  не  при  боцi  с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  ж  то  я  гiрша  вiд  отсих  твоїх  пасемцiв?-  говорила  во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м'янiючись мов рожа, до Максима.- Їх ти ставиш на становищi, а  мен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еш... Нi, сього не буде! I для мого батька се був би стид, коли  б 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є стояло на однiм становищi! Правда, батеньк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не мiг  їй  супротивитися.  Максим  почав  говорити  їй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пеку, про силу й лютiсть розжертого звiра, але вона зацитькала й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 ж то в мене нема сили? А що ж то я не владаю  луком,  ратище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пором?  Ану,  нехай  котрий-будь  iз  твоїх  пасемцiв  спробує  зо  м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iвнятися,- побачимо, хто дужчи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вкiнцi замовк i мусив учинити її волю. Та й чи мiг  спротиви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й дивнiй,  чарiвнiй  дiвчинi?  Вiн  хотiв  хоч  становище  визначити  ї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менше небезпечне, але, на лихо, сього не можна було зробити, бо тут ус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а були однаково небезпечнi. Розстановивши цiле товариство,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 ось який розпорядок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епер помолiмся, кому хто знає, а потiм разом  заграймо  в  роги.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 перший знак i сполошить звiра. Потiм пiдемо горi плаєм i  станемо  а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, де вiн розширюється. Там мої товаришi лишаться пильнувати виходу,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i один звiр не уйшов, а ви, бояри, пiдете дальше,  до  самого  матчи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говищ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добру хвилю потiм залунали лiси й полонини хрипливим  ревом  жубро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гiв.  Немов  величезна  хвиля,  покотився  голос  по  лiсах  i   звор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иваючися, глухнучи, то знов подвоюючись. Пробуркалися лiси. Заскигл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ня над верховiттям смереки; зляканий беркут, широко розмахуючи  крил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нявся на  воздухи;  захрустiв  звiр  помiж  ломами,  шукаючи  безпеч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ївки. Нараз рик рогiв утих, i ловцi пустилися в дорогу горi плаєм. Усi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я билися живiше ожиданиям незвiсних небезпек, бою i  побiди.  Обере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бирались вони рядами; передом ряд боярський, за  ним  парубоцький  ряд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 iшов попереду, пильно надслухуючи та слiдячи  звiрину.  Цар  лом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iдь, ще не показував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iйшли вже до самого найвужчого гирла, поза яким  плай  розширювавс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у, споховасту площину. Ловцi знов тут зупинилися на розказ Максима,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ов загримiли ще з  бiльшою  силою  жубровi  роги,  розносячи  тривогу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мрачнi медведячi гаври. Раптом  затрiщав  лiм  недалеко,  за  величез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ою грубих, перегнилих виверт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чнiсть! - скрикнув Максим.- Звiр наближаєть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Ледве сказав  тi  слова,  коли  втiм  крiзь  велику  щiлину  мiж  дво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ерненими пнями просунулася пелехата, величезна голова, i  двоє  сiр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й напiв-цiкаво, напiвтривожно вдивлялися в Тугара Вовка,  що  стоя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 становищi, якраз о яких  десять  крокiв  перед  щiлиною.  Тугар 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ий вояк i старий ловець,- вiн не знав, що то тривога. Тож, не говоря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i слова, не вiдзиваючися нi до кого, вiн вихопив важку залiзну стрiлу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гайдака, положив на лук i намiрявся до звi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iряй в око, боярине! - шепнув з-позаду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Хвилька тривожної мовчанки - свиснула стрiла  -  i  заревiв  звiр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жений кинувши собою взад. I хоть  через  те  щез  вiн  ловцям  з  оч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рившися за купою вивертiв, то ревiт його не втихав i не втихало  скаже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емета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лi за ним! - крикнув Тугар Вовк i  кинувся  до  щiлини,  кудою  щ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iдь. Рiвночасно два бояри вже видряпалися були на  верх  виверту,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iднiмали свої ратища  i  старались  дати  їм  вiдповiдний  розмах,  а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конати звiра. Тугар  Вовк,  стоячи  в  щiлинi,  пустив  у  нього  друг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ою. Звiр заревiв ще дужче i кинувся втiкати,  але  очi  його  запл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'ю, вiн не мiг знайти виходу й розщибав собою о дерева. Ратище  од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 впилося йому мiж ребра, але не завдало смертельної рани. Дикий р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неного медведя розлягався чимраз дужче.  В  розпуцi  вiн  пiдводився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нi лапи, обтирав собi кров з очей, рвав i кидав галуззям наперед  себ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дарма; одно його око прошиблене  було  стрiлою,  а  друге  раз  у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ливало кров'ю нано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Шемечучись наослiп довкола, звiр наблизився знов до Тугара  Вовка.  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кинув лук i, причаївшися  за  виваленим  коренем,  ухопив  обiруч  св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жкий топiр i, коли медвiдь, мацаючи, добирався до знайомої собi  щiли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з усього розмаху цюкнув його  згори  в  голову,  аж  череп  розколо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воє, мов розбита тиква. Бризнув кровавий мозок на боярина, i тихо,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ику повалився звiр додолу. Радiсно заревли  труби  бояр  на  знак  перш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вiра витягнено з-помiж вивертiв i обдерто зi шкiри. Тодi бояри  руш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 в гущавину. Сонце вже пiднялось на небi i меркотiло крiзь  гiлля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скiснi золотi нитки та пасма. Ловцi  йшли  тепер  геть-геть  веселiш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хвалюючися своєю вiдвагою й сил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ч я лише вовк, дрiбна звiрюка, то  все  ще  дам  раду  тухольсь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едевi! - говорив Тугар Вовк, радiюч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Беркут слухав тих перехвалок i  сам  не  знав,  чому  йому  жа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лося тухольського медвед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ж,сказав вiн,- дурна звiрюка той медвiдь, самотою держиться.  Як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зiбрались докупи, то хто знає, чи й стадо вовкiв дало би їм р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позирнув на нього гнiвно, але не сказав  нiчого.  Ловцi  обереж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упали дальше, дряпаючись по вивертах,  перескакуючи  з  пня  на  пен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адаючи не раз по пояс у порохно та ло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серед  тих  звалищ  величної  природи  виднiлися  подекуди  медведяч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жки, протоптанi вiд давнiх-давен, вузькi,  але  добре  втоптанi,  гус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iянi вибiленими кiстками  баранiв,  оленiв  та  всякої  iншої  звiри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 держався тепер позаду бояр; вiн раз за разом обходив усi становищ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мотрював слiди, щоб  догадатися,  чи  вони  свiжi,  чи  нi,  пiдпомага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охочував утомлених,- i тiльки на нiм однiм не знати було нiякої втоми.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ивом позирала на нього Мирослава, коли вiн переходив коло  неї,  i 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гато досi видала вона молодцiв i  сильних,  i  смiлих,  але  такого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, що сполучав би в собi всi прикмети сильного  робiтника,  рицаря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ьника,- такого їй досi не траплялося бач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раз захрустiв лiм, i грiзно-люто випав на ловцiв величезний  медвiд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бiг зразу на чотирьох  лапах,  але,  побачивши  перед  собою  ворог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iвся на заднi лапи, а в переднi вхопив бурею вiдломаний  буковий  кона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кручуючи ним довкола себе i видаючи час вiд часу з горла уриваний, не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зиваючий ри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 становищi супроти звiра були два пiдгiрськi  бояри,  з  тих,  що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голоснiше перехвалювалися i хотiли перед усiми  показатися  мисливця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чивши страшного ворога тут же перед собою, вони зблiдли й  затремтiл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скритися, тiкати не уходило,- треба було ставити  чоло,  будь-що-буд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i стрiли вилетiли рiвночасно з двох лукiв, але  одна  хибила,  свисну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едевi понад вуха, а друга влучила звiра в бiк, не зранивши  значно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роздразнивши  безмiрно.  Величезним  скоком  пiдплигнув  медвiдь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пурнув на одного ловця свою зброю --  буковий  конар,  який  зi  страш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ою гепнувся о дерево. Тодi, не зупиняючись анi на хвильку  i  не  д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ам часу до намислу, медвiдь кинувся на одного з них, що саме стояв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протоптанiй стежцi. Ратище блисло  в  тремтячiй  руцi  боярина,-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iв кинути ним на звi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кидай! - крикнув тривожно Максим,  надбiгаючи  i  ведучи  з  соб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iч загроженим боярам, Тугара Вовка  i  ще  одного  боярина,-  не  кид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тище, але настав поприбiч i борони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боярин не слухав i кинув ратище на  звiра.  Розмах  був  невелик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 боярина тремтiла, медвiдь був уже на яких  п'ять  крокiв,-  от  i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во, що ратище слабо зранило звiра  в  передню  лопатку.  Вхопив  медвi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ючину, розломив її i зi страшним риком  кинувся  на  свого  ворога.  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ав уже в руках простого, на оба боки острого  меча,  що  його  нази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iдником, i готовився вiпхнути його вiстря в груди звiровi. Але  вiстр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взлося по костi i застряло в лопатцi, i звiр  ухопив  боярина  в  св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i, залiзнi обiйми. Страшенно скрикнула нещаслива жертва;  захруст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стi пiд медведячими зубами. Цiла та страшна  i  дрожжю  проймаюча  подi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їлася так раптовно, так несподiвано, що, заким Максим  мiг  надбiгт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могою, вже боярин, хриплячи в передсмертних судорогах, лежав на  земл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над ним стояв кровавий медвiдь, вискаливши свої страшеннi зуби i  реву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весь лiс з болю вiд одержаних ра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рож пройшла у всiх по тiлi на  той  вид:  бояри  стали,  мов  укопан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Максим спокiйно наложив стрiлу на свiй роговий  лук,  пiдiйшов  д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ки ближче до медведя i, прицiлившися одну хвилину, пустив  йому  стрi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 в серце. Мов ножем перетятий, урвався рик звiра,  i  вiн  повали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пом на земл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 ревiли роги, не лунали веселi оклики по  тiй  новiй  побiдi.  Бояр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нувши свої становища, збiглися на мiсце нещастя. Хоч i  як  вони  бу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артованi в вiйнах, привикли бачити смерть бiля себе, але вид кровав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рощеного та пошарпаного трупа витиснув iз усiх грудей важкий зой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вхопилась за груди i вiдвернула очi.  Тухольськi  пасемцi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летенi з галуззя мари положили трупа, а за ним потягли i медведя. Пону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чанка залягла над товариством. Велика калюжа кровi блискотiла до  сонц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нагадувала всiм, що тут iще перед хвилею  стояв  живий  чоловiк,  бат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тям, веселий, охочий i повний надiї,  а  тепер  з  нього  лишилася  ли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формна купа кровавого м'яса. У великої частi  бояр  вiдiйшла  охота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в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Цур їм, тим проклятим медведям! -  говорили  деякi.-  Нехай  тут 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ють, хоч гинуть собi, чи ж нам для них наражувати своє житт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Тугар Вовк, а особливо Мирослава  й  Максим,  налягали  конче,  а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нчити розпочате дiло. Бояри вкiнцi пристали, але якось дуже не радi бу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тати на свої станов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звольте менi, бояри, слово сказати,- заговорив до них Максим.-  М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i тухольцi замкнули вихiд i не  пустять  анi  одного  звiра  вiдс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м-то нам непотрiбно розходитися вiддалiк одним вiд одних. Найлiпше буд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ю, роздiлитися нам на двi ровти i йти понад самi краї пропасти по обо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ках. Так ми зможемо найлiпше зiгнати все до  середини,  а  там  разом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ми пасемцями обступимо густою лавою i вистрiляємо до одн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вжеж, авжеж, що  так  лiпше!  -  крикнули  деякi  бояри,  не  бачу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мiшливого усмiху, що перелетiв по устах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одi товариство роздiлилося. Одну ровту провадив Тугар  Вовк,  а  дру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. Мирослава з власної охоти прилучилася до другої ровти, хоч i  са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гла собi вияснити для  чого.  Мабуть,  шукала  небезпеки,  бо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азно казав, що дорога другої ровти небезпечнiш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нов заграли роги, i обi ровти розiйшлися. Ловцi  йшли  де  парами,  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инцем, то сходячись, то розходячись, щоб вишукувати дорогу.  Купами  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 зовсiм неможливо. Зближались уже до самого верха; верх сам був гол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понижче був цiлий вал камiння, звалищ i  вивертiв.  Туди  пройти  бу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труднiше i найнебезпечнi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однiм мiсцi стирчала купа звалищ, мов висока башта. Ломаччя,  камi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навiяне вiд давнiх-давен листя загороджувало, бачилось,  усякий  приступ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 природної  твердинi.  Максим  поповз  понад  самим  краєм  глибочез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пастi, чiпляючись де-де моху та  скальних  обривiв,  щоб  туди  вина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хiд. Бояри ж, не навиклi до таких  неприступних  i  карколомних  дорi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шли здовж валу, надiючись найти далi перерву i обiйти й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зупинилася, немов щось держало її близ Максима; її бистрi оч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ивлювалися пильно в настобурчену перед нею стiну лому, шукаючи хоч б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трудного проходу. Недовго так i вдивлялася, але смiло почала  вдира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великi кам'янi брила та виверти, що завалювали прохiд. Стала на версi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до озирнулася довкола. Бояри вiдiйшли вже були досить  далеко,  Макси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идно, а  перед  нею  безладна  сутолока  скал  та  ломiв,  через  як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чилось, прохiд був неможливий. Але нi!  Онтам,  трохи  вiддалiк,  леж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чезна смерека кладкою понад те пекло,туди безпечно  можна  перейти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шка! Недовго думаючи, Мирослава пустилася на ту кладку. А вступаюч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ї, ще раз озирнулася  i,  горда  зi  свого  вiдкриття,  приложила  гар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чений рiг  до  своїх  коралевих  уст  i  затрубила  на  весь  лiс.  Лу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отилася полонинами, розбиваючись у дебрях та зворах  чимраз  на  бiль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ок, аж поки не сконала десь у далеких, недоступних гущавинах. На голо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иного рога вiдiзвався здалека рiг її батька, а там  i  роги  iн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. Ще хвильку завагувалася Мирослава, стоячи високо на вивертi. Смере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а дуже стара i наскрiзь порохнява, а в споду, в  непрогляднiй  гущави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мiв, здавалось їй, що чує  легкий  хрускiт  i  муркотання.  Прислуха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пше - не чути нiчого. Тодi вона смiло ступила на свою кладку. Але  лед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йшла  з  п'ять  крокiв,  коли  разом  затрiщала  перетрупiшiла   смере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омалася пiд ногами Мирослави, i смiла дiвчина враз iз перегнилим  трам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ала додолу, в ломи та звал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пала на ноги, не попускаючись своєї зброї.  В  руках  стискала  си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iблом оковане ратище; через плечi у неї висiли мiцний лук i сагайдак  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ами, а за гарним шкiряним  поясом,  що,  мов  вилитий,  обхапував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ункий дiвочий стан, застромлений був топiр i широкий мисливський нiж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стяними черенцями.  Звалившись  несподiвано  в  тьмаву  пропасть,  во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е, не почула анi на хвилю страху, а тiльки почала  озиратися  довко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б доглядiти який вихiд. Зразу не  могла  нiчого  виразно  добачити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видко її очi привикли до пiвсумерку, i тодi побачила такий вид, котрий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смiлiшого мiг переняти смертельною  тривогою.  Не  далi,  як  на  п'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кiв, перед нею лежала величезна медведиця в гнiздi коло своїх молодих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iвними, зеленкуватими очима глядiла на  несподiваного  гостя. 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ремтiла. Чи вдаватися в боротьбу зi страшним звiром, чи шукати виходу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овадити помiч? Але нелегко було знайти вихiд; довкола  їжилися  лом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иви скал, i хоч перелiзти через них з тяжким трудом було би  можна,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 очах  дикого  звiра  була  така  робота  крайнє  небезпечна.   Недов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умуючись, рiшилася Мирослава не зачiпати звiра, лиш боронитися  в  ра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ду, а тим часом дати трубою тривожний  знак  i  закликати  помiч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ро тiльки вона затрубила, медведиця  схопилася  з  леговища  i,  виюч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нулась до неї. Не час було Мирославi братися до лука,-  звiр  був  над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изько. Вона вхопила обома руками ратище i, опершись плечима  о  кам'я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аз, наставила  його  насупротив  медведицi.  Звiр,  побачивши  блискуч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iзне вiстря, зупинився. Обi неприятельки стояли  так  довгу  хвилю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одячи ока одна з одної, не схибляючи анi одним рухом зi свого становищ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а не смiла перша нападати  на  медведицю;  медведиця  знов  шук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има, куди би напасти на ворога. Раптом медведиця вхопила в переднi  лап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ий камiнь  i,  зводячись  на  заднi  ноги,  хотiла  шпурнути  ним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у. Але в тiй самiй хвилi, коли зводилася на заднi ноги, 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им  могучим  рухом  пхнула  їй  ратище  мiж  переднi  лопатки.  Рик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енно медведиця i перевернулась горiлиць, обiллявшися кров'ю. Але ра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ула смертельна, i медведиця швидко зiрвалася на  ноги.  Кров  текла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ї, та, незважаючи на бiль, вона знов кинулася  на  Мирославу.  Небезпе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а страшна. Розжертий  звiр  садив  просто,  грозячи  вже  тепер  свої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ими зубами. Один рятунок для Мирослави був - видряпатися на облаз,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ий була оперта плечима. Хвилька, один рух,- i вона стояла  на  облаз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ерцi в неї полегшало,- тепер її положення не було таке небезпечне,  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разi  нападу  могла  вдарити  звiра  згори.  Та  ледве  Мирослава 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лiдити, що робить медведиця,  а  вже  звiрюка  стояла  близько  неї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енi, ревучи грiзно i рознявши закровавлену пащеку. Зимний пiт  виступ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чолi Мирослави; вона бачила, що тепер настала рiшуча хвиля, що  на  т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узькiй кам'янiй плитi мусить розiгратися боротьба на життя i смерть i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буде побiда, хто зможе вдержатися на тiм становищi й зiпхнути з н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ника. Медведиця була вже близько;  Мирослава  пробувала  застави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неї ратищем, але медведиця вхопила дрючину зубами i  шарпнула  її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о, що мало не зiпхнула Мирославу з каменя; ратище  виховзлось  їй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, i звiр кинув ним геть у ло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Тепер прийдеться загибати!"  -  блиснуло  в  думцi  в  Мирослави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вага не покинула її. Вона вхопила обома руками топiр i стала  мiцно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тньої оборони. Звiр сунув чимраз ближче; гарячий його вiддих чула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а на  своїм  лицi;  мохната  лапа,  насторожена  острими  кiгтя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зила її грудi,-ще хвиля, i їй довелось би, пошарпанiй, кровавiй, упас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каменя, бо топорище було закоротке супроти лап величезного звi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Рятунку! - скрикнула у смертельнiй тривозi Мирослава, i в  тiй  хви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ад її головою блиснуло ратище, i пхнута в горло медведиця, мов  колод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ала  з  каменя.  В  щiлинi  кам'яних  звалищ  понад  головою   Миросла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я радiсне, живим огнем палаюче лице Максима Беркута. Один вдяч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ляд урятованої дiвчини проняв Максима наскрiзь. Але слова не  було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и анi одного. На  те  не  було  часу.  Медведиця  ще  жила  i,  ревуч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iрвалася з мiсця. Одним скоком була  вона  коло  своїх  молодих,  що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умiючи цiлої тої страшної боротьби, бавилися i переверталися в  гнiзд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нюхавши їх, медведиця кинулася знов до Мирослави. На се  Мирослава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отована i, пiднявши обiруч топiр, одним замахом розрубала  ним  гол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едицi. Впала опосочена звiрюка i, метнувши собою кiлька разiв у  бо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на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м часом  i  Максим,  продершися  крiзь  наваленi  ломи,  станув  обi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и. В очах дiвчини заблисли двi перловi сльози, i,  не  кажучи  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, вона гаряче стиснула руку свого порятiвника.  Максим  чогось  не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мiшався, почервонiв, спустив очi i, зупиняючись, проговори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чув твiй тривожний знак... але не знав, де ти... Богу дякуват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так додряпав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все ще стояла на мiсцi, держачи руку гарного парубка в  свої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цi i дивлячись у  його  хороше,  сонцем  опалене  i  здоровим  рум'янц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яяне, одверте, щире лице. В тiй хвилi  вона  не  почувала  нiчого,  кр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ячностi  за  рятунок  вiд  нехибної  смертi.  Але,  коли  Максим,  трох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мiлившись, стиснув її нiжну, а так сильну руку, тодi  Мирослава  почу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щось солодко защемiло її коло серця, як лице  її  загорiлось  стидлив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м'янцем - i вона  спустила  очi,  а  слово  подяки,  котре  готове  бу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летiти з її уст, так i завмерло на губах i розiллялось  по  лицi  див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ром розгаряючого сердечного чутт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перший отямився. В його серцi, смiлiм i чистiм, як щире  золо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разу блиснула щаслива думка,  котра  тут  же  перемiнилася  в  незлом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шення. Се вернуло йому всю смiлiсть i певнiсть поступування.  Приложи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г до уст, вiн затрубив  радiсно  на  знак  побiди.  Тут  же,  за  стi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вертiв, обiзвалися роги Тугара й iнших боя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винна, як вивiрка, Мирослава швидко видряпалась назад на  той  вал,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ого була впала, i вiдтам оголосила цiлому стрiлецькому  товариству 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оду i помiч, якої дiзнала вiд Максима. З трудом видряпався сюди  Туг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, а за ним i iншi бояри;  Тугар  довго  держав  доньку  в  обiймах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чивши кров на її одежi, аж затремт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ти, ти, моя доню, була в такiй небезпецi!  -  I  вiн  раз  по  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нiмав доньку, немов боячись утратити ї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тiм вiн злiз униз до  Максима,  що  порався  коло  медведицi  i  ко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их медведят.  Молодi,  що  не  знали  ще  свого  ворога  в  чоловi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ркотiли любенько в гнiздi i бавились собi, мов малi песики; вони  да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гладити руками i зовсiм не боялися людей. Максим узяв їх  на  рук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жив перед Мирославою й Тугар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еє ваша здобич! - сказав вiн.- Ви чей же радо приймете в своїм дом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х гост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громадженi бояри глядiли то радiсно на малi медведята, то  зо  страх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вбиту медведицю, обзирали рани i подивляли силу i  смiлiсть  Мирослав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могла вдатися в боротьбу з такою страшною звiрюк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О, нi,-сказала смiючись Мирослава,-без помочi отсього чесного  молодц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а б я тепер лежала так, як сеся звiрюка, пошарпана й закровавлена! Й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мене належиться велика подя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якось немов нерадо слухав тої бесiди своєї доньки. Хоч i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любив її, хоч i як радувався її вибавленням iз великої небезпеки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-таки вiн волiв би був, якби вибавив його доньку боярський  син,  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й простий тухольський мужик, не сей "смерд", хоч i як зрештою той  смер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iв подобатися Тугаровi. Та все-таки йому, гордому бояриновi, що вирiс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ї честi  дослужився  при  князiвськiм  дворi,  важко  було  прилю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авати подяку за вирятування доньки мужиковi. Але  нiщо  було  дiяти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в'язок вдячностi так був глибоко вкорiнений у наших рицарських предк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й Тугар Вовк не мiг вiд нього виломатися. Вiн узяв Максима  за  рук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провадив його напере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лодче,-сказав вiн,-донька моя, єдина моя дитина,  говорить,  що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ятував її життя з великої небезпеки. Я не  маю  причини  не  вiрити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у. Прийми ж за своє чесне дiло подяку вiтця, котрого вся любов  i  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я в тiй однiй дитинi. Я не знаю, чим  тобi  можемо  вiдплатити  за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о, але будь певний, що скоро се коли-будь буде в моїй силi,  то  бояр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гар Вовк не забуде того, що тобi завдячує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стояв при тих словах мов  на  гранi.  Вiн  не  привик  до  та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людних похвал i зовсiм не надiявся, анi не бажав нiчого подiбного.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мiшався при боярських похвалах i не знав, чи  вiдповiдати  що-небудь,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, а вкiнцi сказав коротко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ма за що дякувати, боярине! Я зробив те, що кождий  на  моїм  мiс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в би,- за що ж тут дякувати? Нехай донька твоя буде здорова,  але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ячнiсть нiяку я не заслужи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казавши се, вiн пiшов, аби закликати своїх тухольських товаришiв.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 помочi медведицю швидко обдерто зi шкiри, а малi  медведята  перенесе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збiрне мiсце, вiдки цiле товариство по  скiнченню  ловiв  мало  уда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зад до таб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онце доходило вже полудня  i  сипало  гаряче,  золотисте  промiння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гори; розiгрiта живиця сильнiше запахла в лiсах; гордо i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ь-колись помахуючи розпластаними крилами, плавав  яструб  високо  по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нинами в лазуровiм океанi. Тиша стояла  в  природi.  Тiльки  з  од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iрка  Зелеменя  лунали  голоси  ловецьких  труб  i  крики   ловец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ства. Лови скiнчилися, хоч i не зовсiм  щасливо.  На  дрючках  нес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парубки поперед ловцями три медведячi  шкiри  i  в  мiшку  дв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едят, а на ношах iз галуззя несли  боярськi  слуги  позаду  товари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ровавленого, задубiлого вже трупа  нещасливого  боярина,  що  погиб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дведячих лап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Швидко пiд проводом Максима дiйшло товариство до  мисливського  табор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ви були скiнченi. Сьогоднi ще  хотiло  цiле  товариство  вертати  дом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аз, скоро лише по обiдi. Дорога була вправдi  не  близька,  але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iцяв випровадити товариство простiшою лiсовою стежкою до Тухлi, а вiд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двора Тугара Вовка. Тухольськi пасемцi, скоро тiльки  пообiдали,  за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шли наперед до домiв; Максим лишився  з  боярами,  поки  слуги  здiйня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бiр i попрятали  всi  кухоннi  та  ловецькi  знаряди;  тодi  й  боярсь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ство вирушило в дорогу з поворотом додому. II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тародавнє село Тухля - се була велика гiрська оселя з двома чи  трьо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малими присiлками, всього коло  пiвтора  тисячi  душ.  Село  й  присiл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жали не там, де лежить теперiшня Тухля,  але  геть  вище  серед  гiр,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рiй подовжнiй долинi, що тепер  поросла  лiсом  i  зоветься  Запал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ою. В тi давнi часи, коли йде наше оповiдання, Запала долина не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сла лiсом, але, навпаки,  була  управлена  i  годувала  своїх  жильц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атнiм хлiбом. Простягаючись звиш пiвмилi вдовж, а мало  що  не  чвер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лi в  ширину,  рiвна  й  намулиста,  обведена  з  усiх  бокiв  стрiм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истими стiнами, високими декуди на три або й чотири сажнi, долина то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а немов величезним кiтлом, iз якого вилито воду. I певно, що воно й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накше було. Чималий гiрський потiк впадав вiд сходу до тої долини висо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пiвтора сажня водопадом, прориваючи собi  дорогу  помiж  тiснi,  тверд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и, i, обкрутившися вужакою по долинi, випливав на захiд у таку ж  са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сну браму, розбиваючись  помiж  гладкi  кам'янi  стiни  i  гуркотячи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лькома водопадами, поки чверть милi понижче не впав  до  Опора.  Висок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мкi береги тухольської кiтловини покритi були темним смерековим лiс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надавав самiй долинi iюзiр ще бiльшого заглиблення i  якоїсь  пустин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шi та вiдрубностi вiд усього свiту.  Так,  справдi,  се  була  величез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iрська криївка, з усiх бокiв тiльки з великим трудом доступна,- але  та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и в тих часах ненастанних вiйн, усобиць i  нападiв  майже  всi  гiр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ла, i тiльки дякуючи тiй своїй неприступностi, вони  змогли  довше,  н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iльськi села, охоронити своє свобiдне,  староруське  громадське  житт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е деiнде силувалися чимраз бiльше  пiдiрвати  гордi,  вiйнами  збагач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хольський народ жив головно скотарством. Тiльки та долина, де  леж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ло, а також кiлька поменших порiчин, не покритих  лiсом,  надавалися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лiборобства i видавали щороку багатi збори вiвса, ячменю i проса. Зате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нинах,  що  були,  так  само,  як  i  всi  доокружнi  лiси,  власнiст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ої  громади,  паслися  великi  отари  овець,  у  котрих  спочи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ний скарб тухольцiв: з них вони добували собi одежу й страву,  омас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м'яс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лiсах довкола села  паслися  корови  i  воли;  але  сама  мiсцевiс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иста, скалиста й неприступна, забороняла держати багато тяжкої  рогат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удоби. Другим головним джерелом достатку тухольцiв були лiси. Не говоря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же про дрова, котрих мали безплатно i на топливо, i  на  всякi  будинки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си достачали тухольцям звiрини, лiсових овочiв  i  меду.  Правда,  житт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 лiсiв i недоступних диких гiр було тяжке, було ненастанною вiйною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дою: з водами, снiгами, диким звiром i дикою, недоступною  околицею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тота боротьба вироблювала силу, смiлiсть i промисловiсть народу,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ставою й пружиною його сильного, свобiдного громадського л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онце вже геть схилилося з полудня, коли з високого верха в  тухольсь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у спускалося знайоме нам ловецьке  товариство  пiд  проводом  Макси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кута. Передом iшов Тугар Вовк з донькою i з Максимом, решта  товари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упала за  ними  невеличкими  купками,  гуторячи  про  перебутi  лов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вецькi пригоди. Перед очима  товариства  розкрилася  тухольська  доли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ита гарячим сонячним промiнням, мов велике зелене озеро  з  невелич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рними острiвцями. Круг неї, мов  височезний  паркан,  бовванiли  кам'я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ни, по яких п'ялися де-де пачоси зеленої ожини  та  корчi  лiщини.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ходi в долину ревiв водопад, розбиваючись  о  камiння  срiблястою  пiною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уз водопаду викутий був у скалi вузький вивiз, яким iшлося вгору i  да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ад берегом потока через верхи i полонини аж до угорської країни; се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iсний  тодiшнiм   гiрнякам   "тухольський   прохiд",   найвигiднiший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безпечнiший пiсля дуклянського: десять дооколичних громад, з галиц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з угорського боку, працювали майже  два  роки  над  виготовленням  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ходу. Тухольцi вложили найбiльше працi в те дiло, тож гордилися ним,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ляди, боярине,- сказав Максим, зупиняючись над водопадом при входi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утий, у каменi кований  вивiз,-  гляди,  боярине,  се  дiло  тухольсь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! Геть ось туди через Бескиди тягнеться  сеся  дорога,  перша  та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га в верховинi. Мiй батько сам витичував її на протягу  п'ятьох  миль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дий мiсток, кожда закрутина, кождий вивiз на тiм протязi  зроблений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показ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неохiтно якось поглянув горами, куди  на  далекий  протяг  по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ком вилася мiж скалами протерта  гiрська  дорога.  Потiм  глянув  до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возом i похитав голов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вiй батько має велику власть над громадою? - спитав вi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ласть, боярине? - вiдказав здивований Максим.-Нi, власти у  нас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ою не має нiхто: громада має власть сама, а бiльше  нiхто,  боярин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мiй батько досвiдний чоловiк i радо служить громадi. Як  вiн  говор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радi громадськiй, так не зумiє нiхто в цiлiй верховинi. Громада  слуха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вої ради,- але власти батько мiй не має нiякої i не жадає ї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чi Максима блищали огнями гордостi й подиву, коли  говорив  про  с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а. Тугар Вовк при його словах у задумi похилив голову; зате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ядiла на Максима, не зводячи з нього  очей.  Слухаючи  Максимових  сл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а чула, що його батько стається  для  неї  таким  близьким,  таким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дним чоловiком, немов вона вiк жила пiд його батькiвською опiк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Тугар Вовк ставав чимраз бiльше понурий, чоло його морщилося i  оч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виразом давно здержуваного гнiву звернулися на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 се твiй батько бунтує тухольцiв против мене i против князя?-спит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нараз терпким, рiзким тоном. Немов болющий  дотик,  вразили  тi  сл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у; вона зблiдла i позирала то на батька, то на Максима. Але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ком не змiшався вiд тих слiв, а вiдповiв спокiйно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унтує громаду, боярине? Нi, се тобi неправду  сказано.  Вся  грома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iвна на тебе за те, що ти присвоюєш собi громадський лiс i полонину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тавши навiть громади, чи схоче вона на те пристати, чи 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так, ще питатися вашої громади! Менi князь дарував той лiс  i  то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нину, i менi нi в кого бiльше дозволя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е самiсiньке й говорить громадi  мiй  батько,  боярине.  Мiй  бат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цитькує громаду i радить пiдождати аж до громадського суду, на котрiм  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о розбере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ромадського суду! - скрикнув Тугар Вовк.- То  й  я  мав  би  ста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тим судо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умаю, що й тобi самому се буде пожадане. Ти будеш мiг усiм  доказ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є право, вспокоїти гром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вiдвернувся.  Вони  йшли  далi  вивозом,  який  закручува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ерединi, щоб зробити дорогу  не  так  похилою  i  не  так  небезпечно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, iдучи позаду, не зводив очей iз Мирослави. Але його лице не яснi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же таким чистим щастям, як недовго перед тим. Чим чорнiша хмара  гнiву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доволення залягала на чолi її батька, тим виразнiше почував Максим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ж ним i Мирославою розвертається глибока пропасть. Притiм вiн, дитя гi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наючи великого свiту i високих боярських замислiв, i  не  догадував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а широка i глибока була та пропасть на самiм дi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iйшли вже на долину. Пiд водопадом творив потiк просторий, спокiйний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тий, мов сльоза, ставок. При його берегах стояли великi шапки перлової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пучої пiни; дно наїжене було великими й малими  обломами  скал;  прудк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 стрiла,  пструги  блискали  помiж  камiнням  своїми  перлово-жовти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воно цяткованими боками; в глибинi затоки долi  кам'яною  стiною  рев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опад, мов живий срiбний стовп, граючи до сонця всiми барвами весел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за пречудове мiсце,- аж скрикнула Мирослава, вдивляючися в водоп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наваленi в глибинi дико пошарпанi скали,  обведенi  згори  темно-зеле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бою смерекового лiс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наша Тухольщина, наш рай! - сказав Максим, обкидаючи оком  доли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гори, i водопад з такими гордощами, з якими мало котрий цар обзирає св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арст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iлько менi ви затроюєте життя в тiм раю,- сказав гнiвно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iхто не вiдзивався на тi слова; всi троє йшли мовчки дальше.  Ось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ходили до сел, що розкинулося густими купами порядних, драницями  кри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т, густо обсаджене рябиною, вербами та розлогими грушами. Народ робив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ю; тiльки старi дiди, поважнi, сивобородi, походжали коло хат, то  де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шучи, то плетучи сiтi на звiра та на рибу, то розмовляючи про громад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а. Максим кланявся їм i вiтав їх голосно,  приязно;  далi  й 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ала вiтати старих тухольцiв, що стояли на  дорозi;  тiльки  Тугар  Вов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шов понурий та нiмий, навiть поглянути не хотiв на тих смердiв, що  см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противлятися волi його княз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ж ось насеред села з ними пострiчалася  дивна  компанiя.  Три  стар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ранi по-празничному, несли дорогою на високiй, гарно точенiй  i  оздiб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iблом  окованiй  дрючинi  великий,  також   срiблом   окований   ланцю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облений суцiльно з одної штуки дерева в видi перстеня,  нерозривного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кнутого в  собi.  Понад  тим  ланцюгом  повiвала  червона  кармазинов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iблом вишивана хоругов. Три старцi йшли повiльно. Перед кождим  дворищ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зупинялися i викликали  голосно  хазяїв  по  iм'ю,  а  коли  той  а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то-будь iз жильцiв дворища явився, вони говорил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втра на копу! - i йшли дал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що  за  дивоглядiя?  -  спитав  Тугар  Вовк,  коли  старцi  поч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жатися до н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iба ж ти не видав ще такого? - спитав його здивований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видав. У нас коло Галича нема такого звича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 копу скликають, на раду громадську,- сказа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гадав, що попи з корогвою,- почав насмiхатися Тугар.-  У  нас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ликають на копу, то скликають потиху, передаючи з  хати  до  хати  коп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ме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У нас копне знамено обноситься  по  селi  отсими  закличниками;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иннi кождого громадянина по iм'ю закликати на копу. I  тебе  закличу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хай собi кличуть, я не прийду! Нiчого мене не обходить ваша копа.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iз княжої  волi  i  можу  сам  збирати  копу,  коли  буду  вважати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рiбн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- сам... збирати копу? - спитав  зачудований  Максим.-  Без  на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личникiв? Без нашого знаме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У мене свої закличники i своє знаме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 на твою копу нiхто з наших громадян не пiде.  А  наша  копа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удить, так у нашiй громадi й бу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бачимо!-сказав гнiвно й уперто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ту саму пору наблизилися  нашi  пiшоходи  до  закличникiв.  Побачи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, закличники поставили знамено, а один iз них вiдозвався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 Тугаре Вовч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сь я,вiдповiв боярин понур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втра на коп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закличники на се не вiдповiли нiчого i пiшли дал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їх дiло,  боярине,  говорити  чого,-  пояснив  Максим,  стараюч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мога втихомирити нехiть боярина  до  тухольської  громадської  ради.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шiй мовчанцi, пiд час котрої вони все йшли  селом,  Максим  знов  зач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т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, позволь менi, недосвiдному, молодому, сказати тобi сло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! - сказав бояр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ийди завтра на коп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пiддатися вашому холопському судов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 ж,  боярине,  тухольська  громада  судить  по  справедливости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ому судовi хiба стид пiддатис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очку! - вмiшалася й Мирослава до тої розмови.- Зроби так, як  ка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! Вiн добре каже! Вiн урятував моє життя,- вiн же ж не хотiв би т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е радити; вiн знає добре тутешнi звича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знехотя всмiхнувся на ту правдиво жiночу  логiку,  але  чо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швидко знов наморщило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вже ти протуркала  менi  ушi  тим  Максимом!  -  сказав  вiн.-  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рятував тобi життя, я i вдячний йому за те i, коли хочеш, дам  йому  пар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iв. Але тут знов о iншi рiчi йде, до яких не слiд мiшатися нi тобi,  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ов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боярине,- вiдповiв на се Максим,- ти чей не схочеш  унизити  ме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платою за моє незначне дiло. Анi я, анi мiй батько не  приймемо  нiя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плати. А то, що я тебе прошу прийти завтра на копу, я роблю  тiлько  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ирої прихильности. Я рад би, боярине,  щоб  мiж  тухольською  громадою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бою була зго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нехай i так,- сказав вкiнцi Тугар Вовк,- прийду  завтра  на  то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шу раду, але не на те, щоб їй пiддатися, а лиш на те, щоб  побачит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за рада бу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ийди, боярине, прийди,- скрикнув радiсно Максим,- побачиш  сам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а громада вмiє бути справедлив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риречення Тугара Вовка облегшило серце Максимовi.  Вiн  став  весел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iркий, показував Мирославi направо i налiво, що було гарного й цiка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кола, а гарного й цiкавого було багато. Нашi пiшоходи були  саме  с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ла i на серединi тухольської долини. Стрiмкi скалистi  береги  кiтлов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тилися по обох боках далеко, мов рiвнi, високi  мармуровi  мури.  Потi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ив посеред села, тут же бiля дороги, шумiв i  пiнився,  розбиваючись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енях, котрими усiяне було його дно, i навiваючи  свiжий  холод  на  вс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у. По обох боках потока, якого береги були досить високi, прорiзанi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улi давнього озера, побудованi були кашицi (загати) з рiчного камiння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бих смерекових палiв та колод, щоб охоронити  село  вiд  виливу.  Всю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ез потiк поробленi були  вигiднi  з  поруччями  кладки,  а  зараз  по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шицями йшли скопанi грядки з фасолею  й  горохом,  що  вилися  вгору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чинню, з буряками  й  капустою,  а  також  загони  пшеницi,  що  чист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сно-зеленими пасмугами простягалися далеко поза хати. Хати  були  поря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городженi i гарно удержуванi; стiни з гладкого  дилиння,  не  обмаза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иною, але кiлька разiв до року митого i скобленого рiчними  черепницями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там, де одна долина сходилася з другою, в  вузьких  пасмугах  стi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и полiпленi глиною i побiленi паленим вапном  i  виглядали  дуже  гар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 зелених верб i груш. При входi до кожного дворища стояли  двi  лип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ж якими прив'язанi були гарно плетенi в усякi узори  ворота.  Майже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дими воротами на жердцi висiла прибита якась хижа птиця:  то  сова,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рока, то ворона, то яструб, то орел, з широко розпростертими  крилам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ислою додолу головою; се були знаки духiв -  опiкунiв  дому.  За  хат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стайнi  та  iншi  господарськi  будинки,  всi  пiд  драницями  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безних, тесаних брусiв збудованi;  тiльки  нечисленнi  обороги  бул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оми i насторошували де-де свої золото-жовтi,  острокруглi  чуби  дого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iж чотирма високими оборожин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сь мого батька двiр,- сказав Максим, показуючи на один  двiр,  нiч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iдмiнний вiд iнших. Перед домом не було нiкого, але  дверi  вiд  сiн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и вiдчиненi,  а  в  стiнi  до  полудня  прорубанi  були  два  невелич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вадратовi  отвори,  якi  влiтi  оставались  або  зовсiм   створенi,   а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ладались тонкими i напiвпрозiрчастими гiпсовими плитками,  i  на  зим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iм того, забивались дощаними вiконницями. Се були тодiшнi вiк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цiкаво позирнула на те гнiздо Беркутiв, над котрого  ворiть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дi висiв недавно вбитий величезний  беркут,  ще  й  по  смертi  не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зячи своїми могутнiми, залiзними пазурами  i  своїм  чорним,  у  каблу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ривленим дзюбом. Затишно, супокiйне i ясно було на тiм  обiйстю;  потi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iлював його вiд гостинця, перекинений широкою кладкою, i журчав  стих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 плескав кришталевою хвилею о кам'яну  загату.  I  Тугар  Вовк  позирн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га, то тут сидить той тухольський владика. Ну, рад я  пiзнати  й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чимо, що се за птиц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хотiв попрощати боярина й його доньку  i  звернути  додому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сь немов тягло його йти з ними дальше. Мирослава немов порозумiла с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и вже вертаєш додому? - спитала вона, вiдвертаючись, щоб укрити св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iша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тiв було вертати, але нехай i так,- проведу вас iще  через  тiсни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вашого дво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втiшилася, сама не знаючи чого. I знов пiшли вони вниз сел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торячи,  озираючись  на  всi  боки,  любуючись  одно   одним,   голос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утнiстю, одно для другого забуваючи все довкола,  батька,  громаду.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а в цiлiй розмовi анi одним словом не  згадували  про  себе,  про  св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ття й надiї, але й крiзь найбайдужнiшу їх бесiду тремтiло тепло молоди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шою любов'ю огрiтих серць, проявлялася таємнича сила, що  притягала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тi двi молодi, здоровi й гарнi iстоти, чистi  та  незопсованi,  щ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й невинностi навiть не думали про перепони,  якi  мусила  стрiнути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а люб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Тугар Вовк, що йшов передом у важкiй, понурiй задумi та мiркував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м, як би то завтра стати гiдно i в цiлiм блиску перед тими  смердам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ти їм свою повагу та вищiсть,- i Тугар Вовк не завважав  нiчого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ими людьми; одно тiльки гнiвало його, що той  молодий  парубок  та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iлий i так поводиться з ним i з його донькою, мов з рiвними собi. Але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и, до часу вiн здержував свiй гн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нули вже село i зближалися до того  мiсця,  де  тухольська  кiтлов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икалася, пропускаючи тiльки вузькою скалистою брамою  потiк  у  долин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е вже похилилося геть iз полудня i стояло над вершиною  лiсу,  куп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є скiсне промiння в спiнених хвилях потока. Вiд  скал,  що  затiсню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плив потока з тухольської долини, лежали вже довгi тiнi; в самiй тiсни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  сумрачно,  холодно  i  слизько.  Внизу  розбивалася  вода  потока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чезне, купами тут навалене камiння, а вгорi  високо  шумiли  величез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еки i буки. Понад самим потоком з обох бокiв вели прокованi  в  скал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гiднi стежки - також дiло тухольцiв. Якась дрож проняла Мирославу,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ходила в оту дивовижну "кам'яну браму": чи то вiд пануючого  тут  холод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 вiд вогкостi, чи бог знає вiд  чого,-  вона  взяла  батька  за  рук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тиснулася до нь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е страшне мiсце! - сказала вона,  зупиняючись  у  самiй  тiснинi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зираючись кругом та догори. I справдi, мiсце було незвичайне, дике. Потi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в вузький, може, на три  сажнi,  не  бiльше,  завширшки,  i  так  глад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рiзаний рвучою гiрською водою в лупаковiй скалi, що  незнающий  був  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г присягнути, що се людських рук робота. А перед  самим  проходом  стоя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орч величезний кам'яний стовп, у споду геть пiдмитий водою i для 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нший,  а  вгорi  немов  головатий,  оброслий  папороттю  та  карлуват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iзками. Се був широко звiсний Сторож, котрий, бачилось, пильнував вхо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тухольську долину i готов був упасти на  кождого,  хто  в  ворожiй  цi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ирався б до сього тихого, щасливого закутка. Сам Тугар Вовк почув який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 за плечима, зирнувши на того страшного Сторож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ьфу, яка небезпечна каменюка! - сказав вiн.- Так нависла  над  сам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ходом, що, бачиться, ось-ось упад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святий камiнь, боярине,-  сказав  поважно  Максим,-  йому  щовес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ладають вiнки з червоного огнику,- се наш тухольський Сторож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Ех, все у вас ваше, все у  вас  святе,  все  у  вас  тухольське,-  а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хати обридло! - скрикнув Тугар Вовк.-Немов-то  поза  вашою  Тухольщи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же й свiта нем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ля нас i справдi нема свiта,- вiдмовив Максим.- Ми  над  усе  люби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й кутик,- коли б так кождий iнший любив свiй кутик, то, певно, всi лю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ли б на свiтi спокiйно й щасли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у своїй невиннiй щиростi й не розумiв, як  чутко  вколов  вiн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е боярина тими словами. Вiн не завважав також,  якими  злобними  очи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ирнув на нього Тугар Вовк. Звертаючися до Мирослави, Максим мовив  да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iйним, теплим голосом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про той камiнь, про нашого  Сторожа,  я  вам  оповiм,  що  чув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а. Давно то, дуже давно дiялось, ще коли велетнi жили в наших  гора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 тут, де тепер наша Тухля, стояло велике озеро; сеся кiтловина  була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всiм замкнена, i тiлько через верх текла вода. Озеро се було закляте: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м не було нiчого живого, нi рибки, нi хробачка; а котра звiрина напи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нього, мусила згинути; а пташина,  що  хотiла  перелетiти  понад  нь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сила впасти в воду i втопитися. Озеро було  пiд  опiкою  Морани,  боги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раз сталося, що цар велетнiв посварився з Мораною i, щоб зробити ї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ерекiр, ударив своїм чародiйським молотом о скалу i розвалив стiну,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вся вода з заклятого озера виплила i стратила  свою  дивну  силу.  Цi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олиця раптом ожила; дно озера зробилося плодючою долиною i  зазеленiло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йними травами та цвiтами; в потоцi завелися риби, помiж  камiнням  уся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дь, у лiсах звiрина, в повiтрi птиця. За те розлютилася Морана, бо 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любить нiчого живого, i закляла  царя  велетнiв  у  отсей  камiнь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i самiй не могла нiчого зробити, бо не могла назад вернути  мертвящ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и, що виплила з озера; якби була вернула назад усю воду до  краплин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кала отсей в скалi вибитий прохiд, то була би знов царицею наших гiр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, то хоч цар велетнiв i не жиє, та  проте  й  Морана  не  має  вже 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ти. Але цар не зовсiм погиб. Вiн триває в тiм  каменi  i  пильнує  се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и. Кажуть, що  колись  Морана  ще  раз  iзбере  свою  силу,  щоб  не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оювати нашу Тухольщину, але отсей заклятий Сторож упаде  тодi  на  си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рани i роздавить її соб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дивним чуттям слухала Мирослава тої повiстi: вона глибоко щемiла її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i,- їй так бажалося стати пiд рукою того доброго i  животворного  цар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етнiв до бою з силою Морани; кров живiше заграла в її молодiм серцi.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о, як гаряче любила вона в тiй хвилi Максим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Тугар Вовк, хоч i слухав Максимової повiстi, але, бачилось,  не  д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рив їй, тiльки ще раз  обернувся,  позирнув  на  кам'яного  тухоль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жа i з погордою всмiхнувся, немов подумав собi: "От дурнi  смерди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iй дурницi покладають свою гордiсть i свою надiю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же нашi пiшоходи минули вузький протiк тухольського потока i вийшли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сний свiт. Перед  їх  очима  раптом  розкинулася  довга,  крутими  гор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межена долина Опору, котра ген-ген сходилася з долиною Стрия. Сонце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онилося на захiд i гарячим пурпуром меркотiло в  широких  хвилях  Опор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й потiк скаженими скоками i з лютим шумом гуркотiв  додолу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упатися в Опорi. Його вода, рiзко вiдбиваючи в собi заходову червонiс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глядала неначе кров, що бурхає з величезної рани. Довкола  шумiли  тем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же лiс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Хвилю стояли нашi  пiшоходи,  напуваючись  тою  безсмертною  i  живущ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сою природи. Максим немов вагувався на якiйсь думцi, що так i засi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головi i силомiць просилася на волю. Далi вiн зiбрався з  вiдвагою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близився до Тугара Вовка, тремтячи й червонiючис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-батьку,- сказав вiн незвичайно м'яким i несмiливим голо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ого тобi треб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зволь менi бути твоїм найщирiшим слугою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лугою? Що ж, се нетрудно,- прийди з батьком i  наймись,  коли  конч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еш на служб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боярине, не так ти  зрозумiв  мене...  Позволь  менi  бути  т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н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ином? Але ж у  тебе  є  свiй  батько,  i,  як  чую,  далеко  лiпш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iший i мудрiший вiд мене, коли завтра буде судити мен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гiрко, їдовито всмiхнув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хотiв сказати,-  поправився  Максим,-  хотiв  сказати  ще  не  та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е, вiддай за мене доньку свою, котру  я  люблю  дужче  свого  житт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жче душi своєї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Грiм з ясного неба не був би так перелякав Тугара Вовка, як тi  гаряч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при тiм простi слова молодого парубка. Вiн вiдступив два кроки  назад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шибаючим, з гнiвом i погордою змiшаним поглядом мiрив  бiдного  Макси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нiг до голови. Лице його було недобре, аж синє,  зуби  йому  зацiпил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уби дрож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мерде! -  скрикнув  вiн  нараз,  аж  дооколичнi  гори  залунали  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клятим окликом.- Що се за слова смiєш ти говорити до мене?  Повтори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, бо се не може бути, щоб я справдi чув те, що менi причуло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Грiзний крик боярина збудив  i  в  Максима  його  звичайну  смiлiсть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шучiсть. Вiн випростувався перед боярином, мов молодий, пишний дубчак,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в лагiдним, але певним голосом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чого злого я  не  сказав  тобi,  боярине,-  нiчого  такого,  що  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осило нечесть тобi або твоїй  доньцi.  Я  просив  у  тебе  руки  твоє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ньки, котру я люблю, як її нiхто в свiтi не буде  любити.  Невже  ж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їм боярським, а моїм мужицьким родом така велика пропасть, щоб її люб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гла перегатити? Та й чим же ж ти так дуже вищий вiд ме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вчи, смерде! - перебив його лютим  криком  Тугар  Вовк.-  Рука  м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дорожно стискає рукоять меча, щоб заткати ним твою глупу гортанку.  О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рятує тебе вiд моєї мести,- а се  те,  що  ти  нинi  вирятував  м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ньку з небезпеки. Iнакше ляг би ти в тiй хвилi трупом за такi  слова.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, безумний, мiг подумати, мiг посмiти пiдносити очi свої до неї, до моє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ньки?.. Се за те, що я й вона говоримо з тобою по-людськи, а не  копає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, як собаку! I ти думав, що, рятуючи її вiд пазурiв медведя, ти здо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 для себе, як бранку? О, нi! Коли б мало на таке  прийти,  то  волiла  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а згинути в кровавих обiймах дикого звiра, нiж мала би тобi дiстати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боярине, не так кажи! Водiв би я згинути в  лапах  медведя,  ан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в би один її волосок бути ушкоджен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вiдвернулася при тих словах, щоб  скрити  вiд  батька  i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а довго здержуванi сльози, що тепер бризнули з її  очей.  Але  Туг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 не зважав на те i говорив дальш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ти, пiдлий хамiв роде, смiєш рiвняти себе зо мною? Зо мною, що  вi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iкував мiж князями, вдостоївся княжої похвали i надгороди  за  рицар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а! Моя донька може вибирати собi жениха мiж найпершими i  найславнiш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ями в краю, а я мав би дати її тобi, смердовi, до твого тухоль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iзда, де би вона зiв'яла, зсохла i пропала в нуждi! Нi,  нi,  йди  ге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дний хлопче, ти  не  сповна  розуму,  ти  сказав  свої  слова  в  напад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жевiльств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бачив тепер, що його  надiї  розбитi,  що  боярин  надто  висо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ряє, надто гордо глядить на нього. Хоч i як тяжко приходилось йому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що було роб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, боярине,- сказав вiн сумним,  теплим  голосом,-  занадто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око пiднявся на крилах гордости,- але уважай! Доля звичайно тих найви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носить, кого думає найнижче зiпхнути.  Не  гордуй  бiдними,  не  горду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зькими, не гордуй робучими, боярине, бо  хто  ще  знає,  до  котрої  х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ницi прийде воду пит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ще смiєш менi давати науки,  гаде?  -  скрикнув  розлючений  Туг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, i очi його заблищали безумним гнiвом. - Геть  менi  з  очей,  а  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ом кленусь, не буду нi на що зважав, а просаджу тебе  отсим  ножем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адив нинi рано медвед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Не  гнiвайся,  боярине,  за  слова  дурного  хлопця,-  вiдповiв  у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iйний Максим.Прощай! Прощай i ти,  моя  зоре,  що  блиснула  менi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дово на одну днину, а тепер мусиш навiки для мене померкнути!  Прощай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ь щаслив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годi мовчати,- сказала нараз Мирослава, рiшучо обертаючись,- я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еркну для тебе, молодче, я буду тво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, мов остовпiлий, глядiв на свою доньку i  вже  аж  тепер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в, що йому роб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ю, а се що ти кажеш! - скрикнув вi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е, що чуєш, таточку. Вiддай мене за Максима! Я пiду за нь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урна дiвчино, се не може бут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пробуй, а побачиш, що мож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в  горячцi  говориш,  доню,-  ти  перелякалася  дикого  звiра,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ужа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очку, я здорова i скажу тобi ще раз,  i  кленусь  перед  он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сним сонцем, що сей молодець мусить бути моїм! Сонце, будь свiдк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она взяла Максима за руку i гаряче  прилипла  устами  до  його  ус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гар Вовк не мiг отямитися, не мiг здобутися на один рух, на одно сло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тепер, молодче, йди домiв i не лякайся нiчого. Мирослава  присяг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буде твоєю, i Мирослава зумiє додержати присяги. А ми, таточку, спiшi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дому! Онде в долинi наш двiр, а ось i нашi гостi надходя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, сказавши се, дивна дiвчина взяла безтямного з диву батька за рук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шла з ним долi горою. А Максим довго  ще  стояв  на  мiсцi,  очарован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ливий. Вкiнцi прочунявся i, впавши лицем на землю, помолився заходов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ю так, як молилися його дiди й  прадiди,  як  молився  тайком  i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. Потiм устав i тихою ходою пiшов додому. III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 селом Тухлею, зараз же близ водопаду, стояла насеред поля  величез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па. Нiхто не затямив, коли її засаджено  i  коли  вона  розрослася  та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орова та конариста. Тухля була оселя не дуже давня, i деревина, що рос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тухольськiй долинi, була геть-геть молодша вiд тої липи;  тим-то  й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во, що тухольський народ уважав її найдавнiшим свiдком давнини i окруж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ю пошан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хольцi вiрили, що тота липа - дар  їх  споконвiчного  добродiя,  цар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етнiв, який засадив її власноручно на тухольськiй долинi на знак  своє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 над Мораною. З-пiд корiння липи било джерело погожої води i вiд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хо журчачи по дрiбних камiнцях, впливало до потока. Се було мiсце коп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орiв тухольських, мiсце сiльського вiча, котре в старовину являло з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ю i одиноку власть у руських громад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овкола липи був широкий, рiвний майдан. Рядами стояли на нiм  до  сх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я гладкi кам'янi  брили,  призначенi  на  стiльцi,  де  сiдали  стар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i, батьки родин. Кiлько було таких батькiв,  стiлько  й  кам'я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льцiв. Поза ними було вiльне мiсце.  Пiд  липою,  над  самим  джерел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в чотиригранний камiнь з проверченою всерединi дiрою; тут на час  ра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тавлялося копне знамено. А обiк  зроблене  було  друге  пiдвищення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iдника, себто для того, хто в якiй-будь справi говорив; вiн виступав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го мiсця i входив на се пiдвищення, щоб увесь народ мiг чути й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 другий день пiсля боярських ловiв густо тухольського народу  роїло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копнiм майданi. Гамiр iшов по долинi. Старцi громадськi йшли повагом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ла один за одним i засiдали на своїх мiсцях. Шумно збиралася  молодiж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вала поза ними широким  пiвколесом.  I  жiнки  сходилися,  хоч  не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ленно: вiд громадської ради  жаден  дорослий  громадянин,  чи  муж,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iнка, не був виключений. I хоч рiшаючий голос мали тiльки  старцi-бать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при нарадi вiльно було й молодежi й жiноцтву подавати свiй  голос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вагу старця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онце пiднялось уже високо на небi, коли  з  села,  остатнi  за  всiм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йшли закличники, несучи перед собою тухольське копне знамено. Поява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кликала загальний шепiт мiж  громадою,  а  коли  вони  наблизилися,  в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тихло.  Закличники,  тричi  поклонившися  громадi,  вийшли  пiд  липу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нiмали шапки з голiв. Уся громада зробила те сам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есна громадо,- вiдiзвалися  закличники,-  чи  воля  ваша  нинi  ра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а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так! - загула грома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 нехай же бог помагає! -- сказали вони  i,  пiднявши  високо  вгор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пне знамено, встромили його в дiрку, продовбану в каменi. Се  був  зн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рада зача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тiм устав  iз  свого  мiсця  найстарший  у  зборi,  Захар  Беркут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iльним, але твердим кроком виступив пiд липу i, доторкнувшися її рук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зився до пливучої з її корiння нори i, припавши  на  колiна,  помаз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i  нею  очi  й  уста.  Се  була  звичайна,  стародавня  церемонiя, 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менувала очищення уст i прояснення ока, потрiбне при такiм важнiм дiл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народна рада. По тiм вiн сiв на пiдвищенiм мiсцi,  звернений  лицем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оду, тобто до схiдної сторони неб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хар Беркут  -  се  був  сивий,  як  голуб,  звиш  90-лiтнiй  старец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старший вiком у цiлiй тухольськiй громадi.  Батько  вiсьмох  синiв,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их три сидiли вже разом iз ним мiж старцями, а наймолодший  Максим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оровий дубчак мiж явориною, визначався мiж усiм тухольським парубоцтв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окий ростом, поважний поставою, строгий лицем, багатий досвiдом життя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нням людей та обставин, Захар Беркут був правдивим образом  тих  давнi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трiархiв, батькiв i провiдникiв цiлого народу,  про  яких  говорять  н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сячолiтнi пiснi та  перекази.  Невважаючи  на  глибоку  старiсть,  Зах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кут був iще сильний i кремезний. Правда, вiн не робив уже коло поля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нив овець у полонину, анi не ловив звiра в  лiсових  нетрях,-  та  про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цювати вiн не переставав. Сад, пасiка й лiки -  се  була  його  робот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ро лишень весна завiтає в тухольськi гори, Захар  Беркут  уже  в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ду, копле, чистить, пiдрiзує, щепить i пересаджує. Дивувалися  громадя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знанню в садiвництвi, тим бiльше дивувалися, що вiн не крився  з  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нням, але радо навчав кождого, показував i заохочував. Пасiка його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лiсi, i кождої погiдної днини Захар Беркут  ходив  у  свою  пасiку, 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га була утяжлива i досить далека. А вже найбiльшим  добродiєм  уваж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 Захара Беркута за його лiки. Коли було настане час, мiж  зеле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тами а святом Купайла, Захар Беркут з своїм наймолодшим сином  Максим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де на кiлька недiль у гори за зiллям i лiками. Правда,  чистi  та  прос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ичаї тодiшнього народу, свiже тухольське повiтря,  просторi  та  здоро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ти i ненастанна, та зовсiм не надсильна праця - все  те  вкупi  хорон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ей вiд частих i заразливих хороб. Зате частiше лучалися калiцтва, ра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якi, певно, нiякий знахар не вмiв так скоро i так  гарно  зарадити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 Берку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не в тiм усiм покладав Захар Беркут головну  вагу  свого  стареч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ття. "Життя лиш доти має вартiсть,- говорив вiн частенько,- доки чоловi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 помагати iншим. Коли вiн став для iнших тягарем, а хiсна не принос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м нiякого, тодi вiн уже не чоловiк, а завада, тодi  вiн  уже  й  жит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рт. Хорони мене боже, щоб я коли-небудь мав статися тягарем для iнших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сти ласкавий, хоч i як заслужений хлiб!" Тi слова  -  то  була  провiд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лота нитка в життю Захара Беркута. Все, що вiн  робив,  що  говорив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в, те робив, говорив i думав вiн з поглядом на добро i хосен iнших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еред усього громади. Громада - то був його  свiт,  то  була  цiль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ття. Видячи, що медведi та дики часто калiчать худобу й людей  у  гор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,  ще  бувши  молодим  парубком,  задумав  навчитися  лiчити  рани,  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нувши батькiвський дiм, вибрався в далеку, незнайому дорогу до  од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вного ворожбита, який, чутка була, вмiв замовляти стрiли  i  кров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мова того лiкаря показалася пустою. Захар Беркут, прийшовши  до  нь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iцяв йому десять куниць плати, щоб навчив його своєї  примови.  Ворожб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тав, але Захаровi не досить було навчитися наслiпо, вiн хотiв попере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конатися, чи лiк ворожбитiв добрий. Вiн виняв свiй нiж  i  задав  с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 глибоку рану в стег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, замов! - сказав вiн до зачудованого лiкаря. Примова не вдала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Е,- сказав лiкар,- се для того не вдається, що ти  самовiльно  завд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i рану. Такої рани замовити не мож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то видно, що кепська твоя примова,  i  менi  її  не  потрiбно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ребую такої примови, котра не питала би, чи рана самовiльна, чи  нi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оїла б уся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як стiй Захар Беркут покинув ворожбита i  пiшов  дальше,  розпиту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пших лiкарiв. Довго блукав вiн  по  горах  i  долах,  аж  поки  по  ро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укання не зайшов до скитських* монахiв. Мiж  ними  був  один,  столiтн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ець, що довгi часи пробував на Афонськiй горi у  грекiв  i  читав  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гато старих грецьких книг. Той монах умiв чудово лiчити  рани  i  бра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чити своєї штуки кождого, хто проживе з ним  рiк  у  добрiй  злагодi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жеться йому чоловiком щирого серця й чистої душi. Багато вже  ученик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ло до старого, вiчно задуманого i вiчно сумовитого монаха,  але  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го вiн не вподобав, нi один не прожив з ним умовленого року i не винi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тайникiв  лiкарських.  Про  сього-то  лiкаря  почув  Захар  Беркут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ажився вiдбути його пробу. Прийшовши до скитського  монастиря,  проси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б заведено його до старця Акинтiя, i  одверто  розповiв  йому  про  цi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го приходу. Сивобородий, понурий дiд Акинтiй прийняв його без супереч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i Захар вибув не рiк, а цiлi три  роки.  Вiн  вернувся  зо  скита  нов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ловiком: його любов до громади стала  ще  гарячiшою  i  сильнiшою,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 плили кришталевою, чистою хвилею, були спокiйнi, розумнi  i  тверд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сталь, а против усякої неправди острi, як бритва. В своїй  чотирилiтн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ндрiвцi Захар Беркут пiзнав свiт, був i  в  Галичi,  i  в  Києвi,  бач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зiв i їх дiла, пiзнав воякiв i купцiв,  а  його  простий,  ясний  розу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ладав усе бачене й  чуте,  зерно  до  зерна,  в  скарбницю  пам'ятi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ерiали для думки. Вiн вернувся з мандрiвки не  тiльки  лiкарем,  але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янином. Бачучи по долах, як князi та їх бояри силуються  ослабит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iрвати громадськi вiльнi порядки по селах,  щоб  опiсля  роз'єднаних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рiзнених людей тим легше повернути в невольникiв i слуг,  Захар  Берк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конався, що для його братiв-селян нема iншого рятунку й  iншої  надiї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тiльки добре уладження i  розумне  ведення  та  розвивання  громадс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ядкiв, громадської спiльностi та  дружностi.  А  з  другого  боку,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ця Акинтiя i  вiд  iнших  бувалих  людей  вiн  чимало  наслухався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i порядки в пiвнiчнiй Русi, в Новгородi, Псковi, про  добробут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цвiт тамошнiх людей, i все те запалювало його гарячу душу до бажання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ати цiле  свое  життя  на  поправу  й  скрiплення  добрих  громадс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ядкiв у своїй рiднiй Тухольщи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iмдесят лiт минуло вiд того часу. Мов стародавнiй  дуб-велетень  стоя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 Беркут серед молодого поколiння  i  мiг  тепер  бачити  плоди  своє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голiтньої дiяльностi. I, певно, не без радостi мiг вiн глядiти на  ни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одна душа, стояла тухольська громада дружно  в  працi  i  вживанню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ощах i в горю. Громада була для себе i суддею, i впорядчиком у  всьом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е поле, громадськi лiси не потребували сторожа  -  громада  сам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я i завсiди, бачно берегла своє добро. Бiдних не було в  громадi;  зем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тачала пожитку для  всiх,  а  громадськi  шпихлiри  та  стодоли  стоя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сiди отвором для потребуючих. Князi i їх бояри зависливим оком  гляд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те життя, в якiм для них не було мiсця, в якiм їх не потребували. Раз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к з'їздив у Тухольщину князiвський збiрщик податкiв, i громада старала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найборше позбутися немилого урядового гостя:  через  день  або  два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їздив, обвантажений усяким добром - бо податки в  великiй  мiрi  плат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 натурою. Але в Тухольщинi збiрщик  князiвських  податкiв  не 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м самовладним паном, як по iнших селах.  Тухольцi  добре  уважал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лежиться збiрщиковi, а що князевi, i не попускали йому зробити над  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якого надужитт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не тiльки в самiй Тухольщинi видний i спасенний  був  вплив  Заха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кута; його знали люди на  кiльканадцять  миль  довкола,  по  руськi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ськiм боцi. Та й то знали його не лиш як чудовного лiкаря,  що  лiч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ни i всякi болiстi, але й не менше як чудовного бесiдника та  порадни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ий "як заговорить, то немов бог тобi в серце вступає", а  як  порад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 то одному чоловiковi, чи й цiлiй громадi, то хоч цiлий  майдан  старц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ери, то й тi вкупi, певно, лiпшої ради не  придумають.  Вiддавна  Зах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кут прийшов був до того твердого переконання, що як  чоловiк  сам 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 громади слабий i безрадний, так i одна громада слаба,  i  що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iльне порозумiння i спiльне дiлання многих сусiднiх громад  може  над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м силу i  може  в  кождiй  громадi  поокремо  змiцнити  свобiднi  поряд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i. Тож нiколи, працюючи всiлякими способами для своєї Тухольщи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 не забував i про сусiднi громади. Вiн за молодших часiв часто  ход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громадах, бував на їх копних зборах, старався пiзнати добре їх  потре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людей, i всюди ради та намови його  змагали  до  одного:  до  скрiпле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жнiх, товариських i братерських зв'язкiв мiж людьми в  громадах  i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ами в сусiдствi. А зв'язки тi були тодi ще досить живi й сильнi;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'їдлива князiвщина та боярщина не здужала була порозривати їх дорешти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у й не диво, що пiд проводом так  усiма  любленого,  так  досвiдного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ому дiлу вiдданого чоловiка, як Захар  Беркут,  тi  зв'язки  жи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новилися i змiцнiли. Особливо зв'язок з руськими громадами по угорськ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цi був дуже важним дiлом для  Тухольщини,  ба  й  для  цiлої  стрийсь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ховини, багатої вовною та кожухами, та  зате  досить  убогої  на  хлiб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ого мали подостатком загiрнi люди. Отже ж то одним iз  головних  стара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а було - провести зi своєї Тухольщини просту  i  безпечну  дорогу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ський бiк. Довгi лiта вiн носився з тою гадкою, переходив здовж i вши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полонини, розмiрковуючи, куди би найлiпше,  найбезпечнiше  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меншим коштом можна  провести  дорогу  а  заразом  старався  звiльна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настанно наклонювати верховинськi громади по однiм i другiм боцi Бески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того дiла. При кождiй нагодi, на кождiй громадськiй радi вiн не залиш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казувати користь i потребу такої дороги, поки вкiнцi не  добився  сь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ьше як десять громад з ближчої й  дальшої  околицi  прислали  до  Тух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виборних на громадську раду, на якiй мало обговорюватись побудов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вої дороги. Се був радiсний день для Захара. Вiн не тiльки принявся ра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 повитичувати, куди має йти дорога, але також через весь час, поки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а будуватися, взявся надзирати  за  роботою,  а  окрiм  того,  виправ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тирьох своїх синiв до роботи, а п'ятий його син, коваль,  мав  iз  своє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iзною  кузнею  все  бути  на  мiсцi  роботи  для  направи   потрiб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ряддiв. Кожда громада висилала по кiльканадцять робiтникiв, iз  запас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го хлiба й своєї страви,- i пiд проводом невтомного Захара дорога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удована в однiм роцi.  Користi  її  вiдразу  для  всiх  стали  очевидн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'язок з богатими ще тодi угро-руськими громадами оживив  усю  верховину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алася жива i  обопiльно  хосенна  обмiна  здобуткiв  працi:  туди  йш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ухи, сир овечий та й цiлi отари на зарiз, а  вiдтам  пшениця,  жито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тна. Але не тiльки для такого обмiнного торгу була вигiдна  тухольсь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га; вона була також проводом для всiляких вiстей про життя  громад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iм i по другiм боцi Бескида, була живою ниткою, що в'язала докупи дiт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го народу, розбитих мiж двома держав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равда, тухольська дорога була не перша така нитка.  Давнiша  i  кол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 славнiша була дуклянська дорога. Але галицько-руським князям вона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гих причин не злюбилася, менше, може, для того, що  пiддержувала  жив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'язок мiж громадами по сiм i по тiм боцi Бескида та через те скрiплю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одних i в других вольнi громадськi порядки, як радше для того,  що  ту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енько мадярськi королi й дуки впадали з вiйськами до Червоної Русi.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му-то галицькi та перемиськi князi старались коли  не  зовсiм  замкну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, бодай, укрiпити тоту входову браму в свої границi, а звiсно,  що  та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укрiплення", зроблене по-державному i для державних цiлей,  мусило  ви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шкоду  громад  i  громадської  самоуправи.  Князi  понасаджували  здов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клянської дороги своїх бояр, понадаровували  їм  iз  громадських  земе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орi грунти й  посiдища  i  вложили  на  них  обов'язок  -  пильну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клянської брами, в разi  воєнного  нападу  спиняти  неприятеля  воєн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жинами,  набраними  з  околичних  громад,  а  також   засiками,   себ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'яними та кам'яними запорами, що  ними  в  тiсних  мiсцях  завалюва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гу, чинячи її при якiй-такiй оборонi зовсiм  непрохiдною  для  ворож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якiв. Розумiється, що тi обов'язки цiлим своїм тягарем спадали на селя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громади. Вони не тiльки тратили часть  своїх  споконвiчних  земель,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их розсiдалися бояри, але  мусили,  крiм  того,  ставити  варти,  да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жинникiв та слуг боярам, робити  засiки,  ба,  в  разi  воєнного  час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данi були зовсiм боярським розказам i боярському судовi. Очевидна  рiч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, обдарований такими широкими правами,  ставався  силою  в  селi  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всiм природно,  дбав  про  побiльшення  й  укрiплення  своєї  сили.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агатiти, бояри закладали на шляху свої власнi засiки-рогачки i побир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них i в спокiйних часах оплату  вiд  усякого  проїжджого,  а  се  мус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нити живий  рух  по  дуклянськiй  дорозi,  ослабити  живi  зв'язки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ами. А рiвночасно з ослабленням тих  зв'язкiв  мусив  iти  й  упад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чевих, вiльних порядкiв у самих громадах. Власть боярська не могла й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iла обiк  себе  терпiти  другої,  громадської  властi;  мiж  боярами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ами мусило прийти до довгої й тяжкої боротьби, яка вкiнцi випала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користь громад. Правда, в тiм часi, коли йде наше  оповiдання,  бороть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та ще далеко не була скiнчена, а декуди, в вiдлюдних гiрських селах,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зовсiм не почалася,- i се  були,  можна  сказати  напевно,  найщасливi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утки тодiшньої Русi. До таких щасливих закуткiв належала й  Тухольщи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дорога, проведена через Бескид на Угри, на  довгi  часи  забезпечила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обуток. Тухольська дорога не була ще в руках  боярських,  була  вiль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кождого, хоч громадяни сумежних з нею селищ, як червоноруського, так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ського боку, пильно стерегли її вiд усякого ворожого нападу  i  да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i взаїмно  знати  про  всяку  грозячу  небезпечу,  яку  таким  способ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бивано завчасу i тихо,  сполученими  силами  всiх  заiнтересованих  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ом громад. Не диво, проте, що, лежачи при тiй дорозi, на  серединi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щиною i Пiдгiр'ям, Тухольщина раз у раз  пiдносилася  не  лише  добр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утом, але й свобiдним громадським ладом. Своїм примiром вона освiжу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пiддержувала всю дооколичну верховину, а особливо тi села,  в  яких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и княжi бояри i в  яких  почалась  уже  руйнуюча  боротьба  мiж  давн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твом а новим панством. Гаряче слово i велика повага Захара  Берку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чинювалася немало до того, що, поки бiльша часть громад держалася доб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тiй боротьбi, бояри не могли так швидко розширювати своєї властi, як 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ього бажалося, i мусили жити в добрiй злагодi з громадами,  пiдлягаюч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ах супокою їх копним судам i засiдаючи в них поруч з  iншими  старця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рiвнi з рiвними. Але такий стан був боярам  дуже  немилий;  вони  жд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єнного часу, як не знати якого празника, бо тодi всмiхалася їм  надiя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разу захопити всю власть у свої руки,  а  при  тiй  нагодi  розбити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хти ненависнi громадськi порядки, так, аби раз захоплена власть уж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ребувала виходити з їх рук. Але часу воєнного не було. Володар Черво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i, князь Данило Романович, хоч i який був ласкавий для бояр - не то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батько,- але допомогти їм багато не  мiг,  занятий  то  стараннями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олiвську  корону,  то  спорами  князiв,  що  дерлись  за   великокняж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ївський престол, а найменше забезпечуванням свого  краю  против  нов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i нечуваного ворога, монголiв, що перед десятьма  роками,  мов  страш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ова хмара, появилися були на  схiдних  границях  Русi,  в  наддонс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пах, i побили зiбраних руських князiв у страшнiй i дуже кровавiй  бит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 рiкою Калкою. Але  з-над  Калки  нагло,  немов  наполошенi  хоробрiст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ичiв, вони вернули назад, i ось уже десятий рiк минав,  а  про  них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 нiчого чути. Тiльки  глуха  тривога  ходила  по  народi,  мов  гаряч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трова хвиля ходить по дозрiваючiм  житi,  i  нiхто  не  знав,  чи  хви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яжеться, чи, може, нажене з собою грiзну, градову тучу. А найменше зн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й надiялись сього князi та бояри. Вони спокiйно по погромi  над  Калк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ялися  за  свою  давню  роботу  -  спори  за  наслiддя   престолiв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копування свобiдних та самоуправних  громадських  порядкiв.  Нерозумнi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пiдривали дуба, котрий годував їх своїми жолудьми! Коли б  були 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ть i свою силу повернули на скрiплювання, а  не  на  пiдкопування  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ядкiв по громадах i живих зв'язкiв мiж громадами, то наша Русь,  пев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ула б упала пiд стрiлами та топорами монголiв, але  була  б  остоя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 них, як глибоко вкорiнений дуб-велетень  остоюється  проти  осiннь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Щаслива була Тухольщина, бо досi якось обминали її неситi очi князiв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. Чи то для того, що лежала так вiддалiк  вiд  свiта,  мiж  горам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ами, чи, може, для того, що надто великого багатства в  нiй  не  бул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ить того, що бояри якось не мали охоти затiсуватися в той закуток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се щастя не було вiчне. Нараз одної гарної  днини  заїхав  у  тухоль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и боярин Тугар Вовк i, не кажучи нiкому анi слова, почав на  горбi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ром, вiддалiк вiд Тухлi, але на тухольськiм грунтi, будувати собi  дi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 з зачудування зразу мовчали  i  не  спиняли  нового  гостя,  да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али допитуватися його, хто вiн, вiдки i за чим приходить сюд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боярин князя Данила,- гордо  вiдповiдав  Їм  Тугар  Вовк.-  За  м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луги князь надгородив мене землями й лiсами в Тухольщи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 се землi й лiси громадськi! - вiдповiдали йому тухольц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мене нiчого не обходить,- вiдказував  боярин,-  iдiть  i  в  княз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поминайтеся. Я маю його грамоту i бiльше нiчого знати не хоч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хольцi кивали головами на такi боярськi слова i не казали  нiчого.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 тимчасом починав собi все згорда, все похвалявся княжою  ласкою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жою волею, хоч зрештою наразi й не стiсняв нi  в  чiм  тухольцiв  i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шався в їх громадськi дiла. Тухольцi, а особливо молодшi, зразу чи то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кавостi, чи з звичайної гостинностi частенько  сходилися  з  боярино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били йому деякi прислуги,- аж нараз, мов сокирою втяв, перестали  ход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, очевидно, зовсiм уникали його. Се зразу здивувало, а далi й  розсерд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, i вiн почав тепер чинити тухольцям усякi пакостi. Дiм його  стоя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раз над тухольською дорогою,  i  вiн,  iдучи  за  примiром  iнших  боя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авив на дорозi величезну рогачку i жадав вiд проїжджих для себе  мит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 тухольцi були тугий народ. Вони  почули  вiдразу,  що  тут  починає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шуча боротьба, i постановили, за радою Захара Беркута, стояти  твердо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iдступне при своїх правах  до  крайньої  крайностi.  Зараз  тиждень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тавленню рогачки вислала тухольська рада громадська своїх вiдпоручник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Тугара Вовка. Вiдпоручники завдали йому коротке i рiшуче питання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робиш, боярине? За що спираєш дорог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 менi хочеться! - вiдповiв гордо  боярин.-  Коли  вам  кривда,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дiть жалуйтесь на мене до княз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 се дорога не княжа, а громадсь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мене нiчого не обходи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тим вiдпоручники й вiддалилися, але зараз по  їх  вiдходi  прийшла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лi цiла ватага сiльської молодiжi  з  сокирами  i  тихесенько  поруб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гачку на дрiбнi куснi, наклала з неї огонь i  спалила  її  недалеко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ського двора. Боярин лютився на своїм дворi, кляв поганих смердiв,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противлятися їм не мав смiлостi i наразi не робив  уже  другої  рогачк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ший напад на громадськi права був вiдбитий, але тухольцi не  радува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часно,- вони добре знали, що се тiльки перший напад i що за  ним  тре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ятись iнших. I справдi так воно сталося. Одного дня прибiгли до  Тух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вчарi, голосячи сумну вiсть, що боярськi слуги зганяють їх iз  найкращ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ої полонини. Не вспiли вiвчарi до ладу розказати свого, коли вт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бiгли громадськi лiсничi, кажучи, що боярин вiдмiрює i запальковує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величезний кусень найкращого громадського лiса. Знов громадська  ра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лала вiдпоручникiв до Тугара Вов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 що, боярине, кривдиш громад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беру тiльки те, що менi мiй князь дарува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 се не княжi, а громадськi землi! Князь не мiг дарувати того,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нього не належ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то йдiть на князя жалуйтеся,- вiдказав їм  боярин  i  вiдверну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н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iд тої пори почалася правдива вiйна мiж боярином i тухольцями. То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 зженуть боярськi  стада  зi  своїх  полонин,  то  боярськi  слу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женуть  тухольськi  отари.  Лiса,  загарбаного   боярином,   стерегли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i, i боярськi лiсничi, мiж котрими не раз приходило до  сварк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йки. Се  лютило  боярина  чимраз  дужче,  i  вiн  вкiнцi  казав  уби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у  худобу,  придибану   на   загарбаних   полонинах,   а   од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ого лiсничого, придибаного в заграбленiм лiсi,  велiв  прив'яз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дерева i сiкти терновими рiзками мало що не на смерть. Сього  було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ного тухольськiй громадi.  Многi  голоси  обiзвалися  за  тим,  аби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ньому звичаю до боярина приложити  закон  про  непокiрного  i  шкiд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янина, розбiйника та злодiя, i вигнати  його  з  обсягу  громадс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ель, а дiм його зруйнувати дотла. Велика часть громадян пристала на с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певно, що круто прийшлось би було тодi бояриновi, коли б Захар Беркут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в висловив тої думки, що не належиться засуджувати нiкого, не вислуха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ед його оправдання, i що справедливiсть домагається закликати  бояр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еред усього на громадський копний суд, дати йому можнiсть витолкува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аж потiм поступати з ним так, як осудить громада  при  повнiм  спокою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вазi. Тої розумної ради послухала тухольська грома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евно, нiхто в нинiшнiм зборi не розумiв так добре важностi сеї  хвил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Захар Беркут. Вiн бачив, що тут цiле дiло його життя важиться на вiстр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ого засуду. Та й  коби-то  в  тiм  засудi  ходило  лиш  о  прос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iсть, то Захар  був  би  спокiйний  i  покладався  б  уповнi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ий  розум.  Але  тут  приходилося  розважати  -  перший  раз 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м копнiм  судi  -  також  iншi,  постороннi,  а  безмiрно  важ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ставини, що запутували справу  майже  до  безвихiдностi.  Захар  розум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е, що засуд, чи  прихильний,  чи  неприхильний  для  боярина,  гроз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i великою небезпекою. Прихильний засуд, значить,  признання  не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а, як сили, по сторонi боярина,  раз  назавсiди  упокорить  перед  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у, вiддасть йому в руки не тiльки загарбанi лiси й полонини,  але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у громаду, буде  першим  i  найтяжчим  виломом  у  вiльнiм  громадськ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рою, над якого  вiдновленням  i  скрiпленням  вiн  ненастанно  труди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ягом сiмдесятьох  лiт.  А  неприхильний  засуд,  що  вирече  прогн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 з громади, грозить також немалою небезпекою. Ану  ж  боярин  зумi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мовити князя, розбудити його  гнiв,  переконати  його,  що  тухольцi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нтiвники? Се  може  стягнути  велику  бурю  або  й  цiлковиту  руїну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щину, як подiбнi засуди кiлька  разiв  уже  стягали  руїну  на  iн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, що їх князi узнавали за  бунтiвничi  i  вiддавали  боярам  та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жинам на розграблення та на знищення. Оба  тi  важкi  виходи  нинiшнь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и наповняли серце старого Захара великим  сумом,  i  вiн  щиро  моли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хом перед почином ради до  великого  Дажбога-Сонця,  щоб  той  просвiт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ум його й його громади i дав їм знайти  праву  стежку  серед  усiх  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дност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есна громадо! -  так  зачав  вiн  свою  бесiду.-  Не  буду  вiд  в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ривати, та й, впрочiм, ви й самi то добре знаєте,  якi  важкi  i  вели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а чекають сьогоднi нашого громадського розсуду. Коли поглядаю на те,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кола нас робиться i що нам грозить, то так i  здається  менi,  що  на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теперiшнє спокiйне  громадське  життя  пропало  безповоротно,  що  теп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упає для нас усiх пора  -  показати  на  дiлi,  в  боротьбi,  чи  на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i порядки справдi мiцнi й добрi, чи  можуть  видержати  надходяч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жку бурю. Яка се буря надходить на нас, i то не з  одного  боку,  се  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єте i почуєте ще ширше на нинiшнiй радi, тож про се я тепер не потребу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ти. Я хотiв би тiлько показати вам i вбити незнищимо в вашу тямку 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е, на якiм би нам, по моїй думцi, треба стояти, твердо  стояти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йньої крайности. А втiм, i тут нi я, нi нiхто iнший не має  власти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ми: схочете, то послухаєте, а не схочете - воля ваша! Тiлько ж кажу в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сьогоднi ми  стоїмо  на  розстайнiй  дорозi,  сьогоднi  нам  прийде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брати: сюди чи туди. Тож годиться нам, людям старим i  досвiдним,  доб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яснити собi той вибiр i тi дороги, на якi вiн може  повести  нас,  i  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сце, на котрiм ми стоїмо тепер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гляньте, чесна  громадо,  на  те  наше  копне  знамено,  котре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'ятдесятьох лiт чує нашi слова i бачить  нашi  дiла.  Чи  знаєте  в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ажають його знаки? Святi i поважнi старцi, батьки нашi, зробили його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али менi  його  значiння,  "Захаре,сказали  вони,-  колись,  у  хви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грiзнiшої небезпеки, коли життя наверне супротивну хвилю на  громад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розить її порядок,- тодi ти вiдкриєш громадi, що значить се знамено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азом  вiдкриєш,  що  на  нiм  спочиває  наше  i   нашого   духа-опiку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словенство, що вiдступлення вiд тої дороги, яку  вказує  те  знаме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  найбiльшим  нещастям  для  громади,  буде  початком  її  цiлкови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адку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хар утих на хвилю.  Його  бесiда  зробила  велике  вражiння  на  всi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ян. Усiх очi  зверненi  були  на  знамено,  що  на  високiй  жерд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тромленiй у камiнь, стояло перед громадою, блискотiло срiбною оковою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кiльцях i повiвало кармазиновою хоруговкою, немов переливалось жи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'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досi не говорив вам про се нiчого,- говорив Захар дальше,- бо  час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и спокiйнi. Але сьогоднi пора се  зробити.  Глядiть  на  нього,  на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мено наше! З одного здорового пня вироблений весь той суцiльний ланцю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ий i немов замкнутий у собi, а прецiнь свобiдний в  кождiм  поєдинч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iсцi, готовий приняти всякi зв'язки. Сей ланцюг - то наш  руський  рiд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й, який вийшов з рук  добрих,  творчих  духiв.  Кожне  колiсце  в  т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анцюзi - то одна громада, нерозривно, з самої природи  зв'язана  з  усi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ншими, а проте свобiдна сама в собi, немов замкнена  сама  в  собi,  жи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 власним життям i вдоволяє свої потреби. Тiлько  така  суцiльнiсть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бода  кождої  поодинокої  громади  робить  усю  цiлiсть   суцiльною 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бiдною. Нехай тiлько одно колiсце трiсне, розпадеться само в собi, то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ий ланцюг розпадеться, одноцiлий його зв'язок  розiрветься.  От  так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адок вольних громадських порядкiв у  однiй  громадi  стає  раною,  кот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осить недугу, а то й заразу для цiлого тiла нашої  святої  Русi.  Го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i, котра добровiльно станеться тою раною, котра не ужиє всiх  сил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собiв, щоб удержати себе при здоров'ю!  Лiпше  би  було  такiй  громад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езнути з лиця землi, запастися в безодн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статнi слова Захара, сказанi грiзним, пiднесеним голосом, приглушил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шах слухаючої громади шум водопаду, що недалеко гримав собою о камiнь  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живий стовп  кришталю,  граючи  проти  сонця  всiми  барвами  весел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авався блискучою пасмугою понад головами грома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хар говорив дальш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ляньте ще раз на се знамено!  Кожде  колiсце  його  ланцюга  скова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искучими срiбними оковами в гарнi узори. Окови тi не обтяжають  колiсц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додають йому оздоби  й  тривкостi.  Так  само  кожда  громада  має  св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гоцiннi установи i порядки, породженi потребами, упорядкованi  розум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дрих батькiв наших. Порядки тi святi, але не  для  того,  що  давнi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ами нашими уладженi, тiлько для того,  що  свобiднi,  що  не  в'яж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кого доброго в добрiм дiланню, а в'яжуть лиш злого, що хотiв би  шкод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i. Порядки тi не в'яжуть i громаду,  а  тiлько  додають  їй  сил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ти для охорони всього, що добре i хосенне, а для знищення  всього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е i шкiдне. Коли б не тi срiбнi окови, дерев'янi обручки легко могли  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рiскати, i вся одноцiлiсть ланцюга пропала би. Так само, якби  не  на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тi громадськi установи, то й уся громада пропала би. Уважайте ж,  чес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о! Злодiйськi руки простягаються, щоб  обдерти  тi  срiбнi  оков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ого колiсця, щоб ослабити i ногами потоптати наш громадський  лад,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iм нам так добре жило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ми не попустимо їм того! -  крикнула  разом  однодушно  громада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емо в оборонi своєї свободи, хоч би прийшлося  нам  i  остатню  крап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и пролит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бре, дiти! - сказав зворушений Захар Беркут,-  так  воно  й  треба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рте менi, се дух нашого великого Сторожа прорiк iз вас!  Ви  його  сил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гадали значiння тої хоругви, що  повiває  на  нашiм  знаменi.  Чому 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вона? Бо значить кров!  До  остатньої  краплi  крови  повинна  борон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а своєї свободи, свого святого  ладу!  I  вiрте  менi,  недалеко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я, котра справдi запотребує вiд нас крови! Будьмо готовi й її  прол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своїй оборон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тiй хвилi очi всiх  громадян,  немов  на  даний  знак,  звернулис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у се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м, на шляху, що  вiв  вiд  села  попри  водопад  у  гори,  показа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личка громада пишно построєних, оружних людей. Се йшов  у  всiй  свої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шнотi на тухольську раду боярин Тугар Вовк зi своєю дружин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вважаючи на гарячу весняну днину,  боярин  був  у  повнiй  рицарськ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руї: в панцирi з залiзної, блискучої бляхи, в таких  же  набедрениках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голiнниках i в блискучiм спижевiм шоломi з розвiяною поверх нього  кит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когутячих косиць. При боцi у нього телiпався в пiхвi тяжкий бойовий меч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ез плечi перевiшений був лук  i  сагайдак  зi  стрiлами,  а  за  пояс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имiв топiр, блискучий широким  сталевим  вiстрям  i  бронзою  набива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ухом. Поверх усеї тої страшної зброї, на знак супокiйного свого  намi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 накинув вовчу шкiру з пащею, переробленою в защiпку на грудi,  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абами, що острими кiгтями обхапували  його  пояс.  Довкола  боярина  йш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ь воякiв, лучникiв i топiрникiв, повбираних у такi ж вовчi шкiри,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 панцирiв.  Мимоволi  стрепенулася   тухольська   громада,   побачи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ження тої вовчої дружини; всi зрозумiли, що се власне й є той  воро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ий напосiвся на їх свободу й  незалежнiсть.  Але  поки  що  вони  щ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йшли, а Захар кiнчив свою бесi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сь надходить боярин, котрий хвалиться, що з милости для нього  княз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арував йому нашi землi,  нашу  свободу,  нас  самих.  Бачте,  як  гор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тупає вiн у тiм почуттю княжої милости, в тiм почуттю,  що  вiн  княж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га, що вiн раб! Нам не потрiбно милости вiд боярина i нi за що  ста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рабами - се причина, для  чого  вiн  ненавидить  нас  i  прозиває 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дами. Але ми знаємо, що гордiсть його пуста i що  правдиво  свобiдн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ловiковi личить не гордiсть, а супокiйна повага та  розум.  Заховайте  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 нього ту повагу i той розум, щоб не ми упокорили його, а сам  вiн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ибинi свого сумлiння почув себе упокореним! Я скiнчи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хий шепiт вдоволення i радiсної рiшучостi пройшов по  громадi.  Зах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iв на своє мiсце. Хвилю стояла мовчанка на майданi, поки  Тугар  Вовк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зився до ра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доровi були, громадо! - сказав вiн, дотикаючи  рукою  свого  шолом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не знiмаючи його з голо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доров будь i ти, боярине! - вiдповiла грома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гордим, безпечним поступом вийшов  перед  громаду  i,  лед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инувши її оком, проговори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и кликали мене перед себе,- i ось я. Чого хочете вiд ме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лова тi сказанi були рiзким, гордим голосом, котрим боярин,  очевид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iв показати громадi свою вищiсть. При тiм вiн не  дивився  на  громад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обертав у руках свiй топiр i немов любувався блиском  його  вiстря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уха, показуючи явно, що глибоко погорджує цiлою тою рад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 закликали тебе, боярине, перед суд громадський, щоб, заким осуди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ї поступки, вислухати твого слова. Яким правом i в якiй цiлi  ти  роби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вду громад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 суд  громадський?  -  повторив,  немов  зачудуваний,  Тугар  Вов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ертаючись лицем до Захара.- Я княжий слуга i боярин. Нiхто не має  пр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дити мене, окрiм князя i рiвних менi боя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о се, боярине, чий ти слуга, ми не будемо з тобою сперечатися,-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 нiчого не обходить. А про твоє право поговоримо пiзнiше. Тепер  т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ь ласкав сказати нам: вiдкiля прийшов ти в наше сел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i столичного княжого мiста Галич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хто велiв тобi йти сюд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iй i ваш пан, князь Данило Романович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 про себе, а не про нас, боярине! Ми вольнi люди  i  не  знає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якого пана. А чого ж велiв тобi твiй пан iти в наше сел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Лице боярина облилося червоною пасмугою злостi при тих  словах  Захар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ю вiн вагувався, чи  вiдповiдати  дальше  на  його  допитування,  да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амував свiй невчасний пори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iн велiв менi бути сторожем його земель i його пiдданих, воєводою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ьником Тухольщини, i дав менi  i  моїм  потомкам  у  вiчне  посiд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землi в надгороду за мою вiрну службу. Ось його  грамота,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чать i пiдпис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ри тих словах боярин гордим рухом руки вийняв iз-за широкого ремiн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яса княжу грамоту i пiдняв її вгору, показуючи громад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ховай свою грамоту, боярине,- сказав спокiйно Захар,- ми  не  вмiє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 читати, а печать твого князя для нас не закон. Радше сам ти скажи  н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то се такий, той твiй княз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то? - крикнув здивований боярин.- Ви не знаєте князя Данил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не знаємо нiякого княз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олодаря всiх земель, усiх осель i мiст вiд Сяну аж  до  Днiпра,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рпат аж до устя Буг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 не видали його нiколи, i  у  нас  вiн  не  володар.  Адже  пасту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одар отари, стереже  її  вiд  вовка,  гонить  її  в  спеку  полудня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ного потока, а в холод ночi до теплої, безпечної кошари. А  князь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бить се зi своїми пiдвладни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нязь робить з ними ще бiльше,- вiдповiв боярин.- Вiн  дає  їм  мудр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а i мудрих суддiв, посилає їм своїх вiрних слуг, аби боронили  їх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по правдi сказав ти се,  боярине,-  замiтив  строго  Захар.-  Бач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е на небi закрило своє ясне лице, щоб не слухати  твоїх  кривих  слiв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дрi права нашi походять не вiд твого князя, а вiд дiдiв i батькiв наши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дрих суддiв княжих ми не видали досi  i  жили  тихо,  в  згодi  й  лад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дячись самi громадським розумом. Батьки  нашi  здавна  вчили  нас: 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ловiк - дурень, а громадський суд - справедливий суд. Без княжих  воєво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ли нашi батьки, жили й ми досi, i, як бачиш, хати нашi не попустошенi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ти нашi не забранi до ворожої нево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 було досi, але вiдтепер не так бу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буде вiдтепер, сього ми не знаємо i ти, боярине, не знаєш. Одно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о скажи нам: твiй князь чи справедливий чоловiк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есь свiт знає i подивляє його справедливi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 вiн, певно, i  тебе  вислав,  щоб  ти  в  наших  горах  насаджу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iс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змiшався сим простим питанням, але по хвилевiм вагованню 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як думаєш, боярине, чи  справедливий  може  несправедливо  кривд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пiдвладних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мовча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Чи  може  вiн  несправедливими  поступками  насадити  в  їх   серця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iсть i, кривдячи їх, з'єднати для себе їх любов i поваг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мовчав, граючись вiстрям свойого топо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ляди ж, боярине,- закiнчив Захар.- Уста твої мовчать,  але  сумлi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є каже, що се не може бути. А прецiнь же твiй справедливий князь зроб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з нами, з нами, котрих вiн не бачив i не знає, котрих добром  i  щастя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не турбується, котрi йому  не  вчинили  нiчого  злого,  але,  навпа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року складають йому богату данину. Як вiн мiг се зробити, бояри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блиснув гнiвно очима на Захара i 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летеш дурницi, старий. Князь нiкого не може скривдит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прецiнь нас скривдив, отою самою грамотою, котрою ти так  хвалишся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 зважай лишень: чи не скривдив би я тебе, якби без твоєї  волi  зняв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 отой блискучий панцир i дав його мойому  синовi?  А  таке  саме  дi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в твiй князь iз нами. Що для тебе панцир, то для нас земля й лiс.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кiв ми вживали їх i берегли, як ока в головi,- а тут нараз приходиш ти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менi свого князя i кажеш: "Се моє! Мiй князь дав менi се в  надгороду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ї великi заслуги!" I проганяєш наших пастухiв, убиваєш нашого  лiснич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нашiй власнiй  землi!  Скажи  ж,  чи  можемо  ми  уважати  твого  княз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едливим чоловiко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помилився, старче! - сказав Тугар Вовк.- Усi ми - власнiсть княз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i всiм, що маємо, з худобою й землею.  Князь  один  вiльний,  а  ми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iльники. Його ласка - то наша воля. Вiн може зробити з нами, що хоч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в удар обуха в тiм'я, так  оглушили  тi  слова  Захара  Беркута.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илив свою сиву голову додолу i довгу хвилю  мовчав,  не  знаючи,  що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зати. Мертвецьки понуро мовчала й уся громада. Вкiнцi Захар устав.  Ли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яснiло. Вiн пiднiс руки догори, до сонц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онце преясне! - сказав вiн.- Ти,  благотворне,  вольне  свiтило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хай тих огидних слiв, якi осмiлився сей  чоловiк  сказати  перед  т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ем! Не слухай їх, забудь,  що  вони  сказанi  були  на  нашiй,  досi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мислом таким не оскверненiй землi! I не карай нас за них! Бо безкарно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ропустиш їх, то  знаю.  I  коли  там,  у  тiм  Галичi,  довкола  княз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лодилось богато таких людей, то ти зiтри їх iз лиця землi, але за  кар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губи разом iз ними всього нашого наро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по тiм Захар успокоївся, сiв i знову звернувся до боя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 чули, боярине, твое переконання,- сказав вiн.-  Не  повторяй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й раз перед нами, нехай воно при тобi лишається. Послухай  же  тепе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а наша думка про твого князя. Послухай i не  прогнiвайся!  Сам  бачиш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єш, що вiтця й опiкуна ми в нiм  бачити  не  можемо.  Отець  знає 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тину, її потреби й бажання, а вiн не знає нас i не  хоче  знати.  Опiку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еже свого пiдручного вiд ворога i вiд усякої шкоди,-  князь  не  бере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 нi вiд сльоти, нi вiд тучi, нi вiд граду, нi вiд медведя,- а  се  на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гiршi вороги. Вiн,  щоправда,  голосить,  що  береже  нас  вiд  напад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ських воякiв. Але як береже нас? Насилаючи на нас iще гiрших  ворог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ж угри - своїх неситих бояр з їх дружинами. Угри нападуть, заберуть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на, i пiдуть; боярин як нападе, то вже й осяде i не вдоволиться нiя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ичами, а рад би нас усiх навiки поробити рабами. Не вiтцем  i  опiку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 вважаємо твого князя, але карою божою, зiсланою на нас за  грiхи  наш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якої мусимо вiдкупуватися щорiчними данинами. Чим менше ми  про  н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ємо, а вiн про нас, тим лiпше для нас.  I  коби  вся  наша  Русь 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бутися сьогоднi його з усiма його  ватагами,  то,  певно,  була  би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лива i велика!*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дивним чуттям у серцi слухав Тугар  Вовк  тих  гарячих  слiв  ста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сiдника. Хоч вихований при княжiм дворi i зiпсований гниллю та пiдлот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усе-таки був рицар, вояк, чоловiк i мусив вiдчути  серцем  хоч  крих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чуття, яке так сильно порушувало серце Захара Беркута.  А  притiм  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далеко не по щирiй совiстi виповiдав уперед свої слова про  необмеже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ть князя; його душа й сама не раз бунтувалися проти тої властi, а 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тiльки хотiв заслонити показом на  княжу  власть  свої  власнi  заба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ї ж властi. Не диво, що слова Захара  Беркута  запали  йому  глибше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у, нiж вiн сам того бажав. Вiн перший раз зi щирим  подивом  гляну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, але заразом i жаль йому зробилося того велетня,  якого  упадок,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думцi, був близький i неминуч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тарче, старче,- сказав вiн,- жаль менi твого сивого волоса  i  т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ечого серця. Довгий час прожив  ти  на  свiтi,  здається  навiть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адто довгий! Живучи серцем у  давнинi  i  в  горячих  думах  молодо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тав ти розумiти новi, теперiшнi часи, їх погляди та потреби.  Те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  давно,  не  мусить  бути  й  тепер,  анi  вiчно.  Все,   що   живе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живається. Пережилися й твої молодечi думи про  свободу.  Важкi  теп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и надходять, старче! Вони домагаються конечно одного, сильного володар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нашiм краю, котрий би в однiм осередку згромадив i в свою руку уняв  ус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у цiлого народа для оборони його перед ворогом, що  надтягає  зi  схо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я. Ти, старче, не знаєш усього того, i тобi здається, що давнi часи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ваю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тут ти помилився, боярине,- сказав Захар Беркут.- Не подоба стар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аватися в молодi мрiї, а на сучаснiсть  жмурити  очi.  Але  ж  тричi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оба йому помiтуватися добрим для того, що воно старе, а хапати за  лих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того, що воно нове. Се звичай молодикiв, i то зле вихованих молодикi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 закидаєш менi, що я не знаю того, що дiється довкола нас. А тимчасо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ти ще, хто з нас двох бiльше i докладнiше се знає. Ти натякнув менi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ого ворога, що грозить нам зi сходу  сонця,  i  висловив  думку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ження того ворога вимагає згромадження всеї  народної  сили  в  од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х. Тепер я скажу тобi, що я знаю про того ворога. Правда, боярине,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 вчора прибiг княжий пiсланець, який оповiстив тебе  про  новий  нап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их монголiв на нашу країну, про те, що вони по довгiм  опорi  заня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їв i зруйнували його дотла i тепер величезною  хмарою  тягнуть  на  на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воноруськi землi. Ми, боярине, знали се ще перед  тижнем  i  знали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жого пiсланця, виправленого в отсi сторони, та про його  вiсти.  Княж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сланець прибув пiзненько - нашi пiсланцi далеко скорiше ходять.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но вже заповенили нашу Червону Русь, понищили богато городiв  i  сiл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дiлилися на двi рiки. Одна пiшла  на  захiд,  мабуть,  пiд  Судомир,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ьську країну, а друга йде горi долиною Стрия в  нашi  сторони.  Правд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е, що ти ще не знав сь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з подивом, майже зо страхом, глядiв на старого Заха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вiдки ти се знаєш, старче? - запитав вi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й се скажу тобi, щоб ти знав, яка сила в громадах i  в  їх  вольн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юзi.  Зi  всiми  пiдгiрськими  громадами  ми  стоїмо  в  зв'язку: 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в'язанi нам, а ми  їм  доносити  якнайшвидше  всякi  вiсти,  важнi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ого життя. Пiдгiрськi ж громади стоять  у  зв'язках  з  дальши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утськими та подiльськими, тож про все, сяк чи так  важне  для  нас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ється на нашiй Червонiй  Русi,  йде  блискавкою  вiсть  вiд  громади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вам з вiстей, коли помогти  собi  не  можете!  -  згiрдно  буркн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авду сказав ти, боярине,-  сумно  вiдповiв  Захар.-  Подiльськi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утськi громади не можуть допомогти собi, бо вони обдертi та  обезсил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зями та боярами, якi не позволяють їм мати своє оружжя, анi вправля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робленню ним. От i бачиш, боярине, що се значить: єдинити силу народ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их руках! Щоби з'єдинити в одних руках силу народа, треба ослабити си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ода. Щоб одному надати велику власть над народом, треба кожнiй  громад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iбрати  її  свободу,  треба  розбити  громадськi  зв'язки,  обезоруж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i руки. А тодi всяким монголам одверта дорога в нашу  країну.  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лянь тепер на нашу Русь! Твiй владник, твiй могучий князь Данило проп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ь безвiсти. Замiсть обернутися  до  свого  народа,  вiддати  йому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боду i зробити з  нього  живу,  непоборну  запору  проти  монголь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їзду, вiн, поки монголи руйнують його край, побiг до угорського  корол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нього благаючи помочi. Але угри не поквапнi помагати нам хоч i їм  сам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зить та сама навала. Тепер твiй Данило щез десь,  i,  хто  знає,  мож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адовго його побачите в  таборi  монгольського  хана  яко  його  вiр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данця, щоб цiною неволi й пониження перед сильнiшим купити собi  вла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 слабши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слухав того оповiдання, i вже голова його почала укладати плани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дiяти? як використати таку пор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кажеш, монголи грозять нападом i отсим гора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хар якось значучо всмiхнувся на те запита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розять, бояри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що ж ви думаєте робити? Пiддаватися чи боронитис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iддаватися їм не можна, бо всiх, хто їм пiддається, женуть  вон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жбу, i то в першi ряди, в найтяжчi бо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начить, ви хочете боронитис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сила наша, спробуємо зроб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оли так, то приймiть мене за свого воєводу.  Я  вас  поведу  до  б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 монголiв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стiй, боярине, ми  ще  не  дiйшли  до  вибору  воєводи.  Ти  щ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толкувався зi своїх поступкiв у нашiй громадi. Твою щиру волю до  служ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i ми приймемо, але батьки нашi казали нам, що до чистого дiла  тре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чистих рук. А чи будуть твої руки чистi до такого дiла, бояри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змiшався троха таким наглим зворотом, а далi 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тарче, громадо,- покиньмо давнi угрози! Ворог зближається, з'єднай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 сили проти нього! Доправдуючись своєї урази, ви можете лише пошкод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у, а хiсна нiякого собi не добудет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боярине, не говори сього! Не своєї урази  ми  доправдуємось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ї правди. Неправдою прийшов ти до нас, боярине, не по правдi  поступ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нами,- i як же ми можемо повiрити тобi начальство над собою  в  вiйн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а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тарче, ти, бачу, завзявся роздратувати ме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, уважай, що тут суд громадський, а  не  забава!  Скажи  менi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iдаючи на тухольськiй землi, чи хотiв ти бути членом громади, чи н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присланий сюди князем як воєво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 сказали тобi, що не признаємо права твого  над  нами,  а  особли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а на нашу землю. Не тикай, боярине, наших  земель  i  наших  людей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дi, може, ми приймемо тебе до своєї громади як рiвного мiж рiвн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 як! - скрикнув гнiвно Тугар Вовк.- Отака ваша справедливiсть! То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в би нехтувати княжу ласку, а допрошуватися ласки вiд смердi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ж,  боярине,  iнакше  ти  не  можеш  бути  нашим  громадянином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належного до громади громада й терпiти у себе не схоч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схоче терпiти? - насмiшливо скрикнув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и нашi  казали  нам:  шкiдного  i  непотрiбного  члена  грома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iйника, конокрада або постороннього, що без волi  громади  забирав  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ськi землi, з родиною такого прогнати з границь громадських,  а  д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розвалити i зрiвняти з земле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а, ха, ха! - зареготався силуваним смiхом боярин.-  То  ви  смiли  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, княжого боярина, надiленого княжою ласкою за мої заслуги, рiвнят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iйниками i конокрада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ж, боярине,- а скажи сам по совiсти, чи лiпше ти поступаєш з н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розбiйник? Адже ж землю нашу забираєш - наше найбiльше i  єдине  добр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ей наших гониш i вбиваєш  на  смерть,  худобу  нашу  стрiляєш!  Чи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блять чеснi громадян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тарче, покинь таку мову, я її не  можу  слухати,  вона  нарушує  м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стiй, боярине, я ще не скiнчив,-  сказав  спокiйно  Захар  Беркут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се ти згадав про свою честь i раз у раз говориш про свої великi заслуг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ь ласкав, скажи нам, якi се твої заслуги, щоб i ми могли вшанувати їх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У двадцятьох битвах я проливав свою кров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ров свою проливати, боярине, се ще не заслуга. I  розбiйник  не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ливає свою кров, а його ж за те вiшають. Скажи нам, проти кого i за 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 воюва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оти князя  київського,  проти  князiв  волинських  i  польських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зовецьких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сить, боярине! Тi вiйни - се ганьба, не заслуга, i для тебе, i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зiв. Се чисто розбiйницькi вiй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воював i проти монголiв над Калк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як же ти воював проти них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то як? Так, як повинен був воювати, не вступаючись iз мiсця, по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нений, не дiстався до нево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се ти добре сказав,- не знаємо тiлько, чи се прав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не знаєте, то й не мiшайтеся в те, чого не знаєт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стiй, боярине, не  насмiхайся  над  нашим  незнанням.  Постараєм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кона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за тим словом Захар устав i, звертаючися до громади, 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есна громадо, ви чули признання боярина Тугар Вовк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у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и може хто свiдчить за ним або против нь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можу! - озвався голос iз народа. Мов стрiлою поражений, стрепену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 на той голос i перший раз уважно, з  якоюсь  тривогою  погляну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може свiдчити, нехай вийде  перед  громаду  i  свiдчить,-  сказ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еред громаду вийшов нестарий ще чоловiк,  калiка,  без  руки  i  ног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хрест перекалiчений. Лице його було порите глибокими  шрамами.  Се 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тько Вояк, як звала його громада. Перед кiлькома лiтами  зайшов  вiн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 на кулi, розповiдаючи страшнi вiстi про монголiв,  про  битву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лкою, про погром руських князiв  i  про  смерть  тих,  що  дiсталися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i, а потiм пiд час обiду монгольських полководцiв  були  удушенi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шками, на яких монголи засiли до учти. Вiн,  Митько,  також  був  у  т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вi в дружинi одного боярина i разом з ним дiстався до  неволi,  з  я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м якимсь чудом уйшов. Довго блукав вiн по селах i мiстах святої  Рус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 вкiнцi не зайшов i до Тухлi. Тут йому сподобалося жити,  а  що  своє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ю рукою вмiв плести скуснi кошi i знав багато пiсень та оповiдань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i краї, то громада приняла його в свої члени, живила його i  зодяг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чергою, загально люблячи i поважаючи його за рани, понесенi в  вiйн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їзником, i за його чесний, веселий характер. Отой-то Митько тепер вийш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дчити проти боя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кажи нам, Вояче Митьку,- почав питати його Захар,-  ти  знаєш  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, проти котрого хочеш свiдчи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наю,вiдповiв твердим голосом Митько.- В його дружинi я служив i 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битвi над Калк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е ж свiдоцтво хочеш ти зложити проти нь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вчи, пiдлий рабе! - скрикнув, поблiднiвши, боярин.- Мовчи, а то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 й конець твойому нужденному житт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, я тепер не раб твiй, але вiльний громадянин,  i  тiлько  м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а може велiти менi мовчати. Я досi мовчав,  але  тепер  менi  вел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ти. Чесна громадо! Свiдоцтво моє проти боярина Тугара Вовка велике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е: вiн зр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вчав досi, то мовчи i далi!  -  ревнув  боярин,  блиснув  топiр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тько Вояк з розлупаною головою, окровавлений, упав додол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хнула громада i зiрвалася на ноги. Страшний крик залунав довко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мерть йому! Смерть! Вiн зганьбив святiсть суду! На радi  забив  муж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ог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мерди поганi! - скрикнув до них боярин.- Не боюсь вас! От  так  бу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дому, хто поважиться торкнути мене чи рукою, чи словом. Гей, мої  вiр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ги, сюди, до мен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Лучники i топiрники, хоч самi  блiдi  й  тремтючi,  обступили  боярин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iзний, червоний з лютостi, стояв вiн посеред них з  кровавим  топором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цi. На знак Захара громада втих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,сказав Захар,- ти смертельно провинивсь проти бога i громад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 на судi забив свiдка, нашого  громадянина.  Що  вiн  хотiв  проти 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дчити, ми не дiзналися i не хочемо знати,- нехай  твоя  совiсть  суд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. Але своїм убiйством ти признався  до  вини  i  поповнив  нову  вин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а не може тебе терпiти на своїй землi. Вiддалися з-мiж нас!  За  т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нi вiднинi прийдуть нашi люди, щоб розвалити твiй дiм i загладити  навi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iд твого буття у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хай приходять! - крикнув  люто  боярин.-  Побачимо,  хто  чий  сл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ладить. Я плюю на ваш суд! Рад побачити того, хто  приступить  до  м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у! Ану, мої слуги, ходiмо з сього поганого збор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вiддалився зi своїми  слугами.  Довгий  час  стояла  мовчанка  в</w:t>
      </w:r>
    </w:p>
    <w:p>
      <w:pPr>
        <w:pStyle w:val="HTML1"/>
        <w:rPr/>
      </w:pPr>
      <w:r>
        <w:rPr>
          <w:rFonts w:cs="Verdana" w:ascii="Verdana" w:hAnsi="Verdana"/>
        </w:rPr>
        <w:t>зборi. Молодцi винесли кроваве тiло Митька Воя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есна громадо,- сказав Захар,- чи  воля  ваша  поступити  з  бояри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гаром Вовком так, як батьки нашi велiли поступати з такими людь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так! - загула грома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ого ж вибираєте до сповнення громадської вол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ибрано десять  молодцiв,  мiж  ними  й  Максима  Беркута.  Важко  бу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овi приймати сей вибiр. Хоч i як ненависний  був  йому  боярин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-таки вiн був вiтцем тої, котра мов чаром опанувала його серце  i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слi, за котру вiн вiддав би був життя. А тепер,  о  горе,  i  вона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уджена, безвинно, за батькову провину. Але проте Максим  не  вiдпира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вибору. Хоч i як тяжке для нього було  завдання  сповнити  громадсь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уд, усе-таки вiн у глибинi свого серця радувався ним: адже  ж  при  т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годi вiн побачить її! А  може,  йому  удасться  як-небудь  потiшити  її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агодити хоть своєю щирiстю острий засуд громади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тимчасом рада громадська йшла далi своєю чергою. Прикликано пiсланц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сторонських громад, щоб i з ними нарадитись  над  тим,  як  борони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 нападу 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руйнованi ми,- говорив  пiсланець  пiдгiрських  громад.-  Села  на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аленi, худоби  зрабованi,  молодiж  вигибла.  Широкою  рiкою  розли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ежi i знищення по Пiдгiр'ю. Князь не дав нам нiякої оборони,  а  бояр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тисли нас в часи спокою, зрадили нас у потреб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iсланцi з Корчина й Тустаня говорил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м грозить залива. Понижче  Синевiдська  на  рiвнинi  бiлiються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атри монголiв. Iде їх сила  незлiчима,  i  ми  й  думати  не  можемо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отьбу й опiр, але забираємо все i втiкаємо в лiси та в гори. Бояри на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али були робити засiки на шляху, але якось вагуються. Шепчуть люд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ять запродати шляхи нашi монгол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iсланцi з iнших верховинських громад говорил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У нас урожаї лихi, а тепер з долiв  набiгло  до  нас  богато  народ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новинок тяжкий. Рятуйте нас i наших гостей, поможiть  перебути  чор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ин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iсланцi з угро-руських громад сказал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ули ми, що монгольська залива йде у угорську країну. На бога i бог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iв наших взиваємо вас, сусiди i браття, спинiть тоту  страшну  хма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опустiть її звалитися в нашу  країну!  Вашi  села  -  твердинi;  кож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а, кожда  дебра  ваша  стане  за  тисячу  воякiв.  А  скоро  раз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аляться через гори, то вже там нiяка сила не спинить  їх,  i  всi 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ибнемо марно. Ми готовi дати вам помiч, якої  зажадаєте,  i  хлiбом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ьми, тiлько не опускайте рук, не  тратьте  надiї,  ставайте  до  бою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аним наїзник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одi Захар Беркут 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есна громадо i ви, чеснi посли  сусiдськi!  Всi  мя  тут  чули,  я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а хмара йде на нашу  країну.  Воєннi  сили  виступали  проти  них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ибли. Сила їх велика, а нещаснi порядки на  наших  долах  дозволили 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йти аж у серце нашого краю,  перед  порiг  нашої  хати.  Князi  й  боя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ратили голови або зраджують край свiй очевидячки. Що нам  тут  зробити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нам боронитися? Я думав  би,  що  нам  поза  границi  нашої  Тухольщ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ватися не можна. Шлях наш при вашiй помочi, чеснi загiрнi громадяни,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нь оборонимо. Але iнших шляхiв ми оборонити  не  можемо.  Се  буде  ва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о, чеснi тустанськi громадяни, а коли б нам удалося наше дiло, то м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м радо пiдемо допомага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 те сказали тустанськi пiсланцi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наємо ми, батьку Захаре, що вам нiяк iти нас боронити  i  що  в  т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кiй годинi треба, щоб кождий поперед усього за себе стояв.  Але  зваж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е, що нашi громади не такi щасливi, як ваша, що  бояри  забрали  нас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 i вони держать сторожу над засiками й проходами. А  як  вони  схот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ати їх монголам, то що ж ми порадимо? Лиш одного  ми  надiємось,  i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 ще спасти нас: що монголи не пiдуть на ваш шлях i що в такiм разi в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езпечивши свiй шлях вартою, будете могли рушити нам на помiч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Ей, громадяни, громадяни,- сумовито, але i з докором сказав Захар,-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а, бачиться, у вас у руках, i розум у головах, як  у  мужiв,  а  бесi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ша дитиняча! Покладаєте надiю на "може" та на "хто знає". Адже  ж  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ьте певнi, що скоро нам не грозитиме небезпека,  то  ми  всею  громад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йдемо вам на помiч. Але поперед усього вам  належалось  би  забезпеч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проти ваших власних ворогiв - бояр. Доки в їх руках засiки i прохо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ти ви й дихнути безпечно не можете. Кождої хвилi сей прехитрий рiд  мо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дати вас. Пора вам  не  дрiмати,  але  вдарити  в  дзвони  i  громад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кидати з себе тi пута, в якi обпутала вас боярська  неситiсть  i  княж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аволя. Поки сього не буде, поти й ми не зможемо допомогти в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умно похилили голови тустанськi пiсланцi на тi Захаровi сло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Ей, батьку  Захаре,-  сказали  вони,-  знаєш  ти  наших  громадян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ш,  немовби  зовсiм  не  знав  їх.  Зломана  у  них  давня  вiдваг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топтана їх воля.  За  твою  раду  дякуємо  тобi  i  передамо  її  наш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ам, але чи пiдуть вони за нею?.. Ей, коби ти був мiж ними  i  сказ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м своє слов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вже ж таки, чеснi сусiди, моє слово  у  ваших  громадян  може  м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ьшу вагу, нiж їх власна потреба, нiж їх власний розум? Нi! Коли  б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, то нiчого вже й моє  слово  вам  не  поможе,  то  вже  пропали  на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, пропала наша Рус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онце геть-геть уже схилилося з полудня,  коли  тухольська  громада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iнченiй радi вертала до села. Без радiсних  спiвiв  i  викрикiв,  сум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агом iшли старi й молодi, повнi важких дум. Що то принесуть  їм  будущ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н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iсланцi  сторонських  громад,   пiднесенi   на   дусi   й   заохоче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зходилися. Тiльки  копне  знамено,  знак  сили  i  згоди  громадської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iвало високо i весело  в  повiтрi,  i  весняне  небо  яснiло  пречис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китом, немов не бачучи земної журби та тривоги. IV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Широкою  рiкою  плили  по  Русi  пожежi,  руїни  та  смерть.  Страшен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а орда з далекої степової Азiї налетiла на нашу країну,  щоб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гi вiки в самiм коренi пiдтяти  її  силу,  розбити  її  народне  життя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першi мiста: Київ, Канiв, Переяслав упали i були зруйнованi до  основи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  слiдом  пiшли  тисячi  сiл  i  менших  городiв.   Страшний   начальн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ий Бату-хан, прозваний Батиєм, iшов на  чолi  своєї  стотисяч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ди, женучи перед собою вчетверо стiльки всяких  полоняникiв,  що  мус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ися за нього в перших рядах,- iшов поздовж руської  землi,  розпуск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о свої загони i бродячи по колiна в  кровi.  Про  який-будь  опiр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внiм полi нiщо було й думати, тим  бiльше  що  Русь  була  роз'єднана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дерта внутрiшнiми межиусобицями. Декуди ставали опором мiщани  в 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рах, i непривичнi до ведення правильної облоги  монголи  мусили  не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тити багато часу, добуваючи брам i мурiв топорами. Але  слабi  тверди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дали, бiльше через зраду i пiдкупство, нiж силою поборенi.  Цiль  похо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ої орди були Угри, багата країна, заселена племенем,  спорiдненим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ами, вiд котрого великий Чiнгiсхан монгольський домагався, щоб  й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далося. Угри не хотiли пiддатися, i страшенний похiд монгольської  ор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в їм показати месть великого Чiнгiсхана.  З  трьох  бокiв  разом,  пiс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ну Батия, мала впасти орда до Угорщини: зi сходу в землю Семигородськ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заходу з землi Моравської i з пiвночi через Карпати.  В  тiй  цiлi  ор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iлилася на три частi: одна, пiд проводом Кайдана, пiшла  бессарабсь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пами в Волощину, друга, пiд проводом  Пети,  вiддiлилася  вiд  голов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ди в землi волинськiй i поперек Червоної Русi, через Плiснесько, змаг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верхiв'я рiки Днiстра, щоб  перейти  її  вбрiд,  а  далi  розлилася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гiр'ю, шукаючи проходiв через Карпати. Взятi до неволi мiсцевi люди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ж деякi  бояри-зрадники,  провадили  монголiв  горi  рiкою  Стриєм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й шлях,  i  вже,  як  говорили  корчинськi  пiсланцi,  їх  шат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iлися на рiвнинi понижче Синевiдсь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ечорiло. Густi сумерки лягали на  Пiдгiр'я.  Лiсистi  тухольськi  го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имилися, мов незлiчимi вулкани, готовлячись вибухати.  Стрий  шумiв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'яних бродах i пiнився по закрутинах. Небо покривалось зорями. Але й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i, на широкiй  надстрийськiй  рiвнинi,  почали  розблискуватись  якi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тила, зразу де-де, рiдко, мов несмiло, далi чимраз густiше,  сильнiше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 врештi цiла рiвнина, як далеко око засягне,  не  покрилася  ними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жеврiлася кровавим облиском. Мов  море,  порушене  легким  вiтром,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котiв  той  облиск  над  долиною,  то  живiше   палахкотячи,   то 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пливаючись у темнiючiм  просторi.  Се  палали  нiчнi  огнища  в  табор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ген-ген у вiддалi, де кiнчилось  те  меркотяче  море,  палали  iн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тила, страшнi, широкi, бухаючи огняною  загравою:  се  горiли  околич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ла i слободи, окружаючи широкою огненною  пасмугою  монгольський  табiр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 бушували загони монголiв,  рабуючи  та  мордуючи  людей,  забираюч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ю та нищачи до основи все, чого не можна було забра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мерком уже їхало вузьким плаєм поверх синевiдських гiр  двоє  люда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личких, та крепких гiрських кониках. Один iз  їздцiв,  мужчина  вже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тах, був у рицарськiм строю, в зброї, з мечем i топором,  з  шоломом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i i з списом, прип'ятим до кiнського  сiдла.  З-пiд  шолома  сплив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ге i густе, сивiюче вже волосся на його плечi. Навiть  густi  суморо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хмарою лежали на горах i величезними клубами котилися з ярiв  i  дебр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мраз вище на верхи, не могли  на  його  лицi  закрити  виразу  глибо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доволення, гнiву i якоїсь слiпої завзятостi, що щохвиля  розливався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му то їдким, прикрим смiхом, то понурою  хмарою,-  немов  щось  шарп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сустави несподiваними, судорожними  рухами  i  давалося  взнаки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рному конев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ругий їздець - то була  молода,  гарна  дiвчина,  одiта  в  полотня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овковими нитками перетикану одежу,  з  невеличким  бобровим  ковпаком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i, що не мiг вмiстити в собi її багатого, буйного,  золотисто-жов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осся. Через плечi у неї перевiшений був лук з турового рога i  сагайд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 стрiлами, її чорнi, палкi  очi  ластiвками  лiтали  довкола,  любуюч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вними, хвилястими контурами верховини i темно-зеленими,  ситими  барв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сiв та полон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за гарна країна,  таточку!  -  скрикнула  вона  дзвiнким,  срiб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ом, коли конi їх на хвильку зупинилися на крутiм пригiрку, через я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з трудом пробиралися, щоб перед цiлковитим смерком доїхати до  цiлi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за чудово гарна країна! - повторила вона вже тихiшим, нiжнiшим голос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зираючись позад себе i тонучи поглядом у незглибимо темних звор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 за поганий народ живе в тiй країнi! - гнiвно вiдрiзав їздец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очку, сього не кажи! - сказала вона смiло, але зараз же  як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мiшалась i, значно понизивши голос, додала по хвилi: -  Я  не  знаю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од тутешнiй менi сподобавс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, я знаю, що вiн тобi сподобався! - скрикнув з  докором  їздець.-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ше, що сподобався тобi один iз того народа, той проклятий Беркут! О,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, що ти готова батька свого покинути для нього, що  ти  перестала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ити батька для нього! Та що дiяти - така вже дiвоча вдача! А  тiлько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у тобi, дiвчино: не вiр тому поверховому блисковi! Не вiр  гадюцi, 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алевими барвами мiнить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, таточку, що за думки шибають по твоїй головi! I якими прикр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ми ти докоряєш менi! Я призналася тобi, що люблю Максима, i  прися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сонцем, що буду його. Але я ще не його, я ще  твоя.  А  хоч  i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у, то не перестану любити тебе, таточку, нiколи, нiкол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, дурна дiвчино, ти не будеш його, про се нiщо й думати! Хiба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ула, що ти боярська дочка, а вiн смерд, вiвчар?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очку, не говори сього! Вiн такий рицар, як i iншi рицарi,- 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лiпший, смiлiший i чеснiший вiд усiх  тих  боярчукiв,  яких  я  бач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i. Впрочiм, таточку, дарма вже вiдмовляти - я присягл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значить присяга дурної, ослiпленої дiвчин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очку, я не дурна i не ослiплена! Не в поривi дикої пристрас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ез ваговання i думання  я  зробила  се.  Навiть  не  без  вищої  вол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точк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статнi слова сказала вона якимсь приглушеним, таємничим голо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цiкаво обернувся до не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а се що знов? Яка вища воля спонукала тебе до такого безумств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Слухай,  таточку,-  говорила  дiвчина,  обертаючись  до   нього 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iльняючи в їздi.- Вночi перед тим днем, коли ми мали рушати на медвед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ась менi в снi моя мати. Така була, якою ти  описував  менi  її: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iй одежi, з розпущеним волоссям, але з  лицем  рум'яним  i  ясним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е, з радiстю на устах i з усмiхом та безмiрною любов'ю в  ясних  оча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а приступила до мене з розпростертими  руками  i  обняла  мене,  си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тискаючи до гру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Мамо!" - сказала я i бiльше не  могла  нiчого  сказати  з  радост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кошi, що наповняла цiлу мою iстот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Мирославе, дитя моє єдине,- говорила вона лагiдним, м'яким голосом,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досi тремтить менi в серцi,- слухай, що я тобi скажу.  Велика  для 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я зближається, доню! Серце твоє пробудиться i заговорить. Слухай с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я, доню, i йди за його голосом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Так, мамо!" - сказала я, тремтячи з якоїсь несказанної радост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Благословлю ж твоє серце!" - I, сказавши се, вона розвiялася запахущ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готом, а я прокинулась. I серце моє справдi  заговорило,  таточку,  i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шла за його голосом. На менi благословенство мам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, дурна дiвчино, се був сон! Про що ти вдень думала, те вночi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нилось тобi! А втiм,- додав боярин по недовгiй хвилi,-а втiм, ти вже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обачиш його нiкол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побачу? - скрикнула живо Мирослава.-  Чому  не  побачу?  Хiба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ер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ч би й сто лiт жив, то  таки  не  побачиш  його,  бо  ми...  м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емось уже бiльше в тi проклятi сторо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вернемось? А се для ч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ля того,сказав боярин з силуваним супокоєм,- що тi твої добрi  лю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поперед усiх той старий чорт, батько твого укоханого  Максима,  ухвал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воїй радi вигнати нас iз свого села, розвалити наш дiм i зрiвняти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землею! Але постiйте ви, хамове плем'я, пiзнаєте ви, з ким  маєте  дiло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гар Вовк - се не тухольський вовк,  вiн  i  тухольським  медведям  зумi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ти зуб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люче тьохнуло в серцi Мирослави, коли почула тi сло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игнали нас,  таточку?  I  за  що  ж  нас  вигнали?  Певно,  за 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сничого, що ти казав так немилосердно бити, хоч я з слiзьми благала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ити його на волю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ти все те тямиш! - пiдхопив злiсно  Тугар,  хоч  у  серцi  глибо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кололо його те скарження з уст доньки.- О, я знаю, що коли б ти  була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й радi, то й ти була б стала за ними против свого батька! Що  ж  дiяти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 старий, понурий, не  вмiє  блискати  очима,  анi  зiтхати,  а  т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еться не такого товариша! I що з  того,  що  батько  отсе  перед  час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ивiв, стараючись забезпечити твою долю, а той новий, милiший,  молодш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, може, десь тепер зi своїми тухольцями руйнує нашу хату, остатнє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иноке наше пристановище на свiт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не витерпiла тих їдких докорiв,- гарячi сльози бризнули з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се ти, ти не любиш мене,- сказала вона, заливаючись слiзьми,- i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наю, що вiдвернуло твоє серце вiд  мене?  Я  ж  не  дала  тобi  нiя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чини! Сам ти вчив i наказував мене жити по правдi  i  говорити  правду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же ж тепер нараз правда так дуже опротивiла тоб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мовчав, похиливши голову. Вони зближалися вже до  верха  гор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али вузькою дорогою помiж високими буками, що зовсiм  заслонювали 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и небо. Конi, зданi на власну  волю,  самi  шукали  собi  стежки  с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тiнкiв i, зчаста форкаючи, тюпали звiльна по похилiй  каменистiй  доро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 г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уди ж ми їдемо, коли нас  вигнано  з  Тухольщини?  -  спитала  на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а, стираючи рукавом сльози i пiдводячи догори голов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 свiт за очi,- вiдказав батьк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ж казав, що їдемо до одного боярина в гости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авда опротивiла менi: я сказав неправ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 куди ж їдем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уди сама хочеш. Менi все одно. Може,  їхати  до  Галича,  до  княз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ому я наприкрився i котрий рад був мене позбутися? О, хитра се  штук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й князь! Використати силу чоловiка, виссати його,  мов  спiлу  вишню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стку кинути геть - на те вiн якраз. I який рад був вiн, коли я  попрос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нього даровизни землi в Тухольщинi! "Iди,сказав менi,- нехай лишень 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ачу тебе! Йди i угризайся з тими смердами за нужденну межу,  лиш  сю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ертай!" Ну, що, може, їхати нам до  нього,  жалуватися  на  тухольц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ити напроти них княжої помочi?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очку!-говорила Мирослава.-Княжа помiч злого  не  направить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о ще дужче прогрiш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видиш,сказав боярин, небагато зважаючи на  остатнi  слова  доньки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у, а може, вертати нам до Тухлi, до тих проклятих хлопiв, до  того  чор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кута, i просити у них ласки, пiддатися їх карi, зректися свого боярс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благати їх, щоб нас приняли до своєї громади, як рiвнi рiвних, i жит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и так, як вони, з вiвцями вкупi, мiж вiвсом i гноє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става   Мирослави   незамiтно,   мимоволi   простувалася,   лице 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яснювалось при тих слов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як гадаєш, таточку, чи вони приймили б нас? - спитала вона жи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знає! - сказав гризько  боярин.-  Се  ще  якби  ласкавi  були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мськi величества й їх надвеличество Захар Беркут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очку, а чому ж  нам  не  спробувати  сього?  Тухольцi  не  любл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равди; вони хоч i засудили нас, то, може, по свойому праву.  А  може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 й ти, таточку, дечим...  своїм  острим  поступуванням  причинився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? А коли б лагiдно, по-людськи з ним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х, боже, се що таке? - скрикнула нараз Мирослава,  перериваючи  св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ереднi мiркування. Вони станули саме на вершку гори, i перед ними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ою чарiв, розкинулася широка стрийська долина,  залита  морем  пожеж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нищ. Небо жеврiло кровавим вiдблиском. Немов з пекла, неслися  з  дол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внi голоси, iржання коней,  брязкiт  зброї,  переклики  вартових,  гом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дячих при огнищах чорних, косматих людей, а геть-геть далеко  роздираюч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е зойки мордованих старцiв, жiнок i дiтей, в'язаних i ведених у нево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жчин, рик скотини i хрускiт будинкiв, що, перепаленi, валилися додолу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тiм величезнi водопади iскор, мов рої золотистих комах,  збивалися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о. В кровавiм розблиску огнiв виднiлися  тут  же  в  долинi  над  рiк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гi, безконечно довгi ряди чотиригранних  шатрiв,  передiленi  вiд 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ими  вiдступами.  Люди,  мов  мурашки,  снували   помiж   шатрами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лися коло огнищ. Мирослава стала на  той  вид,  мов  остовпiла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учи вiдiрвати вiд нього очей. Навiть  старий,  понурий  боярин  не  мi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шитися з мiсця, потопаючи очима в тiм  лячнiм,  кровавiм  морi,  ловля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сом запах гiркого диму i кровi, вслухуючись у змiшаний гамiр,  у  зой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гнання та радiснi окрики побiди. Навiть конi пiд нашими їздцями  поч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мтiти всiм тiлом, стригти вухами i форкати нiздрями, немов лякалися 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у, про бога святого, се що таке? - скрикнула Миросла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шi союзники,- сказав понуро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х, се мусять бути монголи, про котрих прихiд говорив народ  з  так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вогою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се вон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ищителi руської земл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шi союзники проти тих проклятих смердiв i їх громадiвст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у, се загибель наша! Як не стане хлопiв, то хто буде кормити бояр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бiйся, не вродилась iще та буря, що здужала б до кореня знищити 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ле насiнн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, таточку, монголи не щадять нi хати, нi двора,  нi  князiвсь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ати! Сам же ти не раз оповiдав, як вони подушили князiв пiд дошк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се добре! Нехай їх  душать,  тих  хитрих  крукiв!  Але  боярин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ушили нiякого. Ще раз кажу тобi: се нашi союзник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, таточку,  ти  хотiв  би  входити  в  союз  iз  тими  дикун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агреними кров'ю нашого народ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мене се обходить, хто вони i  якi  вони?  Крiм  них  ми  не  має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ходу. А нехай вони собi будуть i самi злi духи, щоб тiльки помогли мен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,  вся  блiда,  тривожними  очима  глядiла  на  свого  батьк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авий вiдблиск огнiв, що освiчував околицю, робив його лице страшни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ким i меркотiв на його шоломi, немов обвивав те  лице  кровавим  вiнце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обоє позлiзали з коней i, стоячи на острiм гребенi гори, глядiли о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од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ий ти страшний, таточку,- прошептала Мирослава.- Я не пiзнаю теб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 смiло, говори, донечко!  -  сказав  з  якимсь  диким  насмiх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.- Я знаю, що ти хотiла сказати!  Ти  хотiла  сказати:  "Я  не  мож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 йти з тобою, я покину тебе, зрадника вiтчини, а  вернуся  до  с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лого, до свого вiрного Беркута!" Скажи, скажи  се  одверто  -  i  поки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. Я пiду, куди веде мене доля, i буду до кiнця життя свого  дбати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є добр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Їдовитий голос боярина  стався  при  кiнцi  якимсь  м'яким,  тремтюч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ушуючим, так що Мирослава вибухла голосним плачем i кинулась батьковi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ю, гiрко ридаюч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х, таточку,- хлипала вона,- як ти рвеш моє серце! Чим  я  так  тяж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инилася перед тобою? Я ж знаю, що ти любиш мене! Я... я не покину т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коли! Я буду твоєю служницею, твоєю невiльницею до  остатнього  вiддих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 не йди туди, не подавай свого чесного iм'я на вiчну ганьб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Ридаючи, вона впала батьковi до нiг  i  обнiмала  руками  його  колi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ивала слiзьми його руки. Не видержав Тугар Вовк, капнули сльози з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их очей. Вiн пiдняв Мирославу i мiцно притиснув її до груд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ю моя,сказав вiн лагiдно,- не  жалуйся  на  мене!  Горе  наповн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iркiстю моє серце, гнiвом налило мої думи. Але я знаю, що  твоє  серце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ире золото, що ти не покинеш мене в днях тривоги й боротьби.  Адже  ж 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i тепер на свiтi, нi до кого нам прихилитися, нi вiд кого ждати помоч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тiлько вiд себе самих. Вибору не маємо. Берiмо помiч, де її знайдем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очку,  таточку!  -  говорила  з  слiзьми  Мирослава.-  Гнiв  про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в заслiпив тебе i пхає тебе  до  загибелi.  Нехай  i  так,  що 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щасливi - а чи для того мусимо бути зрадниками  свого  краю?  Нi,  рад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гинути нам iз голоду пiд плот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лода ти ще, доню, горяча, палка, i не знаєш, як  смакує  голод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акує нужда. Я зазнав їх i хочу оберегти тебе вiд них. Не переч же  менi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ди, їдьмо до цiлi! Що буде, те буде, долi своєї не об'їдем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скочив на свого коня i шпигнув його острогами. Даремно 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iла спинити його - вiн погнав униз горою. Ридаючи, подалась  за  ни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а. В своїй непохитнiй, дитячiй  вiрi  вона  все  ще  думала,  що  змо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хоронити батька вiд загибелi, вiд вiковистої ганьби  -  вiд  зради  с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ю. Вона, бiдна, й не знала, як глибоко її батько був уже застряг у  т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иднiм багнi, як безповоротно вiн уже впав у безодню, так, що  для  н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равдi не було iншого виходу, як падати глибше, аж до д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Чим дальше з'їздили в долину, тим густiша  пiтьма  обхапувала  їх,  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ше могли що-будь бачити, крiм  блимання  огнищ  i  жеврiння  вiддале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еж. Зате гомiн  i  рик  величезної  юрби  ставався  чимраз  голоснiш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лушаючим. Дим виїдав їм очi, захапував вiддих у грудях. Боярин просту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першого огнища, що палало серед  поля.  Се  була  монгольська  сторож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жаючись, вони бачили п'ять люда в кожухах, обернених волоссям догор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таких самих пелехатих, острокiнчастих ковпаках, з луками на плечах  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порами в руках. Аж недалеко варти Мирослава  дiгнала  батька  й  сiп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за рука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очку, богом святим молю тебе, вертаймо вiдс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уд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дiмо до Тухл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пропало вже! Пiдемо, але не з униженою просьбою. Пiдемо в гостi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рад я побачити, чи твої Беркути посмiють тепер виганяти нас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тiй хвилi монголи почули прихiд чужих людей i з диким криком похап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луки та окружили ї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їде? - закричали рiзними голосами, то по-нашому, то по-сво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клонник великого Чiнгiсхана! - сказав  по-монгольськи  Тугар  Вов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 стали, витрiщивши очi на нь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вiдки, що за один, за  чим  приходиш?  -  спитав  один,  очевид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ьник сторож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твоє дiло,- вiдповiв остро на монгольськiй мовi боярин.- Хто  ве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шу сил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нуки великого Чiнгiсхана: Пета-бегадир i Бурунда-бегади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ди ж i скажи їм, що "Калка-рiка по болотi тече i в Дон упадає". А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твiй поворот пождемо коло огн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рабським ушанованням розступилися монголи перед незнайомим приїждж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говорив їх мовою та ще й таким певним тоном, до якого вони привикли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ханiв та бегадирiв. В однiй хвилi начальник варти здав своє мiсце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ого, а сам, допавши коня, погнав до табору, якої,  може,  чверть  ми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аленого вiд вартового огн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i Мирослава позлазили з коней, яких дехто з  вартових  за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зяли, обчистили, напоїли й прип'яли на мужицькiй,  житом  засiянiй  нив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їжджi гостi приступили до огнища, грiючи над ним руки, в якi  щипав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няний нiчний холод. Мирослава тремтiла цiлим тiлом,  мов  у  лихорад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а була блiда i не смiла пiднести очей на батька. Аж  тепер,  почувш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вих уст  монгольську  мову  i  побачивши,  з  якою  пошаною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вняли його волю, вона догадалася, що батько її не  вiднинi  знається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ми страшними нищителями рiдної землi  i  що  правдивою  мусить  бут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сть, яка глухо шепталась при дворi князя Данила, немов то Тугар  Вовк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вi пiд Калкою зрадив Русь монголам,  виявивши  їм  наперед  цiлий  пла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ви, уложений руськими князями. Правда,- говорили вiстi,- доказу  на  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вного нема, а то б бояриновi прийшлось понести голову на колоду;  бояр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в у битвi в першiм рядi i при першiм замiшанню взятий був  до  невол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дивним видавалось декому його швидке увiльнення без окупу, хоч  бояр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жився, що монголи випустили його, шануючи  його  хоробрiсть.  Дiло  бу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е, а тiльки те було певне,  що  при  княжiм  дворi  всi  почали  як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ити вiд Тугара, i сам князь не довiряв йому так, як довiряв давнiш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 вкiнцi почув тоту змiну  i  попросив  у  князя  даровизни  землi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щинi. Не допитуючись, для чого задумав боярин покидати Галич  i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го хоче закопатися в такiй лiсистiй пустинi, та й ще з  молодою  дочк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зь Данило дав йому даровизну - очевидно, рад був його позбутися. I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'їздi з Галича якось холодно  прощалися  всi  з  боярином,  довголiтн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ем оружжя. Все те згадала тепер в однiй хвилi Мирослава, i все  т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тодi дивувало й гнiвало її, стало  тепер  ясне  й  зрозумiле  перед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има. Так, значиться, вiстi й  шепти  говорили  правду!  Так,  значить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 її вiддавна, вiд десятьох лiт був у порозумiнню  з  монголами, 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адником! Мов придавлена, мов пiдкошена тою  гадкою,  похилила 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ю прегарну голову додолу. Серце її болiло дуже; вона чула, як  у  нь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а за другою рвалися найсильнiшi й  найсвятiшi  нитки  -  нитки  дитяч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овi й поважання. Якою самiтною, якою круглою  сиротою  чула  себе 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 на свiтi, хоч тут же коло неї сидiв її батько!  Якою  нещасною  ч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а себе тепер, хоч батько недавно ще запевнював її, що все робить для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т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й боярин сидiв тепер якийсь невеселий:  його  рiшуче  серце  тис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видно, якiсь важкi думи. Не знати, про  що  думав  вiн,  але  його  оч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ядiли не змигаючи в полум'я огнища, слiдили уважно за тим,  як  догор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вонi, мов розжарене залiзо,  полiна,  як  трiскали  в  огнi,  злизув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м'ям. Чи се було спокiйне думання чоловiка, що дiйшов до  своєї  ме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, може, яке тривожне прочуття будущини холодною рукою  вхопило  його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е i печать мовчання положило на його  устах?  Тiльки  ж  вiн,  стар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важний чоловiк, уникав погляду Мирослави, лиш глядiв i глядiв у огнищ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миготячi iскри та попелiючi полi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ю! - сказав вiн вкiнцi стиха, не пiдводячи на неї оч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ому ти вчора не вбив мене,  тату?  -  прошептала  Мирослава,  наси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ержуючи сльози в очах. Голос її, хоч тихий,  дунув  на  боярина  ледов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ом. Вiн не знайшов на те питання вiдповiдi, i мовчав, i вдивлювавс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нище, поки не прибiг вартiвник з таб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нуки великого Чiнгiсхана шлють свiй привiт новому друговi i  прос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до свого шатра на воєнну р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дiмо! - сказав коротко боярин i пiднявся з мiсця. Мирослава  вст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ж, але ноги її вiдмовляли послуху. Та не час було тепер  вертатися.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iй хвилi монголи привели їх коней, висадили Мирославу i,  окруживши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є, повели до таб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нгольський  табор  був  розложений  у  величезнiм   чотирокутнику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копаний глибоким ровом. В кождiм боцi чотирокутника було  по  дванадц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ходiв,  окружених  оружною  вартою.  Хоч  неприятель  нiякий  не   гроз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боровi, то все-таки його стережено чуйно - таке вже було воєнне  прави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, зовсiм  у  суперечнiсть  iз  християнським  рицарством,  як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iвнювало монголам анi в вiйськовiй карностi, анi в умiлостi тактик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ермовання великими мас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артовi при входi табору дикими голосами перекликалися з вартовим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 боярина з донькою, а потiм переняли незвичайних гостей i повели їх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атра своїх начальникiв. Хоч i як придавлена була Мирослава своїм боле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идом, що випалював гарячi рум'янцi на її дiвочiм лицi,  то  все  ж 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а надто смiлої вдачi, надто свобiдно i по-рицарськи  вихована,  щоб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цiкавитися розкладом  табора  i  всiм  новим  та  невиданим  окруження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стрим оком окинула вона проводжаючих її вартових.  Низькi,  пiдсадкува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 постави, повбиранi в овечi кожухи, через якi перевiшений був у  кожд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к i сагайдак зi стрiлами, виглядали мов медведi або якi iншi дикi звiр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е без заросту, з вистаючими вилицями i пiдочними кiстьми, з  малень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глибоко впалими очима, що, ледве блищалися з вузьких, скiсно  прорiза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iк,  з  невеликими,  приплесканими  носами,  виглядали   якось   гидк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разливе, а жовтава їх барва, що в вiдблиску огнищ переливалася в який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ленкуватий вiдтiнок, робила їх  iще  страшнiшими  та  вiдразливiшими.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нюпленими додолу головами i з горляною, спiвучою мовою,  вони  подоб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вовкiв, що шукають, кого б пожерти. Шатри  їх,  як  Мирослава  зблизь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лянулася, зробленi були з войлоку,  розп'ятого  на  чотирьох  жердк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'язаних угорi докупи, i накритi  були  вверху  для  забезпеки  вiд  дощ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ими шапками  з  кiнської  шкiри.  Перед  шатрами  стояли  на  жердк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астромлюванi людськi  голови,  кровавi,  з  застиглим  виразом  болю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пуки на блiдих, посинiлих, свiтлом  огнищ  дивовижно  освiчених  лиця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ний пiт виступив на чоло Мирослави на сей вид; її,  геройську,  смi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вчину, не мучила думка, що  швидко  й  її  голова  так  само  стримiтим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-будь перед шатром якого монгольського бегадира. Та нi,  вона  волiла  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  тлiти  в  пожежi  i  стримiти  як  кровавий  трофей  перед   шатр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теля, анiж своїми живими очима оглядати тi  трофеї,  з  яких  кожд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авно ще був живим чоловiком, думав, працював i любив,- анiж  iти  здов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цього страшного табору на безчесне, зрадницьке дiл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Нi, нi,думалось їй,- не буде того.  Я  не  пiду  дальше.  Я  не  ста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адницею свого краю! Я покину батька, коли не  зможу  вiдвести  його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проклятого намiру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мчасом вони станули перед шатром начальника Пети, любимця  Батиєв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атро не вiдзначувалося вiд iнших шатрiв зверха нiчим, окрiм прип'ятої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вершку жердки з трьома бунчуками: зате всерединi було далеко пишнiш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-азiатськи уладжене. Тiльки ж анi  боярин,  анi  Мирослава  до  серед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атра не входили, бо начальникiв монгольських застали перед  шатром,  ко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нища,  на  котрiм  невiльники  пекли  двох  баранiв.  Побачивши  госте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ьники схопилися всi враз на рiвнi ноги i похапали до рук свою  збр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,  впрочiм,  не  поступилися  з  мiсця,  щоби   стрiчати   їх.   Зн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ий звичай, боярин кивнув доньцi, щоб  лишилась  позаду,  а  с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явши з голови шолом, а з плечей лук, приступив до них з поклоном i  ст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чки,  з  похиленими  до  землi  очима,  на  три  кроки  перед  голов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ьником Пет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iд якого царя приносиш нам вiсти? - спитав його 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не знаю нiякого царя, крiм великого Чiнгiсхана, пана всього  свiта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сказав боярин. Се була звичайна формула пiддання. Пета тодi поважно,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о, простяг бояриновi ру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пору приходиш,- сказав Пета,- ми дожидали свойого союзни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знаю  свiй  обов'язок,-  сказав  Тугар  Вовк.-  В  однiм  лишень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ступив ваш звичай: я привiв доньку свою до таб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ьку? - сказав зачудований Пета.- Хiба ж ти не знаєш, що звичай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ороняє женщинам вступати в збiр воякi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наю. Але що ж я мав зробити з нею? У мене нема дому, нi  родини,  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жини! Крiм мене i великого Чiнгiсхана, вона не має  нiякої  опiки!  М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зь рад був позбутися мене зi свого мiста, а  тi  проклятi  смерди,  м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ьники, збунтувалися против ме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все ж таки тут вона не може лиши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прошу внукiв великого Чiнгiсхана позволити їй лишитися нинiшню  нi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завтрашнiй день, поки не винайду для неї безпечного пристанов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ля другiв наших ми гостиннi,- сказав Пета i  потiм,  обертаючись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и, вiн сказав ломаною руською мовою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близись, дивчи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аж затремтiла, почувши тi зверненi до  себе  слова  страш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ого начальника. Повними ненавистi й погорди очима  глядiла 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того нищителя Русi, зовсiм не слухаючи його с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Зблизись,  Мирославе!  -  сказав  її  батько.-   Великий   начальн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ого вiйська ласкавий до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хочу його ласки! - вiдказала Миросла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близись, розказую тобi! - сказав грiзно боярин.  Мирослава  неохiт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лизила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ета своїми малими, блискучими очима поглянув на не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арни дивчина! Жаль, що не остатись. Гляди,  дивчина,  на  свiй  та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ь вiрна велики Чiнгiсхан. Велика ласка буде!  На  тобi,  дивчина,  оте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ко, з вашого князь Мстислав. Знак безпеки. Покажи монгольськи вояк - ус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пустить, нiчого злого не зробить. А тепер до шатр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тими словами Пета подав Мирославi зi  свого  пальця  великий  золот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стiнь, здобутий ним у битвi над Калкою з князя Мстислава.  На  перст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в  великий  золотисто-зелений  берил  iз  вирiзаними  на  нiм  фiгура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а вагувалася, чи приняти дар вiд ворога,- може, навiть, заплату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ву зр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iзьми,  доню,  сей  знак  вiд  великого  внука  Чiнгiсхана,-  сказ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.- Се знак його великої ласки для тебе, дає тобi безпечний прохiд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iм таборi. Нам бо прийдеться розстатися, доню. Їх воєнний звич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ороняє женщинам бути в таборi. Але з тим перстенем  ти  можеш  безпеч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ти i виходити, коли тобi запотреби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ще вагувалась. Але, втiм, нова якась дума шибнула їй у гол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вона взяла перстiнь i, вiдвертаючись, урваним голосом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яку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тiм  Пета  велiв  вiдвести  її  до  окремого  шатра,  котре   набор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готовано для її батька,  а  Тугар  Вовк  лишився  сам  з  монгольсь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гадирами, щоб радити воєнну р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ерший забрав голос Пета, головний начальник сього  вiддiлу,  чоловiч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т коло сорока, тип монгола: невеличкий, повертливий, з хитро  мигаючи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ими, мов мишачими, оч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iдай, гостю,- сказав вiн  до  боярина.-  Коли  скажем  тобi,  що 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жидали тебе, то  нехай  се  буде  найвища  похвала  твоєї  вiрностi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Чiнгiсхана. Але все-таки ти троха запiзно прийшов.  Вiйсько  на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де вже третiй день, а великий Чiнгiсхан, виправляючи  нас  на  захiд,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ю рабiв своїх Арпадiв, наказував нам довше трьох день без потреби  нi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адержуватись. Брат наш, Кайдан-бегадир, що пiшов через  край  волох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 перед нами в домi Арпадiв, здобуде їх столичне мiсто, а яку  ж  сла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 принесемо з того поход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 те сказав боярин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порозумiв слова твої, великий бегадире, i ось що вiдповiм  на  ни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рний слуга великого Чiнгiсхана не мiг швидше прибути до  вашого  табо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 аж учора дiзнався про  ваш  похiд,  а  дiзнавшися,  прибув  зараз.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ержку не журися. Шляхи нашi хоч неширокi, але безпечнi. Брама в царст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рпадiв стане вам отвором, лиш тiлько застукайт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i шляхи i в чиїх руках? - спитав коротко 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дин шлях  дуклянський,  горi  Сяном-рiкою,  а  потiм  через  низь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iрський провал. Шлях широкий i вигiдний, топтаний уже не раз  руським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ськими воєнними сил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леко вiдс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iдси до Перемишля два днi ходу, а з Перемишля до гiр iще два д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стереж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тережуть його нашого князя бояри, що на  нiм  поробили  засiки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  нерадо  служать  князевi  Даниловi  Романовичу,  нерадо   стереж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iкiв. Мала обiцянка склонить їх на сторону великого Чiнгiсха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чому ж досi ми нiкого з них не бачили в нашiм  таборi?  -  спит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дi їм, великий бегадире. Народ, серед  якого  вони  живуть  i  я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сить поставляти оружних людей для оборони  засiкiв,  нерадо  зносить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ть над собою. Дух бунту i непокори живе в народi. Серце його тужить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нiми порядками, де не було нi князiв, нi власти, де кожда громада  ж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себе, а против  спiльного  ворога  всi  дружилися  по  добрiй  волi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бирали та скидали свою старшину. В отсих горах живе один  дiд,  що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звали бесiдником, i той роздуває полум'я непокори  в  iм'я  тих  стар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ядкiв. Народ глядить на бояр, мов пастухи на вовка, i скоро  би  т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чив, що бояри тягнуть у сторону великого Чiнгiсхана одверто, то  поб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 їх камiнням. Коли ж за приближенням вашої сили бояри пiддадуться ва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адуть вам засiки, народ пирсне, як полова вiд вiт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ета слухав уважно бесiди боярина. Насмiх  i  погорда  заблискотiл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тонких губ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ивнi ж у вас порядки! - сказав вiн.- Князь бунтує против своїх слуг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ги против князя, князь i слуги против народа,  а  народ  против  уся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тi! Дивнi порядки! У нас, коли дрiбнi ватажки хотiли  бунтувати  про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Чiнгiсхана, то той згромадив їх до свого аула  i,  окруживши  ау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и вiрними синами, велiв  настановити  вiсiмдесят  великих  кiтлi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анi i налити їх водою, а коли вода закипiла, то,  не  розбираючи  нiчиє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и, велiв у кождий котел вкинути по  два  бунтiвники  i  варити  їх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го, поки тiло зовсiм не вiдкипiло вiд кости. Тодi велiв повиймати  го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стяки з кiтлiв, посадити їх на коней  i  повiдвозити  до  пiдвладних 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мен, щоб тi на примiрi своїх ватажкiв училися послуху й покори вели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iнгiсхановi. От так би й вас її вчити.  I  ми  навчимо  вас  її.  Дякуй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ам, що зiслали нас до сього краю, бо коли б не ми, то ви, певно, мов 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днi вовки, пожерли б однi друг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Кров постила бояриновi в тiлi при тiм оповiданню монгола,  але  вiн  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ечка не вiдказав на с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а який же ваш другий шлях? - спитав дальше 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ругий шлях тухольський,- вiдповiв  боярин,-  хоч  вужчий  i  не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вний, але зате ближчий i рiвно безпечний. На тiм шляху засiкiв нема, 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жих бояр нема. Самi хлопи пильнують й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лопiв ваших ми не боїмося! - сказав з погордою 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нiщо їх боятися,-  пiдхопив  боярин.-  Вони  ж  без  оружжя  i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мiлости воєнної. Тим шляхом я сам можу вам бути провiдник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, може, на арпадськiй сторонi тi шляхи сильно замкнен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ухольський не замкнений зовсiм. Дуклянський замкнений, але  не  д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довга дорога тухольським шляхом до краю Арпадi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ля оружних мужiв до Тухлi день ходу. В Тухлi переночувати,  а  раз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 свiтом у дорогу, i на вечiр будете вже на рiвни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дуклянськи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числяючи, кiлько часу треба на понищення засiкiв, три днi хо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то веди нас тухольським! - сказав 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зволь  менi  слово  сказати,  великий  бегадире,-  сказав  один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чальникiв монгольських, мужчина величезного росту й геркулесової  будо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а, з лицем темно-оливкової барви, одiтий у шкiру  степового  тигра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разом аж надто свiдчило про його походження з туркоманського  племен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був страшний, безтямно-смiлий i кровожадний войовник,  Бурунда-бегадир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пiрник у славi з Кайданом. Монгольськi загони, якi вiн провадив,  лиш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собi найстрашнiшу руїну, найбiльше число трупiв, найширшу  рiку  пожеж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безмiрно перевищав Пету своєю  вiдвагою;  перед  його  шатром  кожд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ора було два рази бiльше свiжих голов, нiж перед шатром усякого  iнш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яка. Але Пета не завидiв йому  тої  смiлостi,  чуючи  надто  добре 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агу над Бурундою в штуцi ведення великих мас  i  кермовання  вели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твами та походами. Вiн радо пускав  Бурунду  на  найнебезпечнiшi  мiсц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ав його в запасi на найтяжчу, рiшучу хвилю, немов непоборний  залiз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ран,- а тодi пускав його з вiддiлом  "кровавих  туркоманiв"  довершу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, брате Бурундо! - сказав 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зволь менi з десятитисячним вiддiлом iти тухольським шляхом,  а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 простуй на дуклянський. Перейшовши на арпадський бiк, я вдарю зразу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х, що стережуть дуклянського шляху, i прорiвняю тобi дорог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ета з подивом глянув на Бурунду, немов се перший  раз  вирвалось  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бацi з уст таке розумне слово. I справдi, план Бурунди був хоч i смiл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 зате дуже розумний, i Бурунда був єдиний смiльчак  до  виконання  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а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бре,сказав Пета,- нехай буде  по-твойому!  Вибирай  собi  воякiв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шай з ними зараз завт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звольте ще й менi слово сказати,  великi  бегадири,-  сказав  Туг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! - сказав Пе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оли воля ваша слати часть своєї сили  тухольським  шляхом,-  а  все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ля тiсноти шляху й я не радив би слати,- то позвольте менi пiти на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невеличким вiддiлом i заняти  вхiд  того  шляху,  заким  iще  тухоль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ди дiзнаються про ваш прихiд i завалять його засiк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бре, йди! - сказав Пета.- Коли хочеш вируши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раз, щоб iще завтра на пiвдень сповнити своє дi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оли так, то нехай буде конець нашiй радi i нехай боги щастять  наш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рої! - сказав Пета, встаючи з мiсця. Встали  й  iншi  начальники.  Туг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 просив Пету, щоб визначив для нього вiддiл смiлих мужiв, а сам  пiш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шатра покрiпитися i попрощатися з доньк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темнiм шатрi  на  лiжку,  покритiм  м'якими,  зра-бованими  перин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дiла  Мирослава  i  гiрко  плакала.  По  всiх  страшних  i  несподiва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ажiннях сього  вечора  вона  аж  тепер  мала  час  зiбрати  свої  дум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глянути добре своє  теперiшнє  положення,  в  яке  втягнув  її  батьк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ження те було справдi страшне, бачилось навiть - безвихiдне. Батько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зрадник, монгольський слуга; вона - в монгольськiм  таборi,  напiвгiс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iвбранка, а на всякий  спосiб  кругла  сирота.  Бо  навiть  остання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пора - непохитна вiра в свiй пророчий сон, у благословенство матерi i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є любовне щастя з Максимом,- i тота вiра тепер, при  холоднiй  розваз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ала похитуватись, кровавлячи її серце. Бо яким лицем стане  вона  теп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Максимом? Якими словами розповiсть йому про свiй -  добровiльний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обровiльний? - побут у монгольськiм  таборi?  Мов  гадюки,  вертiли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е тi питання, i вона дала сльозам волю i плакала, мов з  життям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щала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атько тихими, тривожними кроками приступив до неї, положив руку на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лече,- вона не пiдводила голови, не рушалась, не переставала плака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ю Мирославе,- сказав вiн,- не плач! Дасть бог, усе ще добре буд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мов не чула нiчого, сидiла недвижно, холодна, безучас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будь того смерда! Гарна будучнiсть чекає тебе,  а  вiн...  Що  вiн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тра в полудне вiн упаде трупом вiд мойого меч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? - скрикнула Мирослава роздираючим серце голо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злякався того голосу i вiдступився вiд дочки,  що  зiрвалась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внi но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впаде трупом? - повторила вона.- Вiн, Максим? Ти ведеш  напад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лю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 нi, нi! - вiдпекувався боярин.- Хто се сказав тоб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ам ти  сказав!  -наставала  на  нього  Мирослава.-Тату,  скажи  м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ду, що задумуєш? Не бiйся за мене! Я тепер i сама вже добре  бачу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жу бути Максимова, через тебе  не  можу  бути!  О,  ти  розумний,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итрий! Ти допровадив до свого! Не для того я не можу бути  Максимова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ща вiд нього родом,- о, нi! Я нижча  вiд  нього,  я  чую  себе  безмiр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жчою вiд нього, бо вiн чиста, чесна душа, а я  дочка  зрадника,  може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зрадниця! Так, тату! Ти дуже хитрий, такий хитрий, що аж себе  сам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хитрив! Ти кажеш, що мого щастя бажаєш, а ти вбив моє щастя. Але нех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так! Що з мене за хосен? Тiлько скажи  менi,  що  ти  задумуєш  напрот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 нiчого, зовсiм нiчого! Вiн  тепер,  може,  вже  десь  далек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нi, нi, не вiрю тобi! Скажи менi, що ви урадили з монгола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ли про те, куди їхати на Угр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ти їм хочеш видати тухольський шлях, щоби помститися на тухольцях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урна дiвчино, що менi мститися на них! Задрiбнi вони для моєї мест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хочу перепровадити монголiв на Угри, бо, чим  скорше  пiдуть  iз  наш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ю, тим менше тут руїни наробля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, певно, певно! - скрикнула Мирослава.- Але з поворотом  доруйную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тепер лишать цiле! I ти ведеш їх на Тухлю, тепер, зараз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не на Тухлю. Я веду тiльки один малий вiддiл, щоб осадити вхiд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має браму, той має й хату! Але розумiю тепер!  Ти  ж  сам  сказ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авно, он там, на горi, що завтра Максим має  з  тухольськими  молодця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лити наш дiм. А ти хочеш з монголами напасти на нього, вбити його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видивився на неї зачудуваними очима; вiн почав  боятися,  ч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ьма вона, що так страшно бистро вгадувала, в чiм дi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ю, забудь за нього! - сказав вiн.- Яка доля йому судилася, така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у, тим ти не зведеш мене! Я їду,  їду  до  Тухлi,  я  остереж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, спасу його вiд твоєї засiдки! А коли в неї попадеться,  то  я  ста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iк нього i буду боронитися разом з ним, до остатнього скону, проти теб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ту, i твоїх поганих союзникiв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iвчино, ти божевiльна! - скрикнув боярин.- Уважай, не доводи мене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нiву! Се хвиля рiшуч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мене обходить твiй гнiв! - вiдказала холодно Мирослава.- I  що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i можеш iще бiльше злого зробити пiсля того, що зробив досi? Коли уб'є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, то се буде тiлько добродiйство, бо й так менi не жити. Пусти мен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лишись тут, нерозум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лишись тут, поки ти спокiйно не  замордуєш  того,  хто  дорожч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i над життя моє! О, нi, я не лишус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Лишись! Богом клянусь тобi, що не пiдiйму руки своєї на ньог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О,  знаю,  знаю,  що  се  значить!  -  скрикнула   Мирослава.-   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умiється, ти боярин, де ж би ти пiднiмав  руку  на  смерда.  Але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ким товаришам велиш усi затроєнi стрiли нацiлити на його груд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! Коли вже таке твоє над ним милосердя, то ще раз кленусь тобi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i я, анi нiхто з моєї дружини не ткне його,  хоч  би  вiн  не  знати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дав на нас! Досить тобi сьог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стояла, шарпана  страшною  сердечною  тривогою,  i  не  мо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чого бiльше сказати. Хiба ж вона знала, чи досить сього, чи  нi!  О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о була б вона пташкою злетiла до нього, щирим  щебетанням  перестерег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! Але годi було. Батько її  взяв  свою  зброю  i,  виходячи  з  шатр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ю, ще раз кажу тобi i заклинаю тебе: лишись у таборi,  поки  я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нусь, а тодi роби собi, що твоя воля буде. А тепер проща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iн вийшов, i заслона з войлока, що служила замiсть дверей,  неспокiй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италася  за  ним.  З  заломаними  руками,  образ  найтяжчого   горя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страшнiшої тривоги, стояла Мирослава насеред  шатра,  нiма,  перехиле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еред, з створеними устами, ухом ловлячи остатнiй стук  кiнських  копи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глухли й нiмiли по мiрi того, як вiддалявся на полудне вiддiл монгол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дений її батьком на загибiль Тухольщини. V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 важким  серцем  iшов  Максим  Беркут   посеред   невеличкої   ватаг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х молодцiв на сповнення громадської волi. Вiдмалку вирiс  вiн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ибокiм почуванню своєї єдностi з громадою i святостi  громадської  вол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ж i тепер, коли зовсiм не впору для його серця на  нього  впав  почес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бiр громади - прогнати з громадських земель ворога громади, якого бач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 в бояринi,- i тепер вiн не смiв вiдмовитись вiд  того  поручен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 серце його рвалося i краялось на саму думку, що буде мусив стрiтися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ою, з її батьком як з ворогами, що буде, може,  мусив  боротися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ськими лучниками або i з самим боярином, проливати кров людську в оч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ї, за котру вiн сам готов був свою  кров  пролити.  Правда,  вiн  твер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шився зробити своє дiло як можна найспокiйнiше i не доводити його аж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ливання кровi, але хто ж мiг йому  поручити,  що  боярин,  знаючи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у сторону, сам не буде шукати зачiпки? Се легше могло бути, як щ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Але  нi,думав  собi  Максим,-  коли  схоче  моєї  крови,  я  не   бу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онитися, я надставлю йому свої груди добровiльно, нехай б'є! Життя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хоче менi дати, то нехай дає смерть! Прощай,  моя  Тухольщино!  Проща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у мiй, соколе сизий! Прощайте, браття i товаришi мої! Не побачите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а, а почувши про мою смерть посумуєте i скажете: "згинув  для  доб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"! Але ви не будете знати, що я сам бажав i шукав смерти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к думав Максим, наближаючись до  будинкiв  боярських  на  горбку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ором. Дiм боярина збудований був  iз  грубих,  у  чотири  гранки  глад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тесаних i гиблем на споєннях вигладжених ялиць, будованих в  угла, 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тепер ще будують нашi сiльськi хати. Покритий  був  грубими  драниця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мазаними зверха грубою верствою червоної  у  водi  нерозмокаючої  гли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кна, як i  у  всiх  хатах,  оберненi  були  на  полудне;  замiсть  шиб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апинанi були на рами воловi мiхури, що пропускали слабе, жовтаве свiт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ередини. Входовi дверi спереду i ззаду вели до  просторих  сiней,  я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ни обвiшанi були  всiляким  оружжям,  оленевими  та  жубровими  рог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кiрами з дикiв, вовкiв i медведiв. З сiней на  оба  боки  вели  дверi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мнат,  просторих,  високих,  з  глиняними  печами  без   коминiв   i 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'яними, гарно вирiзуваними полицями на всяку  посуду.  Одна  свiтлиц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ова, а друга, по другiм боцi сiней,- його  доньки.  Ззаду  були  д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i комори: в однiй кухня, в другiй  -  служебна.  В  свiтлицi  бояр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ни були обвiшанi шкiрами медведiв, тiльки над  постiллю  висiв  дорог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орський килим, здобутий боярином у якiмсь походi. Там  же  висiли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ки, мечi й iнша пiдручна зброя. Свiтлиця ж Мирослави була,  крiм  м'я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кiр по стiнах i помостi, пристроєна в цвiти, а на стiнi,  напроти  вiко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 її лiжком, висiло дороге металеве дзеркало i  обiк  нього  дерев'ян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рiблом окований, чотирострунний теорбан, любий повiрник Мирославиних мр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дiвочих дум. Вiддалiк вiд дому, на  невеличкiй  долинi,  стояли  стай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доли й iншi господарськi будинки; там також  була  невеличка  хата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отарiв. Але пусто i глухо було  сьогоднi  в  просторiм  боярськiм  дом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 i Мирослави нема дома,  слуг  боярин  повiдправляв,  худобу  вел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гнати до череди сусiднього, корчинського осадника;  тiльки  лучник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пiрники лишилися, та й тi якiсь невеселi, не гомонять, не жартують,  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сень не спiвають. Мабуть, важнiше якесь жде їх дiло, бо  беруть  лук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и, топори  й  списи,  а  все  те  мовчки,  сумовито,  мов  на  смер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туються. Що се так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 ось один, що стояв серед шляху, мов на сторожi, дав знак трубою, i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нiй зброї всi дружинники стали в ряд перед  боярським  домом,  пiдня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си, нап'явши луки, мов до битви. По шляху надiйшла тухольська ватага 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чивши оружних людей перед боярським домом, почала й собi готовитися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ю. Тривожними очима позирнув Максим на оружних людей, чи нема  мiж  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. Але, на щастя, боярина не було. Вiдiтхнув Максим,  немов  гора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дей його звалилася, i смiлiше  почав  порядкувати  свою  ватагу.  Се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овго часу забрало,  i  мовчки,  з  понатяганими  луками,  з  блискуч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порами i списами тухольцi зближалися в рядi до боярських дружинникiв.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, як на п'ятдесят крокiв однi вiд других, зупинил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 Тугаре Вовче! - кликну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ма боярина Тугара Вовка! - вiдповiли дружинни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 ви, вiрнi його, слухайте, що я скажу вам  вiд  iменi  тухольсь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! Пiслала  нас  громада,  щоб  прогнати  вас  волею  чи  неволею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х земель по засуду громадському. Питаємо вас, чи  вступитесь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i, чи н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ружинники мовч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итаємо другий раз! - сказа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ружинники мовчали, не спускаючи лук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итаємо третiй раз! - сказав, пiдносячи голос,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ружинники мовчали, але стояли недвижно в своїй ворожiй поставi.  Ди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 Максимовi, що се має значити, але, не зупиняючись  довше,  вiн  вел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 молодцям випустити стрiли на  дружинникiв.  Стрiли  засвистiли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мiї, i, перелетiвши понад головами дружинникiв, повбивалися  в  стiну.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й хвилi дружинники, мов на  даний  знак,  кинули  зброю  на  землю  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стягненими руками ступили напроти тухольських молод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варишi, браття! - сказали вони.- Не прогнiвайтесь на  нас  за  наш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чанку. Ми дали слово бояриновi, що  стрiтимо  вас  ворожо,  але  м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али йому слова проливати вашу кров, i проливати її за неправду. Ми бу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судi громадськiм i знаємо, що боярин скривдив громаду i що громадсь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д справедливий. Робiть, що вам повелено,  i,  коли  буде  ласка  батьк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ших, ми будемо просити їх, щоб приняли нас до своєї громади.  Не  хоче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ьше служити бояринов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Радiсть тухольцiв, а особливо  Максима,  коли  почули  тi  слова,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межна. Зараз усi поскидали оружжя на купу перед боярським домом i с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них веселих крикiв обiймали й цiлували  своїх  нових  i  несподiва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iв, з якими перед хвилею думали вступити в смертельний бiй.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дужче рад був тому, що його  побоювання  не  справдилося,  що  йому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елось перед очима Мирослави  поборювати  її  батька  i  прогонюват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вiснi шляхи ту, з  якою  рад  би  був  нiколи  не  розстатися.  Радi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мирного закiнчення сеї немилої справи на хвилю  заглушила  в  нiм  уся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ншi  непевностi.  В  товариствi  веселих  боярських  дружинникiв  увiйш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 до боярського дому, все з зацiкавленням оглядаючи, хоч нiчог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каючи. З сердечним трепетом наближався  Максим  до  свiтлицi  Мирослав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ючись тут стрiтити її в сльозах або  в  гнiвi,  бажаючи  щирим  слов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шити,  заспокоїти  її.  Але  Мирослави  не  було  в  свiтлицi,  i 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урбувало Максима. "Де вона?" - подумав вiн i зараз надумав спитати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дружинникiв, що тимчасом вешталися, приготовуючи на радощах  для 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х гостей братерську гостину. Але вiдповiдь дружинникiв  на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итання зовсiм не вдоволила й не заспокоїла  Максима.  Боярин  учора  ра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їхав з донькою, але куди, за  чим,  коли  верне,-  не  знати.  Велiв 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тупити ворожо проти тухольцiв, але, чи то побачивши їх понурi,  неохоч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я, чи то, може, повзявши яку iншу думку, урвав бесiду й вiд'їхав. От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, що дiзнався Максим вiд нових союзникiв. Очевидна рiч, що  такi  вiс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сили вiдразу закаламутити його чисту радiсть,  ба,  навiть  кинути  тi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огось пiдозрiння на дружинникiв. Що се таке? Чи не криється  в  тiм  я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ада? Чи не хоче боярин зловити їх у яку засiдку?  Але,  не  хотячи  вс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лос виявляти свого пiдозрiння, Максим шепнув  тiльки  деяким  iз 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iв, щоб малися на бачностi, а сам почав пильно i уважно перегляд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ь дiм вiдгори аж  додолу,  не  минаючи  нi  одної  скритки,  нi  од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амарка. Нiде не було нiчого пiдозрен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арна будова! - сказав Максим до дружинникiв, що  заставляли  столи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що ж, ми мусимо її розiбрати. Звiсна рiч, ми не будемо її  нi  вали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 палити, але зложимо все порядно на купу, щоб боярин,  коли  запотребу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г собi все те забрати. I все добро його мусить  бути  йому  схоронене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ост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мчасом  дружинники  повиносили  до  сiней  великi  дубовi  столи 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тлицi, прикрили їх бiлою скатертю i заставили всiлякою стравою й медо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 радiсних окликiв i спiвiв  почалася  гостина.  Тiльки  ж  чим  дов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дiли молодцi за столами, чим бiльше їли й пили, тим бiльше щезала  як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 радiсть i веселiсть. I хоч мiд пiнився в точених дерев'яних кубках,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'ясо, печене на  рожнах,  димилось  на  дерев'яних  тарiлках,  хоч  щир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ськi слова гомонiли вiд одного кiнця стола до другого,  то  все-та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ємно тремтiли чогось усi серця, немов дожидали  якоїсь  страшної  вiст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вна, недослiдна, а  всiм  чутна  тривога  висiла  в  повiтрi.  Чи  стi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ського дому давили вiльних гро-мадян?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сь устав один iз боярських  дружинникiв  i,  пiднiмаючи  вгору  кубо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н пiнистого меду, почав говорити 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раття! Радiсний сей день для нас, i щоб нiяка лиха пригод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не скiнчив. Разом поблiд i затремтiв  цiлим  тiлом.  Усi  бенкетар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уго посхапувались, вискакуючи хто куди мiг, перевернули стiл  з  усi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бками й страв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се? Що се? - крикнули всi нараз i поперлися до дверей.  Хоч  i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iбний на око i мало значучий був знак - глухий стук кiнських  копит,-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цiнь якого безмiрного переполоху наробив вiн  у  боярськiм  домi!  Од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ю дiйсне пекло було в сiнях: сей бiг туди, той сюди, сей  шукав  т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й сього, а всi мiшалися i  товпилися  без  ладу,  топчучи  по  кубках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вах, по бiлiй скатертi i по дубовiм переверненiм столi. Максим  перш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вався надвiр iз тої замiшанини i,  раз  тiльки  кинувши  оком  довко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знав усю велич небезпе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 зброї, браття, до зброї! Монголи! Монгол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ой крик був мов наглий удар грому. Всi  стали,  мов  мертвi,  безлад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мiшка перемiнилася на безладне  остовпiння.  Але  й  се  тривало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ю. Стукiт кiнських копит розлягався все ближче i  ближче,  а  неминуч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пека разом обудила всiх iз мертвоти! Адже ж усi були  смiлi,  силь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i! Адже ж кождий iз них не раз у своїх дитячих i молодечих снах бач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в битвi, в небезпецi, в кровавiй  боротьбi  з  ворогом,  i  бажав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ився, щоб сон стався явою, щоб довелось йому колись ставати  грудьм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ронi  свого  краю.  I  ось  хвиля  надiйшла  -  i  вони  ж  мали  б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лякатися? Тiльки на хвилю оглушила їх  страшна  вiсть,  страшна  наз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монголи",- в найближчiй хвилi вони вже були тим, чим були звичайно,-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дий держав у руках свою зброю, стояв у рядi поруч з iншими, готовий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авого б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ловне дiло наше, товаришi, держатися сих стiн. Поки ворог не  вип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 вiд сього дому i не окружить на  вiльнiм  полi,  поти  не  маємо  ч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тися. Дiм сей - то буде наша твердин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розставляв лучникiв коло вiкон, коло дверей по два i по  три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важностi й доступностi мiсця. Деякi мали бути внутрi дому, щоб донос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боярського складу лучникам стрiл i рогатин, головна ж сила  мала  стоя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входових дверях, щоб, у разi  потреби,  проломити  ряди  напасникiв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бити їх вiд до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тимчасом монголи на рiнi над Опором зупинилися, позлазили з коней  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дiлившися на три вiддiли, рушили пiд горбок трьома стежками.  Очевид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адив їх хтось добре знайомий зi стежками й ходами, бо цiлий той манев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бувся швидко, без вагання, без довшої  запинки.  Маневр  той  показу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сно, що монголи хотiли зi всiх бокiв обiйти й окружити дiм вiдраз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хто се йде  так  завзято  на  чолi  середнього,  головного  вiддiл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? Глядять товаришi, i очам своїм вiри не ймуть. Се не хто  друг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сам властитель сього дому, гордий боярин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ш боярин, наш боярин! - скрикнули деякi дружинники, яких Максим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iряючи їх щиростi, поставив у ряди всумiш iз тухольц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ваш боярин -  монгольський  слуга,  зрадник  своєї  батькiвщини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же ж ви й тепер iще схочете додержувати йому вiрнос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Нi,  нi!  -  скрикнули  дружинники  однодушно.-  Смерть  зрадниковi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iб'ємо вражу ватагу або самi погинемо в оборонi свого кра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Урадуваний тою заявою, сказав Максим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остiть, браття! Одну хвилю я несправедливо судив вас,  думаюч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 в змозi зi своїм боярином. Але тепер  бачу,  що  кривду  робив  я  вам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iмося  разом,  близько  стiн,  так,  аби  не  могли  нас  окружити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аймося завдати їм якнайбiльше  страти.  Монголи,  як  я  чув,  недоб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мiють вести облогу, а ще  в  такiй  невеличкiй  силi.  Чей  нам  удас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бити їх напа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iдний Максим! Вiн старався в iнших вмовити надiю, яка у  нього  сам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ала щезати вiд першої хвилi, коли тiльки побачив  монголiв,  а  то  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ьше тепер, коли переважна  їх  сила  вповнi  розвернулася  перед  очи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яжених. Але все-таки його слова мали велику вагу в його  товаришiв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раз уже мали нагоду переконатися про його притомнiсть духа й огляднi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часi найбiльшої небезпеки. Слiпо полягаючи на його  словах  i  розказ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дий дбав лише про те, щоб пильнувати свого мiсця до крайньої  можност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чи добре, що й сусiднє мiсце буде так само пильнова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 ось монголи широким колесом у три ряди обступили вже дiм боярський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'янi стрiли на своїх луках держали вже  намiренi  на  смiлих  обляже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iв. Тiльки  що  начальник  не  дав  iще  знаку  до  бою.  Начальни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читься, хоче попереду пробувати ще намови, бо ось вiн  виступив  з-по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ядiв наперед против головного вiддiлу обляжених i каже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Раби невiрнi! Поганi смерди! Невже ж зухвалiсть ваша  така  безмеж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i ваша дурнота, що ви хотiли би пiднiмати оружжя  на  вiйсько  вели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iнгiсхана, нинi безперечного пана всеї Русi? Пiддайтеся йому без бою,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помилує вас. Але тi, що захотять опиратися його силi,  будуть  нещад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давленi, як хробаки пiд колесами воз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 таку мову голосно i смiло вiдповiв Максим Беркут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! Дуже не впору назвав ти нас, синiв вольної громади,  рабами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 поглянь на себе! Може, до тебе така назва борше пристане, нiж  до  на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дже до вчора ще був ти раб княжий, а нинi ти вже раб великого  Чiнгiсха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, певно, полизав молоко, розлите по хребтi коня  якогось  його  бегадир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и воно тобi смакувало, то ще з того не виходить, щоб i ми були ласi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. Великої сили великого Чiнгiсхана ми не  лякаємось.  Вона  може 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ти трупами, але не зробить нас рабами.  А  тебе,  боярине,  вся  с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Чiнгiсхана не зробить уже анi вольним, анi чесним чоловiк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стра i рiзка була бесiда Максимова. Iншим часом вiн уважав би  на  т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перед ним батько Мирослави, але тепер вiн  бачив  тiльки  ворога,-  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адника, чоловiка, що потоптав сам свою честь, котрому проте нiяка  че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належиться. Голосно радувались товаришi, почувши таку Максимову мову.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 аж пiнився зо злост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лопе поганий! - кричав вiн.- Жди лишень, я тобi покажу, що  завчас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 похвалявся своєю вiльнiстю! Нинi ще кайдани забряжчать на твоїх руках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гах! Нинi ще ти будеш валятися в поросi перед  начальником  монгольсь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Швидше згинути! - вiдповi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же не згинеш!  -  крикнув  боярин.-  Гей,  дiти,-  озвався  вiн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 їхньою мовою,далi на них! Тiльки сього  обминайте,  сього  муси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и живого в руках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дав знак до бою. Залунав  по  горах  i  лiсах  роговий  вереск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рвався. Стишилось довкола боярсього дому, але се була страшна  тиша.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дюки, свистiли монгольськi стрiли, градом сиплючись на  боярську  осел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да, напасники були занадто  далеко  вiддаленi,  щоб  їх  стрiли  мог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фляти оборонцiв або, трафивши, небезпечно ранити їх.  Для  того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нув до своїх товаришiв, щоб тепер iще не стрiляли i щоб узагалi щад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 i зброї, а вживали їх аж тодi, коли можна  добре  влучити  ворога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им ударом нанести йому значну  страту.  А  щоб  не  вiдразу  припуст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сникiв до стiн дому, вiн зi своїми вибраними товаришами  уставився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вiр'ю, о яких двадцять крокiв перед входом, за мiцним дощаним  остiн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куснем недобудованого паркана. Паркан був якраз  у  хлопа  зависокий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и монгольськi не досягали молодцiв. Зате  їх  цiльнi,  хоч  i  рiдк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и смертельно разили монголiв i стримували їх вiд наближення.  Страш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лютився Тугар Вовк, побачивши с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иступом до них! - крикнув вiн, i збита громада  монголiв  пiд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водом кинулася бiгцем iз голосним криком до остiнка. За  остiнком  бу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хо, немов усе там вимерло. Ось-ось уже монголи добiгають, ось-ось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ором обалять остiнок, - коли втiм понад остiнком вирвався, мов iз зем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iс, ряд голiв i могутнiх рамен - i свиснула громада сталених стрiл,-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внули з болю пораженi монголи страшними голосами. Половина їх упала,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кошена, а друга половина перла назад, не дбаючи на  крики  i  проклятт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Гурра,  молодцi!  Гурра,  Максим!  Гурра,  Тухольщина!  -  закрич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ронцi i дух вступив у них. Але боярин, не тямлячись зо  злостi,  збир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другу громаду до нападу. Вiн поучав монголiв, як треба нападати  i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сипатися за першим ударом  противника,  але  бiгти  по  трупах  дальш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мчасом i Максим поучав своїх молодцiв, що дiяти, i з пiднесеним  оружжя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дали вони нападу 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лi на них! -  крикнув  боярин,  i  поперед  усього  цiлими  хмар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или монголи град стрiл на противникiв, а потiм знов пустилася  грома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тупом на остiнок. Знов перед наближенням стрiтили їх молодцi  цiль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ами, i знов частина напасникiв iз страшним криком упала на землю.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шта вже не метнулася назад, лише  з  оглушаючим  криком  летiла  далi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сягла остiнка. Страшна була хвиля. Тонкий дощаний остiнок дiлив вiд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ельних ворогiв, що, хоч як близько себе були, не могли досягнути од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их. Хвилю мовчали однi й другi, тiльки  швидкий,  гарячий  вiддих  чу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  по  обох  боках  остiнка.  Раптом,  мов  на  даний  знак,  загрим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i топори о остiнок, але в тiй  самiй  хвилi  тухольськi  молод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ими пiдоймами пiдважили вгору остiнок, поперли його плечима i обал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монголiв. А разом з тою  хвилею,  коли  впав  остiнок,  обаляючи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гарем переднi ряди монголiв, скочили наперед молодцi, узброєнi в  топо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довгих топорищах, лупаючи ними  черепи  монгольськi.  Забризкала  кро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унали крики i стогнання ворогiв,- i знов розскочилася юрба  напасник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аючи на мiсцi бою трупiв i ранених.  I  знов  радiсний  крик  оборонц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iтав побiду товаришiв, i знов вiдповiли  на  той  крик  монголи  град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, а  боярин  -  лютими  прокляттями.  Але  молодцям  прийшлось  теп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дати своє висунене становище - iз жалем прощали вони те мiсце, з я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щасливо вiдразили першi напади монголiв. Без нiякої страти, без ран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нiй зброї i найкращiм порядку, лицем до ворога, молодцi вiдступили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ни боярського до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Коли на полуденнiм боцi двора  молодцi  так  щасливо  вiдбивали  напа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, iшла завзята i не так щаслива боротьба на пiвнiчнiм подвiр'ю.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монгольськi стрiли просвистiли без шкоди для обляжених. Тiльки  ж 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 вiдразу пiшли на приступ, i обляженим прийшлось дуже гаряче.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нулись купою  проти  монголiв,  але  стрiченi  були  стрiлами  i  мус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татися, стративши трьох ранених, яких монголи зараз порубали на кус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ершим дiлом Максима було тепер - обiйти всi становища i оглянути доб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є положення. Живим ланцюгом обступили монголи хату i ненастанно  сип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неї градом стрiл. Обляженi також стрiляли, хоч i не так  густо.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разу побачив, що напасники намагають до того, щоб вперти їх до серед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ти, вiдки б вони не так густо могли стрiляти, а  потiм  легка  мусила  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ти над ними побiда. Значить, головна рiч для оборонцiв була - вдержа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стiнами дому. Але тут вони  виставленi  були  на  густi  монголь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и. Щоб хоч троха захиститися вiд них, Максим велiв повiдривати двер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нiмати верхняки iз столiв i поуставляти їх перед кождим становищем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i щити. Iз-за тих  щитiв  безпечно  i  вигiдно  стрiляли  молодцi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, кепкуючи собi з їх  стрiл.  А  Максим  ходив  вiд  становища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а, обдумував новi способи оборони  i  заохочував  товаришiв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ом i приклад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_ Держiмся, товаришi! - говорив вiн.- Швидко в Тухлi почують крики а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то-будь побачить, що тут дiється, i нам прибуде помiч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iвгодини вже тривала облога. Монголи стрiляли i кляли страшно "рус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сiв", що не то що не пiддавалися їм, але ще смiли так  уперто  i  щасли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онитися. Тугар Вовк  скликав  знатнiших  їх  ватажкiв  на  нараду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думати який одностайний рiшучий уда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иступом iти! - говорив од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приступом трудно, а стрiляти, поки всiх не пострiляємо,-  говор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стiйте,сказав Тугар Вовк,- на все буде час. Тепер тiлько в тiм рiч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б позганяти їх iз менших становищ. Згромадьте найбiльшi нашi  сили  нi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приступу, щоб вiдвести їх увагу, а тим часом малi вiдряди нехай  руш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обох бокiв до причiлкових, нестережених  стiн.  Стiни  тi,  правда,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кон, але все-таки, коли нашi люди стануть пiд ними, то будуть  їм  мог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гато шкод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атажки пристали на тоту раду, бо вони, несвiдущi в подiбних  маневр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мiли б i такої придумати. Заворушилася  монгольська  сила,  забряжч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роя, заблискотiли до сонця мечi та топори, i смiло стискали в руках св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жжя тухольськi молодцi, готуючись до  тяжкого  бою.  Але  поки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ились i ладились до уданого приступу, Максим також не  дрiмав.  Щасли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ка прийшла йому до голови. В дощанiй кришi боярського дому були на  вс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тири боки проробленi невеличкi  вiкна,  i  от  в  тих-то  вiкнах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авив у кождiм по двох слабших з своїх  людей,  аби  пильнували  вiдт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яких рухiв ворога, а також старалися зi своїх безпечних становищ шкод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му чи то стрiлами, чи камiнням. Поки один стояв при вiкнi, другий  зав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тов був достачати йому, чого треба, а один мав доносити  вiд  них  вiс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ам надоли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грали  труби,  i  завили  дикими  голосами  монголи,   кидаючись 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никiв. Та тiльки ж вони не мали на думцi дiйти аж зустрiту  з  ни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, прибiгши до пiввiддалення, разом зупинились  i  випустили  стрiл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ляжених. Коли ж i обляженi, що готовилися на останню,  рiшучу  боротьб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iтали їх градом стрiл i  причинили  їм  багато  ран  i  страт,  то  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а лiнiя  разом  подалася  назад.  Голосними  насмiхами  повiт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i той вiдступ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, боярине,- крикнув Максим,- сила великого Чiнгiсхана,  бачить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яче серце має: розженеться i вiдступить. Хiба ж не стидно тобi,  стар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ицаревi, ватажкувати над такими бездухами, що тiлько в  юрбi  смiлi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рани, а поєдинчо нiкотрий i за пiвмужа не стої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нiчого не вiдповiдав на той насмiх, вiн добре бачив,  що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часно смiявсь. I сам Максим швидко побачив с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Радiсний крик монголiв залунав ось-ось за  причiлковими  стiнами  дом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аво i налiво вiдразу. Пiд  час  уданого  монгольського  приступу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шили проти тих стiн: се були стiни без вiкон i дверей, тож  товаришi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дуже пильнували їх.  Правда,  поставленi  на  подрi  молодцi  побач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ходячих iз тих бокiв монголiв, i кiлька цiльних стрiл упало  з  дахо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кон на них, але не спинило їх, тим бiльше, що, стоячи при  самiй  стi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дощаним окапом заслоненi були вiд усякої небезпеки згор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поблiд, чуючи тут же бiля себе зловiщi крики  i  дiзнавшися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ртового з подрi, що вони знача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Пропали ми,- подумав вiн.- Про рятунок i мови нема. Тепер  приходи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же боротись не на життя, а на смерть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 й Тугар Вовк, побачивши вдачу свойого  задуму,  голосно  порадував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, хлопи! - крикнув вiн. - Побачимо, чи  надовго  ще  стане  ваш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дости. Глядiть, мої вояки вже пiд вашими стiнами. Огню пiд стiни!  Жи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 викуримо їх iз того гнiзда, а на чистiм полi вони проти  нас,  мов  ми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 ко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ачить Максим, що непереливки, скликає своїх товаришiв докупи, бо  нi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же тепер  боронитись  на  поєдинчих  становищах,  коли  пiд  причiлков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нами монголи огонь кладу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раття,говорив вiн,- мабуть, прийдеться нам погибати, бо  на  рятун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ба надiя, а  монголи,  се  знайте  наперед,  не  пощадять  нiкого,  х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станеться в їх руки, так, як не пощадили наших ранених товаришiв. А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инути, то гиньмо як мужi, з оружжям у руках. Як гадаєте: чи будемо стоя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i боронитися до остатнього духу,  заслоненi  хоч  вчасти  стiнами,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имо всi разом ударити на монголiв, може б нам таки удалося проломити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яд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так, ударимо на монголiв!-закричали всi товаришi.- Ми ж не лис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їх стрiлець викурює з 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бре, коли така ваша воля,-сказав Максим.- Ставайте ж  у  три  ря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ки й стрiли кидайте геть, а топори й ножi до рук - i за мно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в один величезний камiнь, випущений iз великої метавки напроти  мур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ердинi, так ударили нашi молодцi на монгольськi ряди. Правда, заким  i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iгли до монголiв, стрiченi були  градом  стрiл,-  тiльки  ж  тi  стр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чого не зробили їм, бо перший ряд нiс перед собою замiсть  щита  верхн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з стола, вбитий на двi списи, i в  той  верхняк  повпивалися  монголь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и. Аж наближуючись до монголiв, перший ряд кинув свiй дерев'яний  щ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i цiлий  вiдряд  кинувся  на  ворога  з  безтямною  завзятiстю.  Вiд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мiшалися монголи i почали подаватися в боки, але Тугар Вовк був  уже 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i своїм вiддiлом i окружив молодцiв цiлою громадою монголiв, мов стрiль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ою  ватагою  псiв  окружають  розжертого  дика.   Розпочалась   страш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занина. Цiлими десятками валили хоробрi молодцi монголiв, але Тугар Вов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ав щораз новi роти  напротив  них.  Кров  бризкала  далеко  iз  скаже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толоки людей, трупiв, ран та кровавого оружжя. Стогнання ранених,  зой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аючих, скаженi  крики  убiйцiв,-  усе  те  мiшалося  в  якусь  пекель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рмонiю, що рiзала вухо  i  серце,  лунаючи  пiд  отим  усмiхнутим  яс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ем, на тлi ситої зеленi смерекових лiсiв та пiд лад ненастанного  шу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лодних поток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право, товаришi! Разом i дружно напрiм на  них!  -  кричав  Макс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биваючися вiд трьох монголiв, що старались вибити йому оружжя  з  рук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i страшною натугою наперли  товаришi  направо,  де  лiнiя  монголiв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слабша i мiсце для оборони  найдогiднiше.  По  короткiм  опорi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ал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лi, далi, женiть їх наперед себе! -  кричав  Максим,  кидаючися  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 кровавим топором на уступаючих монголiв. Товаришi поперли за ним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ворот монголiв швидко перемiнився на пополох i  безладну  втiканину.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i гнали слiдом за ними, валячи одного за другим  iззаду  на  земл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ними було чисте поле, а недалечке темний, запахущий лiс. Коли б їм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ось добiгти до нього, то були б  спасенi;  нiяка  монгольська  сил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ужала б їм тут нiчого зроб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лi, товаришi, далi, до  лiса!  -  кричав  Максим,  i  без  вiддих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чки, кровавi й страшнi, мов справдi дикi звiрi, гнали товаришi  на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втiкаючих монголiв у напрямi  до  лiса.  Тугар  Вовк  одним  позир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глянув положення обох сторiн - i зареготався 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аслива дорога! - крикнув вiн услiд за молодцями.- На тiй  дорозi 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е здиблемо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живо вiн вiддiлив часть монголiв i пiслав  їх  горою  на  тухольсь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лях, щоб зайшли молодцiв iспереду, вiд лiса.  Вiн  знав  добре,  що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 впору поспiють. А сам з  рештою  монголiв  пустився  навздогiн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ри тумани куряви стояли на полю над Опором; три громадки  людей  гн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собою тим полем. Перша бiгла громадка переляканих,  розбитих  монголiв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ними, здоганяючи їх, нашi молодцi  пiд  проводом  Максима,  а  за  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на  сила  монголiв  пiд  проводом   Тугара   Вовка.   Третiй   вiддi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ий, висланий Тугаром горою навперейми, швидко десь  заховався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ез, незавважений роз'яреними в своїй погонi молодц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раз  утiкаючi  монголи  спинилися,  стали.  Перед   ними   показа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подiвана завада: глибокий, у скалi викутий вивiз - початок тухоль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ляху. Вивiз був у тiм мiсцi майже  на  два  сажнi  глибокий;  стiни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мкi й гладкi, так що злiзти вдолину зовсiм не можна,  а  скакати  д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печно, особливо першому рядовi втiкачiв, якi могли надiятися, що 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за ними i на них скочить другий  ряд.  У  смертельнiй  тривозi,  яка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боязливiшому не раз у остатнiй хвилi додає вiдваги, зупинилися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 обернулися  лицем  до  своїх  противникiв.  В  тiй  хвилi  блиснула 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подiвана  надiя:  за  слiдом  противникiв  побачили  настигаючих 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овiрцiв - i руки їх мимоволi вхопили за оружжя. Але  сей  наглий  вибу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ваги не був в  силi  спасти  їх.  Мов  розгукана  буря,  впали  на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молодцi, ломлячи й друхочучи всi завади  -  i  попхнули  їх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пастi. З зойком повалились тi, що стояли ззаду,  на  дно  вивозу,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мчасом переднi конали вiд мечiв i  топорiв  тухольських.  Тепер  молод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i опинилися  над  стрiмкою  стiною  вивозу  i  затремтiли.  Тут  iзза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тигає Тугар Вовк з монголами, а спереду оця страшна пропасть! Що дiяти?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i  розваги  досить  було  для  Максима.  Вид  лежачих  на  днi  виво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овчених монголiв навiв його на добру дум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днiй ряд нехай обернеться лицем до монголiв i стримує на  хвилю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гiн, а переднiй кидай монгольськi трупи  в  вивiз  i  скачи  на  них!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нув вi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Гурра!  -  закричали  радiсно  молодцi,   сповняючи   його   розказ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тугонiли теплi ще монгольськi трупи, падучи додолу,- заяснiла для наш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iв надiя рятунку. А втiм надлетiла монгольська  погоня,  Тугар  Вов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ере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 вже,кричав вiн,- сим разом не уйдете моєї руки! - I  своїм  важк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пором повалив  першого  стрiчного  противника,  що  вчора  ще  був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вiрнiшим лучником. Зойкнув смертельно ранений i впав пiд ноги  боярин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 його замахнувсь топором на Тугара, щоб помститись смертi товариш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в тiй хвилi його з двох бокiв  пiднято  на  монгольськi  списи.  Цiл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ший ряд молодцiв упав по короткiм опорi.  Се  ж  були  самi  найслабш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аненi в попереднiй битвi, що в погонi бiгли з самого заду. Але все-та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 на хвилю вони спинили, а їх щасливiшi товаришi були вже  безпеч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днi вивоз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тiйте! - кричав до своїх Максим. - В ряди i пiд стiну  вивозу!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хотять гнатися за нами, то тут їм справимо кроваву купiл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ерший ряд скачи за ними! - командував  у  нерозважнiм  запалi  Туг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,- i скочив перший ряд монголiв, але не встав уже живий, ба,  многi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землi не долетiли живi, стрiченi в повiтрi топорами молод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урра! - закричали тi, радуючись.- Ану, другий ряд, скачи також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другий ряд стояв над вивозом i  не  квапився  скакати.  Тугар  Вов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чив свою помилку i швидко вислав сильний вiддiл  нижче,  щоб  iздоли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кнути вихiд вивоз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епер не  йдуть  нам  пташки,-  радувався  вiн.-  От  уже  мої  лов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ходять! Ану, дiти, далi  на  них!  Скажений  крик  монголiв  залунав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возi, тут же пiд ногами Тугара Вовка.  Се  був  вiддiл,  висланий  гор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перейми; вниз вивозом вiн ударив тепер на тухоль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низ вивозом утiкаймо! - скрикнули молодцi, але один позирк перекон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, що вся надiя на рятунок пропала. При входi внизу чорнiлася  вже  друг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а монголiв, що йшла напроти них, щоб їх зовсiм замкнути в тiй  кам'ян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iтц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ж тепер смерть наша! - сказав Максим, обтираючи  о  кожух  забит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його ногах лежачого монгола свiй кровавий топiр.- Товаришi,  смiло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тнього бо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 й смiло  ж  виступили  вони!  Добуваючи  остатнiх  сил,  ударил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 i, невважаючи  на  некорисну,  згористу  мiсцевiсть,  що  сприя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ам, ще раз змiшали їх, ще раз завдали їм велику страту. Але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ою свого розгону поперли їх удолину i розбили  їх  ряди.  В  геройськ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ронi падали молодцi один за другим, тiльки Максим, хоч  бився  як  ле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цiнь не мав iще рани на  своїм  тiлi.  Монголи  уникали  його,  а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слися на нього, то тiльки в надiї витрутити йому оружжя з руки  i  взя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живого. Такий був виразний наказ Тугара Вов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сь наступив i другий вiддiл монгольський здолини; молодцiв стиснен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й безвихiднiй кам'янiй  клiтi,  приперто  їх  до  стiни,  i  лиш  т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льного мiсця було перед ними, кiлько могли його зробити своїми мечами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порами. Але руки їх зачали ослабати, а монголи пруться i пруться на ни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хвилi повенi. Вже деякi, стративши всяку надiю i  бачучи  неможливi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ої боротьби, наослiп кинулися в найгустiшi ряди монголiв, i  в  одн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i погибали, розсiканi топорами. Iншi, шепчучи молитви, тулилися ще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ни, мов вона  могла  дати  їм  яку-небудь  помiч:  третi  хоть  i  нi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онилися, але безтямно, машинально махали топорами, i  смертельнi  уда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 заставали  їх  уже  трупами,  нечутливими  й  бездушними.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еличка горстка  найсильнiших  -  п'ять  їх  було,-  окруживши  Максим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алася ще просто, мов шпиль скали серед розгуканої заливи. Три приступ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 вiдбила вже та горстка, стоячи на купi трупiв, мов на баштi;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чi й топори в руках героїв затупилися,  одiж  їх,  руки  й  лиця  скрiз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лили кров'ю,але все ще рiзко i виразно  вiдзивався  голос  Максима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рiвав товаришiв до оборони. Тугар Вовк  напiвгнiвно,  напiв  з  подив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ядiв на молодця згор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Їй-богу, славний молодець! - сказав вiн сам до себе.- Не дивуюсь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очарував мою  доньку.  I  мене  самого  вiн  мiг  би  очарувати  своє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ицарською вдаче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потiм, обертаючися до своїх монголiв, що стояли над берегом яру,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ну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лi, скачiть  на  них!  Нехай  скiнчиться  та  рiзанина.  Лиш  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(показав Максима) не тикайт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разом, мов важка скала, скочили монголи згори на непобiджену ще куп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ероїв i  повалили  їх  на  землю.  Ще  раз  залунали  скаженi  крики,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икалися напiдсили монголи з  тухольцями,  але  недовго.  На  кождого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ероїв навалилася цiла юрба  монголiв-  i  всi  полягли  головами.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 сам один стояв iще, мов дуб серед  поля.  Вiн  розсiк  голову  т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овi, що скочив був на нього, i саме замахнувся на другого, коли вт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ась сильна рука залiзним стиском ухопила його ззаду за  горло  i  ки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 до землi. Упав, пiдступно повалений, Максим, i  над  ним,  почервонi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гнiву й натуги, нахилилося лице Тугара Вов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, смерде! - насмiшливо кричав боярин. - Бачиш тепер,  що  я  вмi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держати слова? Ану, дiти, закуйте його в залiзнi пут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ч i в путах, я все буду вольний чоловiк. У мене пута на руках, 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 на душi! - сказа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зареготався i вiдiйшов вiд нього  давати  порядок  монгольськ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йську, якого число сильно змалiло в тiй кровавiй  рiзанинi.  З  голов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иною оставших iще монголiв Тугар Вовк пiшов до своєї хати; рештi вел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садити нещасний, тепер трупами завалений, вивiз. Видiливши всiх здоро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стереження вивоза, сам вiн з  невеличкою  рештою  i  взятим  до  нево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ом мав вернутися до таб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оклятi хлопи! - буркотiв боярин, переглядаючи свої страти.- Ск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оду понiвечили! Ну, але чорт бери монголiв- їх  не  шкода!  Коб  т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i по тих трупах дiйти до власти й сили,- обернувся б i  я  лицем  про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х. Але сей поганець, сей Максим,то менi борець! А хто знає, може  й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г би послужити до моєї цiлi? Треба використати його,  коли  його  маю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х. Вiн мусить служити нам за провiдника в горах, бо чорт їх там  знає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ий се той їх шлях i чи нема де на нiм яких манiвцiв. Тепер, коли  вiн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їх руках, треба приєднати, вкоськати його троха,хто знає, на що ще  мо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пригоди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тимчасом монголи готовили вже коней до вiд'їзду. Максим, скований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 i за ноги в тяжкi ланцюги, кровавий, простоволосий, iз пошарпаною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матки одежею, сидiв на каменi над рiчкою, нiмий, з затисненими зубами i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пукою в серцi. Перед ним на полi i в вивозi  купами  лежали  незастиг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е, пошматованi i кров'ю оббризканi трупи його товаришiв  i  ворогiв.  Я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ливi були тi трупи! Вони лежали так тихо, так сумирно на своїй кровав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елi, без гнiву, без муки, без  вороговання.  Вони  смiялись  тепер  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яких пут, iз цiлої сили великого Чiнгiсхана, а його кусень залiза зроб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душним знарядом у руках дикої самоволi, жертвою  кровавої  пiмсти!  Я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ливi були трупи! Вони, хоч покалiченi, носили на собi  образ  i  подоб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ську,- а його оцi пута в однiй хвилi зробили скотиною, невольник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онце праведне! - кликнув у своїй душевнiй муцi Максим.- Невже ж та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я воля, щоб я гинув у кайданах?  Невже  ж  ти  так  часто  своїм  яс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мiхом вiтало днi моєї радости на те  лише,  щоб  сьогоднi  повiтати  м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донне горе? Сонце, невже ж ти перестало бути добрим богом Тухольщини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ося опiкуном тих лютих дикунi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сонце смiялося! Ясним, гарячим промiнням воно  блискотiло  в  калюж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i, цiлувало посинiлi уста i глибокi рани  трупiв,  крiзь  якi  витiк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зок, вистирчували теплi  ще  людськi  тельбухи.  I  таким  самим  ясн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рячим промiнням воно обливало зелений лiс, i чудовi  запахущi  цвiти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окi полонини, що купалися в чистiм лазуровiм ефiрi.  Сонце  смiялося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м божеським, безучасним усмiхом ще  дужче  ранило  роздерту  Максим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шу. VI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ивний сон снився Захаровi Беркутовi. Здавалось  йому,  немов  нинi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iчне свято "Сторожа", i вся громада зiбрана довкола  каменя  при  вход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ої  тiснини:  дiвчата  з  вiнками,  молодцi  з  музикою,  всi 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зничних чистих строях. Оце вiн,  найстарший  вiком  у  громадi,  перш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жається  до  святого  каменя  i  починає  молитися  до  нього.  Якi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ємничi, тривожнi, болючi чуття опановують його серце  пiд  час  молитви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сь щемить у нього в глибинi душi - i сам вiн не  знає,  що  такого.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иться гаряче, по двох-трьох словах звичайної молитви вiн вiдступає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одавнiх, звичаєм усталених зворотiв; якась нова,  гарячiша,  пориваюч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итва плине з його уст; уся громада, потрясена нею, паде ниць на  земл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сам вiн робить те саме. Але слова не перестають плисти,  темно  роби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угом, чорнi хмари покривають  небо,  громи  починають  бити,  блискави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ахкотять  i  облiтають  увесь   небозвiд   ослiпляючим   огнем,   зем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ригається - i разом, звiльна перехиляючись, святий  камiнь  рушається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сця i з страшенним лускотом валиться на нь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се може значити? - питав сам  себе  Захар,  роздумуючи  над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ном.- Щастя чи нещастя? радiсть чи горе? - Але  вiн  сам  не  мiг  знай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повiдi на те  питання,  тiльки  сон  сей  лишив  по  собi  якесь  важ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чуття, якусь хмару суму на Захаровiм чо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Швидко  справдилось  це  прочуття!  Саме  пополуднi  настигли  страш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подiванi вiстi до Тухлi. Пастухи з сусiдньої полонини прибiгли без дух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села, голосячи, що бачили  якусь  бiйку  коло  боярського  дому,  яку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у незвiсних чорних людей i чули незрозумiлi, роздираючi крики. Май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я тухольська молодiж, уоружившись у що хто мiг, побiгла  на  мiсце  б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зупинилась оподалiк, побачивши кроваве i трупами вкрите  побоєвище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ський дiм окружений хмарою монголiв. Не  було  сумнiву,  всi  молод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ланi для збурення боярського дому, погибли в нерiвнiй боротьбi  з  т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їзниками. Не знаючи, що  дiяти,  тухольська  молодiж  вернула  до  се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носячи всюди страшну вiсть. Почувши її, затремтiв старий Захар, i гiр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ьоза покотилася по його старiм лиц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 i сповнився мiй сон! - прошептав вiн. - В оборонi свого села поля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й Максим. Так воно й треба. Раз умирати кождому, але славно вмирати -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кождому лучається. Не сумувати менi за ним, але радуватись його доле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к потiшав себе старий Захар, але серце його  скимiдо  глибоко:  над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ьно, всею силою своєї душi  вiн  любив  свого  наймолодшого  сина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видко вiн скрiпився духом. Громада кликала його, потребувала  його  рад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ами тислися люди, старi й молодi, за село, до тухольськоЇ  тiснини,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ою так близько стояв страшний їх ворог.  Перший  раз,  вiдколи  засi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ля, рада громадська зiбралася нинi без звичайних обрядiв, без  знаме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 брязку  топорiв  та  кiс,  серед  напiвтривожного,  напiввойовнич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мору. Без порядку мiшалися старцi з молодцями, оружнi з безоружними,  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вiть жiнки снували сюди й туди помiж громадою,  допитуючись  вiстей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а або голосно оплакуючи своїх погиблих син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дiяти? що починати?  як  боронитися?-гуло  в  народi.  Одна  дум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важала всi  iншi:  вийти  громадою  перед  тiснину  i  боронитися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 до остатньої краплi кровi. Особливо молодiж наставала на т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 хочемо згинути, як нашi брати погинули в  оборонi  свого  краю!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чали вони.- Тiлько по наших трупах увiйдуть вороги в тухольську долин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 тiснинi поробити засiки i з них разити монголiв! - радили старш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алi, коли гамiр трохи втишився, заговорив Захар Берку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ч то воєнне дiло - не моє дiло i не менi, старому, радити  про  т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чого не можу приложити своїх рук,- але  все-таки  я  думав  би,  щ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а наша заслуга буде, коли вiдiб'ємо монголiв, особливо  зваживш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нам не так-то й трудно зробити. Сини нашi погибли з  їх  рук,  кров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агрила нашу землю i кличе нас до пiмсти. Чи  пiмстимось  ми  на  ворог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х, на нищителях нашого краю, коли вiдiб'ємо їх вiд свого села?  Нi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о, вiдбитi вiд нашого села, вони з подвiйною лютiстю кинуться на iн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ла. Не вiдбити, але розбити їх - се повинна бути наша мет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Громада з увагою слухала слiв свого бесiдника, i молодiж, податлива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 нове та несподiване, готова вже була пристати на ту  раду,  хоч  i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ла, як можна її виконати. Але многi голоси  старцiв  обiзвалися  прот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в  гнiв  тобi  будь  сказано,  батьку  Захаре,  -  заговорив  од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янин,-але твоя рада хоч мудра i велику обiцяє  славу,  та  неможли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нас. Слабi нашi сили, а монгольська сила велика. Ще не  наспiла  помi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iнших верховинських i загiрських громад, а хоч i наспiє, то таки  наш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а не вистарчить навiть на те, щоб окружити  монголiв,  не  то  вже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.побороти їх в одвертiй битвi. А без того як  ми  розiб'ємо  їх?  Нi,  нi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ала наша сила! Щастя наше, коли здужаємо вiдбити їх вiд  свого  села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вернути вiд шляху; розбити їх ми не маймо й надiї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ачучи всю основнiсть тих закидiв, Захар Беркут,  хоч  з  болем  серц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тов був покинути свою молодечо-гарячу думку, коли втiм  двi  несподiв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iї значно пiднесли  настрiй  тухольськоЇ  громади  i  змiнили  цiлу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анов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олi селом вулицею  надiйшли,  одна  за  другою,  при  звуках  труб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ев'яних трембiт аж три громади уоруженої молодiжi. Кожда громада  нес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еред себе боєву хоругов; охочi, смiлi їх пiснi лунали далеко по  гора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йшла приобiцяна тухольцям помiч верховинських i загiрних громад. Хлоп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лопа, мов рослi  явори,  стали  всi  три  вiддiли  довгими  рядами  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iбраною громадою i склонили хоругви на знак привiтання. Любо було глядi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тi здоровi, рум'янi лиця, розiгрiтi мужньою вiдвагою i гордим  почуття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, що їм прийдеться заступати своїми грудьми все, що найдорожче  у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вiтi, що на їх оружжя вложено велике  дiло.  Радiсний,  громовий  кр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iх тухольцiв стрiтив їх прихiд; тiльки матерi, що саме сьогоднi страт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синiв, заридали на  вид  того  найкращого  цвiту  народного,  котр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тра, може, так само поляже, скошений i потоптаний, як полягли  нинi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снi соколи. Заскимiло серце i в старого Захара Беркута, коли погляну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х молодцiв i подумав собi, як то пишно визначувався би  серед  них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. Та нi, годi! мертвого не вернеш, а живий живе гадає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Ще не стихла радiсть iз приходу тих пожаданих помiчникiв, ще громада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а часу приступити до дальшої наради, коли втiм  з  противного  боку,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сової прогалини, що була над тухольською  тiсниною,  показався  новий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всiм уже несподiваний гiсть. На спiненiм  конi,  пообдиранiм  гiллям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ючками, припавши до його шиї, щоб швидше й безпечнiше їхати по лiсi,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iпаючись о галуззя, їхала, що кiнь  доскочить,  якась  людина.  Хто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й був - здалека годi було вгадати.  На  нiй  був  овечий  монгольсь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ух, обернений пелехами наверх, а  на  головi  гарний  бобровий  ковпа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i приняли приїжджу людину  за  монгольського  висланця  i  виступ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 неї з луками. Але, виїхавши з  лiса  та  наблизившись  над  стрiм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ив, по котрiм треба було злазити в  тухольську  долину,  мнимий  монго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iз iз коня, скинув iз себе кожух, i, всiм на диво, показалася женщина,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iм полотнянiм, шовком  перетиканiм  плащi,  з  луком  за  плечима  i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искучим топiрцем за поя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рослава, дочка нашого боярина! - закричали тухольськi  молодцi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учи вiдвести очей вiд прегарної, смiлої дiвчини. Та вона, очевидячки,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дивилась на них, але, лишивши свого коня там, де з нього  злiзла,  жи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ала озиратися за стежкою, куди можна би спуститися в долину. Швидко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истрi очi вiдкрили таку  стежку,  майже  зовсiм  укриту  серед  широк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пiргатого листя папоротi та колючих ожин. Певним кроком, мов вiдроду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привикла, зiйшла стежкою в долину i наблизилася до грома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доровi були, чесна громадо, - сказала  вона,  злегка  паленiючи.-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iшила звiстити вас, що монголи надходять, перед вечером будуть  тут,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б ви приготовилися, як їх приня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 знали се,- загули голоси з громади,- се нам не нов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Голоси були рiзкi, неприязнi  дочцi  поганого  боярина,  через  кот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лько молодцiв погибло.  Але  вона  не  образилася  тою  рiзкiстю,  хоч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евидно, почула ї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м лiпше для мене, що ви вже приготованi,- сказала  вона.-  А  теп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шу вказати менi, де тут Захар Берку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сь я, дiвчино,- сказав старий Захар, наближаючись. Мирослава  дов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увагою i пошаною глядiла на нь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зволь, чесний  батьку,-заговорила  вона  тремтячим  з  внутрiшн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орушення голосом,сказати поперед усього, що син твiй живий i здор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iй син! - скрикнув Захар.- Здоров i живий! О боже! Де ж  вiн?  Що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 дiєтьс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 лякайся,  батьку,  тої  вiсти,  котру  скажу  тобi.  Твiй  син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iй нево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 неволi? - скрикнув мов громом прошиблений Захар.- Нi,  то  не  мо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ти! Мiй син радше дасть на куснi порубати себе, анiж узяти себе вневол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не може бути! Ти хочеш налякати мене, недобра дiвчи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батьку, я не лякаю тебе, воно справдi так. Я  ж  тепер  просто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ого табору, бачила його, говорила з ним. Силою i пiдступом узя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, закували в залiзнi пута. Хоч без рани, а  весь  облитий  був  кров'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iв. Нi, батьку, твiй син не подав iм'я твоє в неслав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що ж вiн говорив тоб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азав менi йти до тебе, батьку, потiшити тебе в твоїй самотi й  туз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ти тобi за дочку, за дитину, бо  я,  батьку  (тут  голос  її  ще  дужч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ремтiв), я... сирота, я не маю вiтц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маєш вiтця? Невже ж Тугар Вовк погиб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угар Вовк живий, але Тугар  Вовк  перестав  бути  моїм  батьк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коли... зрадив... свiй край i пристав... у службу 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ього можна було й надiятись,- вiдповiв понуро Заха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епер я не можу вважати його батьком, бо  не  хочу  зраджувати  с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аю. Батьку, будь ти моїм вiтцем! прийми мене  за  дитину!  Нещасний  си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iй просить у тебе сього моїми уст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iй син! мiй нещасний син! - стогнав Захар Беркут, не пiдводячи  оч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Мирославу.- Хто мене потiшить по його страт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бiйся, батьку,- може, вiн iще не  страчений,  може,  нам  удас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обути його на волю. Слухай лише, що наказував менi Макси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, говори! - сказав Захар, поглядаючи знов на не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iн радив тухольськiй громадi не спиняти монголiв перед тiсниною,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устити їх у кiтловину. Тут можна їх обступити i вирубати до  остатнь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коли нi, то виморити голодом. Треба тiлько поробити засiки в вивозi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опадi i повиносити з села все добро громадське, все збiжжя, весь  хлiб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ю худобу, а потiм замкнути їх тут зо всiх  бокiв.  "Тут,-казав  Максим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те їх, або нiде iнде!" Так ради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Уся громада з напруженою увагою слухала  Мирославиної  бесiди.  Глибо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чанка залягла над усiми, коли стихли її слова.  Тiльки  Захар  гордо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iсно  випростувався,  а  далi  з  простертими  раменами  наблизився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ню моя! - сказав вiн.- Тепер я бачу, що ти варта бути дочкою Заха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кута! Се правдивi слова мойого сина,- з них вiє його смiлий  дух!  Т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ми ти здобула моє батькiвське серце! Тепер  я  легше  вiджалую  си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и небо пiслало менi замiсть нього таку доньк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Ридаючи, кинулася Мирослава в його обiй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 батьку,  не  говори  так,-  сказала  вона.-  Син  твiй  не  бу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чений,- вiн повернеться тобi назад. Вiн iще нинi вечiр буде тут  раз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ордою, i коли бог поможе нам розбити її, то чей ми й його освободим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тiй хвилi в тiснинi дався чути крик тухольських  вартових:  "Монголи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!" - i вслiд за  тим  прибiгли  вартовi,  голосячи,  що  монгол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лiченнiй силi показалися в долинi над Опором. Тут приходилось  рiша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о, що дiяти, як боронитися? Захар Беркут ще  раз  обстав  за  тим,  а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устити монголiв в тухольську кiтловину i тут,  обскочивши  їх,  вирiз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бо виморити всiх до но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епер уже не пiднiмалися голоси, противнi тiй радi - i  швидко  грома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шилася. Всi кинулися до своїх хат,  аби  хоронити  своє  добро  в  лiс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ськi молодцi щодуху рушили на горiшнiй бiк долини, до водопаду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бити засiки в вивозi i не дати туди монголам пройти.  Страшний  розру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вся в селi. Крик, розкази й запитання, рик волiв i  скрип  дерев'я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околiсних телiг лунали з усiх усюдiв, глушили слух i котилися по  гора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мно прощали тухольцi свої хати й подвiр'я й  огороди  та  засiянi  нив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i нинi ще мала зруйнувати  i  столочити  страшна  монгольська  повiнь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терi несли своїх заплаканих дiтей, батьки гнали худобу, везли  на  воз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машнiй спряток, мiшки з хлiбом i одежею. Курява стояла над селом;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к срiблистою водою шумiв собi, як звичайно, i старий величезний Сторо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входi в тухольську тiснину стояв понуро,  опущений,  сумовитий,  не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iючи своїх дiтей, що покидали оцю гарну  долину,  немов  нахиляючись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ну тiснини, щоб своїм величезним, кам'яним тiлом заставити їм дорог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умувалась i стара липа на копнiм майданi за селом, а  ревучий  водопад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ливаючись  у  кармазинових  променях  заходового  сонця,   непорушни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авим стовпом стояв над опустiлою тухольською кiтловин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же зовсiм опустiло село. Хати потонули  в  вечiрньому  туманi;  куря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яглась по дорозi,  замовкли  голоси  i  крики,  немов  вiдвiчна  пусти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ерла все життя сеї долини. Сiдало сонце за тухольськi  гори,  тонуч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геньких червоних хмарах; темнi  смерековi  лiси  довкола  Тухлi  шепт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хо, таємничо, немов передавали собi якусь зловiщу новину. Тiльки  земл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нати чому, глухо стугонiла i стогнала: повiтря, хоч  ясне  й  погiд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мтiло якимось дивним, змiшаним гомоном, вiд  котрого  дрож  проймала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смiлiшого. А далеко-далеко  по  лiсах,  у  глибоких  темних  ярах,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доступними ломами вили вовки, гавкали уриваним  голосом  лиси,  бегет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ленi, ричали тури. А в селi так тихо, так мертво! А на небi так ясно,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iдно! Але нi. Ось нараз щезло сонце за чорною, живою хмарою, що  стi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гне з заходу,  наповняючи  повiтря  диким  вереском  i  спускаючись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лею. Се вiщуни i невiдступнi товаришi орди, гайворони та круки, тягн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лiченними стадами, чуючи поживу. Зловiще  птаство  б'ється  в  повiтр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ривається плахтами i кидається в рiзнi боки,  мов  хмари,  битi  буре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сумирнi стрiхи вiдразу вкрилися чорними  гiстьми,  а  гамiр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екотiв, мов кип'яток у  величезнiм  кiтлi.  Нiмо,  нерухомо  стоячи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мкими берегами своєї кiтловини, глядiли тухольцi на погане птаство i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сi проклинали тих вiщунiв смертi й руї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живо вид змiнився. Мов через прорву в тамi валиться осiння  повiн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почали в кiтловину валитися чорнi почвари з  страшенним  криком.  Ря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слися за рядами, без кiнця i впину; мов вода  пiд  водопадом,  так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упинялися,  вийшовши  з  тiсного  гирла,  формувалися  в  довжезнi  ря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увалися звiльна, без опору заливаючи пусту рiвнину.  Передом,  дорог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ав на бiлiм  конi  страшний  велетень,  Бурунда-бегадир,  а  обiк  н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ий, менший їздець -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вiльна їхали вони наперед, немов щохвилi  ждали  нападу  з  села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ду не було, село лежало мов пiсля чуми.  З  страшним  криком  кину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шi ряди монголiв на хати, щоб, по свойому звичаю,  рiзати,  грабувати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рiзати не було кого, хати були пустi. З лютим криком кидались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хати до хати, вивалюючи дверi, руйнуючи  плоти  й  ворота,  розбив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жки i плетiнки, розвалюючи печi. Але вся їх  лютiсть  була  даремна,-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лi нiхто не показував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оклятi пси!  -  говорив  Бурунда  до  Тугара  Вовка.-  Зачули  на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вали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и заночуємо тут, бегадире? - спитав Тугар Вовк, не  вiдповiдаюч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iтку бегади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ки не зустрiнемось з тими псами, поти не можемо ночувати,- вiдмов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а.- Веди нас до виходу з сеї ями! Треба забезпечити собi вихiд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ихiд безпечний, - успокоював Тугар Вовк, хоч i самому якось  нiяко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о бачити, що всi тухольцi так чисто винеслися з села. I хоч  успокою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гадира, то все-таки просив його крикнути на вiйсько, щоб покинуло шук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ичi i спiшило до виходу. Неохiтно пiшли першi ряди  монгольської  ор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и тимчасом заднi все ще тислися через тiснину, чимраз густiше залив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тлови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сь уже чiльний вiдряд вийшов iз села i спiшив до вивозу, викуваного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i. З долини нiчого не видно було в вивозi, i безпечно пiдiйшли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ж пiд стрiмку кам'яну стiну, в котрiй прокований  був  вивiз.  Коли  вт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ом зверха стiни посипалось величезне камiння на монголiв,  калiчач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иваючи їх. Зойк напасникiв, ранених i повалених на землю,  вдарив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о. Закрякала хижа птиця  над  своїми  жертвами.  Вже  напасники  поч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аватися взад i вбоки, коли втiм Бурунда i Тугар Вовк  з  голими  меч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нулись їм навперей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уди ви, безумнi? - ричав ярим туром Бурунда.- Ось перед вами вхiд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возу, туди за мно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, пхаючи перед собою цiлу юрбу, вiн кинувся в темне гирло вивозу.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чекала напасникiв  добра  стрiча.  Градом  посипалось  камiння  на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и, i не одному з воякiв Чiнгiсхана кров залила очi, мозок бризну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'янi стiни з розбитого черепа. Мов з пекла, ревнули крики i стогнання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много вивозу, але понад ними все голоснiше гримiв голос Бурунди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Далi, заячi серця, далi за мною!" - i новi купи, невважаючи  на  нов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ад камiння, поперлися в вивiз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Далi  горi  вивозом!  -  кричав  Бурунда,  щитом  заслонюючись 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даючого згори камi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мчасом Тугар Вовк, побачивши на версi берега громадку молодцiв, вел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чим перед вивозом монголам сипнути на них стрiлами.  Зойки  розляг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горi - i голосно завили з радостi монголи. Але за своїх  трьох  ране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i молодцi з подвiйною лютiстю почали кидати  величезними  плит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напасникiв. Тiльки ж се все не було би стримало завзятого Бурунду,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 усерединi, на скрутi вивозу, не  показалася  несподiвана  завада:  вив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алений був аж до верха величезним камiнням.  А  тут  тухольцi  напад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мраз лютiше, камiння сипалось, мов град, монголи падали один за другим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Бурунда побачив вкiнцi, що даремна його завзятiсть, бо пройти туди год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 не вдасться зiпхнути тухольцiв з верх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зад! - крикнув Бурунда, i невеличка решта монголiв, що лишилася  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турмуючої купи, без духу, мов камiнь з пращi, вилетiла з вивоз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Вивiз  завалений!  -  сказав,  важко  дишучи,  Бурунда  до  бояри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тираючи собi пiт i кров з лиц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киньмо їх на тепер, нехай тiшаться! - сказав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Нi,скрикнув  Бурунда,  з  погордою  поглядаючи  на  боярина,-  воя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 Чiнгiсхана не вмiють вiдкладати дiла на завтра, коли  можна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ти сьогод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що ж тут сьогоднi зробимо? -  спитав  Тугар  Вовк,  поглядаюч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ожжю в темне гирло вивозу, з котрого ще видобувалися  страшнi  стогн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ельно ранених, недобитих 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iгнати тих псiв вiдтам з гори! -  крикнув  люто  Бурунда,  показу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ою на хребет скалистого берега.- Драбин сюди!  Переднi  на  драбини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нi вiдганяй їх стрiлами! Побачимо, чия вiзьм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поблизьких хат назношено драбин i, за радою Тугара  Вовка,  позбива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  пiвперечними  жердками  немов  у  широку  стiну.   Тухольцi   з   го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дивлялися тiй роботi спокiйно. Ось уже монголи з  криком  пiдняли 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iрну драбину i поперли  її  до  камiнної  стiни.  Камiнням,  стрiлам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гатинами стрiтили їх тухольцi, але не вдiяли нiчого  монголам,  бо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ин та другий упав поражений, то iншi двигали велику драбину дальше, а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сце зраненого прискакували  свiжi.  А  рiвночасно  заднi  ряди  монгол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кали вгору свої стрiли i присилували тухольцiв податися  взад.  Страш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абина живо наближалася до стiни. Тривога почала опановувати тухольцiв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далеко вiд побоєвища, захищений кам'яною брилою вiд стрiл,  сидi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ломi Захар Беркут, занятий при ранених. Вiн повиймав їм iз  ран  стрi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имивав  рани  при  помочi  Мирослави  i  заходився  перев'язувати   ї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рикладавши якоїсь скусно приладженої живицi, коли втiм  деякi  заляк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яки прибiгли до нього, сповiщаючи про небезпе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ж  я  вам,  дiточки,  пораджу?  -  сказав  старий,  але  Миросла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хопилася з мiсця i побiгла оглянути небезпе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бiйтеся,- сказала вона тухольцям,- живо ми  поворожимо  їм!  Нех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i стрiляють, а ви ратища в руки,  i  плазом  додолу!  Аж  коли  перед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жуться до половини на горi, тодi разом на них! Самi вони заслонять в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стрiл, а обаливши переднiх, ви обалите й заднiх. Сумерки сприяють н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, вiдбивши їх сим разом, будемо мати спокiй на всю нiч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ез слова опору попадали тухольцi ниць додолу, похапавши ратища в рук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и ще сипались якийсь час, а вiдтак перестали - знак, що переднiй  ря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чав спинатися горi драбиною. Дух у собi  запираючи,  лежали  тухольцi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жидали ворогiв. Ось чути вже скрип щаблiв,  сапання  мужiв,  брязкiт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ружжя - i звiльна, несмiло виринають перед очима лежачих мохнатi кучми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 ними чорнi, страшнi голови з  маленькими,  блискучими  очима.  Очi  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вожно, несхибно, мов заклятi, глядять на лежачих тухольцiв, але  голо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нiмаються вище, чимраз вище; вже пiд  ними  виднiються  рамена,  плеч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ритi мохнатими кожухами, широкi груди,- в тiй хвилi  з  страшним  кри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иваються тухольцi, i ратища їх разом глибоко тонуть у грудях напасникi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, ревiт, замiшання, тут i  там  судорожнi  рухи,  тут  i  там  корот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отьба, прокляття, стогнання,- i, мов тяжка лавина, валиться ворог  дол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абиною додолу, обалюючи за собою слiдуючi ряди,- а на ту  купу  живих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твих, без ладу змiшаних, кровавих, трепечучих i  ревучих  тiл  людс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ляться  згори  величезнi  брили  камiння  -  i  понад  усiм  тим  пекл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iвзакритим заслоною ночi, виривається вгору радiсний  оклик  тухольц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iбне виття монголiв i страшнi прокляття Бурунди-бегадира. Той скакав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йданi мов скажений, рвучи собi волосся з голови, а вкiнцi, не  тямляч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лютостi, з голою шаблею прискочив до Тугара Вов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се блiдолиций! - кричав вiн, скрегочучи зубами.- Подвiйний  зрадни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- се твоя вина! Ти запровадив нас  у  сесю  западню,  вiдки  ми  вийт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м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полум'ям спалахнув на таку мову, якої вiн ще не чув вiдрод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 його мимоволi вхопила за меча, але в тiй хвилi щось так глибоко,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ажко заболiло його в серцi, що рука ослабла, впала, мов глиняна,  i  вi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иливши лице й затиснувши зуби, сказав придушеним голосом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Великий  бегадире,  несправедливий  твiй  гнiв  на   вiрного   слу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iнгiсхана. Я не винен тому, що тi смерди опираються нам. Вели розложи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йську на нiч i вiдпочити, а завтра рано сам побачиш,  що  вони  пирсну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нашими стрiлами, як сухе осiннє листя перед подувом вiт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га, так! - крикнув Бурунда.- Щоб вони поночi напали на нас у хатах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iзали наше вiйськ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 вели спалити хати i ночувати вiйську пiд голим неб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Усе ти хитро говориш, щоб вiдвернути мiй гнiв,  аби  скинути  з  се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ну! Але нi! Ти запровадив нас сюди, ти мусиш i вивести нас, i  то  за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тра, без страти часу й людей! Чуєш, що мовлю? Так мусить  статись,  а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е тоб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армо Тугар Вовк запевняв дикого бегадира, що вiн не всьому  винен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 радив,  як  по  його  думцi  було  найлiпше,  що   рада   начальник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их пристала на його слова, що нiякий провiдник не може ручити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подiванi пригоди, якi лучаються по дорозi,-  все  те  вiдскакувало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конання Бурунди, мов горох вiд стi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бре, боярине,- сказав вiн вкiнцi,- я зроблю по-твойому, але  завт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-таки мусиш створити нам дорогу з сеї западнi, а нi, то горе  тобi!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є останнє слово. Жду дiл, а не слiв вiд теб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з погордою вiдвернувся вiд боярина i  пiшов  до  своїх  монгол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утнiм голосом розказуючи їм зараз  зi  всiх  кiнцiв  пiдпалити  село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истити рiвнину з усього, що могло  би  служити  вороговi  покривкою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чного нападу. Радiсно закричали монголи -  вони  давно  вижидали  т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казу. Разом зi всiх бокiв запалала Тухля, прориваючи  огненними  язик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бу пiтьму, що залягла над нею. Дим бовдурами покотився  низом  i  вкр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у. Стрiхи трiщали, злизуванi кровавим полум'ям. Iз стрiх бухав  ого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ору, немов то присiдав, то пiдскакував, хотячи досягнути до неба.  Час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ов вiд  пориву  вiтру  полум'я  стелилося  плазом,  золотилося  iскр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ркотiло, хвилювало, мов огняне озеро. Хрускiт упадаючих кроквiв  i  ст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ився  глухо  по  долинi;  стiжки  збiжжя  й  сiна  виглядали  мов  куп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жареного вугля, а з  їх  середини  де-де  пролизувалися  бiлявi  огне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сма; дерева горiли, мов свiчки,  високо  в  повiтря  викидуючи  огнист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юче листя, мов рої золотих мотилiв. Цiла  тухольська  долина  вигляд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 мов пекло, залите огнем; з диким  вереском  гуляли  й  бiгали  с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ежi монголи, вкидаючи в огонь усе, що тiльки попадалось їм пiд руки.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iбним стогнанням гепнула додолу пiдтята монгольськими сокирами праста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па, свiдок громадських копних зборiв. Повiтря  в  тухольськiй  кiтлови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iгрiлося, мов справдi в кiтлi, i живо схопився з гiр страшний вiтер,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рбелив iскрами, рвав горючу солому i головнi та кидав ними, мов огня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ами. Потiк тухольський перший раз вiдроду побачив такий блиск; перш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 розiгрiвся в своїм холоднiм кам'янiм ложi. Може, зо двi години трив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жежа,  якiй  з  високих  берегiв  нiмо,  з  виразом  безсильних  жалощ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дивлялися тухольцi. Тодi монголи почали гасити недогарки, вкидуючи їх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к, i заходилися обкопувати свiй табiр широким ровом. Посеред табору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iй хвилi виставлено шатри для старшин,- решта вiйська мала ночувати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им небом, на розiгрiтiй пожежею зем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знову  стемнiлося  в  тухольськiй  кiтловинi.  Монголи  радо  були  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озкладали огнi в таборi, але сього годi було  зробити:  аж  тепер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гадали собi, що пожежею опустошили цiлу рiвнину, i все, що тiльки  мог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горiти, згорiло або поплило  долi  потоком.  Прийшлось  спати  вiйськ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ти вартi напотемки,- рови навiть не викопано так глибокi, як треба, 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же зовсiм було стемнiлося. Гнiвний, невдоволений, мов чорна хмара,  ход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а  по  таборi,  оглядаючи  окопи  й  варти,  поставленi  коло   ни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кликаючись з начальниками i видаючи накази,  як  пильнуватися  нiч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ду. Вже пiвнiч була близька, коли  в  таборi  потроха  втихло: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и вартових i рев водопаду переривали загальну тиш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iльки  в  однiм  мiсцi  монгольського  табору  блищалося  свiтло: 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iв-палахкотiв смоляний свiтич  у  шатрi  Тугара  Вовка.  Бiлявий  огни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гкотiв, i шкварчав,  i  димив,  пожираючи  розтоплену  смолу  i  кид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евне, понуре свiтло на нутро боярського намета. Пусто i непривiтно бу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наметi, так само, як тепер у душi Тугара Вовка.  Вiн  ходив  по  намет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ятий важкими думами. Згiрднi слова Бурунди пекли його горду душу.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и мов удар в лице,- разом блисло в очах у боярина i разом побачив  вi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яку ховзьку дорогу попав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ета обiцяв менi ласку Чiнгiсхана,- воркотiв  вiн,-  а  сей  поганец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ктує мене, як пса. Невже ж таки я слуга їх,  найнижчий  iз  слуг  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ьника? Пета обiцяв  менi  всi  гори  в  дiдицтво,  велике  карпатсь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нязiвство, а Бурунда грозить менi не знати чим. I вiн  мiг  би  додерж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, проклятий! Що ж, чи пiдлягати  йому?  Авжеж!  я  в  його  руках!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ьник, як сказав той поганець Максим! Та от нагадав я про Максима,- 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? Чи не можна з ним зробити те, чого хоче Бурунда? Чи не  можна  б,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римiр, його самого промiняти за вiльний вихiд iз сеї западнi? Се  дум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покликав двох монголiв, що лежали недалеко його шатра, i велiв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йти i припровадити до себе невольника Максима. Нерадо, воркотячи  що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шли монголи,здавалось, що повiтря тухольської долини  не  сприяло  як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рiй монгольськiй дисциплiнi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де ж був Максим? Як жилось йому в невол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сидiв насеред тухольської вулицi,  закований  у  тяжкi  ланцюг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раз проти своєї батькiвської хати, лицем обернений до того подвiр'я,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iм вiн гуляв хлопчиною i ходив  ще  вчора  вiльний,  занятий  щоденн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цею, а по котрiм нинi снувалися купи  гидких  монголiв.  Його  привез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юди на конi, а коли прийшов наказ тут зупинитися  i  спалити  село,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инули з коня на вулицю. Нiхто до нього не турався,  не  пильнував  й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про втечу не було й  мови,  бо  купи  монголiв  раз  у  раз  снува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кола, кричачи, руйнуючи, шукаючи за добичею. Максим не знав, що дiє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кола нього, i сидiв непорушне на дорозi, мов кам'яний милевий  знак.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i його було пусто, думки  не  клеїлися  докупи,  навiть  вражiння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тiли в'язатися в  один  суцiльний  образ,  тiлько  миготiли  та  перх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перед його очима,  мов  сполошенi  чорнi  птахи.  Вiн  одно  тiльки  ч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азно, що ланцюги тиснуть його, мов залiзнi, холоднi гадюки, i  що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исають усю силу з його тiла, всi думки з його мiз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раз зажеврiлось довкола, дим бовдурами  повалив  по  дорозi  i  вкр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а, жручи його очi, запираючи дух у грудях. Се горiла  Тухля.  Макс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дiв серед пожарища i не поворухнувся. Вiтер  закрутив  димом,  сипа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 iскрами, бухав гарячим повiтрям,- Максим немов не чув  усього  т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рад би був разом згинути, полетiти в повiтрi отакою золотою  iскрою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гаснути там, у яснiм, холоднiм блакитi, близько золотих зiрок. Але  пут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та! Як вони тепер страшно тисли його!..  Ось  i  його  батькiвська  ха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ялася, полум'я бухнуло попiд  дах,  обвилось  огняною  гадюкою  поп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кна, зазирнуло дверима до хати i вигнало вiдтам величезний бовдур  дим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б вiдтак самому поселитися  в  Беркутовiм  житлi.  Мов  мертвий,  гляд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 на пожежу: йому здавалось, що в його грудях щось обривається,  щ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ахкоче й ниє; а коли грянуло пожарище, повалилася  покрiвля,  розсi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гла його рiдної хати i бухнуло з розжеврiлої огняної маси цiле море iско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 небо,- Максим скрикнув болiзно i зiрвався на  рiвнi  ноги,  щоб  бiг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дись, рятувати щось,- але, поступившись усього  один  крок,  безсильн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пiдкошений, упав на землю й зом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Уже погасла пожежа, повiяло гарячим, гiрким димом по долинi, вже  за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йовий крик монголiв, що пiд проводом Бурунди i Тугара Вовка  рiзалися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ями при вивозi, вже  прояснилось  i  визвiздилось  нiчне  небо  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щиною i спокiйно зробилося в монгольськiм таборi, а  Максим  усе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жав, мов мертвий, насеред дороги, проти згарищ своєї рiдної  хати.  Зор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алiбно глядiли на його блiде, кровавими пасмугами вкрите лице; груди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дво-ледво пiднiмалися - єдиний знак, що се лежав  живий  чоловiк,  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п. В такiм положенню знайшли  його  монголи  i  зразу  дуже  злякали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ючи, що вже неживий, що задушився в пожежi. Аж коли бризнули на  н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ою, обмили його лице i дали йому напитися, вiн глипнув очима i позирн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кола с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Живий! живий! -  завили  радiсно  монголи  i  нетямного,  ослабле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хопили попiд руки i помчали до шатра боя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ж злякався Тугар Вовк, побачивши  ненависного  собi  парубка  в  так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iм i оплаканiм  станi.  Свiжо  промите  лице  було  блiде-блiде,  а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лене, губи потрiскались iз жари й спраги, очi були червонi  вiд  дим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склi, мов склянi, вiд утоми й душевної муки, ноги дрожали пiд  ним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 столiтнiм дiдом,  а  постоявши  на  них  хвилину,  вiн  не  мiг  дов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ержатися i сiв на землю. Монголи  вiддалилися;  боярин  довго,  нiмо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умi глядiв на Максима.  За  що  вiн  ненавидiв  того  чоловiка?  За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кликав на його молоду голову таке страшне горе? Чому  не  велiв  вiд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бити його, але видав його на повiльну, а все ж таки несхибну смерть -  б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ж прецiнь певна рiч, що монголи не випустять його з своїх  рук  жив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скоро їм навкучиться тягати його з собою,  зарiжуть,  як  худобину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нуть серед шляху. I за що вiн так зненавидiв сього бiдного хлопця?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те, що вiн урятував життя  його  доньцi?  Чи,  може,  за  те,  що 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юбила його? Чи за його правдиво рицарську смiлiсть  i  одвертiсть?  Ч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е, за те, що вiн хотiв зрiвнятися з ним? Отже ж тепер  зрiвнялися:  о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невольники i - оба нещасливi. Тугар Вовк чув, що гнiв його до Макси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ось пригасає, мов пожежа, якiй не стало вже  дров.  Вiн  i  вперед  уж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раз по взяттю Максима до неволi, старався пiддобритись до нього,  не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iвчуття, а з хитростi, але Максим не хотiв анi слова говорити до  нь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да, боярин давав йому такi ради, котрих Максим не мiг  послухати.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ив йому перейти на службу до монголiв, вести їх через гори, i  обiцю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те велику надгороду, а в противнiм  разi  грозив,  що  монголи  заб'ю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. "Нехай б'ють!" - се було єдине слово, яке чув боярин  iз  Максимо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. Тiльки ж диво, що  й  тодi  вже  те  горде  слово,  що  свiдчило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ердiсть Максимової вдачi i його велику любов до свободи,  не  тiльки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гнiвало боярина, але дуже сподобалось йому. Тепер же вiн  чув  вираз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щось мов крига тає в його серцi; тепер, на згарищах вiльної Тухлi,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чинав розумiти, що тухольцi поступали зовсiм розумно i  право,  а  сер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, хоч заслiплене жадобою властi, все-таки не було ще  настiлько  глух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голос сумлiння, щоб не признати сього. Все те передумав боярин сьогод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вже зовсiм iншими очима i з iншим серцем глядiв на  сидячого  в  намет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iвмертвого, нужденного Максима. Вiн приступив до нього,  взяв  його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у i хотiв пiдвести та посадити його на стiльц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аксиме? - сказав вiн лагiдно.- Що се сталося з тобою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усти мене! - простогнав слабим голосом Максим.- Дай  менi  вмерт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о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аксиме, хлопче, вiдки тобi думки про смерть? Я мiркую, як би то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ти вiльним, а вiн  про  смерть!  Устань,  сядь  ось  тут  на  лави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iпись, я маю з тобою поговорити де про щ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Хоча Максим наполовину не розумiв,  а  наполовину  не  вiрив  словам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отi боярина, то все ж  таки  ослаблення  його,  голод  i  втома  над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сно домагалися для  його  тiла  покрiплення,  щоб  вiн  мiг  вiдкину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ську гостиннiсть. Кубок огнистого вина  вiдразу  освiжив  його,  не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удив його живу силу до нового життя; кусень печеного м'яса втишив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д. Поки вiн їв, боярин  сидiв  проти  нього,  додаючи  йому  ласкав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ми вiдваги й охоти до житт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урний хлопче,- говорив вiн,- таким, як ти,  треба  жити,  а  не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ерть думати. Життя - дорога рiч, i за нiякi скарби його не купиш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Життя в неволi нiчого не варте,- вiдказав Максим,- краща смер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... так... розумiється,- мовив боярин,- але ж я кажу тобi, що може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ти вiльн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раджуючи свiй нарiд, ведучи монголiв через гори... Нi, краще вмер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ж так заробляти на вiльнiс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про те тепер рiч,- сказав з усмiхом боярин,- а про те,  що  й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ї, як ти кажеш, зради ти можеш бути вiльний,- ще сьогод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? - спита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знав, що ти зацiкавишся,- знов усмiхнувся боярин.- Отже ж,  небож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ло таке. Твої тухольцi обскочили  нас  у  тiй  долинi,  завалили  вихiд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умiється, їх опiр тiлько смiху варт, бо прецiнь же вони не спинять нас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нам шкода часу. О те тiлько ход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чi Максимовi розгорiлися радiстю на сю вi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бскочили вас тухольцi, кажеш? - кликнув вiн радiсно.- I вийти  вiдс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можете? Ну, то богу дякувати! Надiюсь, що й не  вийдете  вже!  Тухоль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пкий народ: кого раз у руки зловлять, то вже не люблять пуст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е-те-те! - перервав його боярин.- Не радуйся  завчасно,  хлопче.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а наша сила, щоб могла горстка твоїх тухольцiв зловити її в руки!  Каж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бi, не о те ходить, щоб тут не зловили нас, а о час, о кожду хвилю часу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квапно дiєть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що ж я можу вам у тiм поради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от що. Я думаю нинi ще йти до твоїх тухольцiв для переговорiв: хоч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iцяти їм тебе взамiн за вiльний прохiд. Так, отже, надiюсь, що ти скаже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i те слово, як трафити до серця твоїх  громадян  i  твого  батька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стали на наше предложе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рма твоя робота, боярине! Тухольцi не пристануть на таку замi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пристануть? - скрикнув боярин.- Чому ж не пристану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ухольцi будуть битися до остатнього, щоб не пустити вас через  гор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, може, мали б за таку нужденну замiну, як я, допуститися зради на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ховинських i загiрних братах, котрих села мусили б тодi бути зруйнов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так, як наша Тухл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вони будуть зруйнованi, дурний хлопче! -  сказав  боярин.-  Адже  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ала сила твоїх тухольцiв, щоб спинити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хвали, боярине, дня перед вечером! Нащо тут великої сили, де  са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да своїми стiнами i скалами спиняє вас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все-таки ти скажи менi, як говорити до твого батька i до тухольц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б трафити до їх серц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вори щиро, по правдi,- се єдине чародiйське сло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й, не так воно, хлопче,  не  так!  -  сказав  невдоволений  боярин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проста то йде у вас. Твiй батько старий чарiвник, вiн знає таке  слов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кождому до серця трафляє,вiн тебе мусив його навчити. Адже ж без та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 ти не мiг наклонити на свiй бiк моїх лучникiв, котрi так скажено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що билися з монголами, як би, певно, не билися ва найлiпшу плат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усмiхнув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ивний ти чоловiк, боярине! - сказав вiн.- Я нiякого такого слов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ю, але скажу тобi виразно, що хоч би й знав, то не сказав би тобi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 не мiг намовити тухольцiв на таку замi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Гнiвом спалахнув гордий бояр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лопче! уважай, хто ти i де  ти!  -  скрикнув  вiн.-  Уважай,  що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ьник, що життя твоє залежить вiд волi якого-небудь монго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моє життя!..- сказав спокiйно Максим.- Я не стою о життя! Хто 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ю зазнав неволi, той зазнав гiршого, нiж смер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тiй хвилi вiдхилилася запона намета,  i  швидким  кроком  ввiйшла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ета Мирослава. Вона бистро зиркнула довкола i, не  звертаючи  уваг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а, кинулася до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х, ось вiн, ось вiн! - скрикнула вона.- Мене мов  тягло  щось  сюди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коле мiй, Максиме! Що з тобою дiєтьс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сидiв, мов остовпiлий, не зводячи очей iз Мирослави.  Його  ру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жала вона в своїй, її слова були мов великоднiй дзвiн  для  нього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живляюча роса для зiв'ялої квiтки. А вона,  мов  ясочка,  припадала  кр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, слiзьми обливала його тяжкi пута, змивала з рук його засохлу  кро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радiсно, як тепло зробилося в серцi у Максима  при  її  наближенню,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тиком її м'якої руки! Як гаряче забилася кров у його грудях!  Як  силь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удилася любов до життя! А тут ланцюги тиснуть немилосердно,  нагадую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му,  що  вiн  невольник,  що  над  його  головою  висить  кровавий   н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ий! I та згадка в тiй щасливiй  хвилi  гадюкою  вповзла  в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е, i з очей його бризнули сльоз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рославе,- сказав вiн вiдвертаючись,-  чого  ти  прийшла  сюди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жчої муки завдати менi? Я вже готов був на смерть,- ти  знов  збудил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i любов до житт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лий мiй! - сказала Мирослава.- Не трать надiї. Я  задля  того  й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юди, в ворожий табiр, через усякi небезпеки, щоб сказати тобi:  не  тра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ї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що менi надiї? Надiя не розiб'є тих ланцюг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мiй батько розiб'є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, твiй батько! Так, вiн говорить, що готов се зробити, але жадає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 такої услуги, якої я йому не можу зроб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ої услуг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iн хоче йти до тухольцiв i робити з ними таку угоду, щоб в замiну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 випустили монголiв iз сеї долини, i жадає  вiд  мене  того  чарiв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, котре би прихилило до нього серця тухоль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з подивом поглянула перший раз на свого батька, а  подив  с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м далi, тим бiльше перемiнявся на радiс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у,сказала вона,- правда с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авда! - сказав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ти думаєш, що Максим знає таке слов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усить знати. Адже й тебе вiн за першим разом як  прикував  до  себе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 чарiв се не могло ста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з усмiхом, повним безмежної любовi, поглянула на  Максима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м, обертаючись до свого батька,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вже маєш дозвiл начальника на переговор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 ще,але се стояти буде хвилю. Його намет поуз мой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 йди ж. Я тим часом наклоню Максима, щоб сказав тобi се слов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 наклониш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бачиш! Iди лишен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ичарована дiвчина,- воркотiв сам собi боярин, виходячи  з  намета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чарована, не iнакше! Сама йому на шию кидаєть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рце моє, Максиме! -  сказала  по  його  виходi  Мирослава,  обви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ми шию Максимову i цiлуючи  його  блiдi,  спеченi  уста.-  Не  журися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 вiд си не вийдуть - тут їм усiм погибат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х, Мирославе, зоре моя! - сумовито сказав Максим.- Рад  би  я  сь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рити, але надто велика їх сила, заслабi нашi тухольц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м прийшли в помiч загiряни i верховинц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брої доброї не маю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про се не бiйся. Слухай лишень: сотнi сокир цюкають у лiсi -  хви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е, а сотнi огнищ запалають довкола долини, а  при  кождiм  огнищу  роб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уть вашi майстри машини,  котрими  можна  буде  кидати  камiння  аж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ини монгольського таб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хто ж се таке вигадав? хто навчив наших майстрi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, серце моє. Я придивлялася не раз таким машинам, що стоять на мур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лича. Заким iще сонiчко вийде з-за Зелеменя, п'ятдесят таких машин  бу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дати камiння на голови 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аксим радiсно обняв Мирославу i крiпко притиснув її до серц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Життя моє! - сказав вiн.- Ти будеш спасителькою нашої Тухольщин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Максиме! - сказала Мирослава.- Я не буду спасителькою Тухольщи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твiй батько. Що мої мiзернi машини  проти  такої  ворожої  сили?  Тв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тько не таку силу виведе проти них, а таку, проти котрої  нiяке  вiйс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встої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у силу? - спита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Слухай!  -  сказала  Мирослава.  Тихо  стало  довкола,  тiлько  де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-далеко в горах покотився глухий гуркiт гро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римить,сказав Максим,- ну, i що ж з т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з того? - живо сказала Мирослава,- се смерть монголiв! Се  бiльш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щитель, нiж вони, i такий нищитель,  що  буде  з  нами  держати  руку..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хай лишен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она озирнулася по наметi, хоч там було зовсiм пусто, а потiм, мов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iряючи тiй тишi й пустотi, нахилилася до  Максимового  лиця  i  шеп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му в вухо кiлька слiв. Мов могучою рукою шарпнений, зiрвався Максим,  а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ряжчали на нiм ланцюг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iвчино! чародiйська появо! - скрикнув вiн, вдивляючись у неї напiв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вогою, а напiв з глибоким поважанням.- Хто ти, i хто прислав тебе  сю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такими вiстями? Бо тепер я бачу, що ти не можеш  бути  Мирослава,  доч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гара Вовка. Нi, ти, певно, дух  того  Сторожа,  котрого  звуть  опiкун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Максиме, нi, милий мiй,- сказала дивна дiвчина.- Се  я  сама,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а Мирослава, що тебе так дуже любить, що радо вiддала б життя своє,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ти тебе щасливи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мовби я мiг бути щасливим без тебе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Максиме, слухай ще одного, що  я  тобi  скажу:  утiкай  iз  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бору, зараз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утiкати? Адже варта не сп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арта перепустить тебе. Бачиш прецiнь, що  мене  перепустила!  Т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ь що зроби: переберись у мою одiж i вiзьми сей  золотий  перстiнь: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в менi їх начальник на знак свободи i безпечного проходу.  Покажеш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жам, i вони пропустять теб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 мене не бiйся. Я тут з батьком лишу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 монголи дiзнаються, що ти випустила мене, а  тодi  не  пощад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бе. О, нi, не хочу сь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ж не бiйся за мене, я зумiю собi дати ра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також! - сказав уперто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 тiй  хвилi  ввiйшов  боярин,  понурий  i  червоний.  Хмара  гнiву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доволення висiла на його чолi. Бурунда  показався  ще  неласкавiшим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, стрiтив  його  раду  про  вимiну  Максима  докорами  i  ледве-лед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годився на неї. Боярин чимраз виразнiше зачинав почувати  якусь  тiснот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в ось-ось довкола нього  стояли  i  чимраз  тiснiше  зступалися  штаб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iзної клiт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? - сказав вiн рiзко, не дивлячись нi на доньку, нi на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Щаслива думка блиснула в головi у Миросла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се добре, тату,- сказала вона,- тiлько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iлько щ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аксимове слово таке, що воно не має сили в устах iншого;  тiлько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сам може сказати його, воно має сил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то чорт його бери! - вiдворкнув гнiвно бояр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у, постiй, що я тобi скажу. Вели розкувати його з  ланцюгiв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ди з ним до тухольцiв. Ось перстiнь  вiд  Пети:  з  тим  перстенем  вар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пустить й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, дякую тобi, донечко, за добру раду! "Заведи його до тухольцiв"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 значить  -  сам  собi  вирви  з  рук  останню  поруку  вдачi.  Тухоль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оняника вiзьмуть, а мене проженуть! Нi, сього не буде. Я йду сам i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сло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сумувалася Мирослава, її яснi очi покрилися сльоз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околе мiй! - сказала вона, знов припадаючи до Максима.-  Зроби  та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я тобi раджу: вiзьми сей перстiн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Мирославе, не бiйся за мене! - сказав Максим.- Я вже придумав,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ю робити. Iди й помагай нашим, i нехай наш Сторож помагає в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ажке було прощання Мирослави з Максимом. Адже вона лишала  його  май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певну загибiль, хоч i як  силкувалася  не  показувати  сього  по  соб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крадком поцiлувавши його i гаряче стиснувши його  руку,  вона  вибiгла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ета за своїм батьком. А  Максим  лишився  сам  у  боярськiм  наметi,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ем, що трiпалося вiд якоїсь неясної мiшанини  радостi,  i  тривоги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ї. VII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се за стук такий у лiсi? - спитав боярин  у  своєї  доньки,  йду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руч iз нею через монгольський табi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рова рубають,- вiдповiла коротко Миросла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 тепер? уночi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раз буде ден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справдi, ледве сказала се Мирослава, коли втiм  на  високих  кам'я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ивах, що стiною окружали тухольську кiтловину,  тут  i  там  замигот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скри: се тухольцi кресали  огонь  i  розкладали  огнища.  Невелика  хви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нула, а вже довкола цiлої долини запалали  огнища  довгим  рядом,  не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блискотiли серед пiтьми очi величезних вовкiв, що готовилися  скочит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у i пожерти монгольську силу.  Коло  кождого  огнища  купами  сну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iсь темнi постатi. Цюкання сокир залунало з подвiйною сил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вони роблять? - спитав боярин донь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ерево обтiсую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щ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ийдеш, то й побачиш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они йшли далi через табiр. Де-не-де варта зупиняла  їх  -  приход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увати начальницькi знаки, щоб пропустила. Вартовi дивилися з тривог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огнища, будили своїх начальникiв, але тi, видячи, що тухольцi держа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iйно, велiли їм не робити крику,  а  тiльки  матися  на  осторозi.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апалювали так много огнiв, се ще й лiпше для  монголiв  -  не  зробл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ритого нападу. Можна спати спокiйно, доки  тi  огнi  горять,  бо  й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тра чекає вiйсько велика прац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Тугар Вовк з дочкою вже й минули табiр i, перейшовши не дуже  широ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сень поля, дiйшли до стрiмкої кам'яної стiни. Довго ходили вони, шук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ежки пiд гору, поки вкiнцi мiж корчами та  папоротями  не  вiдшукала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а. З трудом почали обоє дертися вг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йде? - крикнули вгорi голоси вiд огн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вої! - сказала Миросла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за свої? - скрикнули тухольцi,  заступивши  стежку.  Живо  пiзн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у, що йшла перед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за тобою хт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iй батько. Бегадир монгольський вислав його для мирних переговорiв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ми старця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 якого бiса нам переговорiв? Коби борзо сонiчко на небо, не так 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ними переговоримо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 якi ви смiлi! - сказав усмiхаючись Тугар Вовк.- Ну, ну,  до  та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ости не довго ждати. Та тiлько не знати, чи вашим матерям се буде  та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дiсть - видiти вашi голови на монгольських списах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Цур твойому слову, вороне! - скрикнули тухольцi, обступаючи боя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ну,задобрював їх Тугар Вовк,- я ж не бажаю  вам  того,  а  т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у, що се не було би добре. I власне, щоб вас охоронити вiд такої  дол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 й хотiв би переговорити з вашими старими.  Бо  жаль  менi  вас,  молод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розважнi дiти! Ви готовi йти слiпо на смерть, не питаючи, чи буде з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му який хосен, чи нi. Але старi повиннi розваж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к  гуторячи,  боярин  наблизився  до  огнища,  при   котрiм   майст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тiсували дерево, iншi  в  обтесаних  уже  стовпках  довбали  дiри,  iн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тили борти та притiсували чоп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се ви робите? - спитав боярин майстр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Згадай,  коли  мудрий!  -  вiдповiли  тi   з   насмiшкою,   збив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обтiсуване дерево докупи  в  видi  ворiт  iз  сильними  поперечникам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'язуючи пару таких ворiт горою й сподом подовжнiми  платвами  з  груб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линня. Боярин зирнув i аж руками об поли вдарив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етавка,скрикнув вiн.- Хлопи, а вас хто навчив робити таку посуд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ули такi, що нас навчили,- вiдказали майстри i принялися з  силь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кового пня витiсувати щось на подобу величезної  ложки,  котра  держа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ла бути встромлена в грубу, сильно скручену линву, нап'яту мiж стовпк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нiх воротець i скручувану  чимраз  сильнiше  при  помочi  двох  корб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роблених до  стовпкiв.  А  в  широку  жолобину  на  другiм  кiнцi  м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кладатися камiння; пружнiсть скрученої ужви  мала  кидати  те  камiння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жки далеко на 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 озирнувся  кругом:  коло  кождого  огнища  майстри  -  а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щинi кождий селянин був майстер  -  ладили  таку  саму  посудину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i, жiнки й дiти крутили ужв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Ну, горячо прийдеться нашим монголам пiд такими  посудинами  здобу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i вихiд iз сеї ями!" - подумав Тугар Вовк, iдучи з донькою дальше в лi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битою дорiжкою, до поляни, серед якої горiло  велике  огнище,  а  довко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 сидiла згромаджена рада тухольських стар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рославе,- сказав по хвилевiй мовчанцi Тугар Вовк,- чи се ти навч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 робити метавк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,вiдповiла Мирослава i пильно поглядiла на батька, надiючись  вибух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гнiву. Але нi! По лицi боярина перемигнув вираз якогось задоволе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бре, доню! - сказав вiн коротк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здивувалась, не знаючи, що значить ота змiна  в  успособленн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 батька, не знаючи, що його вiра в щасливу вдачу монгольського походу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м бiльше в додержання монгольських обiцянок, дуже вже  похиталася  i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 у такiм разi з конечностi мусив чiпатися громади, i поступок дон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в йому в тiм пожаданою опор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близилися вже до поляни, на  якiй  усю  нiч  сидiли  безсоннi,  рад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ятi старцi тухольськi. Була  се  простора  поляна,  похилена  трох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день, а вiд пiвночi  замкнена  стрiмкою  скалою  м'якого  карпат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паку. Величезнi смереки окружали поляну впiвокруг вiд сходу,  полудня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оду, так що сонце тiльки на найвищiм вершку полудневого  стояння  мог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зирнути до неї. Поляна була давно колись уся вимощена кам'яними плита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i тепер поросли м'яким руном  моху  та  корчами  чепiргатої  папорот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одна стежка  через  середину  поляни  була  протоптана  i  вела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ибокої, в скалi викутої яскинi  в  видi  склепу,  зовсiм  вiдкритого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удне. Стiни склепу стояли сiрi, без нiякої оздоби, сподом були в кам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кутi лави й заглибини;  тут  камiнь  був  червоний,  перепалений,  а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ленищах  виднi  ще  були  слiди  огню;  тiльки  стеля   мала   на   с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у-однiсiньку оздобу - виковану з каменя випуклясту пiвкулю,  завбiльш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добрий хлiб, обведену блискучим золотим обручем, мов корон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е була  давня  тухольська  контина,  де  дiди  теперiшнього  поколi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илали свої молитви найвищому творцевi життя,  Дажбоговi-Сонцю,  кот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з означала на стелi викута золотовiнчана  пiвкуля.  Хоча  християн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ахи давненько вже охрестили тухольський нарiд, то все-таки вiн довгi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и, молячись у корчинськiй церквi  християнському  богу,  не  покидав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прадiдiвських богiв, i дорога до "Ясної поляни" нiколи не зароста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чний огонь серед поляни нiколи не  вгасав  -  вiдти  й  назва  її  "Яс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яна",- а й перед невеличкими боковими вiвтарями Лади й  Дiда  частен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рився пахучий яловець i трiпоталися рiзанi їм  у  жертву  голуби  -  д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их дiвчат i парубкiв. Але звiльна нарiд забував про давнiх богi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ященики надзирали острiше за тим,  аби  люди  не  молились  по-давньому;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iж перестала приносити дари Ладi й Дiдовi; дiти виростали,  не  чу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чого про давнiх богiв i  давнi  звичаї;  тiльки  мiж  старцями  де-не-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ронились iще останки давньої, вiльної, чисто громадської релiгiї,  кот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зволяла кождiй громадi мати свого окремого бога  (як  Тухля  мала  с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рожа), котра не лякала людей карами й муками по смертi, але  найбiльш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рою  вважала  iменно  саму  смерть,  смерть  тiла  й  душi   для   люде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раведних. Нова релiгiя, зроджена далеко на Сходi, запанувала  на  наш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i, а радше змiшалася з нашою давньою релiгiєю,  i  тiльки  та  сумiш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а їй можнiсть сумирно зжитися  з  поглядами  народу.  Вимирали  звiль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цi, тямущi давньої вiри, а хоч деякi  й  жили  ще,  то  вже  не  см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знавати її одверто, не смiли навчати її молоде поколiння, але жили  с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iтно, ховаючи свою вiру в серцi, з тим сумним переконанням, що разом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ми й вона зiйде до гроб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дним iз остатнiх явних прихильникiв старої  вiри  на  нашiй  Русi  б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 Беркут. I диво дивне!  прихильнiсть  оту  вiн  винiс  iз  Скит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астиря, вiд старого монаха Акинтiя. Чи старий дивовижний лiкар случай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розповiдав свойому учениковi про давню вiру, так близьку до приро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її  сил,  чи,  може,  й  його  серце  бiльше  потягало  до  тої  вiр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енствi до строгого вiзантiйського християнства,досить, що  з  побут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старiм монасi  Захар  винiс  велику  прихильнiсть  до  старої  вiр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лявся бути їй до смертi вiрним.  У  своїй  Тухлi  знав  вiн  про  "Яс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яну", на якiй давно вже погас вiчний огонь i не курився пахущий яловец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котру корчинськi священики окричали мiсцем заклятим i нечистим.  Та  хоч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 опущена була Ясна поляна, то все-таки досi нiхто не  посмiв  дiткну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зу Сонця, т. є. золотої бляхи, котрою вiн був окований, i той  золот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аз усе ще яснiв серед стелi  контини,  дожидаючи  промiння  полудне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нця, щоб у ньому розжеврiтися тисячами iскор. По добрiй волi  приняв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 Захар Беркут догляд старої  святинi;  стежка,  що  виднiлася  попере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яни до печери, протоптана була  його  ногами;  кождої  весни,  протяг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ьше вже як  п'ятдесятьох  лiт,  Захар,  виходячи  за  лiками,  пробу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iтно, в молитвах i думах, на Яснiй полянi тиждень  i  по  кождiм  так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бутку вертав до села скрiплений духом, з яснiшими i чистiшими  мисля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раз тодi тухольцi з своєї долини бачили, як понад вершками  смерек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кружали Ясну поляну, вився синявими клубочками дим запахущого  ялiвцю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ли до себе: "Се старий старим богам молиться".  I  говорили  се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смiху, без ненавистi, бо Захар, хоч i не навчав нiкого старої  вiри,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е тим пильнiше навчав усiх шанувати чуже переконання i чужу вi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тут-то, на Ясну поляну, зiйшлись сеї страшної ночi тухольськi  старц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ий огонь палав серед  поляни;  таємничо  шумiли  стародавнi  смере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в нагадуючи давнi часи; у вiдблиску огнища яснiв золотий образ сонц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скинi кровавим блиском; у задумi сидiли старцi, слухаючи цюкання сокир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сi та оповiдань старого Захара про  давню  давнину.  Дивний  якийсь  ду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ступив нинi в старого. Вiн, що нiколи не любив говорити про  стару  вi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нi розговорився, i то з таким сердечним жалем, з яким говорив  хiба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ближчi й найдорожчi серцю дiла. Вiн  оповiдав  про  дiла  Дажбога,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 Свiтовида, про те, як три святi голуби, Дажбог, Свiтовид  i  Перу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творили землю з пiскового зерна, як Дажбог три днi шукав на днi безод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 знайшов три зеренця: одно зерно пшеницi, друге жита, а третє  ячмен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дарував їх першому чоловiковi  Дiдовi  та  його  жiнцi  Ладi;  як  Перу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рував  їм  iскру  огню,  а  Свiтовид  волосинку,  з   котрої   за 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агословенством зробилася корова й пастух, що  його  назвали  Волосом.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i розповiдав Захар про життя перших людей, про великий потоп, вiд я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ди  ховалися  в  горах  i  печерах,  про  старих  велетнiв  i  їх  цар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ого Сторожа, що розгатив  тухольське  озеро.  Слухали  тухольсь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цi тих оповiдань, мов вiстей про якийсь новий, незнаний  свiт;  бага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ого, що вони говорили i спiвали в пiснях не  розумiючи,  тепер  става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сно i в суцiльнiм зв'язку перед їх очима, Захар  Беркут  сам  видався 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ннiм iз тих добрих велетнiв-сторожiв тухольських, про яких добрi  дi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само оповiдати собi будуть пiзнi поколi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ж ось захрустiло сухе гiлля на  стежцi  i  разом  виринули  з  лiсов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тьми Мирослава й Тугар Вовк. Мирослава  просто  наблизилася  до  стар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а, а боярин зупинився близ огнищ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у,сказала Мирослава до Захара,- я бачила твого си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го сина? - сказав Захар спокiйно, мов про померш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! При помочi отсього  перстеня  я  пройшла  монгольський  табiр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чила його. Маймо надiю, батько, що вiн швидко буде знов на во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рудно, доню, трудно! Але хто се прийшов iще з тобою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я, старче,-  сказав,  виступаючи  перед  нього,  Тугар  Вовк,-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знаєш ме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Лице твоє пiзнаю,- ти був боярин Тугар Вовк. Що привело тебе до нас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прийшов до  вас,  старцi  тухольськi,  в  посольствi  вiд  вели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и-бегадира, начальника монгольської си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ого ж хоче вiд нас Бурунда-бегадир? - спитав Заха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урунда-бегадир велить сказати вам, що сила його велика i  непобор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дармо ви робите засiки в ваших вивозах, дармо будуєте машини до кид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iння,- нiчим ви не врадите проти його си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идно, що твiй Бурунда починає нас боятися, коли задумав нас  лякат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добрий знак. Говори дальш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старче, не слiд тобi легковажити слiв  начальника  монгольськог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погроза - то половина кари, а його кара страшна, як кара божа! Слух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, що велить далi сказати вам Бурунда-бегадир  моїми  устами.  Цiль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оду -  край  угорський,  дiдицтво  Арпада,  що  був  пiдданим  вели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iнгiсхана,  а  тепер  не  хоче  признати  його  зверхностi.  Щоб  укар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окiрного, вислав великий Чiнгiсхан свою силу на захiд сонця. Чи ж  ваш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ч спиняти ту силу в її походi? Бурунда-бегадир,  начальник  одної  час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ї сили, бажає по добру розстатися з вами. В його руках ваш полоняник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iй син, старче. От що каже вiн звiстити вам:  розвалiть  свої  засiк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стiть монгольську силу з вашої долини,  а  в  замiну  за  те  вiн  гот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ати вам вашого полоняника  живого  i  здорового.  Розважте  добре,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исна для вас ласка Бурунди! Опiр ваш  даремний,-  чи  сяк,  чи  так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 розвалять вашi засiки i пiдуть своєю дорогою. Але вони  не  хот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атити часу в вашiй долинi, не хотять  проливати  вашої  крови  i  гото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ати вам полоняника за пропуск. У противнiм разi, розумiється, його ж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хибна смерть, i то серед страшних мук, а вас жде  кровава  рiзанина,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iй, помимо всяких способiв, ви мусите бути побитi. Вибирайте ж, що лiп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ля вас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увагою слухали тухольськi старцi тих слiв Тугара Вовка, i  на  дея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справдi зробили вражiння. Побачив се Захар i 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еснi браття,  чи  хочете  порадитись  по  щиростi  над  предложення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и, чи, може, однозгiдно подасте про нього свiй голос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радимось, порадимось!- сказали старцi. Тодi Захар  попросив  Тугар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а вiддалитися на хвилю. Боярин  гордо  вiддалився  в  супроводi  своє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нь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харе,сказав один iз громадян,- тут дiло йде про  життя  або  смер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го сина. Чи не лiпше б нам вiдступити вiд непевного  бою  i  виряту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лопц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ут дiло не йде про мойого сина,- сказав Захар твердо.-  Коли  б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 справдi йшло дiло, то я сказав би вам: "Я не маю сина, мiй син поги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бою". Але тут дiло йде про наших сусiдiв, верховинцiв i  загiрян,  котр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устилися на нашу оборону i тепер мусили б усi,  неприготованi,  погину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монголiв. Для того я говорю вам: не дбайте про мого  сина,  а  рiшай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, як би вiн був уже в гроб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все-таки, Захаре, боротьба з такою силою монголiв непев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то погинемо всi до остатнього в бою, а тодi по наших трупах нех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бi монголи йдуть, куди хочуть. Тодi бодай ми сповнимо свiй обов'язок.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 робити з ними згоду, а ще таку згоду: мiняти одного хлопця за  руї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х сусiдiв, се була б ганьба, була б зрада. Але  се  ще  хто  знає,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ротьба з монголами така непевна. Становище наше сильне, монголи  запер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кам'янiй клiтцi. З малими стратами ми можемо вiдбивати й найзавзятiшi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ди. Але що,- i сього не треба буде. Сеї ночi  ще  ми  пустимо  на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го союзника, що проти нього нiяка людська сила не встоїться, будь  во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десять раз сильнiша вiд монгольсько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 ти радиш нам вiдкинути предложення Бурунд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овсiм конеч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видати твого сина на певну загибiл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згадуйте про мого сина! - скрикнув болiзно Захар.-  Хто  менi  п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iм дiлi нагадає про нього, той стає в союзi з батькiвським серцем про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о розуму. Розум каже: вiдкинути згоду! А що каже моє серце, се вже  мо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ч, i що кому до тог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о нехай буде по-твойому! - сказали  старцi.-  Коли  бог  судив  й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гинути, то ми проти того нiчого не врадимо; коли  ж  нi,  то  й  так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ятується з пащi лютого ворог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рикликано  боярина,  i  Захар  устав,  щоб  оголосити  йому  вiдповi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мади. З смертельною тривогою в серцi глядiла на нього Мирослава:  во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дна, все ще надiялася, що тухольцi схотять викупити її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Розумно,звiсна рiч: по-свойому розумно- захвалював ти  нам,  бояри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году зi своїм начальником. Ми й не дивуємось тобi: твiй обов'язок був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ти, у всiм сповняти волю того, кому ти служиш. Послухай же тепер,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те каже наш хлопський, громадський розум. Коли б дiло йшло  тiлько  м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ю а твоїм бегадиром, то я радо вiддав би йому все, що маю, навiть  с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ну стару голову, за увiльнення сина. Але ти радиш нам нерiвну  замi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якiй скористати можу тiлько я сам i мiй рiд, але  стратити  мусить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о одна громада, а всi тi громади, через якi мусить iти ваш похiд.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на ж так мiнятися? Яка користь верховинським  i  загiрним  громадам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о сина? А випустивши вас iз  сеї  долини,  ми  випустимо  згубу  на  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сiднi, з нами сполученi громади. Ми зобов'язалися боронити їх вiд ваш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ду, i на таке наше слово  вони  прислали  нам  свою  помiч  -  п'ятс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iрних молодцiв. Обов'язок наш витривати на своїм становищi до остатнь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ини,- i так ми зробимо. Може бути, що бог судив вам побiду над нами,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такiм разi ми не  спинимо  вас;  тiлько  ж  знайте,  що  лише  по  труп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тнього тухольця ви зможете вийти з сеї  долини.  Та  хто  знає,  мож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а судилася нам, а тодi знайте й ви, що, ввiйшовши в нашу  долину,  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i  ввiйшли  в  могилу,  що  навiть  трупи  вашi  з  неї  нiколи  вже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обудуться. Або ми всi погинемо, або ви всi -  iншого  вибору  нема.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а вiдповiд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Лице Захара палало дивним огнем при тих грiзних словах,- так що бояри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дивившись на того високого старця з простягнутою наперед рукою,  не  мi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добутися на нiяку вiдповiдь. Вiн  бачив,  що  тут  даремна  всяка  дальш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лаканка,- тож мовчки вiдвернувся  i  пiшов  назад  у  свiй  бiк.  Мерт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чанка стояла в зборi,- тiльки огонь трiщав та лунало  невпинне  цюк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кир, що майстрували вбiйчi прилади на 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ту! - скрикнула нараз болющим голосом Мирослава,- тату, вернися!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вона побiгла за ним  i  вхопила  його  за  руку:  дитяча  любов  ще  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оворила в її серцi могучим, незаглушеним  голосом.-  Вернися,  таточку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шися тут, мiж своїми людьми! Стань мiж ними до бою з наїзниками, як бра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iк братiв,- а вони простять тобi все минувше! А там  -  чого  там  може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ятися? Вони зрадять тебе, упоять обiцянками i  зарiжуть!  Таточку,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ди бiльше мiж монголiв,- там смерть тебе чекає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, очевидно, завагувався, але лиш на хвилю. Потiм притис Миросла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грудi i сказав стиха, напiвстрого, а напiвласкаво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урна дiвчино, не пора ще менi! Ще не  вся  надiя  монголiв  пропал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ба користати з того, що в руках. Але коли б там не повелос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таточку,- прошептала крiзь сльози Мирослава,- покинь такi  думки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то знає, може, тодi буде запiз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бiйся, не буде запiзно.  Лишайся  тут  i  братайся,  про  мене,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ями,- а я мушу йти туди. Не забувай, дiвчино, що там... той... тв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, i хто знає, може, ми один другому ще пригодимось. Бувай здоров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щез у перелiску, спiшачи стежкою до огнища над обривом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його склонi зiйти до монгольського табору. При огнищу  вiн  ще  огляну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йже готову вже метавку, попробував ужву i,  похитавши  головою,  сказав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слаба",  а  потiм,  проводжений  тухольською  вартою,  спустився  вузьк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iсною стежкою в доли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мчасом на Яснiй полянi було тихо, важко,  сумно,  немов  оце  пос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ору лежав дорогий  усiм  мертвець.  Тiльки  Мирослава  хлипала  голос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тираючи ряснi сльози, що котились по її лицi. Нарештi вона зблизилася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а i сказала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у, що ви зробил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е, що мусив зробити. Iнакше було б нечесно,- вiдповiв Заха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ваш син, ваш син! що з ним буд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бог дасть, доню. Та годi, не плач! Пора нам думати  про  дiла.  О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же  Вiз  по  заходу  клониться  i  готури  голосять  у   гущавi,-   ран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ближається. Ану, громадяни, ходiмо братися до оборони, нi, до нападу,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тньої боротьби з наїзниками! Тямте, яку я вiдповiдь передав їм! Ходi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 нiхто не лишається! I старi й малi,  кожде  придасться.  Покажiмо  т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кунам, що може громад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гомоном повстали старi тухольцi i повалили з Ясної поляни над  обрив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лядати дiло майстрiв, машини-метавки.  Машини  майже  всюди  вже  стоя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товi, грубо збитi з сирого, грубого  дерева,  позверчуванi  i  позбив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лками, але ж i робленi не навмiць, а  про  хвилеву  потребу.  Та  не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глядання закликав громадян Захар. На хвилю  тiльки  вони  спинилися  ко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шин, а потiм купками йшли чимраз далi понад кручею, долi долиною, аж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мiсця, де тухольський потiк тiсниною випливав iз  долини  i  де  кр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 стояв величезний кам'яний стовп, чотирогранний, грубий  i  нахиле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 потоком, званий тухольським  Сторожем.  Туди,  за  проводом  Захара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и, спiшила вся тухольська громада: молодцi несли на плечах  довг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бi ялицi й драбини, дiвчата  величезнi  вiнцi  з  листя  i  смереков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луззя, старшi несли довгi звитки шнурiв i линвiв.  Огнi  в  тiй  сторо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ашено, щоб ворог перед часом не доглянув,  що  тут  робиться.  Звiль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ережно, без шуму, мов тиха вода, почала громада крутими стежками вниз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ривах спускатися в долину. Попереду сильний вiдряд  узброєної  молодеж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ий лавою в три ряди став у долинi, лицем  звернений  до  монголь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бору, може, на яких тисячу крокiв вiддаленого вiдси. Далi пiшли  молод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драбинами, шнурами й ялицями: драбини приставлено до обривiв  i  по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генько зсунено ялицi в долину. Дiвчата передали свої вiнцi молодцям - 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слiд було  сходити  в  долину,  де  кождої  хвилi  мiг  напасти  ворог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ослiдку посходили до долу i  старi  з  Захаром  Беркутом  i,  оглянувш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е узброєних i всi прилади, поспiшили до тiснини, крiзь яку з шум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ив до долу свої чистi хвилi тухольський потi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хар зупинився перед Сторожем i пильно почав дивитися на ньог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хо було довкола. Захар молився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еликий наш Сторожу! Ти, котрого дiди нашi  вважали  своїм  опiкун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трого i ми шанували досi щорiчними празниками! Три рази вже ти,  нiч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чi, являвся менi в снах, немов то ти падеш i  привалюєш  собою  мене.  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рю, що ти добрий i ласкавий, i коли ти кличеш мене до себе, то я радую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йому зазиву i радо пiду за тобою. Але коли й ти сам хочеш двигнутися з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його вiдвiчного стояння, то розбий, господине,  своїм  тягарем  отсь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аного ворога, дiтей Морани, що  знов  нинi  вкрили  благословенне  тв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дицтво, тухольську долину! Зломи другий раз погану силу так,  як  злом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 перший раз, коли могутньою рукою розбив сесю кам'яну стiну i дав  вод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оку, i дарував людям отсю прекрасну долину!  Загати  її  тепер  назад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хай згине горда ворожа сила, що тепер знущається над нам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 тiй хвилi огниста блискавка з полудня до пiвночi роздерла темне неб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далеко в горах загуркотiв грi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се твiй могутнiй голос! -  сказав  радiсно  Захар.-  Ану,  дiти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аннiй раз увiнчайте сей святий камiн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Чотири молодцi по драбинi  вилiзли  на  камiнь  i  обвили  його  верш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леними вiнцями. Знов загримiло в полудневiй сторо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оля його, дiти! - сказав Захар.- Обвивайте його шнурами! А ви, iнш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о до рискалiв! Пiдкопуйте його здолу, пiдкладайте пiдойми! Живо,  дi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ив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хо,  без  стуку  працювали  десятки  рук  коло  Сторожа.  Згори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кручувано линвами i шнурами, здолу пiдкопувано його насаду, i  в  шпар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показалася недалеко пiд землею, вкладано скосом ялицi, що мали  служ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пiдойми для обалення каменя поперек  тiснини.  Швидко  справнi  молод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обили всi потрiбнi приготовання, повiднiмали драбини, попiдкладали груб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iння пiд пiдой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ерiться за линви, всi, хто може досягнути!  За  пiдойми,  хлопцi!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казував Захар, i вiдразу сотнi рук приймилися за дi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алi, дружною силою! - крикнув Захар.- Тягнiть, тиснi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Ухнув народ  з  натуги,  затрiщали  грубi  пiдойми,  але  камiнь  i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итнув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е раз! дужче натискайте!-кричав  Захар  i  сам  принявся  за  линву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итався величезний камiн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Рушається! рушається! подається! - закричав радiсно наро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е раз напирайте, з усiєї сил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Ще раз ухнув народ - i разом звiльнiло  напруження  шнурiв,  величез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iнь  рушився  зi  своєї  посади  i,  хвилю  захитавшися  в  повiтрi,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енним глухим ломотом повалився  додолу,  поперек  потока  й  тiснин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тогнала i затряслася тухольська  долина  вiд  страшного  удару,  дале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ловими краплями бризнула  вода  потока,  i  радiсним,  голосним  кри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овнили повiтря тухольцi. Ворухнулася в своїм таборi  сонна  монгольсь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а, заверещали вартовi, загомонiли начальники, забряжчала зброя, але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ю все втихло. Монголи надiялись нападу i стояли готовi до оборони,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 й не думали нападати на них. Вони зовсiм iнший напад виконув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хар живо, мов молодець, оглянув положення обваленого  каменя.  Камiн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пав так добре, немов вiд вiку сюди був припасований. Острими кiнцями  вi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запинався за вистаючi роги обривiв, що творили тiснину,  а  цiлою  своє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сою мостом ляг поперек потоку. Правда, води потока вiн собою не загати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 вода плила глибшим коритом,- але ось уже тухольськi молодцi двигал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ах великi плити, а iншi вичищували дно потока  вiд  намулу  i  кругл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iння, щоб зовсiм щiльно замурувати водi прохiд. А iншi знов мурували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угого  боку,  поза  каменем,  у  тiснинi,  виводячи  таким  способом 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грубшого камiння стiну на якi три  сажнi  завгрубшки  вiд  одної  стi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снини до другої. Та стiна, а ще з величезним Сторожем  у  своїй  основ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а безпечно опертися хоч би й найсильнiшому напоровi во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Живо,  дiти,  живо!  -  заохочував  Захар,  стоячи  над  потоком 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помагаючи то своєю радою, то руками до роботи.-  Затикайте,  замуровуйт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к, поки ще вода не прибула. В горах, мабуть, дощi впали  великi,  жив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буде повiнь, а тодi трудне було би наше дiло.  А  стiну  вивести  треб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вно з отсими обривами заввишки,- побачимо, що вдiє сила Чiнгiсхана про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и во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Робота йшла прудко. Незабаром  потiк  був  зовсiм  замурований.  Гнiв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рутилася виром на  мiсцi  спинена  вода,  мов  не  розумiючи,  пощо 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няють її в бiгу. Люто плюснула хвиля за  хвилею  о  величезний  камiн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нулась було пiдгризати спiднi, на днi покладенi плити, шукати  мiж  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ходу, але все було даремно, всюди камiнь та й камiнь, щiльно  стисне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збитий в одну незломну стiну. Заклекотiла вода. Порушилася в усiм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ожищу - i  стала,  зачудувана,  спокiйна  на  вид,  але  з  гнiвом  у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шталевiй глибинi. Мов тур, готуючись до нападу,  стане  i  голову  вни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илить, i роги до землi згинає, i стишиться, щоб опiсля разом  вирвати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з того приниженого положення i кинутися з цiлою силою на противника,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непривична до пут вода тухольського потока на хвилю  притишилася,  не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iнивiла, задрiмала в плоских своїх берегах, а тимчасом набирала  сил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iлостi до нового рiшучого нападу, i тiльки стиха перла  собою  о  стi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в пробуючи своїх плечей, чи не зможе  ними  вiдсунути  кинену  їй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сподiвано запору. Але нi; запора стояла на мiсцi, зимна, гладка, горда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й непорушностi, непереможна. Пильнi руки тухольцiв раз у раз скрiпля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, навалюючи камiння на камiння,  плити  на  плити,  споюючи  їх  липк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промокальною глиною. Мов нова, всемогучою  волею  здвигнена  скеля,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нiмалася кам'яна гать усе вище й вище пiд  руками  тухольцiв.  Узброє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i давно вже покинули своє становище в долинi, лицем до монголь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бору, i промiняли луки та  топори  на  друччя  й  молотки  до  оббив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iння. Радiсно глядiв Захар на їх роботу i  на  їх  дiло,  в  його  оч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тилася певнiсть побi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 втiм,  на  сходi,  над  монгольським  табором,   кровавою   заграв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жеврiлися хмари. Свiтало. Рожеве свiтло облило високий шпиль Зелеменя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палося iскрами чимраз нижче. Далi хмари  проступилися,  i  звiльна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зко, викотилося сонце на небо  i  глипнуло  на  занятих  своєю  робот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в. Повен щирої радостi, глянув Захар на схiд  i,  простягши  ру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говорив пiднесеним голосом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онце, великий преясний володарю свiта! вiдвiчний опiкуне всiх добр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чистих душею! Зглянься на  нас!  Бач,  ми  нападенi  диким  ворогом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нищив нашi хати, зруйнував наш край, порiзав  тисячi  нашого  народу.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воїм iменi стали ми з ним до смертельного бою i твоїм свiтлом  кленемо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не уступимо до остатньої хвилi, до послiднього вiддиху  нашого.  Помож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 у тiм страшнiм бою! Дай нам твердiсть, i вмiлiсть, i згоду! Дай нам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якатися їх многоти i вiрити в свою силу! Дай нам дружнiстю, i згодою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умом побiдити нищителiв! Сонце, я поклоняюсь тобi, як  дiди  нашi  т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лонялися, i молюсь до тебе всiм серцем: дай нам побiдит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iн замовк. Слова  його,  горячi,  могучi,  тремтiли  у  свiжiм  ранн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iтрi. Слухали їх не тiльки тухольцi. Слухали їх гори i подавали собi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гомiн вiд  плаю  до  плаю.  Слухала  їх  сперта  хвиля  потока  i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умавшись, покинула бити собою в кам'яну гать, а повернулася взад. VIII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ки боярин вернувся зi свойого невдатного посольства, Максим  сидiв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шатрi i прислухувався та думав, що  йому  робити.  Коротка  стрiча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рославою була свiтлою хвилею серед пiтьми його невольництва.  Її  слов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 погляд, дотик її рук i її вiстi - все те немов вирвало його  з  тем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обу, повернуло йому життя. Вiн чув, як вертала  його  давня  смiлiсть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дiя. Спокiйно, але з ясними думками дожидався вiн боя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 ти тут? - скрикнув боярин, вступаючи  в  намет.-  Бiдний  хлопч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ремно я старався о твоє увiльнення. Завзятий твiй старий! Хоч  сивий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т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хiба ж я не казав  тобi,  боярине,  що  даремне  твоє  старання?  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повiв Максим.- Ну, але що ж таке сказав мiй батьк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азав, що будуть битися до остатнього  духу  та  й  годi!  "Або  ми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е,- всi поляжемо, або ви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iй батько не на вiтер говорить, боярине. Вiн звик добре  передума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им що говор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же я то бачу, що вiн хоч потроха, а  правду  каже,-  мовив  неохiт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ярин.- Але що дiяти? Все-таки боротьба тухольцiв  з  монголами  нерiвн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ла солому зломить, що кажи, те й каж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Ей, боярине! є способи на силу! - вiдмови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ну, бачив я їх способи! Моя дочка, запалена голова,- ви вчару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ї, то певна рiч,навчила їх робити метавки. Будемо тут мати градок камi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тра, але не дуже шкiдливий градок, бо не вмiли добре виплести  шнуро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уж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крiм метавок, думаєш, не мають iншого способу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знаю. Бачиться, нема. А втiм, не довго й  чекати,  рано  побачим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о лихо моє з Бурундою; конче налягає: шукай та й шукай  способу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втра рано вивести нас вiдси без бою i без страти часу.  А  тут  тухоль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ерлися, мов цапи рогами. Ну, та що менi зробить?  Як  не  можна,  т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боярине, так не кажи! Поки що ти все-таки в  монгольських  рук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 само, як я. Мусиш волити їх вол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що ж я їм удiю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, може, мiг би тобi стати в пригодi, боярине. Я вдячний тобi за тв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инiшнє милосердя надi мною. Коли хочеш, то я послужу тобi сьогод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и? Менi? - скрикнув здивований боярин.- Що ж ти  можеш  зробити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знаю стежку з сеї кiтловини, безпечну, а скриту, про  яку  не  зна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хто в Тухлi, окрiм мойого батька й мене. Стежки тої не  пильнують.  Ту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на вивести вiддiл монголiв наверх i обсадити ними вивiз, а  тодi  лег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iч буде розвалити засiки i вийти з сеї долин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стояв, мов остовпiлий, перед Максимом, ушам своїм вiри  не  ня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Невже ж се може бути?" - блиснуло в його головi, i знов потемнiло, i щ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щемiло в його серцi. Хоч i як донедавна вiн  ворогував  на  Максима,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-таки йому подобалася  його  рицарська  твердiсть  i  незломнiсть;  то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, коли почув такi Максимовi слова, йому здавалося, що  в  його  сер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веться щось глибоке i святе, рветься остатнє  пасмо  вiри  в  чеснiсть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iйнiсть люд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Хлопче,-скрикнув вiн,-що се ти говориш? Ти мав би хотiти зробити  щ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iбн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що ж, боярине,- сказав напiвсумно, а напiвнасмiшливо  Максим,-  с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ти сказав, що сила солому ломи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ти, ти, що недавно ще присягався, що "волю, мовляв,  умерти,  нi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датися на зраду"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дiяти,сказав знов так само Максим,- як не можна додержати присяг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 не можн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ти, з такою податливою натурою, смiєш думати,  що  моя  дочка  бу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юбити тебе? - скрикнув гнiвно бояр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оярине,вiдказав терпко Максим,- не згадуй про неї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видиш, як тебе се вкололо! - сказав боярин.-  Видно,  що  я  прав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ж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то знає, боярине, хто знає! У нас воєнний час,  вiйна  вчить  уся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туки. А що, якби..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би що? Чому не договорюєш? - скрикнув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Нiчого,  нiчого!  Я  тiлько  ще  раз  питаю  тебе:  чи  приймеш  мо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едложенн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чи направду ти думаєш вести монголiв проти своїх тухольцiв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правду, коли тiлько буде можн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то, коли буде можна? То значить, коли стежка не буде пильнована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я за те ручу, що стежка не буде пильнована i що пройдемо в  бiл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нь незамiченi, коли тiлько не буде якої iншої перешко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яка ж би могла бу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... не знаю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оли так, то нiчого й баритися довго. Ходiмо до Бурунд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ди сам, боярине, i скажи йому те, що я отсе тобi сказав. Про можли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шкоду не потребуєш згадувати, бо я ще раз ручу тобi, що анi  тухоль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i нiякi iншi збройнi люди нам не перешкодять, а iншi  перешкоди  чей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якають ваших смiльчак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хай i так,- сказав Тугар 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проси його, щоб велiв розкувати мене, бо в тих ланцюгах  годi  м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розумiється само собою,- сказав боярин i пiшов, усяко мiркуючи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роз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Якi тривожнi, якi страшнi, пекельнi хвилi перебував Максим за той  ча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 боярин пiшов звiщати Бурунду про його намiр! Схопивши голову в  рук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дiв вiн у страшнiй непевностi,  ловив  вухом  усякий  найлегший  шелест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в ждав приходу когось найдорожчого  його  серцю.  Вiн  тремтiв  увес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в у лихорадцi, i сiк зубами, мов на морозi. Але хвилi плили так  тих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кiйно, лiниво, i кожда з них мов острими медвежими кiгтями впивалас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серце. А коли так не станеться, як казала Мирослава, i  боярин  поч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лягати, щоб вiн сповняв свою обiцянку? Ну, звiсна рiч,  смертi  йому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нути, на смерть вiн готов вiддавна,- але вмирати,  не  додержавши  сл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ловiковi, який на те слово поклався, якого будучнiсть,  може,  й  житт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жить на тiм словi,- вмирати зрадником хоч би тiльки в очах зрадника,- с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о, се мука, се гiрше самої смертi.  Але  й  сама  смерть  була  й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, пiсля побачення з Мирославою, далеко страшнiша, нiж перед  годин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ж тодi, коли вiн сидiв серед вулицi i непорушне глядiв на пожежу  рiдн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ти, душачися димом тої пожежi... Але що се таке? В тiй  хвилi  задрож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я, i страшенний лускiт потряс повiтрям. Гамiр знявся в  таборi,  кри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язкiт оружжя - що се таке сталося?  Максим  зiрвався  на  рiвнi  ног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леснув у долонi, аж забряжчали його пута. Радiсть, радiсть! Се  тухоль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цюють! Се вони будують оту заваду, що спинить монголiв i не дасть  й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ти зрадником! Тепер йому можна й умерти спокiйно, бо вiн навiть ворого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зломить свого слова. Серце  його  билося  живо,  голосно-  вiн  не  мi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идiти на мiсцi, але почав  ходити  по  наметi.  Гамiр  у  таборi  поч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ихати, i в тiй хвилi вбiг боярин до намету. Лице його яснiло  радiстю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оволення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лопче,сказав вiн живо,- дуже впору прийшло  твоє  предложення.  Во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ятувало мене з великої бiди. Ти  чув  той  гук?  Хитрi  твої  тухольцi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блять засiки i позаду нас. Живо  ходи  до  начальника,  вiн  уже  збирає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iл, що має йти з тобою.  Нам  треба  швидко  видобутися  вiдси  -  ту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печн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в острi ножi, вразили в серце Максима тi слова. Будь-що-будь, а  й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ба  було  припiзнити  похiд  аж  до  тої  хвилi,  коли  вiн   станеть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можлив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се вiдколи, боярине, ви почали лякатися  хлопських  засiкiв?  Я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маю, щоб так нагло яка небезпека грозила монголам. Нехай  собi  тухольц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вляться засiками,живо ми зженемо їх iз них. А квапитись нам нiчого, бо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, бачиш, ще не розвиднiлося. А поки  не  стане  зовсiм  видно,  пот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ходу, про який кажу, не знайдем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що ж се за вихiд такий, що тiлько вдень можна його знай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лухай, боярине, що за вихiд. У нашiм  огородi,  в  однiм  мiсцi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рствою землi, лежить велика плита. Треба винайти се мiсце,  вiдкопат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валити  плиту,  а  тодi  ввiйдемо  до  тiсного,  помiж  пiдземнi  ск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робленого хiдника, який виведе нас аж на гору, просто на  Ясну  полян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, де ти недавно бачив мойого бать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у, чого ж тут чекати? Ходiмо зараз i шукаймо! - скрикнув боярин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обре тобi мовити, боярине, тiлько одно забув, що село згорiло, пло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будинки нашi погорiли, знак, по якому можна було пiзнати те мiсце, також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горiв, так що напотемки я нiяким свiтом не знайду його. Та й ще раз кажу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го квапитися, коли хiд наш безпечний i серед бiлого дн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а, нехай буде по-твойому,- сказав вкiнцi боярин.- Iду  звiстити  п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Бурунду i зараз пришлю таких, що  розкують  тебе.  Тiлько,  небоже,  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се-таки лишишся пiд вартою, бо скажу тобi правду, анi Бурунда, анi  я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iряємо тобi, i скоро би показалося, що ти зводиш нас, то  будь  певн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смерти не минеш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 се давно знаю, боярине! - сказав безжурно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нов вийшов боярин, i швидко  потiм  ввiйшли  два  монгольськi  ковал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кували Максима i зняли з нього тяжкi ланцюги. Мов  на  свiт  народив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м легким почув  себе  Максим,  позбувшися  тих  залiзних  тягарiв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изько добу втискалися йому не лише в тiло, але  немовби  аж  у  душу.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гким серцем i повний надiї, вiн пiшов пiд проводом монголiв перед  наме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и. Бурунда змiрив його вiд нiг до  голови  своїми  грiзними,  ди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чима i сказав через товмача - сю послугу сим разом сповняв для обох Туга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в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Рабе,мовив Бурунда.- Я чув, що ти знаєш вихiд iз сеї долин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наю,вiдказа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готов показати його нам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то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ої плати надiєшся за т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яко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ля чого ж се робиш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 доброї вол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е сей вихiд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 огородi мойого бать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жеш зараз знайти йог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можу. Все там погорiло, а  вихiд  грубо  прикопаний  землею.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видниться, знай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тсе ж розвиднюється. Йди й шукай! I  слухай,  що  тобi  скажу.  К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вориш правду, коли знайдеш вихiд, то будеш свобiдний, ще й дари одержиш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и ж дуриш нас пустими словами, то згинеш у страшних мука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Покладаюсь  на  твоє  слово,  великий  бегадире,-  сказав   Максим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ладайсь i ти на моє слов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ди ж шукай виходу. Ось тобi помiч! Я сам iду з тоб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Як повiльно, оглядно йшов Максим! Як старанно обзирав  кождий  куточо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ждий камiнчик,  немов  стараючись  прикликати  собi  в  тямку  положе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iсцевостi, змiнене вчорашньою пожежею! Хоч до огорода його батька було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еко, то вiн кiлька разiв зупинявся, прилягав до землi, стукав, шпорта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все позирав наперед себе, до потока, вiдки мала прийти для нього  помiч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имаковим ходом поступав вiддiл наперед, уже Бурунда почав нетерпи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гнiвайся,  великий  бегадире,-  сказав  Максим.-  Учорашня  пожеж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ладила всi слiди людського життя  на  тiй  долинi.  Годi  менi  вiдраз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пiзнатися. От зараз i будемо на обiйстю мойого батьк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Цiкавим оком зиркнув Максим на потiк. Господи, тобi слава!  Береги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нiсiнькi - ще хвиля, а вода розiллється по долинi!  Ба,  понижче  се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 тiснинi, вже виднiлися широкi рiчки i ставки, червонi,  як  кров,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ервоностi сходового сонця. Тепер,  значиться,  можна.  Швидко  попровад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 монголiв на батькiв огород, швидко винайшов мiсце, де  земля  глух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угонiла, а Бурунда, дрожачи з нетерплячки, крикнув монголам, щоб копал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ж тепер вiн глипнув кругом i побачив розлиту по рiвнинi во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а, а се що? - скрикнув вiн, знятий якоюсь невиясненною тривог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 Вовк  i  собi  ж  затремтiв.  Тiльки  Максим  стояв   спокiйний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журни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чого, бегадире! Сеї ночi впали дощi в горах, а по кождiй зливi  на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тiк виливає. Але се нiчого, сюди не доходить вода нiко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, так,сказав Бурунда, перемагаючи в собi тривогу.- Ну, коли так,  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пайте дал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Максим мовив неправду. Вода розливалася чимраз ширше по рiвнинi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несвiдущi та заляканi монголи не могли порозумiти, що се не повiн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вода в потоцi зовсiм чиста, що  не  тече  наперед,  не  шумить,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ється вгору i розливається з берег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мчасом копання йшло поволi, хоч монголи трудилися з усеї сили. Аж 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справдi рискалi задуднiли о щось тверде.  Плита!  Але  плита  показа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а, ширша, нiж викопана монголами  яма.  Приходилось  розкопувати  я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ше, щоб виняти її, або розбивати плиту. Максим тривожними очима  слiд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рiст води. Цiла часть долини понижче села була вже залита. Валом коти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а горi долиною, якраз у  противнiм  напрямi  вiд  того,  в  якiм  пл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вiку. Аж  ось  у  монгольськiм  таборi  залунали  страшнi  крики.  Во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тупила з берегiв i тисячними потоками розливалася по табор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Рабе, що се значить? - скрикнув на Максима Бурун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ж, бегадире,- вiдмовив Максим,- видно, велика туча впала в  гор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 потiчок дужче виливає, нiж звичайно. Але невже ж вам боятися вод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ягає по кiстки? Розбивайте плиту! -  скрикнув  вiн  до  монголiв,-  нех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ачить великий бегадир, що я не обдурював йог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гримали монгольськi топори о плиту, але плита  була  груба  i  мiцн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дi було її розб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римайте лiпше! - кричав Бурунда, не можучи вже тепер опанувати своє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воги на вид тої води,  що  заливала  одностайним  озером  велику  час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ої долини  i  валом  котилася  просто  до  них.  Але  плита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ої вдачi i опиралася до остатньої змоги. Та ось вона луснула;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ин дружний удар, i вона, розбита на куснi, впала додолу, а разом  з  не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пали й тi монголи, що стояли  на  нiй.  Темне  гирло  пiдземного  хiдни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лося очам згромаджени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идиш, бегадире! - сказав Максим.- Скажи сам, чи обдурював я теб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Бурунда якось не радувався вiдкритим хiдником. Валом набiгла вода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плюскотiла при ногах монголiв. Ще хвиля, i з веселим плюскотом  полила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а в нововiдкриту ям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пинiть воду, спинiть воду! -  кричав  Бурунда,  i  кинулись  монго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атити воду довкола ями. Але й се вже було запiзно.  Вода  покрила  земл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лина розм'якла i розпливалася болотом у руках монголiв  -  така  гать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ла спинити води, яка чимраз сильнiше, з  усiх  бокiв  валилася  в  яму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вго плюскотiла i щезала в нiй, поки вкiнцi не наповнила її  зовсiм.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товпiлi стояли монголи над ямою i дивилися, як вода заливала остатнiй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хiд iз долин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Рабе! - сказав Бурунда до Максима.- Чи се твiй вихiд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егадире, чи можу ж я розказувати водам? - вiдповiв Макси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урунда нiчого не вiдповiв, а лише дивився кругом на  воду,  що  чим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бшою верствою покривала долину. Вже гладким дзеркалом iскрилася вода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iй долинi, тiльки де-де визирали, мов невеличкi острови, кусники  сух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емлi. В монгольськiм таборi був  крик  i  замiшання,  хоч  вода  доход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ам ледве до кiсто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егадире,сказав Максим до Бурунди, бачучи, що той забирається верт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 свойого намету,пригадую тобi твоє слово. Ти сказав, що як  покажу  т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хiд, буду вiльний. Я показав тобi вихi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вихiд одурив мене. Тодi будеш вiльний, як усi вийдемо з сеї долин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борш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Бурунда пiшов робити порядок у своїм змiшанiм вiйську, а за ним пiш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його друж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нгольське вiйсько стояло довгими рядами, по  кiстки  в  водi,  сумн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радне. Хоч i як мiлка була вода, але тота її маса, що  вкрила  вже  вс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у, гладка, прозiрчаста, мов блискуче розтоплене скло, i той  водопад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, мов свiтляний стовп, стояв над водяною площею i раз у раз  доливав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ї нової води,- от  що  лякало  монголiв.  Але  годi  було  стояти!  Са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ивога, сам вид грiзної небезпеки побуджували тих людей до якогось  дi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ч би й безплодного, до руху. Конечно треба було щось зробити, стрiбув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тя, бо iнакше,- Бурунда чув се  добре  -  вся  та  маса  монголiв  пi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розтiч,  розбiгнеться,  гнана  власною  тривогою.  Бурунда  велiв  цiл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йську зiбратися докупи, збитися в тiсну мас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ви, мужi чи коти, що так боїтеся тих кiлькох крапель води? Чи та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 то рiки перебували ми? Що сей потiк проти  Яїка,  i  Волги,  i  Дону,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нiпра? Не бiйтеся, вода по кiстки не здужає затопити вас! Далi до вивозу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демо всi збитою масою! Не дбаймо на страти! Побiда мусить бути наш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ак кричав Бурунда i пiшов передом. Двигнулась за ним монгольська сил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одячи в водi з голосним плюскотом, вiд  якого  лунали  гори  i  стогн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си. Але на сто крокiв  вiд  вивозу  стрiнув  їх  убiйчий  град  камiн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даного метавками. Великi кам'янi  кругляки,  щербате  камiння  i  рiч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щаник - усе  те  валило  в  збиту  громаду  монголiв,  друхотало  кост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ивало голови. Кров'ю зачервонiлася вода пiд їх ногами.  Незважаючи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 Бурунди, вiйсько розскочилося, найбiльша частина подалася взад,  та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 не могло досягнути її камiння. Вкiнцi й  сам  Бурунда  з  рештою 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смiливiших туркоманiв мусив вiдступити, бо град камiння чимдалi  ста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ужчий, а монгольськi стрiли не робили тухольцям нiякої шкоди. Тугар  Вов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ирнув пильно на ворожi становища i побачив, що  при  найбiльшiй  метавц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ка ненастанно кидала то тяжкi брили, то цiлi кiрцi  дрiбного  камiння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, стояла його донька Мирослава серед кiлькох вiкових уже тухольц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кермувала всiми рухами страшної машини. Максим давно вже побачив її й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водив iз неї очей. Як рад би був вiн тепер стояти коло неї i  слухати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мiлих, розумних розказiв i поражати ворога по її показу! Та  ба,  не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му судилося! Ось вiн стоїть сам серед тих ворогiв, правда, без кайдан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 все-таки безоружний, невольник, i бажає, щоб хоть  камiнь,  кинений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ою, закiнчив його життя i його мук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сiпнув його за рука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дi там вдивлятися, хлопче,- сказав вiн. - Здурiла моя донька, та он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о виробляє! Але нам усе-таки круто приходиться.  Чи  у  вас  такi  пов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то бувають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i? Нiко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то? Нiкол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так, бо се не повiнь. Адже ж бачиш, що вода чис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повiнь? А що ж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iба ж ти ще не догадався,  боярине?  Тухольцi  загатили  потiк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лити водою долин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гатили! - скрикнув боярин.- Значиться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начиться, вода буде раз у раз бiльшати поки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ки щ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ки всiх нас не затопить. От щ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кулаком ударив себе в голов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ти се знав наперед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нав, вiд твоєї доньки. Се, боярине, мiй батько таке придума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, прокляття! I чому ж ти не казав менi сього борше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що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и були б хоч оба спасл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 се ще маємо час,- сказав спокiйно Максим.- Тiлько держiмся  разо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коли б що до чого, не дай мене, боярине, безоружного скривди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 розумiється,- сказав боярин,-тiлько що ж нам роби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ки що нема ще  страху,-вiдказав  Максим.-  Потiк  малий,  а  доли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а, вода прибуває дуже поволi. Але  се  недовго  так  буде.  Може,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вгодини прибуде з гiр правдива повiнь i живо наповнить цiлу  долину.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чора вже буде по цiлiй долинi води вище, нiж найвищий муж. А  нам  конч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ба продержатися до того часу. Бо  поки  ще  монголи  будуть  живi,  т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вно, не випустять нас живих iз своїх рук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до того часу вони можуть розсiкти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бiйся, боярине. Чоловiк у небезпецi дуже смирний, дбає про себе,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про смерть iншого. Стараймось тiлько винайти для себе  безпечне  мiсц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 би нас вода не затопила, як прибуде повiн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  час  тої  розмови  мiж  боярином  i  Максимом  монголи  зовсiм  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ступили вiд берега i стояли серед  води,  не  знаючи,  що  дiяти.  Во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ягала вже до колiн. Бурунда люто глядiв на того несподiваного ворога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 лякався його гнiвного голосу, анi його  богатирської  руки.  Вiн  коп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ногами, плював на нього, ганьбив  його  найзгiрднiшими  словами,  ал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 тихо, спокiйно хлюпотiв по долинi, хвилював легенько, i рiс,  i  рi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мраз вище. Вже сягав монголам до  колiн,  утруднював  їм  хiд,  вiдбир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хоту до бою, ослаблював вiйськову карнiсть. Що се все мало значити? Не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 вода довго буде ще змагатися? Коли дiйде до пояса, то  тодi  всякий  ру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де утруднений, i тухольцi своїм камiнням повистрiлюють  їх,  мов  качок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вода ще була чиста, ясна;  тiльки  там,  куди  брели  монголи,  стоя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ирокi болотянi калюж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гар Вовк приблизився до Бурунд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еликий бегадире,- сказав вiн,- ми в великiй небезпец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Чому? - спитав грiзно Бурун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еся вода не  буде  опадати,  бо  нашi  вороги  загатили  потiк, 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опити в тiй долинi всю монгольську сил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а! - скрикнув Бурунда.- I ти, рабе поганий, смiєш менi говорити  се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и сам запровадив нас у сесю западню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важай, великий бегадире, що я не мiг для зради запровадити вас сю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 що вам грозить, те грозить i ме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О, я знаю тебе! Ти ж i сеї ночi ходив до  них  торгуватися  за  згуб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оли б я в тiй цiлi ходив, то чи думаєш, бегадире, що,  знаючи  згуб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, я був би вертався гинути разом з ни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урунда вспокоївся трох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Що ж нам дiяти? - спитав вiн.-Невже ж таки так гину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нам треба боронитися. Ще хвиля, бегадире, а  тодi  прийде  з  гi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авдива повiнь, i вона швидко наповнить сесю долину. Проти неї передовс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ба боротися на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як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ели свойому вiйську, поки вода прозiрчаста, збирати з дна камiння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асти на купи, високо, понад поверхнiсть води. Стоячи на них, ми  зможем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оронитися й вiд слабшого ворога - тухоль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 роздумуючи довго, видав Бурунда  вiйську  наказ  збирати  камiння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ласти на купи, кождий вiддiл для себе. Той наказ,  що  не  грозив  нiяк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безпекою, подобався монголам, а надiя стояти на сухiм i не лазити  пови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iн у водi додала їм духа. З радiсним криком вони кинулися  врозбрiд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линi, збираючи камiння i стягаючи його на купи. Тухольцi стояли на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iнах довкола озера i реготалися, дивлячись на їх робот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юди, сюди! - кликали вони монголiв.- У нас камiння досить, усiх  в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дiлимо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коли деякi монголи надто наближалися до їх становищ, зараз скрипi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шина i жужмом летiло камiння на нещасних, що, бродячи в  глибокiй  вод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овалися, мордувалися, а  втiкати  не  могли.  Хотя-не-хотя  мусили  теп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 держатися на серединi долини,  здалека  вiд  тухольських  метавок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а трохи не сказився в своїй немочi, видячи гордiсть,  чуючи  насмiх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ц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се не може бути!  -  скрикнув  вiн.-  Гей,  до  мене,  мої  вiр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коман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йсмiлiший  вiддiл  монгольського  вiйська  зiбрався  довкола  нього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лопи, як дуб'я, як степовi тигри, з яких шкiри мали понапинанi  на  соб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попровадив їх проти одного тухольського становища, висуненого наперед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iтного, на острiм, щербатiм обривi. Невеличка  купка  тухольцiв  стоя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м коло нової метав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троєними стрiлами на  них!  -  крикнув  Бурунда,  i,  мов  шерше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вистiли стрiли в повiтрi. Зойкнули пораненi тухольцi  i  замiшалися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и з радiсним криком поступили наперед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давайте їм громадитися! - крикнув Бурунда.- Не давайте  їм  кид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нас камiння. Тут можемо вкрiпи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подiлив  свiй  вiдряд  на  двi  половини:  одна  мала  ненастан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яти на вороже становище, а друга -  громадити  на  купу  камiння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хорони вiд води. Тугар Вовк i Максим, котрих Бурунда невiдлучно  провад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з собою, також прикладали рук до роботи, зносили камiння i  скидали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купу. Але ся робота ставала чимраз  труднiшою.  Вода  доходила  вже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яса. Почало неставати камiння, а купа ще не досягала до  поверхнi  вод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а командував над стрiльцями. Вже десять тухольцiв було ранених;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нали вiд страшної гадючої отрути, що дiсталась їм у кров -  на  тi  ра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ремнi були всi лiки Захара Беркут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окиньте, дiти, се становище! - сказав Захар.- Нехай вiн стоїть  с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перед стрiмкою стiною! Вирятуватись туди не зможе, а ще до того  маю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у пiд ногами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ухольцi покинули становище. Втiшно бродили монголи  по  водi,  знося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iння на купу. Вкiнцi камiння зовсiм неста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Годi вам, хлопцi, тягати камiння,- сказав до своїх  воякiв  Бурунда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ьцi з луками, ставайте на купу i стрiляйте на тих  хлопiв!  Решта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ною! Мусимо здобути се становище, видряпатися горi сею стiною, хоч  нех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т i небо валиться! Ви, раби, також зi мною! Показуйте дорог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егадире,сказав Максим через  уста  Тугара  Вовка,-  туди  дарма  н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ртися, туди нема стежки вгор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усить бути! - скрикнув Бурунда i кинувся  в  воду,  а  за  ним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комани. Грунт у тiм мiсцi був  нерiвний.  Монголи  ховзалися,  падали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а, рушана легким вiтром, билась сильними  хвилями  о  стрiмкi  скали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труднювала їм дорогу. Хоч вiд монгольського становища до берега  бул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льше, як двiстi крокiв, усе ж таки вони майже пiвгодини потребували, щ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йти туди. Тiльки ж пiд самою скалою вода була ще глибша, майже по  пах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стежки горi скалою не було нiякої. Зате з сусiднiх тухольських  становищ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етiло камiння на смiльчакiв, i хоч бiльша його частина даремно гримала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калу або падала в воду, то все ж становище Бурунди в тiм мiсцi було  ду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игiдне й некорисн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же, твої молодцi вмiють добре лазити,- кепкував собi Максим,-  ту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рi сею стiною можна видряпатися навер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нiкотрий iз туркоманiв-степовикiв не вмiв дряпатися горi  стрiмк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'яними стiн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оли так,сказав Максим,- то позволь, бегадире, менi першому вилiзти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азати вам дорогу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Бурунда вже й не слухав тих слiв, що  iншого  надумуючи.  Вiн  зн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дiлив свою дружину надвоє: одну часть лишив на здобутiм  становищi,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истом вистаючого скального ребра, а  з  другою  часткою,  пiд  провод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а й Тугара Вовка, пiшов дальше, шукати кориснiшого мiсця. Але  скор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и купа їх,  по  пояс  бродячи  в  водi,  вихилилася  з-за  захище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берiжка, коли разом iз гори, з тухольських  машин,  посипалося  на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мiння. Майже половина цiлої громадки вiдразу  полягла  головами,-  реш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усила вертат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дiмо на своє безпечне становище, бегадире,- сказав Тугар Вовк.- 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уєш, який шум i крик по долинi,- мабуть, повiнь зближаєтьсяi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сказав правду. Страшний  шум  водопаду,  вiд  котрого  аж  зем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иготiла, звiщав, що вода прибула велика. Каламутним валом  котилися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опаду величезнi  хвилi;  цiла  поверхня  широкого  озера  збентежилас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рилася пiною. Замiсть чистого, спокiйного дзеркала бушували тепер  лю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и, крутилися з шипотом вири, гойдалося  i  билося  в  кам'яних  берега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бурхане море. Страшно було глянути тепер по  долинi!  Тут  i  там,  м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рнi острови, виднiлися  з  води  купи  монголiв.  Анi  слiду  якого-бу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йськового порядку не було вже мiж ними.  Мов  полова,  розсiяна  з  куп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йним вiтром, так розсiялась їх сила  по  долинi,  борючись  iз  хвилям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ь-кудись з трудом прямуючи, кричачи  i  проклинаючи.  Нiхто  нiкого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ухав, нi про кого не дбав. Однi стояли на нагромаджених  купах  камiнн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ливi, що хоч на хвилю були забезпеченi вiд напору води. Iншi  тонул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i по пахи, по шию, пiдпираючись на свої списи або махаючи вгору  свої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уками. Але бiльша часть покидала луки, котрi,  мов  солома,  крутилися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рах. Деякi скидали з себе кожухи i пускали їх з водою,  хоч  самi  сiк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убами з зимна, бажаючи тiльки влегшити себе як-небудь. Котрi були нижч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сту, чiпалися високих i валили їх  iз  нiг,  разом  з  ними  ще  в  вод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емечучись та борикаючись. Деякi пускалися вплав, хоч самi не знали,  ку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за чим плисти, бо опори не було  нiде  нiякої.  Купи  камiння,  накида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 поля в остатнiй хвилi, могли  помiстити  на  собi  тiльки  невеличк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исло щасливцiв, i тi були метою смертельної завистi, безтямних проклять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ку тих, що потопали. Довкола кождої купи тиснулись їх тисячi,  скажени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вучи, домагаючись i собi стояти  на  безпечнiм  мiсцi.  Даремно  тi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на камiнню, толкували їм, що купа не може помiстити всiх, що кому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е треба гинути - нiхто не хотiв гинути, всi дерлися на  камiння.  Тi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на купах, мусили боронитися вiд того напору, не хотячи самi гинут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римали молоти i топори монгольськi о руки й черепи самих  же  монголi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рат не знав брата в тiй страшнiй хвилi близької смертi; товариш  мордув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вариша з бiльшою лютiстю, нiж мордував би ворога. Тi  з  потопаючих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ззаду, ближче несхибної водяної смертi,  тислися  наперед;  тi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при самих купах, виставленi на  удари  своїх  товаришiв,  з  зойк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лися взад; середнi ревiли з болю й  тривоги,  стисненi  з  усiх  бок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авлюванi й заднiми й переднiми в воду. Деякi, вже  тонучи,  хапалися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 водою за навалене в купи камiння i своїми судорожними рухами  вири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з мiсця. П'ять куп завалилося, i всi, що стояли на  них,  попадали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у, зрiвнялися з тими, вiд кого боронилися. А тi знов, нещаснi,  безум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 смертельної тривоги, за кождим разом пiднiмали радiсний окрик, коли нов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а розвалювалась i новi жертви падали в пащеку  страшного,  безжалiс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а. Деякi попадали в правдиву манiю вбивання  та  нищення.  Ось  один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стом велетень, з посинiлим лицем, з затисненими зубами i  покусаними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i губами, наослiп валить своїм топором по головах своїх товаришiв, хт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о пiдпадеться йому пiд руки, а коли нiхто не пiдпадається, валить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овавих, клекочучих i запiнених  хвилях.  Другий,  регочучись  iстерич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хає в воду тих, кому вдалось стати на якiм пiдвищенню,  на  каменi,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упi товариша. Третiй ричить, мов вiл, i гримає ззаду потопаючих у плеч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рогами. Iнший, закленувши руки над головою, ридає,  скиглить,  пищи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 дитина. Деякi, нiчого не бачучи, крiм неминучої смертi, вдираються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и своїм товаришам, чiпаються  їх  волосся,  пригинають  їх  додол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нуть разом з  ними.  Мов  риби  на  терлi,  спершися  в  тiснiм  шипот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иснуться,  плюскочуть,  виставляють  голови  з  води,  то  знов   тонут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аламутять воду i хапають рознятими ротами  повiтря,-  так  i  тут,  с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го, каламутного, розбурханого озера, кишiли, мордували себе, тонул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 знов на хвилю вихапувались iз води, махали руками та  головами  i  зно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нули й гибли сотки, тисячi  монголiв.  Нiмо,  непорушно,  мов  дерев'я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впи, стояли на берегах  тухольцi;  навiть  найзавзятiшi  не  могли  бе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рожi, без зойку, без слiз глядiти на ту громадну загибiль люд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в остовпiлий, глядiв на сю страшну картину Бурунда-бегадир. Хоч  йом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амому грозила не менша небезпека, хоч вода у його  людей  сягала  вже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хи, а бистрi течiї, що потворилися в водi, валили їх iз нiг i нагадув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м наглу потребу повороту на своє безпечне становище,-  то  прецiнь  дов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ю Бурунда стояв на  мiсцi,  рвучи  собi  волосся  i  видаючи  з  гор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i, беззв'язнi окрики на вид загибелi свойого вiйська. Нiхто не  см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бiзватися до нього словом у тiй страшнiй хвилi: всi стояли довкола ньог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ремтячи, борикаючись з надсильним ворогом - вод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Ходiмо! - сказав наостатку Бурунда. I вони почали простувати  до  т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и  камiння,  яку  виставили  туркомани  проти  здобутого   тухоль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а. Та й пора була! Вода змагалася чимраз  дужче.  Мiж  ними  i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ем утворився широкий вир, який вони могли перебути  тiлько  куп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равшися за руки. Тiльки велетень Бурунда йшов  передом  сам,  могутнi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удьми розбиваючи лютi хвилi. Мов островець серед  моря,  стояла  горст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якiв на їх становищу, по пояс у водi,  з  луками,  все  ще  нап'ятими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мiреними на опущене тухольське становище. У  тих  небезпека  не  знищи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йськового послуху. На щастя, сеся купа камiння була  бiльша  вiд  iнши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ожена з великих брил i плит, якi  лише  в  водi  можна  було  так  лег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двигнути. Бiльше як сто люда могло вигiдно  стояти  на  нiй  у  бойов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тавах, а якраз стiлько було людей довкола Бурунди, не числячи тих, я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н лишив пiд скалою. Ставши на тiй купi, легше якось вiдiтхнули  товариш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и. Поперед усього вони позирнули на тих своїх товаришiв,  що  лиш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їх були пiд скалою, числом сорок хлопа. В  тiм  мiсцi  шалiла  тепер  лю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виля, розбиваючись о зубцi скали i  прискаючи  далеко  срiбною  пiною.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ркоманiв не було вже анi слiду,  тiльки  часом,  коли  хвиля  на  момен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ляглася, щось чорнiлося на  сiрiм  каменi:  се  буз  одинокий  живий  i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оловiк iз тої дружини, заков'язлими пальцями вiн держався скали,  хоч  я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арпала i рвала його люта хвиля. Вiн не кричав, не кликав рятунку,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йдався за кождим приливом води, поки вкiнцi й вiн не  щез,  мов  листок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олосканий вод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урунда, нiмий, синiй з натуги i  злостi,  зирнув  довкола  по  долинi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ашнi крики i зойки стихли вже. В вирах купами  крутилися  трупи,  де-д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тавляючи з води то затисненi  п'ястуки,  то  ноги,  то  голови.  Тiль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сять куп, мов десять чорних островiв, стояло ще живих на своїх  кам'я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аштах, але й то вже  було  не  вiйсько,  а  тiлько  заляканi,  безсильнi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зоружнi недобитки, тремтячi й розбитi розпукою. Хоч однi з другими мог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кликатися, але помогти однi одним не могли i, чи в купах, чи поодинц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ли однаково безраднi, ждали одної неминучої загибелi. IХ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Як думаєш, боярине? - спитав нараз Бурунда Тугара Вовка.- Що  буде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м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сi погинемо,- вiдповiв Тугар Вовк спокiй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я так думаю, - потвердив Бурунда. - I що найдужче мене лютить,  та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те, що погинемо без бою, без слави, мов коти, киненi в ставок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оярин нiчого не вiдповiдав на се. Новi подiї звернули  всiх  увагу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бе. Тухольцi, очевидно, не  хотiли  дожидати,  аж  поки  вода  настiльк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буде, щоб  спокiйно  витопити  нужденнi  останки  монголiв.  Їм  квапн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ялося доконати ворога. В лiсi повише  потока  їх  молодцi  рубали  гру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ялицi, заострювали їх з обох кiнцiв, мов палi, прив'язували  до  обруба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з гiлля пнiв важке камiння, щоб тi новомоднi стiноломи плили попiд вод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, виждавши вiдповiдну хвилю, коли серединою озера зробилася вiд  водопад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удка течiя просто до монгольських становищ, почали долi потоком  пуск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 пнi. Зараз перший iз них iз страшною силою своїм острим рогом ударив об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ну купу, на якiй  стояли  монголи.  Загуркотiло  пiд  водою  камiння  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тиснене зверху  монгольськими  ногами,  зрушене  зi  свойого  становищ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сунулося. З голосним криком попадали монголи в воду. Два чи три  з 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пали в водi на зрадливу ялицю i вчепилися за неї. Течiя хопила  їх  ура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з ялицею i понесла геть на широку воду,  поки  не  попала  на  вир,  як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крутив ялицею i поставив її сторчака. Монголи  попадали  в  воду  i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iльше не показувалися. А iншi монголи, що їх так нечайно  зопхнуто  з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а, метушилися на мiсцi, толочили однi одних у воду або  просили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нших рятунку. Два чи три, очевидно, добрi  пливаки,  пустилися  вплав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ега, але й тут не минула їх смерть: кiлька великих каменiв, кинених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ега, зробили конець їх плавбi.  Тiльки  немногих  приняли  товаришi  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сiднi становища. Але недовго й тут вони були безпечнi. Тухольцi,  бачу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бру вдачу своєї першої проби, почали пускати таран за тараном. Та вже 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рани  не  робили  нiякої  шкоди  монголам:  течiя  проносила   їх   поу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их становищ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одi нову раду дала їм Мирослава: збивати по кiлька таких пнiв  докуп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ускати таку плоть на  ужвi  долi  водопадом,  а  потiм,  притягнувши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ерега, ставити на  кожду  по  десять  щонайсильнiших  i  добре  узброє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лодцiв, а двом довгими жердками  кермувати  плотину  проти  монгольськ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. Живо готовi були двi такi плотi, спущенi вниз водопадом,  котр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 зробився о половину нижчий, нiж був  при  низькiм  станi  води. 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вадцять смiливих молодцiв стало на плотях i виплили до бою  з  монголами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 був легкий, хоч i  рiшучий  бiй.  Перша  купа  монголiв,  на  яку  вон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арили, була майже безоружна,  залякана,  безсильна.  Вони  живо  дрюк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спихали тих нещасних у воду, а тих, що опиралися, позшибали стрiлами  т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исами. Жалiбно заревли монголи  на  iнших  становищах,  видячи  неминуч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гибiль. Бурунда, побачивши  ворогiв  i  таке  їх  войовання,  аж  зуба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скреготав i за зброю  вхопився,  але  його  гнiв  був  даремний;  навi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троєнi стрiли його  туркоманiв  не  могли  досягнути  смiлих  тухольцi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лось завзятому бегадировi  без  дiла  стояти  по  груди  в  водi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витися,  як  тухольцi  становище   за   становищем   розбивали   остан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ьської сили. А тухольцi тимчасом бушували  по  водi.  З  затисне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убами, присiдаючи на своїх плотях, наближалися вони до  монголiв.  Деку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чали завзятий опiр; кров плила,  зойки  лунали  з  обох  бокiв,  труп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адали з плотин i з кам'яних башт, але сила монголiв була зломана, їх опi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в короткий. Немов огонь, пущений по скошенiй сiножатi,  повзе  покiс  з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осом i злизує копицю сухого сiна  за  копицею,-  так  тухольцi  спиха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нголiв з одного становища за другим у воду, в холоднi обiйми смертi. Вс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ибли, до остатнього; з купи чорних острiвцiв насеред озера не  лишило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нi слiду. Тiльки вiддалiк, наприбоцi,  недалеко  берега  стояла  ще  од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упа, немов остання чорна скала, вистаючи з-посеред повенi. Се був  вiддi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урунди. Сотня туркоманiв, Тугар Вовк i Максим -  се  був  єдиний  останок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кої монгольської сили, що мала тухольським шляхом iти в угорську земл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тут, серед гiр, знайшла холодний грiб  у  водах,  хоч  переплила  Яїк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лгу, Дон i Днiпро. Остатня жертва смертi, ота смiла горстка стояла сере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ди, без надiї рятунку, з одиноким бажанням - дорого продати своє життя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ся тухольська громада  зiбралася  тепер  перед  тим  остатнiм  ворож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ем. Спустили ще двi плотi, щоб, окружаючи  ворогiв,  турбували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ззаду стрiлами; але i спереду, з берегiв, градом летiли тухольськi стр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камiння на ворогiв. Та бiльша часть тих  стрiл  не  долiтала  навiть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а Бурунди; iншi, хоч  i  долiтали,  не  могли  зробити  туркоман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iякої шкоди. Ближче ж пiдступати тухольцi боялися задля затроених  стрiл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швидко, видячи нешкiдливiсть свойого стрiляння, покинули тоту  роботу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и спокiйно. Високо на скалi стояв старий Захар, не  зводячи  очей  i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го сина, що стояв мiж ворогами i зручними рухами обминав  густi  стрi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 камiння. А вiддалiк,  серед  тих,  що  стрiляли,  стояла  Мирослава,  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гляди її летiли бистрiше, нiж її стрiли, в ворожу купу, серед якої тепе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ояло все, що було найдорожче їй у життю:  батько  й  Максим.  За  кожд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щеною з тухольських лукiв стрiлою завмирало її сер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вкучило молодцям, що стояли на плотях,  стрiляти  звiддалiк  даремно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ни зiбралися на вiдвагу i рушили ближче. Туркомани  стрiнули  їх  свої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рiлами i ранили кiлькох; але живо тухольцi завважили, що  у  ворогiв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ло вже того страшного оружжя, i  з  грiзним  криком  кинулися  на  ни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вчки  дожидали  туркомани  їх  нападу,  тiсно  збитi  один  при  другiм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пираючись i тухольцям, i водяним валам. Але тухольцi, наблизившись до 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два сажнi,  кинули  своїми  рогатинами,  прип'ятими  у  кожного  довг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емiнним припоном до руки. Десять ворогiв зойкнуло в один час; десять  тiл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алилося в воду. Знов кинули молодцi свої рогатини, i знов упало  кiль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Прокляття  на  вас!  -  кричав  Бурунда.  -  Вони  так  i  всiх  нас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зьобають, хами поганi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його гнiв був тепер, як  пустий  вiтер,  що  шумить,  а  нiкому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кодить.  Тухольськi  молодцi  з  криком,  мов  ворони,  кружили   довко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новища ворогiв,  то  тут,  то  там  разячи  одного  або  другого  доб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мiреним покидом  рогатини.  Оборона  сталася  для  монголiв  неможливо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ходилось їм стояти спокiйно, мов зв'язаним, i ждати смерт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егадире,сказав до Бурунди Тугар Вовк, - чи не  можна  нам  як-небуд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пасти своє житт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ащо? - сказав понуро Бурун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Все ж таки життя краще, нiж смерть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Правду кажеш,- сказав Бурунда, i очi його заблищали не жадобою житт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радше жадобою пiмсти.- Але що ж нам дiяти? як рятуватися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же, схочуть тепер за свого полоняника дарувати нам життя i  вольн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хiд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пробуймо! - сказав Бурунда i, вхопивши рукою за груди Максима, витя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перед себе. Бiля нього став Тугар Вовк i почав махати бiлою хустк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ухольцi! - закричав вiн, звертаючись до берег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хо стало довкол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ажи їм, що, коли хотять мати сього  раба  живого  мiж  собою,  неха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рують нам життя i пустять свобiдно! Коли ж нi, то ми  зумiємо  загинут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ле й йому, тут-таки перед їх очима, смерть буд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ухольцi! - кричав  Тугар  Вовк.  -  Начальник  монголiв  обiцює  ва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дати вашого полоняника живого й здорового i жадає, щоб ви  за  те  нас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iлько нас iще лишилося, випустили живих  i  здорових  iз  сеї  долини!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тивнiм разi жде вашого сина несхибна смерть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мов хотячи доочне показати їм усю правдивiсть  тої  погрози,  Бурун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няв свiй страшний топiр над головою безоружного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ся громада стала мов без духа. Затремтiв старий Захар i вiдвернув  оч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того виду, що рiзав його сер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харе,сказали старi тухольцi, обступаючи його.- ми думаємо, що можн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няти се предложення. Сила монгольська знищена, а тих  кiлька  людей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жуть нам бути страшн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знаєте ви,  браття,  монголiв.  Мiж  тими  кiлькома  людьми  є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йстрашнiший начальник, i  сей  нiколи  не  дарує  нам  загибелi  сво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йська. Вiн наведе нову силу на нашi гори, i хто знає, чи ми тодi  други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 розiб'ємо її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твiй син, Захаре, твiй син! Уважай, що його жде загибiль!  Глянь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окира над його голово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хай радше гине мiй син, нiж задля нього має  уйти  хоч  один  ворог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ого кра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 плачем наблизилася Мирослава до старого Захар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у! - ридала вона.- Що ти думаєш робити? За що ти хочеш  погуб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го сина i... i мене, батьку? Я люблю твого сина, я присягла з ним  жи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йому служити! Хвиля його смертi буде й моєю смерт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iдна дiвчино, - сказав Захар, - що я можу тобi  порадити?  Ти  знає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iлько чорнi очi та стан хороший, а я дивлюсь  на  добро  всiх.  Тут  нем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бору, дон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ахаре, Захаре,- говорили громадяни,- всi ми уважаємо, що досить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ищення, що сила ворожа вломана, i громада не бажає смерти тих  остатнi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 твої руки складаємо долю їх  i  долю  твого  сина.  Змилуйся  над  своє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ласною кров'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Змилуйся над нашою молодiстю, над нашою любов'ю! - ридала Миросла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ожеш обiцяти їм на словах усе, щоб лише вiддали тобi  сина,-  сказ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дин iз загiрних молодцiв.- Скоро тiльки Максим буде  свобiдний,  ти  лиш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ивни на нас, а ми всiх iнших пiшлемо на дно ракiв годува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! - сказав обурений Захар,- се було б нечесно.  Беркути  додержую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ова навiть вороговi i зрадниковi. Беркути нiколи не сплямують  нi  сво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, нi свого серця пiдступно пролитою кров'ю! Досить, дiти,  тої  бесiди!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ждiть, я сам пiшлю їм вiдповiдь своєю рукою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, вiдвернувши своє лице, вiн пiшов до машини,  на  якої  варесi  лежа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личезний  камiнь,  i  сильною,  недрожачою  рукою  взяв  за  ужовку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идержувала тоту вареху в плоскiм положенн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у, батьку! - кричала Мирослава, рвучись до нього.- Що  ти  хочеш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бит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Захар, мов не чув її крику, спокiйно намiрював вареху на ворогiв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имчасом Бурунда i Тугар  Вовк  дармо  ждали  на  вiдповiдь  тухольцiв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хиливши голову, спокiйно, рiшившись на все  можливе,  стояв  Максим  п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несеною сокирою Бурунди. Тiльки Тугар  Вовк,  не  знати  чого,  тремт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им тiл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Е, що нам так довго ждати! - скрикнув наостанку  Бурунда.-  Раз  мат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дила, раз i гинути прийдеться. Але поперед мене гинь ти, рабе погани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iз страшенною силою замахнувся, щоб сокирою  розлупати  Максимов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в тiй хвилi блиснув меч  Тугара  Вовка  понад  Максимовою  голово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рiзна, вбiйча рука Бурунди враз iз топором,  вiдтята  одним  замахом  вi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менi, впала, оббризкана кров'ю, мов сухе полiно, в во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Ревнув з лютостi i з болю Бурунда i лiвою рукою стис Максима за  груд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його очi з виразом пекельної ненавистi звернулися на зрадливого бояри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ле в тiй самiй хвилi Максим  похилився  i  з  цiлою  можливою  натуг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дарив страшного туркомана головою i плечима в лiвий бiк так,  що  Бурунд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сього удару стратив рiвновагу i покотився в воду, потягнувши за  собо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в слiдуючiй хвилi зашумiло повiтря, i величезний  камiнь,  кинений  з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ухольської метавки руками Захара Беркута, з  лускотом  грюкнув  на  куп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орогiв. Бризнула аж до хмар вода, загуркотiло камiння, роздираючий  серц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йк залунав на березi,- i  за  кiлька  хвилин  гладка  й  тиха  вже  б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ерхня озера, а з Бурундової дружини не було анi слiду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в мертва, без духа стояла над берегом тухольська громад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Старий Захар, досi такий сильний i незломний, тепер тремтiв,  мов  м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итина, i, закривши лице  руками,  ридав  тяжко.  При  його  ногах  лежа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омлiла, непорушна Мирослав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А втiм, радiсний крик залунав iздолу. Молодцi, що  плавали  на  плотах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близившись до того мiсця, де потонув Максим з Бурундою,  разом  побач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ксима, як виринав iз води, здоровий i сильний, i повiтали  його  весел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риком. Радiсть їх живо удiлилася цiлiй громадi. Навiть тi,  що  потратил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синiв, братiв та мужiв, i  тi  радувалися  Максимом,  немов  з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оротом повертали всi дорогi серцю, страченi в бо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аксим живий! Максим живий! Гурра, Максим! - залунали громовi  окри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 понеслися широко по лiсах i горах.- Батьку Захаре! твiй син живий!  тв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н вертає до теб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Тремтячи з глибокого зворушення, з сльозами на старечих очах,  пiдня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хар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е вiн? де мiй син? - спитав вiн слабим голо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есь мокрий, але з лицем, роз'ясненим радiстю, вискочив Максим iз пло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берiг i кинувся до нiг батьков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у мi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Синку, Максим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iльше не мiг сказати нi один, нi другий.  Захар  захитався  i  впав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огутнi Максимовi обiй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у мiй, що тобi такого?  -  скрикнув  Максим,  бачучи  смертельн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блiдiсть на його лицi i чуючи ненастанну дрож, що потрясала його тiл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чого, синку, нiчого,- сказав потихо, з усмiхом Захар.- Сторож клич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не до себе. Чую його голос, синку. Вiн кличе до мене: "Захаре, ти зроби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є дiло, пора спочити!"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Батьку, батьку, не говори  того!  -  ридав  Максим,  припадаючи  кол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ього. Старий Захар, спокiйний, усмiхаючись,  лежав  на  муравi,  з  лице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роясненим, зверненим до полуденного сонця. Вiн легко вiдняв руку  сво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ина вiд своєї грудi i сказав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i, синку, не ридай за мною, я щасливий! А глянь лише тут обiч. Тут 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тось, що потребує твоєї помоч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зирнувся Максим i задубiв. На землi лежала Мирослава, блiда, з виразо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озпуки на прегарнiм лицi. Вже молодцi принесли  води,  i  Максим  кинув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тирати свою милу. Ось вона дихнула, створила очi i знов зажмурила їх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 Мирославе!  Мирославе!  серце  моє!  -  кликав  Максим,  цiлуючи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ки,прокинься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мов пробудилась i здивованими очима  вдивлялася  в  Максимов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и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Де я? що зо мною? - спитала вона слабим голосом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ут, тут, мiж нами! коло твойого Максима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аксима? - скрикнула вона, зриваючис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Так, так! гляди, я живий, я свобiдний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овго-довго мовчала Мирослава, не можучи прийти до себе  з  дива.  Втi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азом кинулася на шию Максимовi, а гарячi сльози бризнули з її оче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Максиме, серце моє!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iльше не могла нiчого сказат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де мiй батько? - спитала по хвилi Мирослава. Максим вiдвернув лице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 згадуй про нього, серце. Той, що важить правду й неправду,  важи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пер його добрi i злi дiла. Молiмося, щоб добрi переважи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ирослава обтерла сльози з своїх очей i повним любовi поглядом  глянул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ле ходи, Мирославе,- сказав  Максим,-  ось  наш  батько,  та  й  то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кидає нас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Захар глядiв на молоду пару ясними, радiсними оч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Клякнiть коло мене, дiти,- сказав вiн потихо,  слабим  уже  голосом.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оню Мирославе, твiй батько поляг,- не судiм,  чи  винен,  чи  не  винен,-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ляг так, як полягли тисячi iнших. Не сумуй, доню!  Замiсть  батька  до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ає тобi брата..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I мужа! - додав Максим, стискаючи її руку в своїй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Нехай боги дiдiв наших благословлять вас, дiти! -  сказав  Захар.-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яжких днях звела вас доля докупи i злучила вашi серця,  i  ви  показал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iдними перестояти й найстрашнiшу бурю. Нехай же  ваш  зв'язок  в  нинiшню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ну днину буде порукою,  що  й  наш  народ  так  само  перебуде  тяжк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игоднi i не розiрве  свого  сердечного  зв'язку  з  чеснотою  й  людян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оровом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вiн холодними вже устами поцiлував у чоло Мирославу й Максим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- А тепер, дiти, встаньте i пiдведiть мене крихiточку! Я  хотiв  би  щ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еред вiдходом сказати дещо до громади, якiй я старався щиро служити  вес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iй вiк. Батьки i браття! нинiшня наша побiда - велике дiло для нас.  Чи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 побiдили? Чи нашим оружжям тiлько? Нi. Чи нашою хитрiстю тiлько? Нi. 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ли нашим громадським ладом, нашою згодою i дружнiстю. Уважайте добр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 се! Доки будете жити в  громадськiм  порядку,  дружно  держатися  куп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зломно стояти всi за одного, а один за всiх, доти нiяка ворожа  сила 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бiдить вас. Але я знаю, браття, i чує се моя душа, що се не був остатнi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р на нашу громадську твердиню, що за ним пiдуть iншi i вкiнцi розiб'ю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у громаду. Поганi часи настануть для нашого  народу.  Вiдчужиться  бра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 брата, вiдмежиться син вiд батька, i почнуться великi свари i  роздор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 руськiй землi, i пожруть вони силу народу, а тодi попаде весь  народ  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еволю чужим i своїм наїзникам, i вони зроблять iз нього  покiрного  слуг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воїх забагiв i робу-чого вола. Але серед тих злиднiв  знов  нагадає  с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род своє давнє громадство, i благо йому, коли скоро й живо нагадає  с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: се ощадить йому цiле море слiз i крови, цiлi столiття неволi. Але ч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швидше, чи пiзнiше, вiн нагадає собi життя своїх предкiв i забажає йти  ї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лiдом. Щаслив, кому судилося жити в тi днi!  Се  будуть  гарнi  днi,  д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еснянi, днi вiдродження народного! Передавайте ж  дiтям  i  внукам  своїм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сти про давнє життя i давнi порядки. Нехай живе мiж  ними  тота  пам'ят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ед грядущих злиднiв, так, як жива iскра не гасне в попелi. Прийде пора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скра розгориться новим огнем! Прощайте!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Важко зiтхнув старий Захар, зирнув на сонце, всмiхнувся, i по хвилi вж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його не стал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е плакали за ним нi сини, нi сусiди, нi громадяни, бо добре знали,  щ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 щасливим грiх плакати. Але з  радiсними  спiвами  обмили  його  тiло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несли його на Ясну поляну, до стародавнього житла  прадiдiвських  богiв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i, зложивши його в кам'янiй  континi,  лицем  до  золотого  образа  сонця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мiщеного на стелi, потiм привалили вхiд величезною плитою i замурувал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От так спочив старий Захар Беркут на лонi тих богiв,  що  жили  в  й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ерцi i нашiптували йому весь вiк чеснi, до добра громади вимiренi думк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Багато змiнилося вiд того часу. Аж  надто  докладно  збулося  вiщува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тарого  громадянина.  Великi  злигоднi  градовою  хмарою  перейшли  понад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руською землею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Давне громадство давно забуте i, здавалось би, похоронене. Та нi! Чи не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нашим дням судилось вiдновити його? Чи не ми се жиємо в тiй щасливiй  доб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iдродження, про яку, вмираючи, говорив Захар, а  бодай  у  досвiтках  т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щасливої доби?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Нагуєвичi, дня 1/Х-15/ХI 1882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РИМIТК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вiсть була надрукована вперше в 1883 роцi в ж. "Зоря" .NN 7-15.  Т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ж року вийшла  окремим  вiдбитком  з  журналу  (Львiв,  накладом  редакцi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Зорi", 184 с.)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У другому виданнi повiстi  (Львiв,  1902,  накладом  Українсько-русько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давничої спiлки, 224 с.) I. Франко виправив не  лише  мову,  орфографiю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унктуацiю, а й зробив незначнi змiни в текстi, перенiс епiграф з Пушкiна: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"Дела давно минувших дней, Преданья старины глубокой" на кiнець передмови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попередньому виданнi епiграф стояв перед першим роздiлом повiстi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У першому i другому виданнях  повiстi  друкувалася  передмова.  Ось  її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екст з другого видання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Повiсть iсторична - се не  iсторiя.  Iсториковi  ходить  передовсiм  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лiдження  правди,   о   сконстатування   фактiв,   натомiсть   повiстяр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ристується тiлько iсторичними  фактами  для  своїх  окремих  артестичн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цiлей,  для  воплочення  певної  iдеї  в  певних  живих,  типових  особах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вiчення, характеристика, мотивовання i групування фактiв у iсторика i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овiстяра зовсiм вiдмiннi:  де  iсторик  оперує  аргументами  i  логiчним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сновками, там повiстяр мусить оперувати живими людьми, особами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раця iсторична має вартiсть, коли факти в нiй представленi докладно  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 причиновiм зв'язку; повiсть iсторична має вартiсть, коли її основна iде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може заняти сучасних живих людей, то  значить,  коли  сама  вона  жива  й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сучасна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редставлення давнього громадського життя нашої Русi єсть,  безперечно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аким предметом живим, близьким  до  сучасних  iнтересiв.  Настiльки  мен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удалось вiддати дух тих давнiх замерклих часiв, нехай  судить  критика.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еталях я позволив собi доповнювати iсторичний скелет  поетичною  фiкцiєю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Головна основа взята почасти з iсторiї (напад монголiв i їх ватажок Пета),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а почасти з переказiв народних (про потоплення монгольської ватаги i iн.)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євi особи зрештою видуманi, мiсцевiсть списана по можностi вiрно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Львiв, дня 1 грудня 1882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Крiм цiєї передмови,  до  другого  видання  письменник  додав  ще  таку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амiтку: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Випускаючи в свiт "Захара Беркута" другим  виданням  двадцять  лiт  п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ходi першого видання, я обмежуюсь на  виправленню  язика  вiдповiдно  д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того поступу, який зробила наша лiтературна мова  протягом  сих  двадцятих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лiт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Криворiвня, 1 серпня 1902".</w:t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вiсть друкується за виданням творiв I. Франка в  двадцяти  томах,  т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VI, К., 1951, с. 7-140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* Згадуючи про скитських монахiв, я не маю на  думцi  того  iсторичн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нявського скита, що був заснований, Йовом Княгиницьким  у  початку  XVI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., але користуюся народним переказом про  перших  апостолiв  карпатського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Пiдгiр'я, монахiв  київських  печер,  про  мандрiвку  й  оселення  яких  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коломийських горах оповiдає  почастi  з  фантазiї,  а  почастi  на  осно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дiйсної  народної  традицiї  Антiн  Могильницький  у  своїй  поемi   "Скит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анявський". Прим. автора.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Погляди,   якi   висказуе   тут   Захар   Беркут,   можуть    уважатис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рактеристикою поглядiв  тогочасного  народу  на  князiв  та  їх  кровав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ежиусобицi та на  початки  феодалiзму.  Пригадуємо,  що  подiбнi  погляди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найшли вiдголос навiть  у  нашого  лiтописця  в  оповiданню  про  спiвака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Митусу, якого за  бунтiвнi  бесiди  та  непокiрнiсть  князь  Данило  велiв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зловити i покарати смертю. Розумiється,  що,  наводячи  такi  погляди  дл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характеристики часу й людей, ми тим не  хочемо  умалити  ваги  i  значення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особи князя Данила, який  мiж  усiми  володарями  русько-галицьких  земель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визначується як чоловiк незвичайний, симпатичний i, по-свойому, як  на  тi</w:t>
      </w:r>
    </w:p>
    <w:p>
      <w:pPr>
        <w:pStyle w:val="HTML1"/>
        <w:rPr>
          <w:rFonts w:ascii="Verdana" w:hAnsi="Verdana" w:cs="Verdana"/>
        </w:rPr>
      </w:pPr>
      <w:r>
        <w:rPr>
          <w:rFonts w:cs="Verdana" w:ascii="Verdana" w:hAnsi="Verdana"/>
        </w:rPr>
        <w:t>часи, досить людяний та надiлений полiтичним розумо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8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Iван Франко</w:t>
    </w:r>
    <w:r>
      <w:rPr>
        <w:b w:val="false"/>
        <w:sz w:val="18"/>
        <w:szCs w:val="18"/>
        <w:lang w:val="en-US"/>
      </w:rPr>
      <w:t xml:space="preserve">        </w:t>
    </w:r>
    <w:r>
      <w:rPr>
        <w:b w:val="false"/>
        <w:sz w:val="18"/>
        <w:szCs w:val="18"/>
      </w:rPr>
      <w:t>Захар Беркут</w:t>
    </w:r>
    <w:r>
      <w:rPr>
        <w:b w:val="false"/>
        <w:sz w:val="18"/>
        <w:szCs w:val="18"/>
        <w:lang w:val="en-US"/>
      </w:rPr>
      <w:tab/>
      <w:tab/>
      <w:tab/>
      <w:tab/>
      <w:tab/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96</w:t>
    </w:r>
    <w:r>
      <w:rPr>
        <w:rStyle w:val="PageNumber"/>
        <w:sz w:val="24"/>
        <w:b/>
        <w:szCs w:val="24"/>
        <w:bCs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15:00Z</dcterms:created>
  <dc:creator>HELPER-120</dc:creator>
  <dc:description/>
  <dc:language>en-US</dc:language>
  <cp:lastModifiedBy>HELPER-120</cp:lastModifiedBy>
  <dcterms:modified xsi:type="dcterms:W3CDTF">2007-02-06T02:36:00Z</dcterms:modified>
  <cp:revision>3</cp:revision>
  <dc:subject/>
  <dc:title/>
</cp:coreProperties>
</file>