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  <w:t>Начало формы</w:t>
      </w:r>
    </w:p>
    <w:p>
      <w:pPr>
        <w:pStyle w:val="Z1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  <w:t>Конец формы</w:t>
      </w:r>
    </w:p>
    <w:p>
      <w:pPr>
        <w:pStyle w:val="Z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  <w:t>Начало формы</w:t>
      </w:r>
    </w:p>
    <w:p>
      <w:pPr>
        <w:pStyle w:val="Z1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35"/>
          <w:szCs w:val="35"/>
        </w:rPr>
      </w:pPr>
      <w:bookmarkStart w:id="0" w:name="0"/>
      <w:bookmarkEnd w:id="0"/>
      <w:r>
        <w:rPr>
          <w:sz w:val="35"/>
          <w:szCs w:val="35"/>
        </w:rPr>
        <w:t>Григорий Анисимович Федосеев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42"/>
          <w:szCs w:val="42"/>
        </w:rPr>
      </w:pPr>
      <w:r>
        <w:rPr>
          <w:sz w:val="42"/>
          <w:szCs w:val="42"/>
        </w:rPr>
        <w:t>Злой дух Ямбу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ебя ожидает большая  дорога! - говорит читателю каждая новая книг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Григория Анисимовича Федосеева. Ведь любая из книг этого писателя - одна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рог, которые ему пришлось  пройти за свою  немалую жизнь. Его  первый пу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 из горной казачьей станицы под Тебердой, где он родился  в Краснодарск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итехнический  институт.  После  его  окончания  Федосеев  в  числе перв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ветских  геодезистов  начал  "снимать  карту страны". Где и как  только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ходилось ему путешествовать: на лошадях и оленях, на вездеходе и собаках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 лодке и  на вертолете, но чаще всего - пешком.  Позади  тысячи километр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йги и  тундры,  стены мошкары, десятки преодоленных горных хребтов,  трес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летевшего на речной порог плота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 литературе Федосеев  стремился всю жизнь, но  писать было некогда 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ятидесяти лет: родился Григорий Анисимович в 1899 г., а его  первая  книж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"Таежные  встречи"  вышла в  1950 г.  Вскоре  им  были написаны такие широ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вестные  читателям книги, как  "Мы  идем  по Восточному Саяну", "В  тиск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жугдыра", "Пашка из Медвежьего лога", "Смерть меня подождет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новом, публикуемом в этом выпуске "Роман-газеты"  произведении  "3л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ух  Ямбуя"  Григорий  Федосеев  рассказывает  о  сибирских  геодезистах,  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додневной  борьбе   этих  современных  землепроходцев  с  опасностями 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градами, встающими на  их  пути.  Именно поэтому так настойчиво  звучит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изведении мотив борьбы за духовное и физическое совершенство челове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Федосеев ничего не "сочиняет": все описываемые  им события  произошли в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ействительности. Его книга - счастливый сплав достоверного документализм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описи слова и мастерства приключенческого повествова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...Один  за другим  пропадают вблизи  горы  Ямбуй  люди:  геодезисты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чующие  в этом  районе  Алданского  нагорья эвенки. Срывается  план работ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ромной   экспедиции,  возрождается  среди  некоторой  части   эвенкийск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еления вековой страх перед злыми духами. Автор правдиво рассказывает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аматически   преодолеваются  причины   исчезновения   людей   и   суевер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чевников. Главное  же место в  книге  занимает описание  жизни эвенков, их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ушевного благородства, готовности прийти на помощь  "лючи" - как  называ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и русских, а также раздумья о жизни эвенкийского народа. И это раздумья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ороннего  человека: автор книги прожил  среди эвенков добрую  треть вс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ей жизни, и тревоги и радости эвенков воспринимает как  свои собственны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менно  поэтому созданные  Григорием  Федосеевым образы  старика  Карарбах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ому даже полная глухота не мешает "слышать"  тайгу лучше всех, сурово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  мудрой Лангары и других эвенков являются большим достижением современ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з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умаю,  что  не стоит даже  и  говорить о прекрасных - почти на каждой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транице книги - описаниях  северной природы. Впрочем, природа  в  книге н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осто описывается - она  непосредственно влияет на все действия и поступ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е герое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лагодарность  автору и радость живой жизни испытывает  читатель  посл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чтения книги Григория Федосеев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  <w:lang w:val="en-US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м. Еремин</w:t>
      </w:r>
    </w:p>
    <w:p>
      <w:pPr>
        <w:pStyle w:val="HTML1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1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1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1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1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42"/>
          <w:szCs w:val="44"/>
          <w:lang w:val="en-US"/>
        </w:rPr>
      </w:pPr>
      <w:bookmarkStart w:id="1" w:name="1"/>
      <w:bookmarkEnd w:id="1"/>
      <w:r>
        <w:rPr>
          <w:sz w:val="42"/>
          <w:szCs w:val="44"/>
        </w:rPr>
        <w:t>ЗЛОЙ ДУХ ЯМБУЯ</w:t>
      </w:r>
    </w:p>
    <w:p>
      <w:pPr>
        <w:pStyle w:val="HTML1"/>
        <w:rPr>
          <w:rFonts w:ascii="Verdana" w:hAnsi="Verdana" w:cs="Verdana"/>
          <w:sz w:val="19"/>
          <w:szCs w:val="19"/>
          <w:lang w:val="en-US"/>
        </w:rPr>
      </w:pPr>
      <w:r>
        <w:rPr>
          <w:rFonts w:cs="Verdana" w:ascii="Verdana" w:hAnsi="Verdana"/>
          <w:sz w:val="19"/>
          <w:szCs w:val="19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2" w:name="2"/>
      <w:bookmarkEnd w:id="2"/>
      <w:r>
        <w:rPr>
          <w:rFonts w:cs="Courier New" w:ascii="Verdana" w:hAnsi="Verdana"/>
          <w:sz w:val="19"/>
          <w:szCs w:val="19"/>
        </w:rPr>
        <w:t>НАЗАД К ЯМБ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перевале караван  задержался. Каюры стали поправлять вьюки на спин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тавших  оленей. Люди  скучились. Вынули  кисеты, закурили.  Солнце, сло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ненный бубен, повисло над темными падями, над стальными выкроями озер, на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убчатыми грядами далекого Становог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ще один  день  пути до нашего  таежного аэродрома  - и прощай кочев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знь, комары, тишина топких болот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му из геодезистов не знакомо чувство радости, когда, закончив работ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доволь  наглотавшись  хвойного  воздуха,  приправленного   дымком  костров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топтав по  звериным  тропам не  одну пару сапог, ты возвращаешься в тес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ской  мир, к  родному  очагу. И уже не у  костра, а  среди домашних  сте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хочется согреть загрубевшую в долгих походах душ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покидаем  Центральную  часть  Алданского  нагорья,  где  занимали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следованиями и где еще продолжают  работать  геодезисты.  Эту всхолмленн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ну на  юге  урезают хребты Становой и Джугджур, а на севере она уходит в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беспредельность. На нашу долю выпала почетная задача - сделать первую карт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го безлюдного и сурового края Сибир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 вот я в  последний раз  смотрю с возвышенности на  суровое  нагорь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леко   раскинулась   холмистая   земля,    покрытая   зыбунами,    чахл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ственницами,  бельмоватыми  озерами.  Наконец-то  мы  вырвались  из  эт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ительного плена. Но почему-то я не радуюсь, почему-то мне грустно, будто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идаю родные места. Вдруг все вокруг стало мне необыкновенно дорого: и э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рое, выцветшее небо, и  лысые бугры, и  застывшие в вечном поклоне ели,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дный беркут...  Видимо,  потому, что  все тут  трудно давалось.  Пройдет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емного времени - и  там, среди  городской  суеты, в кругу  друзей,  я буд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сковать  по  тебе,  печальный  край, и,  может быть, когда-нибудь  к  теб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нусь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рощай, нагорье! - кричу я, окидывая долгим  взглядом раскинувшее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до мной пространств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чевать  остановились у шумливого  ручья, на дне залесенного распад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 шли одним смешанным караваном, но лагери ставили отдельно. У  астрономов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когносцировщиков, наблюдателей свои порядки, свои привычки, выработанные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гих  скитаниях по тайге. Те, кто провел  все лето в лесу, раскинули  сво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латки в тени под елями. У них самый большой костер. Наблюдатели, проживш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лето на  вершинах  гор,  привыкли  к  простору, к  открытому  горизонт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выкли видеть над собою обширный купол неба. Им тесно под сводом крон,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авили  двухскатные  "чумы"  на  середине  поляны.  У  них,  на  камен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шинах, всегда не хватало дров,  их они доставляли на пики на своем горбу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и  их главная заповедь - бережливое  отношение к огню. Они и здесь, в лес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рили свой  немудрящий ужин на  маленьком костерке, подкармливаемом  мелк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шняк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очевал  с рекогносцировщиками -  неутомимыми таежными бродягами.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здании карты они  первые прокладывают  путь в неисследованные работы, да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арактеристику  поверхности земли,  определяют места  будущих  геодезическ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ков.  Им чуждо уныние.  Ну  и ребята!  Шутки да прибаутки,  и боже  упас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пасть им на язык. Лес, горы, болота - все оставило свой отпечаток и на 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нешности,  и на быте. Их  лагерь узнаешь с первого  взгляда. Посуда, сбру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ежда аккуратно развешаны на колышках,  вбитых в стволы  толстых  деревьев;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уз по-хозяйски сложен горкой, покрыт брезентом. Спят  они обычно у огня.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 зря рекогносцировщикам все завидуют. Правда, одежда на  них,  как у все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, в латках, со следами костров, сапоги доживают последние дни. Но ск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знерадостности  в каждом  из  этих таежных скитальцев!  Какой  опыт! Риск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рудности - их постоянные спутни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 на поляну легла прохлада и густой лиловый сумрак позднего вечер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утал тайгу, к нам на  стоянку  пришли товарищи из соседних таборов. Они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еша  рассаживались  вокруг  костра  и молча  следили,  как  огонь  пожир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ешки, как под грудами расплавившихся углей вспыхивало  и потухало син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амя,  будто каждый из  них видел в этой  синеве  какое-то  знамение.  В 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лчании чувствовалась нескрываемая  радость возвращения. В своих  думах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тали где-то далеко-далеко от костров, от корявых лиственниц, от комари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ула. И  вряд  ли какая сила заставила бы их  повернуть  назад, расстаться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слью о скором свидании с родны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уснувшем осеннем лесу позванивали бубенцы на шеях пасущихся оленей,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одвижном воздухе шныряли пучеглазые сов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  мне подошел развалистой походкой радист Павел, рослый, голубоглаз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ень. Мы вместе с ним провели в тайге все лет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приятность, - сказал он тревожным голос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, самолета не будет завтра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уже. Вот читайте. - И Павел подал только что принятую радиограмм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й помощник по экспедиции Плоткин сообщал: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На гольце  Ямбуя исчез техник Евтушенко. Поиски ничего  не дали.  (Э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е   второй  геодезист,   бесследно  исчезнувший  на  гольце.)   Необходим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рганизовать  тщательные поиски пропавших и  устранить причины гибели люде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наче  наблюдатели категорически отказываются  заканчивать работу на  Ямбу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делать?"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ня  это  известие  ошеломило. Читаю  радиограмму  вслух.  На  стоянк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упила  тягостная  тишина.  Слабые вспышки догорающих головешек  освеща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ца людей, застывших в самых неожиданных поз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еще  не пришли в себя от загадочного  исчезновения  техника  Серге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трика,   вызвавшего   много   самых   разноречивых   толков.  Строительн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разделение,  в  котором он  работал, закончило  постройку  геодезическ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ка  на гольце Ямбуя. Это  было  весною,  после снеготаяния. Петрик и оди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бочий  остались  на  вершине,  чтобы  снять  опалубку  с  бетонного тура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штукатурить его. Остальные, нагрузившись оборудованием, спустились на табор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 реке Реканде. Проснувшись рано утром, рабочий не нашел на вершине Петри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шив, что тот спустился к своим,  он закончил  отделку тура и  тоже покину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шину. Но  Петрика не оказалось  и  на  таборе. Ждали день,  второй, зат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шарили  всю  равнину с ее марями и озерами, но Петрик как испарился! И в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ерь там же исчез Евтушенко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ни  считали, что он и Евтушенко, спустившись  с гольца за дровами и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водою, заблудились  в лесу из-за тумана, который часто и надолго приход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  нагорью с Охотского моря, и погибли  от голода. Другие  не  соглашались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им, ведь  оба пропавшие  опытные  таежники,  и  уверяли,  что  и  Петрик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втушенко  живы,  что   им  просто  осточертели  пустыри,  гнус,  безмолви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лесневелые болота и их потянуло к обжитым местам, к людям, к  девчатам.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и, не преодолев гнетущего состояния, бежали на  плоту по Реканде, в спешк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 попрощавшись с  товарищами и не получив  расчета.  Но  сбежать  отсюда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иночку мог только сумасшедши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гда  что  же   в  действительности  произошло  на  Ямбуе?  Надо  бы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медленно  принять   какое-то  решение,   попытаться  проникнуть   в  тайн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чезновения с гольца двух геодезист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, вероятно, никому другому, а именно мне,  как начальнику  экспедици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дется  распрощаться   со  своими  спутниками,   расстаться  с  мыслями  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озвращении домой  и повернуть обратно к Ямбую. Надо  торопиться, -  може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ще  удастся спасти Евтушенко. И  при любых обстоятельствах закончить работ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 этом далеком гольце, иначе на следующий год придется возвращаться  сюд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 об этом нельзя даже и дум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 мысли, что надо повернуть назад в пустыри, до боли  сжалось сердц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ще больше  захотелось к  тихой, домашней  пристани, где нет опасностей, гд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знь  размеренна, спокойна.  Я  вдруг поверил, что  и Петрик и Евтушенко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гибли,  а сбежали: от  мрачного  состояния,  в  какое  повергает  человек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агорье, не то что к людям - к дьяволу в пекло сбежишь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авел! -  решительно сказал я радисту. -  Завтра утром  мы с тобо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йдем к Ямбу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зад? - спросил он хрипло, чуточку попятившись от мен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назад. Неси журнал, запишешь радиограмм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смотрел  на  меня, все еще  не веря, что нормальный человек мож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бровольно отказаться от возвращения домо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Да вы  что, в  самом деле?.. Или шутите? - выпалил  он срывающим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с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си журнал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т, Павел явно не верит, продолжает стоять, огромный, беспомощный, ищ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ми сочувствия у присутствующих. Потом нехотя приносит журна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адись поближе и пиши: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Штаб. Плоткину. Завтра иду с радистом и проводником к Ямбую. Передайт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каз всем подразделениям  на  Ямбуйском объекте принять  необходимые  мер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опасности и при любых обстоятельствах продолжать работу. Поиски Евтушен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прекращать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писал?.. Сейчас же переда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 встал,  безнадежно  посмотрел  на меня  и,  неловко  переставля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яжелевшие ноги, поплелся к себе в палат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яжелый мрак  лег на уснувшую землю. Костер догорел. Люди разошлись 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борам.  В  лесу смолкли бубенцы.  Потускнело  небо. Из  его темной  бездн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яло дыханием ночи.  Отражаясь  в  зеркальной  глубине заливчика,  мерц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леющим угольком Юпите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бираюсь в спальный мешок. Нет, сегодня мне не уснуть. Что и говорит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идно  расставаться с мыслями о близком свидании с родными, друзьями, снов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вращаться  в  безлюдное  царство  болот,  в  глушь тайги, мерить латан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погами зыбуны и снова шагать и шагать без конца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го ворочаюсь, не могу уснуть.  А без  сна нелегко будет справиться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втрашним днем. За ночь он успокоит нервы, смягчит горечь неудач и облегч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ть. Медленно погружаюсь в пустоту, и наконец сон одолевает ме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герь  пробудился  рано, только занималась утренняя  зорька. Вспыхну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ры,  пахнуло варевом. Ветер  качнул сонную, слегка  заиндевевшую  тайг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я   казарок,  расклинивая  небесную  синеву,  беззвучно,  будто   тайко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неслась на юг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водники  собрались  у  нашего  костра.  Они  молча  выслушали  мен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кинулись короткими фразами. На  их лицах не отразилось  ни удивления, 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ха, они привыкли ко всяким неожиданностям в тайг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м  предстояло  из  шести наших  проводников-эвенков, отобрать одног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мого опытног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то из вас хорошо знает южный край  Алданского  нагорья и  может нас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опровождать? - обратился я к ни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 повернулись  к  маленькому  мужчине,  стоявшему  позади остальных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лонившись к лиственнице. Наши с ним взгляды встретили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, что ли, Долбачи, возьмешься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Он,  он,  другого  лучше  не  найдешь,  -  подтвердил  старший 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водников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можешь провести нас напрямик к гольцу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убы старика скривились в усмешк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Почему спрашиваешь?  Разве не  видел:  эвенк в  тайге тропу  знае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когда не блуди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огда собирай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неопределенно пожал плеча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хочешь идти? Домой спешишь? - спросил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Ходить можно, да беда,  у меня чай кончился... Без  него  никуда н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йду.  Два  плитка давай -  прямо  Ямбуй приведу, -  и  он кривым  пальц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азал на восток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ай у меня тоже кончился, но я раздобуду У ребя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бязательно доставай, без чая голова болит, большой дорога ходить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г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водники разошлись, а Долбачи продолжал стоять под лиственницей, по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 не  принес ему обещанный чай. Он бережно  положил плитки за  пазуху, уше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ирать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венки - заядлые чаевники. Они умеют мастерски готовить этот напиток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ьют его с  величайшим наслаждением, но только свежезаваренным. Без чая им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т не мил! Любой из  наших проводников не пожалеет ни  времени, ни олене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бы поехать к далекому другу и выпить с ним кружку крепкого ча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опытным проводником нам не страшно ничто: ни броды через бурные рек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 завалы, ни сплошная тайга, ни перевалы.  У  проводников-эвенков  в голов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я  карта,  идут они по  ней,  не сбиваясь с  пути, каким-то особым чуть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гадывая  опасность.  Да  и олени у  таких  проводников не сдадут в пути,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трут спины вьюками, придут к месту неослабленными. 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  Павлом отбираем из своего  имущества только самое необходимое дл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хода: рацию, палатку, тент, спальные мешки,  посуду и  десятидневный запа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дуктов. При быстром  передвижении олени не должны  нести  на своих спин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ее двадцати килограммов груз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-за темных вершин ельника брызжет багряный свет утра. Лагерь приход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движение:  люди снимают палатки, свертывают  постели, готовят вьюки. Каюр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гоняют к таборам отдохнувших  за ночь оленей. Поляна наполняется оживленн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...Погасли костры.  В  одну длинную шеренгу  выстроился караван почти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 оленей. Мы прощаемся с товарищами. С завистью смотрим, как уходят они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ад.  Впереди  идут рекогносцировщики. За ними заросшие бородами астроно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  своими  тяжеленными  универсалами,  которые  бережно  везут  два оленя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ециальных   носилках,   прикрепленных   к   их   спинам.  След  астрономов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итаптывают молчаливые  наблюдатели,  -  пожалуй,  самые  трудолюбивые 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еодезистов. Шествие замыкает пестрая стая соба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ходящие долго машут нам руками, что-то ободряюще крича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где  же  Загря?  - спохватываюсь я, не  заметив на  таборе  сво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ак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куда не денется, прибежит, - неласково, с досадой бросает Пав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действительно, из просвета,  где только что исчез караван, вырыва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я.  Длинными  прыжками он сокращает  между  нами расстояние и  со  вс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бега  наскакивает  на  меня.  Затем, усевшись на задние  лапы, присталь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отрит на запад, откуда еще доносится затихающий говор люд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он  великолепен,  Загря!  Почти весь  светло-серый, с чуть замет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ной  остью на спине, и только  чулки на передних ногах белые в крапинк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ло  гибкое, ноги сильные,  пружинистые, не знающие устали. Пушистый  хвос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гда кольцом заброшен  на спину. Он даже в схватке со зверем  и в драке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аками редко когда опускает его. А клыки!  Кобель  ими  не кусает,  а рв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-волчьи, и раны от них  у противнику долго не заживают. Но по натуре Загр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мое  добродушное  и преданное существо. Вот уже  два  года,  как мы с  н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разлучны в тайг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седаю к нему, поворачиваю его морду к себе, говорю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слушай,  Загря,  мы должны вернуться  и  идти к  Ямбую,  там  люд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пали, и их надо найти, понимаешь, найти!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 вырывается, бросается  вдогонку  за  караваном  -  неохота  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стать от  веселой  собачьей компании,  но  привязанность ко мне заставля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ну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ра и нам собира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Павла недовольный вид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чего загрустил? - говорю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терпи немного, скоро и мы будем дом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договорился со Светланой, она придет завтра на аэродром встреч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бята подшучивать начнут, еще обидится. И надо же такому случиться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Сильнее соскучишься  - милее  будет...  Связывая потки (*Потка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ьючная оленья сумка) и не отвечая, он с досады  так натянул ремень, что т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пнул. Я рассмеял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все от  ваших разговоров, - упрекнул он и, повернувшись ко мн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тел еще что-то сказать, но только махнул рук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 натуре  Павел человек молчаливый и добродушный, безропотно перенос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удности полевика.  На  этого парня можно  положиться.  Он опытный таежни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дивительно  вынослив, обладает  той  безмятежной уверенностью,  что  дел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ей сильными.  Его выгоревшая на солнце и чуть рыжеватая  бородка оттеня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устой загар наивно-добродушного лица. По  лицу краснели свежие и  давнишн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горки комариных укус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ш путь лежит на  юго-восток. Где-то там, за  далекими синими сопками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а далью лесов, вздымается дикий голец - таинственный Ямбу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 идет с нами впервые. Мы  не знаем друг  друга. И мне хочется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вого  дня подружиться  с  ним,  я и стараюсь во  всем  угождать  ему. Э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к  лет  пятидесяти, крепкий,  приземистый,  с  шишковатыми,  жилист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ами. Неразговорчивый. Лицо скуластое, почти плоское, волосы черные, да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 стриженные.   Тяжелые  седеющие   брови  почти  прикрывают  малюсеньки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тящиеся добротой глаза, лежащие в глубоких впадинах. Одежда на нем силь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ношена. Но он выглядит опрятным и чистым. В его легкой походке угадыва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ла; держится он с достоинством, уверен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быстро  перебирает приготовленные  мне и Павлу вьюки, связ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х парами  и тайком сквозь узенькие щелочки, бросает взгляд в нашу  сторону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ему тоже хочется разгадать, что мы за люд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 он подходит к  оленям. Из его связки с ним остался только учаг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здовой  олень,  остальные  набраны  из   общего  стада.  Он  мягко   клад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убевшую  ладонь  на  спину  животного,   ощупывает   шерстистый  хребе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шарпанные  вьюками  бока  и  заглядывает в  большие круглые глаза, как  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лясь  разгадать характер и привычки животного.  Отходит, осматривает олен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о  стороны  -  надо  же  запомнить  и  внешние   его  приметы,  совершен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остижимые для на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к, не торопясь, придирчиво Долбачи осмотрел своих новых  подопечных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нялся привязывать их друг к другу, придерживаясь испытанного  правила: з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ильным оленем должен идти слабый, за слабым - опять сильны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ид у животных усталый. Шутка ли, все лето бродить по топким болотам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узом! Но впереди еще более трудный, утомительный пу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водник поднимает  первый вьюк. Животные точно  пробуждаются  от сн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орачивают  к  нему  настороженные  головы.  В  их   взглядах  безнадежн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орность.  Долбачи  нам  не  доверяет, вьючит  сам, туго  притягивая  гру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мнями к натруженным спинам оленей. Мы только подносим ему уже связанные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ложенные на седла пот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онец все готово. В  руках посохи, за  плечами ружья. С минуту  стоим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олча у затухающего костра - так уж принято у нас перед большим поход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 набивает  трубку табаком, прикуривает  от  уголька  и  обвод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устным  взглядом волнистое  пространство, убегающее  от нас на юго-восто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бы пытаясь разгадать, что ждет нас там, за холмами, в синей дал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шли, - говорит он решительно и,  подняв  с  земли конец повод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мня от учага, ведет караван вверх по ключ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первых  шагов  меня   охватывает  странное  чувство,  будто  я  совс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таюсь с мечтой увидеть близких, родных,  чем жил последние дни.  Неуже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предчувствие чего-то недоброго, что ждет нас на Ямбуе?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прорывается вперед, мечется по ернику, не  может угадать, в как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рону  пойдет караван. Его всегда  приводит  в  восторг предстоящий  пут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сли, конечно, пес идет  не  на сворке, как в  этот раз.  Но  стоило Долбач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делать несколько шагов в  нужном направлении, как  Загря исчез с глаз, и 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еденной остановки  его не увидишь.  Сколько  километров он обежит в  такой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ень  по болотам, по  холмам  - уму  непостижимо! Но  как бы он  далеко  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бегал, надолго не упускает из слуха шум идущего карава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чень привязан к  Загре. Он много раз выручал нас  из беды. В тяжел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ни,  когда  в наших потках не  оставалось продовольствия, Загря помогал н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бывать звер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дем навстречу пустырям и тишине. Ничего нет печальнее  пейзажа нагорь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унылого пространства заболоченных марей. Эта земля еще не имеет сказани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 нее нет даже прошлого. Зимою  только вой  холодного ветра, а летом  топь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мары, да изредка на глаза попадается след звер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знаем,  что  впереди  нас  ждут  однообразные   ночевки  у  костра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иготовление пищи, сушка одежды  - привычная кочевая жизнь. И хотя все э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вно  знакомо,  все  же  каждый  раз,  прежде  чем  сделать первый  шаг 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известному  пути,  снова и снова  внутренне проверяешь себя,  готов ли  т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вершить этот пу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егодня нет  солнца, и нагорье кажется еще больше однообразным. Идем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ым, заросшим  осинником гарям,  без тропы;  вокруг  никаких  ориентиров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казывающих путь. Всюду видны лишь лесные бугры, небольшие ельнички и мелк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риютные озеринки. Но проводник уверенно ведет караван. Мерно покачивая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учаге, в поисках прохода, Долбачи объезжает топи, петляет по  завалам и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чковатым марям; но  как бы  он ни отклонялся в сторону, выбравшись вновь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йгу, он  неизменно ведет караван на юго-восток. Иногда мне кажется, что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бился с пути, я  тайком достаю буссоль, проверяю направление и, устыдивши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их мыслей, шагаю смелее следом за караван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права,  у  далекого горизонта показались  лиловые ступеньки  гор, 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охо  различимые. Это Становой. Мы  идем к нему под острым  углом. Иногда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вышенности видим  причудливые горбы  его угрюмых вершин,  скучившихся 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рустальным куполом синего  неба. Точно гигантские головы в снежных папахах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омоздятся  они  над  глубокими ущельями,  из  которых  с громадной  высот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екают  с  гулом  потоки; достигнув  равнины, они  вдруг смолкают, спокой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жатся в извилистые берега и бегут к океан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де-то там, у восточного края хребта, в хаосе вершин, - Ямбуй. До н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ще много  дней пути,  и при  этих мыслях хочется  без отдыха гнать  и гн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леней, поспешать к Евтушенк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исходе первый  день путешествия. За низкими холмами закат  кровав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усклую равнину. Пылают облака,  тайга кутается в мутную синеву наступающ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чера.  Идем в  полной тишине,  только  шелест опавшей  листвы  слышен  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яжелыми шагами олен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переди спуск. За  спуском Долбачи, проверив, ладно ли лежат на  спин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отных вьюки, перевел  караван  через шумливый  ручей, утонувший в  густ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рослях  черной смородины. На  другом берегу проводник остановился, закур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о,  но,  оглянувшись  на упавшее солнце,  снова вскочил на учага,  погн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ван к ночев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 Павлом не удержались  от соблазна, немного отстали и, забравшись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хучие заросли смородины, рвали  горстями  тяжелые  кисти спелой  ягоды,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лаждением набивая отощавшие за день желуд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друг  впереди  и  несколько  в  стороне  от  следа  каравана  несмел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рывисто залаял Загр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едведь! Ей-богу, медведь! - крикнул Пав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торопливо  привязывает  к  лиственнице  оленей, выдергивает 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ьюка бердану, заряжает ее и бежит на лай. Я с карабином за ни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  слуха долетает  треск  сломанных  сучьев, и  за  ольховыми  куст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качалась вершина лиственниц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 грозит мне пальцем: дескать, зверь близко,  осторожнее.  А с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-рысиному, неслышно обходит ольховник,  прикладывает ложе берданы к плеч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совывается из-за кустарника и неожиданно безвольно роняет ружь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лиственнице  высотою   с  телеграфный  столб,  почти  на  верхушк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никнув к ее последнему сучку, в страхе трясется мальчишка лет шес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он попал сюда? Откуда взялся? Непостижимо! Ведь на сотни километр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круг абсолютное безлюдье, непролазные болота, глушь. Да и вообще тут людя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лать неч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рнишка напряженно следит за нами сверху и, кажется, вот-вот сейчас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-человечески заворчит или издаст призывный, а то и угрожающий клич. Волос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 него взъерошены, в глазах враждебно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го круглое и почти плоское лицо до  ушей измазано соком  голубики и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го  кажется  совсем   синим.  Одежда   на  нем   странноватая:   рубашк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пельно-серая от  долгой носки,  явно велика и спадает с его узеньких плеч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равлена она  в  штаны, сшитые из лосины, из которых он давно  вырос. Ног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сы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лбачи, спроси у него, как он попал  сюда?  - наконец заговорил 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одолев оцепенени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водник повел  плечами и что-то крикнул мальчишке по-эвенкийски. Т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чно током  прошило;  он встрепенулся,  крепче обхватил ручонками вершину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ер, не спуская с нас беспокойного, острого взгляд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хочет говорить, шибко пугался, - объясняет проводни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медленно  подходим  к  лиственнице.  Мальчишка  в  страхе  пыта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яться еще выше,  ноги его скользят по стволу дерева, не находя опоры;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ропится,  вершинка лиственницы  гнется, вот-вот  сломается. Долбачи крич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му, но  мальчишка  будто не  слышит, никакие уговоры не действуют на  нег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зет дальше. Мы поспешно  отступаем, иначе он действительно слетит на земл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расшибет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 противоположной стороны поляны доносится шорох  опавших  листьев 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ьими-то торопливыми  шагами.  Загря  бросается  туда, и  вскоре у перелес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двигаются кусты и в образовавшемся просвете  появляется рогастый учаг, 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 нем  женщина.  По  тому,  как  у  оленя  раздуваются  бока,  можно  бы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гадаться, что он пробежал немало километр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енщину,  кажется, не  удивила  встреча  с нами.  Бросив лишь  коротк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гляд на  поляну, она  сразу увидела  на дереве мальчишку,  и с ее устал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ца слетела тревог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сбавляя  размашистый  бег  учага, она  соскочила на  землю и легк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агами, будто не касаясь земли, подошла к лиственнице. Мы и не заметили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льчишка очутился уже возле нее и,  прячась в широченной материнской  юбк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еще дико косился на нас,  А женщина подтянула ближе к  себе оленя, зат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жала  голову мальчишки между ног  и  начала хлестать  ремнем по  ягодица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-то приговаривая при этом. Тот принял наказание как должно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дбежал к женщине, схватил за ру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 отпуская мальчишку, она  взглянула на меня снизу вверх, прищурив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 того узкие глаза, потом сказала спокойно, с достоинством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Разве не знаешь, что дети лучше всего понимают язык ремня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 что ты его наказываешь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 выпрямилась.  Смуглая кожа на ее  лице в свете заката казалась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нее,  а  белые  зубы  с  чистым  перламутровым  блеском   придавали  лиц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быкновенную свеже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альчишка улучил момент, вытащил голову, но, заметив меня, тут же снов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рылся в материнские  юбки.  Я  только  увидел,  как  на  цветную  наборн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оятку  моего  ножа, висевшего на  поясе,  устремились  два пугливых жив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онька. Чем-то она поразила парниш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ебя шибко боится, - мельком окинув меня быстрым взглядом и одернув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юбку,  сказала мать. - Он лючи (*Лючи  - по-эвенкийски - русский) еще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ужели русский такой страшный? - Я протянул руку, хотел приласк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льчиш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он изо  всех  сил прижался  к  матери  и вдруг  разразился отчаянн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ик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идишь, пугается, - строго сказала женщина, отстраняя мою  руку.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 тебя острый нос, все равно что птичий, а глаза круглые, как у  оленя. Тво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ежда и обутка совсем не как у эвенка, где он мог  тут в тайге видеть так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ей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йствительно,  мои глаза,  нос, овал  лица, одежда заметно разнятся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ыкновенной внешности эвенка. А так как все необычное  у детей  чаще  вс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зывает страх, то и понятно, почему мальчишка меня испугал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как тебя зовут? - спросил я женщин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улакика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исичка, - пояснил Долбач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ы пастухи. Кочуем с оленями в горы, - охотно продолжала Сулакикан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Тут близко  наш след.  У  ключа остановились поправить  вьюки, глянула, 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Битыка, - она тычет пальцем в мальчишку, - нет на учаге. Посмотрела ремни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оторыми  привязывала  его  к седлу,  - развязаны: значит,  не выпал, а сам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оскочил. Подождали - не пришел,  пришлось табориться и ехать искать. А он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шь, голубику увидел и остал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ак ведь мог совсем затеряться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же! Эвенк в, тайге не затеряется! - уверенно возразила он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смотри, что маленький, все равно по следу  пришел бы на табор. 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ве мать будет дожидаться, пока сам придет?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Долбачи вдруг возникает  множество  вопросов  к ней,  и они начина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ить по-эвенкийски. Битык не сводит с меня пугливых глаз. Я же продолжа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матривать  Сулакикан. Ей  лет  тридцать.  Она среднего  роста,  стройн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стра.  На  скулах  проступает  густой  румянец.  Черные жесткие волосы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чесаны, ничем  не прикрыты, а  просто  собраны в  две  косички и  связан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месте старенькой  тряпочкой.  Платье  ее  из ситца,  шаровары  заправлены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гкие,  из мягкой замши,  олочи,  расшитые цветными  нитками  и красиво,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очку  перевязанные  длинными ремешками.  Держит  себя Сулакикан  свободн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йко отвечает Долбачи,  сама  что-то расспрашивает, изредка кивая головою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ю  сторону. В ее разговоре, в манере держать себя перед незнакомыми людь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ная  непринужденность. Эта черта  присуща  всем  эвенкийским  женщинам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обенно  она проявляется  у  пастухов,  еще  вольно  кочующих  по  огромн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сторам Алданского нагорь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улакикан, как бы между прочим,  тоже урывками продолжает рассматрив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. Ее  интересует и  мой карабин,  и пуговицы на  поношенной штормовке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ж, и тяжелые солдатские сапоги. Но ни единым  жестом она  не выдает сво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бопытств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ошел Павел с оленями. Битык, немного посмелевший, снова зарывается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ол матер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дальнего горизонта, где вставали на дыбы лиловые облачные кони, мир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ухал закат,  смывая с  темных болот  вечерний  загар. И тут мы  все раз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етили,  что день  кончился.  В  мутной дымке  терялись  лохматые  контур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лмов,   совсем  потускнели  мари,   деревья  слились  с  синими  вечерн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мерк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лице Сулакикан появляется  беспокойство:  вспомнила, что у нее 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ого  хлопот  на  стоянке. Мальчишка,  улучив момент, отрывается  от  юбк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бегает  к  учагу, ловко  вскакивает в  седло, торопливо  набирает на руку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вободный конец поводного ремня, один-два толчка пятками в бок оленя - и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е в десяти метрах от нас. Битык вдруг резко поворачивается, показывает м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зык, и быстроногий учаг уносит его размашистой рысью за перелесок. На оле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чувствует себя неуязвимым; скрываясь с глаз, обернувшись кричит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ючи!.. Лючи!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шь ты, шельмец, и не упадет! - восторгается Пав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улакикан ведет нас к себе на табор. Представляю, как удивятся пастухи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часто в такой глубокой тайге встречаются  люди,  и нигде гость не  б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им желанным, как в этих пустынных мест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 встрече с пастухами  здесь мы  не могли  даже и мечтать. Они кочуют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лхозными оленями в самой глуши тайги и гор и давно не встречались на наш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ти.  И  вдруг  такая  удача.  Наконец-то я  вновь  услышу их  нетороплив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вуче-грустный говор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венки - народ древний, некогда заселявший огромную территорию от ре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и до берегов Охотского моря. Их предки еще с каменного века были коренн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итателями  Прибайкалья.   Отсюда  они   позже  расселились  по  Сибири.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запамятных времен  эти люди  были охотниками. Постоянная борьба за  жизн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шения, нечеловеческие трудности сделали  эвенков наиболее приспособленн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 жизни в лес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деленные от внешнего мира огромным пространством малодоступной тайг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и в течение очень  длительного времени развивались вне влияния со сторон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хранив  самобытность  древней  культуры.  Революция  застала  их  в  сам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даленных и глухих районах тайги, вдали от цивилизации и  уже малочислен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родностью.  И  хотя  к этому  времени эвенки считались православными, 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должали верить в злых и добрых духов, в бессмертие, почитали медвед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ши  современные пастухи,  кочующие  с  колхозными  стадами оленей 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брежным пустырям нагорья, ведут свою династию от тех древних эвенков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когда  пришли сюда  из Забайкалья. Эти эвенки-пастухи не знают оседлости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 революции продолжают вести кочевой образ жиз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почему  я и  обрадовался встрече с ними. С  радостью  шагаю  на  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янку, надеясь открыть для себя что-то ново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3" w:name="3"/>
      <w:bookmarkEnd w:id="3"/>
      <w:r>
        <w:rPr>
          <w:rFonts w:cs="Courier New" w:ascii="Verdana" w:hAnsi="Verdana"/>
          <w:sz w:val="19"/>
          <w:szCs w:val="19"/>
        </w:rPr>
        <w:t>БИТЫК ВЫЗЫВАЕТ НА ПОЕДИНО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мень  быстро  заполняет  просветы в  лесу.  Густой  безбрежный  тума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тилается  по  падям, цепляясь  за  лысые бугры  и  норовя подняться  на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ьником. Но тяжелый сумрак давит его к земле, к сырой болотной колыбе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Шагаем  молча,  гуськом.  В темноте  какие разговоры! Долго шлепаем 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ной  маристой   воде,   густо   утыканной   кочками,  пробираемся  сквоз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ланиковые заросли. Небо равнодушно и низко над притихшей  тайгой. Какая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одвижность царит в темно-лиловой долин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друг живой огонек продырявил густой, настывший мрак. Доносится людс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. Ноги теряют усталость. Олени, почуяв дым, прибавляют шаг.  Наконец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ончен сегодняшний  путь! Наградой нам будут вечерний  костер, кружка чаю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ячей лепешкой да встреча с пастух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ходим на  поляну...  "Вот они, лесные люди,  прошлое этой земли",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умал  я,  увидев  остроконечные  жилища кочевников, лес рогов  отдыхающ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леней и  вокруг  большого костра  плосколицых  загорелых  людей, освещен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иками яркого пламе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огня и наш новый знакомец Битык.  Он  с жаром рассказывает взрослым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се время  показывая руками в  нашу сторону, видимо, о встрече  с нами - с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нными для него "лючи". Все так захвачены рассказом, что не замечают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 подошли к стоян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ишину разрывает  дружный  лай всполошившихся  собак. Они  высыпали н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встречу из  темных  закоулков  стойбища. Все  люди поворачиваются  в  наш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рону,  и,  пока  мы  подходим ближе  к  костру,  я успеваю бегло огляде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ян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сколько поодаль от  огня, под густым ельником, стоят берестяные чум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вечернем сумраке они кажутся  далекими  снежными вершинами.  Рядом  с н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шанина  еще не разобранных вьюков:  постели,  потки, люльки, седла, олень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куры, домашняя утварь. Почти на середине маленькой поляны, у жаркого костр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стрела толпа женщин и детей.  Пламя,  вырываясь из-под толстых  головеше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вещает их спокойные бронзовые лица и бросает  мигающий свет на  отдыхающ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до оленей. Животные лежат плотным серым пластом, пережевывая кор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десь,  в глуши  далеких  лесов, пастухи сберегли чистоту  эвенкийск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ипа.  Лица взрослых круглые, чуточку  плоские, с узким  разрезом  глаз. Вс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ребята удивительно похожи друг на друга - явно одного племе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оказались у пастухов  из Омахтинского стойбища, что на речке  Учу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и перегоняют колхозное стадо оленей на новое стойбище. И хотя никто из н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приветствует нас, все стоят, словно припаянные к  земле, доброжелательн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гляды говорят, что мы желанные гос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ольше всех удивлены нашим появлением  дети.  Они с  криком бросились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мам,  но,  заметив,  что с  нами идет  Сулакикан,  скучились и  замерли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ой-то  нерешительности.   Они  рассматривают  нас   с  любопытством, 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зраков, пришедших к ним на стоянку из другого ми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имо нас  со злобным лаем промчалась огромная стая разношерстных соба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переди взрослые, за  ними калеки, скачущие на трех ногах,  и  щенки.  Все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ду  навалились  на  бежавшего сзади каравана Загрю.  Закипела  свалка.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ешалось, взвыло и стало отдаляться к лесу и там вдруг оборвалось, смолкл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чно сквозь землю провалилось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мрака  появляется Загря. Идет геройски. Медленно ворочает головою 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ля зубы,  показывает смолкшим противникам острые  клыки. Вся стая плотн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укругом сопровождает его. Когда Загря, опередив караван, вышел на полян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ая-то  плюгавенькая  собачонка схватила  его за  заднюю  ногу  и  тут  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ыдно бежала. Загря даже  не оглянулся на нее. Не прибавляя шагу, все т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 уверенно, спокойно прошел дальше к чумам. Подошел к свежесрубленному пн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нюхал его, сделал пометку и, повернувшись, стал сильными лапами разгреб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хлую  землю. Внешне он казался спокойным и даже  безразличным к  притихш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е, но долго еще у него стояла дыбом шерсть на спине и на загривке: видн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спокойствие досталось ему нелегк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мелый в драке всегда во много раз  сильнее, - слышу голос  старух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о шрамом через  всю левую  щеку.  - У-у... проклятущие, сробели! - гне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озится она на своих собак кривым посохом и, повернув ко мне широкое лицо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упными  чертами, бойко  предлагает: -  Бери  за  своего кобеля, по выбор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овину наших... Чего думаешь, хорошо да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рма на них много надо! - отшучиваюсь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и в тайге сами себя прокормят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ебя-то прокормят, - соглашаюсь я. - А нас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леня жирного давать будем в придачу. Не отказывайся, потом захочешь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еняться - столько не да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ак  много Загря  не стоит. К тому же он страшно злой кобель, людей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усает, горя с ним наберетесь, - пытаюсь разочаровать эвен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Пошто дурной такой?  - И  старуха что-то  кричит  строгим  голос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творе, окружившей Загр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  вмиг  рассыпаются  кто  куда.  А  Загря  важной,  львиной  поход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равляется к  костру. Все  собаки покорно уступают  ему  дорогу, провожа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ывшими глазами, а  он  ложится  на притоптанную  землю,  начинает  рыть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рдой в своей лохматой шуб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Кобель красивый и, видать, сильный, а, вишь, блохи и его кусают,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ит старух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онец-то  мы  здороваемся,  приветствуем друг друга  пожатием руки.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же теперь на лицах женщин каменное спокойствие, точно такие, как мы, гост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 них бывают каждый ден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находим место для палатки, недалеко от  чумов, развьючиваем оленей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чинаем разбирать  багаж.  Нас окружают все жители стоянки.  Дети,  нем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мелев, подступают поближе, усаживаются на землю и, сгорая от  любопытств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дят за  нами. Одна девочка лет  пяти, с беличьими  раскосыми глазенками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ной косичкой,  приблизилась ко мне у  всех на виду и, боязливо протягив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чонку, дотронулась до моей одежд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реди детворы раздался взрыв одобрения и восторг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енщины помогают  Павлу ставить  палатку.  Долбачи привязывает  на  шею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леням чанхай -  длинные поленья, чтобы они  далеко не уходили, и отпуск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 корм.  На  огне два  больших котла  с варевом.  От них  доносится  зап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варного  оленьего мяса. Этим  запахом пропитан  весь воздух. Я беспреры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отаю слюну, так чертовски проголодался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мотрю на вороха еще не разобранных пастухами  вьюков. Чего  только он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е возят с собою, и - ничего лишн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ого ли нужно для существования  жителю тропических стран? Набедренн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язка, горсть риса и  несколько плодов,  почти ничего не стоящих. Постел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ов,  тепло дарит природа. Жители северного края, где больше холода, чем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юге тепла, должны  всегда  иметь при  себе летнюю и  зимнюю одежду  и обув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ховые спальные  мешки,  палатку,  печь,  большой  запас продуктов. Это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обременительно, но и очень дорого, средства же к жизни эвенк доб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ликим  трудом, промышляя пушного зверя в  снегах  глухих лесов, в  тундр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  об  этом   думаешь,  невольно  хочется  сказать,  как   несправедлив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пределены богатства на земл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уха со  шрамом продолжает стоять около меня. Ее  зовут Лангара.  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ого лет.  Она молча  осматривает наши  вьюки,  но на  ее  морщинистом лиц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чего  не  отражается.  Я  тоже  поглядываю  на  нее. Уж очень  сухощавая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инная.  В  ее  взгляде  житейская  мудрость. Ее лицо казалось  удивитель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тлым,  будто  Лангара  никогда не знала горя,  унижения, слез.  Оно  бы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окойно и неподвижно. Глаза смотрели так же  спокойно, точно все они виде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е много-много раз, все пережили, со всем примирились. И теперь ничто уже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х  не  возбуждает  любопытства.  Годы  трудной жизни,  видимо, научили эт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нщину ничему не удивляться, и сделали ее сердце добрым. Может быть, имен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этой доброте и есть человеческое счастье, его богатство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уда тропу мнете? - спросила она, вызывая меня на разговор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дем к гольцу Ямбуй. Знаешь такой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Ямбуй?  - удивилась старуха и, отступив  на шаг,  еще раз огляде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с головы до ног, будто перед ней стоял лючи, спятивший с ум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лучайно, вы не к Ямбую гоните стадо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борони бог! - Она протестующе замахала рука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 Ямбую у эвенков давно тропы н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чему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что, не знаешь? Ямбуй - место шибко плохой! - Лицо ее, будто от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боли, стянулось бесчисленными морщинками. - Люди пропали там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юди пропали? - невольно удивился я. Откуда бы им знать о пропавших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геодезистах? - Кто тебе говорил об этом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Сама знаю.  Три листопада  или  больше  назад  близко  голец  дев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ерялась.  Пошла от стоянки  на озеро уток  стрелять и не вернулась. Долг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искали -  не нашли. Без  следа потерялась. Потом, две зимы, что  ли, назад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ужик,  шибко  хороший  охотник,  пошел на  Ямбуй  сокжой (*Сокжой -  дик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верный олень) промышлять и тоже пропа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уда же они девались, как ты думаешь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Мой старик Карарбах говорит, будто там, на гольце  Ямбуя живет зл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ух. Он  не любит,  когда близко к горе приходят люди,  беспокоят его сво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ла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ты веришь в духов? -  спросил я.  Она посмотрела  на меня долги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ть насмешливым взгляд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На  свете много  чего есть,  даже самый мудрый не все  знает...  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ет, не стану верить  в духов, если ты скажешь, куда  могут деваться люди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опасть без следа... Не знаешь?.. А я знаю - только к Харги!  - закончи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а убежденно, и у нее нервно задергались уголки рт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 нас на Ямбуе в этом году тоже пропали два человека: один весною,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торой недавн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ючи? - удивилась он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русски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поражена не меньше меня. Задумывается. Потом шепчет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Видишь, духи шибко гневаются: сколько людей брали - и все мало. Т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кать будешь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. Мы должны найти их хотя бы даже мертвы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кажи, какой дурной проводник таскал твой люди на Ямбуй, в это худ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сто?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аймаканские каюр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-а, маймаканские могли не знать, что на  Ямбуе стоит чум  Харги.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х эта гора далек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вы хорошо искали пропавших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искать будешь, если нет следа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уж зря  свалили на злого духа. Надо было узнать,  почему погиб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ты не ходи  к Ямбую - пропадешь! - говорит она,  пронизывая ме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мными глаз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у и  дела!  Я, кажется, готов поверить, что на этом  далеком гольце,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аницы  Алданского  нагорья, действительно властвует  злой  дух Харги. Но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зе кого? На двух или на четырех ногах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, вплотную приблизившись ко мне, пытается отговорить мен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слушай,  кто пропал на Ямбуе, ты  даже следа их  не  найдешь, да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чем тебе мертвый?  Не  ходи. Зачем напрасно тропу  топтать? Лучше пойдем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ми вершину Худоркана, дикий баран добудем, мясо жирное  кушать будем. Э-э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акой это мясо! - Она сладко причмокнула пустым ртом. - Ел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ного  раз ел, Лангара. Хорошее мясо. Но спасибо за  приглашение. Ты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не сейчас такую задачу задала - не до баранов. Скоро к Ямбую еще наши люд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дут, как бы и с ними чего не случилось. Надо торопиться туд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 хочешь?..  Подумай, атыркан (*Атыркан  - старуха)  хорошо  теб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олмачит. Когда  в  потках нет мяса, невесело  кочевать по тайге.  - И он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имо вспомнив о вечерних своих обязанностях на стоянке, отошла от  костр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 вдруг вернулась, ткнула мне в грудь разлохмаченным концом посох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умаешь, ты сильнее Харги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ловек сильнее всег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устая думка! - бросила  она с досадой и торопливыми шагами ушла 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м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то-то  осторожно  подкрадывается ко мне  сзади. Это Биты.к, окружен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творою всего стойбища. Он не сводит с меня глаз, шагает неслышно, подним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соко  ноги. В  руках  у него небольшой, красиво изогнутый лук  из тяжел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ственничного   дерева.  Тонкая   жильная  тетива  одним   концом   наглух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креплена  к луку,  другой же  конец свободен, чтобы не держать  дерево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оянной напряженнос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одного, видимо,  самого старшего из ребят, дочерна смуглого парнишк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 увидел в  руках стрелы, довольно-таки  длинные,  тоже из  лиственничног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ямослойного дерева, с железными наконечниками.  Они  тщательно отделаны  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гладко отполированы - от этого, должно быть, зависела их метко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виду у затаившейся детворы Битык высовывается вперед, но колеблет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ные глазенки  лукаво искрятся, подбородок  дрожит,  он  явно  не в  сил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одолеть страх.  Не знаю, что ему надо, ободряю его улыбкой.  Парнишка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то смелеет,  пытается  тоже  улыбнуться.  Его  взгляд  опять  приков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оятка моего ножа. Заглядевшись на нее, он шагнул вперед, неожиданно ного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цепился за  кочку  и, смешно  подпрыгнув, падает на землю вместе с  лук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дается взрыв детского смеха. Я тоже смеюс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 Битык уже на  ногах. Плотно  сжав  губы, мальчишка  подходит  ко м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вердой походкой, но не ближе  чем на два шага,  протягивает лук, а  голов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ивает в сторону, где лежат наши вью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мотрю туда и ничего не понимаю. Зову проводник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лбачи, спроси у Битыка, что он хочет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лице старика появляется многозначительная улыбк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му нравится твой карабин, - говорит Долбачи. -  Он  хочет  меня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на свой лу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мотрю на  парнишку в недоумении: шутит он или серьезно хочет  обменя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й лук на мой карабин? Битык тоже не сводит  с меня взгляда,  ждет ответ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ит убежденный, что этим обменом делает мне  одолжение. А я  не знаю, 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казать ему, чтобы не обидеть и не унизить себя в глазах детвор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и ждут, что будет дальш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ручает меня сам Битык.  Повернувшись к ребятам, он передает одному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х лук,  берет топор и, полный независимости, шагает мимо своих сверстник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ямо в темнот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то-то бросает  в костер охапку сушняка, и сноп яркого пламени выр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  мрака  стволы  белесых пихт.  Мальчик подходит к  самой  толстой из них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пором  делает широкий протес и  на нем рисует  что-то  вроде зайца.  Зат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лает еще один протес, повыше первого, в середине его рисует точ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то он затевает?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я детвора повернулась ко мне и замерла в ожидании, еще не зная, что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ответ предприму.  На их  бронзовых лицах,  в подвижных глазках  торжеств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ешанное с  лукавством. Несомненно, Битык придумал какую-то хитрость, что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владеть моим карабин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едставляю,  сколько  будет  у них радости, крику и писку,  если Биты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строит мне какую-то ловушку и я попадусь в не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подходит к  Долбачи, осмелевший, сияющий, и что-то торопливо и дол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ъясняет ем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итык говорит, что ты напрасно  не меняешься  с ним, - поясняет мн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олбачи. - Мальчишка хочет показать тебе, что его лук стреляет лучше тво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жья. Ты  будешь  первым пускать пулю  в пятно на дереве, потом  он  пуст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елу в зайца. Понял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утвердительно киваю. Беру в  руки карабин. Детвора  сбивается пестр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йк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итык просит Долбачи натянуть на лук свободный конец тетивы, это еще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   силу  мальчишке.  Затем   он  отбирает  из  пяти  стрел   одну.  Дол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матривает ее, проверяет на глаз, выгибает на прочно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 никогда не приходилось участвовать  в таком состязании, но я не раз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осхищался уменьем детей кочевников пускать стрелы. Что говорить - мастера!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Битык  уверенно готовится к состязанию - он явно опытный противник. И  хот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моей стороне все преимущества, мальчишка надеется выйти победител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онец-то  все  готово.  Женщины  бросили работу,  собрались у кост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село переговариваются. Все, конечно, на стороне Битыка. Я  же был рад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им  образом  мне  удастся сблизиться  с  этой чумазой детворой  и в  душ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агодарил Битыка за  то, что  он  затеял  такую  игру. Я  действительно бы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бежден, что это всего лишь игра, рассчитанная не больше как на потех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рнишка заметно волнуется. Глазенки быстрые,  как у мыши. Окончатель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мелев,  он  берет  меня  за  руку, уводит к  противоположному краю полян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мерно на  пятьдесят  метров от  мишени, и предлагает  стрелять.  Я  реша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мазать и этим доставить удовольствие детворе. Прикладываю ложе карабина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ечу, долго целюсь, испытывая терпение присутствующих,  затем подвожу мушк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ыше  пятна  на дереве, и хлесткий  выстрел  лениво  расползся  по  глух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коулкам уснувшего лес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дыхающие  у чумов олени вскочили  и,  сбивая  друг друга, рванулись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ноту.  Залаяли  собаки. Издалека,  как  бы в  ответ на  выстрел,  донес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ческий крик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ти бросаются к пихте. Они быстро находят след пули  в верхней  кромк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теса,  и,  судя по их  ликованию,  по  их радостным  взглядам, мой  пром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надеживает и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перь  очередь за  моим  противником. Он  считает,  что дистанция  дл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ельбы  из  лука должна быть  наполовину короче  дистанции для стрельбы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жь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не  возражаю.  Надо  было действительно слишком  верить  в  меткос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елы, чтобы в сравнении с пулей выговорить столь незначительные уступ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итык тяжело вздыхает, глушит волнение.  На  стойбище  стало тихо-тихо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се - и взрослые  и дети - напряженно следят за каждым движением парниш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сбрасывает с себя рубашонку.  Приятель помогает ему стянуть  ремнем жив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, хитро улыбаясь, что-то заговорщически шепчет ему на ух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его учит: когда будешь натягивать ил (*И л - тетива) - не дыши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иначе не туда пустишь стрелу, - говорит мне Долбач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ицо Битыка  становится  серьезным.  Мальчишка внимательно  осматри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ук, отходит несколько дальше от костра. Вот он опускается на правое колен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 левую ногу, слегка  согнутую, выставляет вперед, упирается ею в  землю.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движениях  нет обычной детской торопливости. Он вытягивает на  всю длин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вую руку  с  луком,  прикладывает стрелу  и  начинает  медленно оттягив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тиву.  Все  в нем напряжено: глаза, мышцы, каждый волосок. Лицо багрове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  что-то  мешает  ему.  Мальчишка   опускает  тетиву,  вскакивает,  быстр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тягивает лосевые  штаны и снова опускается на землю.  Тверже ставит лев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гу и делает глубокий вдох. Снова напрягается, тянет из всех  сил тетиву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ела  с характерным свистом проносится  между освещенных костром  стволов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нзается в "зайца"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рик восторга  разрывает тишину уснувшего леса. Битык встает,  вытир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авом потное лицо. Дети подпрыгивают,  как мячики. Один падает  на мох,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тчас  же вскакивает и  в диком  экстазе  начинает бешеный  танец охотни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вочка  с черными  косичками  ликует.  Победа  Битыка  приносит  кочевник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граничную радо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дуемся и мы с Павл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прошли первые минуты  восторга, к  герою подошла Лангара и  кра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ола своей широченной юбки вытерла ему нос.  Затем она что-то назидатель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зала ему  по-эвенкийски, показала  рукой  на "зайца"  и  неожиданно  да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затыльник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усть не гордится! - сказала старуха, обращаясь к нам. - Надо бы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голову цу попас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еще мал, научится, - ответил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сейчас не умеет, потом не научит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 Битык,  кажется,  и не заметил  подзатыльника, так велика  была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дость. Мальчишка твердой походкой подошел  ко  мне и с  гордостью протяну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й лу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е  знал,  что  делать:  только сейчас  понял, что это не  игра, 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нишка совершенно  серьезно  рассчитывает получить  карабин.  Он  стоит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тянутым луком и не может понять моего  замешательства. Я же действитель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чего не могу придумать и стою как истукан. А все смотрят на меня и жду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лбачи, - обращаюсь я  к проводнику, - скажи Битыку, что  караби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мой, казенный, его нельзя никому дарить  или менять, Пусть он скажет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ое хотел бы получить за свой лу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парнишки  смыкаются черные брови, виснут  плечи.  Лицо  морщится 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иды,  но  от  волнения он не  может раскрыть рта. Вопросительно смотрит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детскими доверчивыми глазами и еще надеется. Затем отходит к ребятам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и все, сбившись в кучу, глядят на меня с явным осуждени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,  признаться, стало жаль  их и  в то же время неловко  перед  все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утствующи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тут я вспомнил про нож. Ведь он  при первом знакомстве поразил Биты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ей цветной, наборной ручкой. "Вот и выход!"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 задумываясь,  вынимаю его из  ножен, беру за  лезвие  и  протягива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ниш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него загораются  глаза. Он хватает  нож,  вертит  его  перед  собо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бует  острие  большим  пальцем,  не  может  налюбоваться.  Вся детвора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вистью следит за ни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вдруг Битык как бы спохватывается. На лице снова появляется досад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Ачин!  (*Ачин  -  нет)  -  неожиданно  произносит  он  с  детс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осредственностью и, не взглянув на меня, возвращает нож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растерял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стоим  молча  друг против друга. Он с луком в руках,  я с ножом.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ю, куда девать его. Стою буквально уничтоженный поступком мальчиш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Послушай, лючи, у  детей долго не живет обида, потом помиришься, -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слышался голос старухи. - Ты думал он не попадет в зайца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не думал, что это серьезно, - неуклюже оправдываюсь 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ми забытый  костер  почти погас. Долбачи  осторожно подсунул в огон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нцы поленьев и ушел в палатку. Женщины принялись за работ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Битык  не  сдвинулся с места.  Безвольно  уронив  руку  с  луком, 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должал  стоять  в окружении сочувствующих ему ребят. Его  рот был откры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 увяли, погас в них озорной огонек. Как плохо он должен  думать о лючи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ло  непростительно стыдно за себя перед  этим еще не искушенным ребенком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бман у эвенков - самый тяжкий гре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итык  еще  раз  пристально глянул мне в глаза, задержал свой взгляд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бине  и медленно поплелся к чуму.  Не  оглянулся,  ни у  кого  не  иск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чувствия,  уходил тяжелой походкой. А  я смотрел парнишке  вслед и  думал: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тдай ему сейчас ружье - он так же гордо скажет: "Ачин!"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 мне подошла  Сулакикан, успокоительно улыбаясь, и, ничего не сказав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шла следом за Битыком. Еще горше стало у  меня на душе. Кому нужна была эт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утка? Вряд ли мне теперь удастся вернуть расположение к себе малыш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збрелась  по  чумам  и  остальная  детвора. Они  не  искали для  ме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нисхождения, ушли удивленные, с полным сознанием своей правот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Вот эти уже не  будут  похожи на своих предков, хотя  тоже  родились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вобытной  тайге.  Они  наследуют  новую  жизнь,  не  будут унижаться  и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прашивать у  Харги подачки, и прошлое  своего народа станет для них дурн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ном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ихла стоян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прогалине высокоствольных лиственниц появилась полная  луна, разлив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лодный  голубоватый  свет  на   поляне.  Посветлели   холмы  за  болот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винулись черные стены провалов, едва различимые вдали. И тишина глубока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чем не нарушаемая, проникла и в мою душ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 ночи  посвежел  воздух.  Набрасываю на  плечи  телогрейку, поправля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ер. Снова возвращаются  думы  о Ямбуе,  о бесследно исчезнувших людях.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ще большей силой нахлынуло недоброе предчувствие какой-то беды, поджидающ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 у Ямбуя. Вдруг подумалось, что мы непростительно медленно идем, упуска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емя. Хотелось  собрать оленей, накинуть на спины вьюки и  гнать  их день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чь, день и ночь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ошел  Долбачи. Он подбросил в огонь  дров, воткнул заостренный конец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гана в землю, повесил чайник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слышал, Долбачи, что говорила старуха про Ямбуй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водник не отвечал. Ему явно не нравился этот разговор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же ты молчишь? Тоже боишься Харги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Харги  мне  плохо  не  делал, -  уклончиво  заговорил  Долбачи.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верное, близко Ямбуй есть худой  место, зыбун, может, человек там пропад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тонул, и совсем не осталось следа, или ушел далеко, заблудил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ова проводника не утешили меня. Я  уже  думал  о том, что люди  мог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пасть   в  зыбуны  и  погибнуть.  Но  от  этого  еще  тягостнее  на  душ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ставлялось ровное, точно приутюженное  моховое  поле и неопытный путник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ступивший на бархатистый покров  зыбуна. Один неосторожный шаг - и вот у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т опоры. Под  ногами у  человека трясина, жадно всасывающая  добычу в сво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лодную  утробу. Никто не услышит среди безмолвных  болот  одинокий  крик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льбу о помощ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бы в ответ на  эти мысли из  ночной глубины леса до слуха доноси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глушенный детский стон. Донесся и не смолк, повис над стоянк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скакива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Битык ли плачет? - спрашиваю у Долбач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Девочка,  сестра  его  в  чуме  пропадает,  -  отвечает  проводни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окойно, точно ничего особенного не происходи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то есть пропадает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Шибко боле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с нею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кто не зн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бывая обо всем, бегу к чуму. Распахиваю вход, заглядываю внутр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усклый свет от костерка, разложенного посреди чума, еле освещает  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нутри никакого убранства, пустые стены  из берестяных  полотнищ, положен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 конусообразно  поставленные  шесты.  Слева  ворох   еще  не  разобран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елей. В  глубине чума сидят, прижавшись друг к другу, молча, как птицы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оренного гнезда, Лангара и Сулакикан.  Рядом,  ближе к входу, за бревно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 оленьей  шкуре  какое-то  странное  существо,  полуприкрытое  стареньк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еяльцем. Включив свет карманного фонаря, приподнимаю одеял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едо мною лежит девочка  лет трех, совершенно изнуренная болезнью. 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ирокое лицо  как бы провалилось внутрь, сморщилось и стало  совсем плоским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место губ - синие полоски. Руки и ноги как плети, обтянутые кож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яжелый запах отсыревшей постели наполняет чу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вочка  без  сознания,  бредит.  В  свете  фонаря  ее  глаза   кажу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еклянны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саживаюсь на бревне возле больной. Беру безвольную ручонку, напрас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ытаюсь нащупать пульс. Худенькое  тельце девочки в огне. От  чуть замет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ыхания у нее шевелятся крылышки носа. В ней еще теплится жизнь...  А смер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 будто рядом,  в  темном  углу  чума ждет своего  часа,  ждет  спокойн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рпелив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мотрю на больную,  и меня охватывает отчаяние при мысли, что девоч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мирает, а мои познания в медицине слишком скудны, чтобы спасти ей жизн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уха тяжело поднимает голов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пять худо Аннушке. Днем стало легче, а сейчас опять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м лечите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т этой болезни нет лекарства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пять Харги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кричи! - перебивает  меня шепотом  старуха и грозит пальцем.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чем зовешь, если услышит, может и в твой чум  послать беду. Берегись его в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айге... Они,  молодые,  - она кивает  в сторону Сулакикан,  - забыли  пр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го. Вот он и хочет Аннушку бра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встречайся мы с  вами раньше, черта бы  я ему дал, а не Аннушку!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ерь слишком далеко болезнь зашл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уха замахала руками на мен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ихо говори!.. Если ты такой сильный, не  дай ей  нынче умереть, и 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верю... - Она умолка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духов нет? Так, что ли?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пугливо оглядывается и жестом головы дает мне понять прекрати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гово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ихо  плачет  Сулакикан; и  кажется,  вот  сейчас  она  разрыдается,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утешным материнским горем захлебнутся чум, тайга, ноч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т,  она затихла, подняла на меня  страдальческие глаза; в них  боль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ропотная покорность судьб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е верю в чудеса, но надо немедленно что-то  предпринять, хотя бы дл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го, чтобы не оставаться безучастным к горю этих люд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хожу из чума и натыкаюсь на Битыка. Он стоит у входа, прислонившись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ошенной  берестяной  стене  и  прислушиваясь к стону  умирающей сестрен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льчишка поймал мой взгляд печальными глазами. В них и мольба и надежда.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жней обиды на меня не осталось и след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обнял  его,  прижал  к себе. Мне хотелось  утешить  мальчика,  но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шлось слов, понятных ему, да и не было надежды на спасение Аннуш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авно догорела вечерняя заря. Лес вокруг чумов стоит  редкий, одиноки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низанный  полосами  лунного  света.  Тишина  полна  бодрости.  В  воздух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щущение нескончаемой жизни. Так зачем же смерть на земле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знаю, что  бы  я  отдал за  спасение девочки,  за материнскую улыбк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лакикан,  за радость  Битыка. Но как это сделать, как спасти  Аннушку вс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арги назло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Павел! - кричу я, забираясь в палатку к  радисту. -  На  стойби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мирает  девочка. Устанавливай рацию и  любыми  средствами свяжись со штаб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кспедиции, пусть немедленно вызовут к микрофону врача для консультаци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Штабная рация уже закрыта до утра, - отвечает  радист,  удивлен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им приказ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ходи на  волну Министерства связи, объясни  радистам,  в чем дел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проси сообщить  нашим,  что  мы в двадцать три  часа  ждем для  переговор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ач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же знаете, что работать на чужой волне строго запрещен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ще строже запрещено равнодушие. Не теряй времени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ожиданно  раскрывается  вход   в   палатку,   появляется  заплаканн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лакикан. Она держит что-то спрятанное в подоле юбки,  пугливо оглядыва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бесшумно опускается рядом со мной, точно врастая в земл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не обижайся, Лангара хороший человек и не ругай ее, что она верит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  духов и всякие приметы.  Старые  люди  другого  не знали,  - и, перевод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ыхание,  она подает мне  аптечку. - Тут  много лекарств от  всяких  раз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езней, но  мы не  понимаем  их язык, что к чему. Ты  помоги  спасти моег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ребенка. - Ее голос обрывает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ловит мою руку и дрожащими губами шепчет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паси Аннушку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ткрываю ящичек. В  нем  все перемешано, названия  лекарств стерты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гого пути во вьюках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Я сделаю  все, что  от  меня  зависит, Сулакикан.  Павел  вызовет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ппарату доктора, я ему расскажу про болезнь  Аннушки, и он посоветует  на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 и  чем ее  надо  лечить. А  пока посмотрю в своей аптечке  лекарства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-нибудь дам девочке, чтобы ей стало легч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сейчас позовешь доктора? - поразилась он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. Слышишь, Павел уже зов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ктор - шибко хорошо. - Сулакикан оживает, в ее глазах вспыхи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уже не гаснет надежда. Она уходит к больн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став из потки аптечку, нахожу  аспирин,  растворяю  одну  таблетку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жке воды, несу в чум и с помощью Сулакикан, тайно от Лангары, вливаю в р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ной. Она все  так же лежит бездыханным комочком, и мне становится ясны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Аннушку не спас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4" w:name="4"/>
      <w:bookmarkEnd w:id="4"/>
      <w:r>
        <w:rPr>
          <w:rFonts w:cs="Courier New" w:ascii="Verdana" w:hAnsi="Verdana"/>
          <w:sz w:val="19"/>
          <w:szCs w:val="19"/>
        </w:rPr>
        <w:t>ЭВЕНКИЙСКИЙ ЗАКОН ДОЛГОЛЕТИ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 леса выходят двое  мужчин  с бревнами на плечах. Передний,  тонки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инный,  идет под  тяжестью  легко, не  сгибая спины и быстро,  как сокж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торой, поменьше, еле поспевает. За ними показывается старик с хромым олен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поводу. Он идет налегке,  но, видно, прожитые годы лежат на  плечах груз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яжелее бревна. Одет он во все самодельное, бедно даже для кочевник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ткуда люди? -  спрашивает передний,  но вдруг  замечает под ногам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агрю,  отскакивает в сторону, чуть не уронив бревна. - У-у-у... здоровущ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бель! Поди укусит?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 старик  проходит  мимо,  не  проявляя  любопытства. Молодые  мужчин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душно жмут нам руки и  завязывают с Долбачи разговор  на своем  языке.  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чется знать, что мы за люди, какое дело  привело нас в  эти пустыри и 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го мы будем их гостя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прасно идете на Ямбуй, - говорит  высокий мужчина, муж Сулакикан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щаясь ко мн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что, по-твоему, там Харги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- убежденно говорит он, - но тот, кто забрал людей без след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ибко хитры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могли люди погибнуть в зыбунах? Он неопределенно повел плеча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олько слепой да дурной полезет в зыбун. Чего делать там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де же искать пропавших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днако близко Ямбуй худой люди живи, чужого не любя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умаешь, там беглые скрываются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ак многие говорят, - уклончиво ответил он. - И вы не ходите одни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оже пропадете. Ямбуй  надо сразу много люди. - И он  ушел в  чум к боль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чер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ас от часу не легче! Если там действительно скрываются преступники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е внимание приковывает старик. Он держится  обособленно, будто у н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ут свои дела, не  связанные с остальными. На  его желтовато-смуглом лице,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тало  сжатых  губах  какая-то безысходность, навсегда застывшее  выражен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ечи.  Мне  кажется,  что когда-то  я  видел это окаменелое  лицо,  силь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плюснутый  нос,  скрюченную  спину  и  эти  худые  руки,  заканчивающие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ирокими  кистями с кривыми,  изувеченными подагрой пальцами.  Но где  и пр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их обстоятельствах?.. Вспомнить не мог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привязывает хромого оленя к березке. Ощупывает его больную ног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стает нож и начинает  расчищать рану у верхнего края копыта. Олень бьетс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  руки у старика как клещи. Никто не помогает ему, хотя  все видят, что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е сдерживает взбунтовавшееся животно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Хочу пойти помочь Карарбаху (так звали  старика), но Лангара удержи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за рукав телогрейк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ходи, - говорит она властн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чему? - удивился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тарику не надо помога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 ты посмотри, ему не удержать оленя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держит. Для старого чем труднее, тем лучше, - утверждает о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никого  не  позвал помочь  ему,  сам  справился  с  животны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устив  его, подходит к  костру,  устало, опускается  на  землю, осторож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вернув под  себя ноги.  Длинные  волосы  липнут  к  мокрому  лбу.  Голов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лонится к теплу. Он кажется тут случайным человеком, из другого племе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 только  теперь  замечает меня  с  Павлом.  Он  смотрит  на  на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внодушно, погруженный в свои дум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лбачи, ты  не скажешь, почему Карарбах такой одинокий? Не болен л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н чем? - обратился я к проводни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Он глухой, давно  не слышит, а  охотник  - куда с  добром! Неда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кжоя свалил,  видишь,  как много мяса  варили. У него  доброе сердце,  э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рошо знают все стойбища и все люди, которые ходили его тропою.  Всю  жизн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кочует тут по нагорью с оленями. Шибко хороший человек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зенькая, будто не его, латаная  дошка не сходится на  груди Карарбах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а связана лосевыми тесемками и перехвачена на животе сыромятным ремнем.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гах  донельзя  истрепанные  унты, аккуратно перевязанные ремешками  пони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лен и выше щиколоток.  И  уж совсем необычное лицо, неподвижно  печально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 тени улыбки, утомленное заботами трудной жизни. Лоб широкий, в морщин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хняя губа слегка прикрыта жиденькими волосами, напоминающими усы. Бород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же  реденькая,  свисает  двумя пучочками. Ладони  рук,  потрескавшиеся 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боты, грубые,  быть  может, никогда  никого не ласкавшие. Кажется, давно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м старике все погасло, не  осталось  даже  воспоминаний. И  только глаз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тонувшие в глубоких сухих впадинах, еще  жили и поблескивали,  как утренн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пли росы на листьях рододендро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достает из-за пазухи  трубку, набивает ее табаком, прикури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уголька,  делает две-три затяжки.  Возле  него  появляется  Лангара.  О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церемонно  отбирает трубку,  засовывает мокрый конец  чубука в рот. Пот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убку я вижу в зубах Сулакикан. К Карарбаху она вернулась потухшей, пусто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сосанной чужими губ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к было  принято у  кочевников. Не всегда был табак под рукою  и  не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дого, потому и не считалось зазорным пускать трубку по кругу. Курили вед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ти все мужчины и женщины. Не запрещалось курить и детя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чумах загремела  посуда  -  сигнал к  вечерней  трапезе. Появляютс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женщины.  Они  несут  потки с  продуктами, туески  и  камаланы  - маленьк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ховые коврики, сшитые из шкур, содранных с голов сохатых и оленей. Матеря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хотно  помогают проголодавшиеся дети. Они выстилают свежим лапником "стол"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котором будет трапез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жила стоянка. Все подступили  к  костру. Меня не покидает любопытств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лание увидеть что-то из прежних обычаев лесных кочевник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ут старое  и новое вперемешку. Сукна, ситцы, пестрые платки, фабричн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увь  уживаются  с национальной  одеждой  и обувью,  сшитой  из самодель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ши,  очень удобной в  тайге. Эмалированная посуда  и берестяные чуманы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уда древних времен.  Цветные ватные одеяла в  одних свертках с медвежь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курами. Аппетитные, подрумяненные и пышные лепешки,  искусно выпеченные 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особу  предков на деревянных прутьях.  Они гораздо вкуснее  испеченных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овородках;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"столом" распоряжается старуха. Сулакикан и Сетыя хлопочут у котлов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таскивая  огромные   куски  ароматного  мяса,   рассекают  их   на  част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кладывают по чуманам и тут же успевают  отпускать  звонкие  подзатыльни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терпеливой детвор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етыя - женщина  небольшого  роста,  немного  моложе Сулакикан,  очен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углая, дышащая свежестью и здоровьем, с резкими чертами лица  и  влажны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точку пухлыми губ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женщины выглядят опрятными. На них широченные,  как у цыганок, юб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светлые кофточки.  Все в  длинных  шароварах.  Обуты они в  легкие  летн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лочи, сшитые  из лосевой  или оленьей  замши, расшитые красивым орнаменто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кусство которого идет, несомненно, из глубокой стари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Сетыи  медное кольцо на  указательном пальце  правой  руки;  кажетс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что надела и довольна, что  я заметил его. Распустив юбку, она пла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ускается воз.ле своих детей, подтаскивает к себе чуман с горячим мяс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зади послышались легкие шаги. К костру шла молодая беременная женщи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  ее  видим  впервые.  Это Инга.  Она выглядит  совсем  девчонкой,  хорош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ожена,  крепкая, гибкая,  с походкой серны. Под тонкой потертой  кофточ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драгивают  ничем не  стесненные тугие груди.  Круглый живот затянут черн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тцевым   лоскутом.   Подойдя   к   "столу",  женщина   в   нерешительност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новилас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с Павлом не сводили  с нее глаз. У Инги прелестное, свежее лицо.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онзовых  щеках,  освещенных  мерцающим  светом  костра, густой  бруснич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мянец.  На шее у нее ожерелье из  старинных  серебряных монет  и  какая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ошка на груди, тоже, видимо, сейчас приколотая. Она молчалива и груст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енщины заканчивают  дележку  мяса.  Мужчины собрались  у  костра, жду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глашения.   С  первого   взгляда   все  эти   пастухи-кочевники   кажу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бщительными,  даже  замкнутыми  людьми,  но когда  узнаешь  их  ближе, 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вствуешь, что в каждом из них бьется доброе сердц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темных убежищ стоянки к костру подступают голодные  собаки. Их очен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ого, все разношерстные, худы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руглая луна серебрит поляну. Небо  слабо светится  от редких звезд.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ишине ночи сказочными кажутся остроглавые жилища пастухов, мешанина все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 разобранных  вьюков  и  скопище плосколицых людей, окруженных  собака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ленями  и  освещенных  дрожащими бликами  огня.  Мы как  будто  очутились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леко-далеко ушедших времен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садится на шкуру,  поджимает под себя  ноги. Она показывает м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сто слева, и я покорно опускаюсь на землю. Рядом со мною усаживает Павла 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олбачи. Справа - своего глухого старика. Молча,  движением головы,  под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к  остальным  садиться. Она  не  расточает слова. Ее власть  безгранич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десь,  видимо, царит  матриархат. Остальные рассаживаются  семьями, плотн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укругом к костру, одни на принесенных камаланах, другие на  лиственнич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стилке, брошенной на землю, или на чурбак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молкает говор. Стихает детвора. Начинается трапез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ед каждой  семьей  стоит  берестяной  чуман,  наполненный  аппетит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хнущим горячим оленьим мясом. Лангара долго роется заскорузлыми пальцами в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воем чумане, кладет перед собой  кусок грудины - жирный и сочный. Мне д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шую кость и ребровину. Карарбаху  кладет  совсем немного  мякоти, меньш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го, что получили де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замечаю это, и мне становится неловко перед стариком. Не из-за нас 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не  получил положенную ему долю? Пастухи ведь не ждали гостей. Отрезаю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ей порции  кусок мякоти, хочу передать его  старику.  Но мою руку отвод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нгара. Она  отбирает  мясо и кладет его мне обратно. Это проделывается т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ластно,  что я не осмеливаюсь  настаивать на  своем.  Недоуменно  смотрю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нгару, но она не собирается давать объяснени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дружно едят. Слышатся удовлетворенные вздохи, сладостное чмоканье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руст костей. Дети во всем  подражают взрослым. Тут  их не  упрашивают ест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кто  не  кладет  игл  лепешку в рот.  Они  прекрасно знают, что за  столом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ешкать нельзя - останешься голодным. Потом лей слезы, реви сколько угодн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что  не поможет. С ранних лет эти  дети начинают ценить пищу, относятся 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й с величайшей бережливость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ыхлый туман встает в сырых ложбинах. От него веет такой же древность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и от всего стойбищ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лежу за Битыком. Он подбирает  под себя  ноги, развязывает  на груд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мешки, стягивает дошку: так, видно, ему вольготнее. В одной  руке  мясо,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ой ломоть пшеничной лепешки. Острыми зубами он рвет  мясо, глотает кусо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куском,  заедая  лепешкой,  а  черные  глаза уже  высматривают  в  чума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чередную  порцию. Вижу: нацеливается на мозговую кость,  торчащую  из груды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яса - самый лакомый кусочек,  и воровски косит глаза на старшего братишк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дящего рядом. Кажется, и тот заметил кость, насторожился, тоже не сводит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е глаз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итык перестает жевать и стремительно, по-ястребиному, набрасывается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ь.  Тут  же  его руку  ловит  братишка. Начинается  возня. Но  никто 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рослых  не обращает на них  внимания. Битык  вырывается из  объятий брат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талкивает его  плечом и  крепко держит кость в своих  руках. Только тепер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ть поворачивается, хватает старшего и награждает звонкой оплеухо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Почему же ты  одного наказываешь?  Виноваты оба!  - обращаюсь я 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лакикан. Она недоуменно смотрит на мен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усть знает, - пища сама в рот не  ходит. -  И одобрительно ки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итыку, занятому кость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разговор вмешивается старуха. Не отрываясь от еды, говорит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Сейчас  мать его наказывает,  да мало,  надо больше,  раз не  мож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быть себе пищу, а потом тайга будет наказывать, она не пожале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твора смеется... Старший братишка Битыка - Илько -  посрамлен, да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столом он не может добыть себе лакомый кусок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 глубины ночи доносится перезвон колокольчиков. Он  наполняет возду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рустальной  россыпью  причудливых   звуков,   затихающими   вдали  певуч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ккорд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рапеза продолжает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ясо  дикого оленя осенью особенно  вкусно. В  нем и  сладость ягеля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нчайший аромат альпийских  лугов, и еще что-то, идущее от леса  и присущ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 свежей оленине. Эти удивительные качества  еще больше ощутимы, ког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ясо подается  в отварном  виде, как сейчас. И варят его таежным способом,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зрачной ключевой воде, на лиственничном костре, без каких-либо специ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амым вкусным считается у эвенков олений  язык, грудинка и ребра, ког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 них  тонкие слои жира чередуются с мясом.  Знатоки  предпочитают  свеж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лую   печенку.   В  большом  почете   у  кочевников   и   оленья  голов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освященному  человеку  трудно  представить, какое  это  лакомство. Тут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рящи,  и жирные  "щеки", и  мозги, и мягкий,  маслянистый язык. Чего т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т! А сладкие, сочные оленьи губы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взрослые, и  мужчины и женщины, во время еды ловко работают ножа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секают мясо кусок  за куском прямо  у  рта. Что и говорить,  мастера! Лиш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нгара, чтобы  продлить удовольствие, не торопится. Ест без ножа, медленн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ппетитно причмокивая. По губам и по рукам, по подбородку у нее стекает жи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цо старухи сытое, довольно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метив  возле меня кусочек оброненного  мяса,  Лангара подбирает  ег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тягивает мн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сыт, пищу не бросай, для нее настанет завтрашний ден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права, Лангара, я не заметил, как урони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о-то! А это не  будешь?  - спрашивает  она,  показывая  на кост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ую я только что грыз, и, не дожидаясь ответа, подбирает ее. Как хорош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стер,  она  внимательно  осматривает  кость  со  всех  сторон  и  начин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стукивать обушком ножа, определяя по  звуку, не осталось ли где в складк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ли в стволе кости лакомства. И, не находя ничего съедобного, передает кос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ухому старику, кивнув  в  мою сторону. А около него  уже горка набросан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тоже осматривает ее, достает  длинный, узкий, как шило,  нож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чно зонд вводит его внутрь кости и что-то выскреб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ут  я  вижу, как Битык, воспользовавшись тем,  что все поглощены едо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заметно подползает к старику, толкает его ручонкой в бок, кладет перед н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 совсем  еще  обглоданную  кость.  На лице  Карарбаха появляется  подоб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лыбки. Их  взгляды встречаются.  Старик и  ребенок довольны. Но все это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кользает  от Лангары. Она сердито отбирает  у  старика  кость.  Битык  ел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певает увернуться от ее шлеп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ицо Карарбаха мрачнеет. Но он не смеет протестова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ангара, почему ты не  позволяешь давать Карарбаху даже кости? Разв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н не заслуживает получить такую же долю мяса, как и все мы? - спрашиваю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ак  лучше  ему,  -  отвечает она  спокойно.  - Сытый  станови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нивы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он же совсем голодный; Ты ему даже лепешки не дал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все меряй брюхом, - отвечает она. - Амакан (*Амакан - медведь)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ю зиму  ничего не ест,  однако  все его боятся... Тебе  надо знать: у к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сть  все, тот не научится скрадывать зверя, делать  ловушки, разбираться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дах.  Он  даже огня себе не  разведет. А  без этого  в тайге человек  чт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упляная лиственница,  валит ее ветер куда хочет.  -  Немного помедлив, он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одолжает: - Если Карарбаха кормить досыта, он скоро уйдет к предка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Старик болен?  -  встревожился  я.  На  лице  Лангары  досада. О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жевывает мясо, торопливо вытирает рукавом губ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он не болеет. Но  послушай меня, его отец, - она тычет пальцем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 старика, обсасывающего кость, - когда имел столько лет, как Карарбах,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ьше получал пищи на стойбище и досыта ел только, когда сам добывал звер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все время охотился,  много ходил,  искал пищу и долго жил, как десять ра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лен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есять поколений! Это сто л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жет, и больш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ак что же, по-твоему, помогло ему прожить столько лет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,  как ненян  (*Ненян - теленок), глупый, - сердится старуха.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ому, что голод не  давал ему сидеть в чуме, велел ходить по тайге, иск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ря, птицу. Он таскал тяжелую  поняжку, спал  на морозе, не ленился, м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ботал.  Человек  и в старости должен уважать труд, как и пищу. Такой дол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ет. Это ты хорошо помн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Значит,  ты не  кормишь  Карарбаха, чтобы он не  ленился, ходил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хоту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теперь ты правильно  говоришь, Не думай, что мы жадные, мяса 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 даем. Нет,  оборони бог!  Так лучше, чтобы его не скоро забрала  смер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ньше было:  если  старик лишний  в  чуме, понимаешь, без  пользы  жил,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рошо кормили, не давали  работать, и он скоро пропадал. А Карарбаху нельз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ходить  к предкам.  Он  лучше всех  знает,  где есть хорошее  пастбище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чить  оленей,  где добыть зверя. Без него нам всем  худо  будет кочевать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йге,  Лучше  половину  стада  потерять,  чем  Карарбаха. Но будет сытый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ременно  обленится,  забудет  тропы,   ноги  потеряют   силу,  не  стан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хотиться, скоро пропад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так вы его заморите голодом, - перебиваю я старух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ты! -  протестующе  замахала  она руками.  - Если старик шиб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чет мяса, он идет на охоту. Когда ему есть фарт и он добудет зверя, там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ин раз кушает, сколько  хочет брюхо, и свежей печенки,  и  губы,  и тепл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ови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 достает   из  чумана  кусочек  мяса  и  кладет  в  рот,  дол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средоточенно жу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му  никто  не помогает жить - того старость боится, - продолжает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на. - Ты был на стойбище Альгома? Нет. И не знал старика Тешку? Он нам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ше Карарбаха,  а еще  не ел печенку от чужой пули, ни у кого не  просил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ищи.  Сам кормит все  стойбище.  Больше его  никто  не убивал зверя.  Так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иков уже не буд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чему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  детства он был  сирота, никто не  жалел его,  постоянно  говорил: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"Если  хочешь  сытым быть -  иди  тайга". И тайга  сделала  его  сильным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 тоже так жил.  Когда  маленький был, отца на берлоге амакан задрал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ть померла, его взяли в чужой  чум. Потом на стойбище злой дух пустил мор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умерли, только  Карарбах остался маленький, как Битык. Все  лето в тайг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ин жил, все равно что  медведь.  Не пропал, выжил. А  осенью  бедный эвен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шел его, но  кормить было  нечем. Карарбах сам  добывал себе  мясо, рыбу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же мало-мало помогал бедному эвенку. Потом  он стал большой охотник. М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ям  давал пищи, шкур,  у костра всегда было  тепло. Но не думай, что  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гко  жилось. Он  замерзал  в  снегу,  тонул.  Постоянно  смерть ходила ег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ледом. Видишь, у него нет ушей, - Лангара срывает с головы Карарбаха шапку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вместо ушей были видны слуховые отверстия, густо заросшие волосами. -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падал голодный, отрезал их, съел и остался жить. Ты бы разве догадался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нечно, Карарбах и Тешка из Альгомы - опытные люди, прошли трудн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знь, но  сколько таких, как они, не пережили,  погибли!  Может быть, в  т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емена, когда человек был предоставлен сам себе и надо было воспитывать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духе  невероятных испытаний,  иначе  действительно  ему  бы не  выжить,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ерь к чему это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ицо Лангары  вытягивается, в  глазах вспыхивают недобрые огоньки.  О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ычет пальцем в сторону детей, говорит резко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им худо будет жить, шибко худо! Они  пойдут в  интернат; все буду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читься,  за  это большое спасибо Советской власти, раньше  такого не  мог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ть. Но им в интернате будут показывать  легкую тропу,  не будут учить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ть и добывать пищу, пушнину в тайге, пасти оленей. Разве это хорошо? Пот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дет день, дети пожалеют, не скажут спасиб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все, Лангара, наладится, - пытаюсь успокоить старуху. - Да и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ущем  им  вряд ли придется столкнуться с теми трудностями, какие пережи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.  Главное другое  -  в  интернате  дети  живут в нормальных человеческ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ловиях, одеты, сыты, учат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-э-э...  - Она безнадежно машет рукою. - Говорю,  не  жалей  тех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му худо живется  с  детства. Голод  сделает  их хорошими  охотниками, оди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нет два-три стойбища корми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Но  согласись,  Лангара,  новое время  своего требует.  Детям  на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читься не только в интернатах, но и в институтах, чтобы делать жизнь лучш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ы сейчас не станешь  добывать  огонь, как твой дед, у тебя  есть спички. Т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вно не охотишься с самострелами. А радио в чуме?! Такое твоей бабушке и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нилось! А твои внуки,  может,  молнией  повелевать будут и станут ездить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ртах-самокатах. Чего доброго, и на луну полетят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ы  правду  говоришь. Может, и эвенки полетят на луну, да не там 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дина.  Кому  бросишь  тайгу, оленя, зверя?  Амакану отдашь? Помни:  лесн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тица не сделает гнезда на болоте. Место эвенка тут, где лес, сокжой, бел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сть эвенков хорошо  учат, как лючи, однако и в интернате им надо постоян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ить, как следить соболя,  делать ловушки, бороться с  пургою,  голод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тям будет  хорошо  от этого, и  тогда пускай ходят на луну, да все равно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йгу вернутся жить. Вот и подумай, что тебе толмачит старая Ланга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уха умолкла, отвернулась от. меня, и я понял, что разговор оконче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абые отблески пламени трепетали на ее морщинистом лиц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 родилась  и  прожила  всю свою  жизнь  в зарослях заболочен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йги, ее представление о  мире ограничивается видимыми  горными кряжами  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пкими марями,  по которым  эвенки  кочевали с  оленями. Она верна старом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ычаям  предков, но новое, что пришло к лесным  кочевникам после революци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 отвергается  ею. Нет.  Однако непривычные, никогда раньше не возникавш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сли пугают  ее  новизною.  Она  хочет  разобраться, докопаться  до истин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живая смутную тревогу за судьбу дете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  почему-то  показалось,  что  я  давно  знаю  ее -  бесхитростну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крытую и чистую в  своих помыслах. Сколько она пережила горя в этой лес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уши,  сколько накопила за прожитые годы  житейского  опыта  и теперь щедр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дает  его своему  потомству, пытается утвердить в  нем  любовь  к  род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йге. Она подкупила  меня материнской тревогой за  завтрашний  день и свое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бротою. Эвенки вообще  добры  и доверчивы, как дети. В этом убеждаешься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вого  дня встречи. И не найдешь преданнее друзей,  чем  эвенки, когда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ят доброжелательное отношение к ни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черных тучах утонула луна,  и небо  дохнуло холодом.  Исчезли лилов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ни деревьев.  Из  ближних  перелесков  к стоянке  подступил ночной тяжел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рак. Где-то за ним слышался еле уловимый перезвон бубенц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улакикан налила мне и Лангаре по большой кружке ча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летевший ветер,  злой и холодный, качнул ночной покой, тоскливо завы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перелескам.  Старик перестал скоблить кость, поднял голову, обвел глаз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звездное  небо,  что-то  пробормотал, ни  к  кому  не обращаясь,  глухи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риплым  голосом. И сразу все почему-то заспешили. Женщины  отбирали у дет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ужки с недопитым  чаем, собирали  посуду и расходились  по  чумам. Мужчин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же поднялись и  стали складывать горкой неразобранные  вьюки. Над стоян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ышался хищный крик ночной птиц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ждь будет, убирай потку, - сказала Ланга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 Павлом  встали. Вокруг действительно произошла  какая-то переме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чез туман. Воздух отяжелел. Черное небо слилось с черной землей, поглоти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изонт,  скрыло вершины огромных лиственниц,  окруживших  стоянку.  Т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мы еще виднелись  в отдалении  и  при  свете  костра казались  насыпанн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рган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тяжело  поднялась, отряхнула подол юбки,  взглянула на небо  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кому ничего не  сказав,  чем-то растревоженная, медленно поплелась  в св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пустела стоянка. Смолкли людские голоса в чум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костра  остались  мы  с  Карарбахом.  Он  сидит  на  прежнем  мест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горбившись, как  лиственничный пень, вытянув к огню  босые ноги. В складк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 сухих,  серых  губ,  в тупом подбородке  есть  что-то  мужественное,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онутое старостью. Над ним,  как и над Лангарой, властны законы тайги, зл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 добрых духов, законы обычаев предков.  Но и этот  семидесятилетний стари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же живет не только прошлым, а и заботами сегодняшнего д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ежда на нем  мне уже не кажется лохмотьями. Скорее  она свидетельств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долгих походов. Дошка действительно  старая-престарая. Ее нещадно мочи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жди, сушили морозы, рвали сучья,  много раз она была прострелена угольк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ра, и  большие  латки на груди  старика выглядят, как медали за подвиг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ого  зверя добыл старик, мог  бы уже давно сменить  эту сильно  поношенн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шку  на  новую,  но она, видимо, дорога ему,  в ней Карарбаху  и  теплее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вычне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все еще занят костью. Он долго ковыряется острием ножа внутри 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,  вытащив  нож,  облизывает влажный  конец, жует пустым  ртом. Опять дол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облит, вертит перед глазами и наконец без сожаления бросает в сторон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жащий  вблизи  Загря  кидается   за  костью,  оглянувшись  на  соба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товится к защите. Но ни одна из них даже не  пошевелилась. Все они смотря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 ощетинившегося Загрю  и, вероятно, недоумевают: какой глупый  кобель,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ет, что после старика на кости ничего не остается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,  кажется,  догадывается,  что  попал  впросак, постыдно опуск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вост и уходит с костью на свое место. Но не грызет ее, а кладет ряд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куда-то  из  вороха вещей  появляется заспанный  щенок. Он  сладко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омко зевает, но вдруг видит Загрю. На морде щенка явное удивление. Он ве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тягивается, пытаясь лучше рассмотреть собрата,  и от  щенячьего восторга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го дрожит конец хвостика.  Осмелев, он подскакивает  к Загре, лижет  его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с, радостный и довольный новым знакомством.  Но  тому не очень-то нрави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а ласка, он отстраняется, даже скалит  зубы, а щенку,  вероятно,  кажетс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 Загря  смеется.  Он еще больше  липнет  к кобелю. Тот  не  выдерживае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асается  бегством. Щенок  хватает  кость и  услужливо  несет ее следом 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ня все это смешит и рассеивает мрачное настроени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 болот  доносятся тяжкие вздохи.  То  ветер  шарит по  дуплам  стар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ственниц. Заморосил дождь, густой и мелкий. Колючие капли крапят лиц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 микрофона  врач! - кричит мне Павел,  выглядывая  из  палатки.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 долгих  усилий, через ведомственные станции, все же  добился  связи с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таб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иннадцать часов ночи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бираюсь  к  радисту,  приникаю  к  микрофону.  Слышимость   отличная;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ется, врач стоит ряд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дравствуйте, Вера Ивановна! Нахожусь на стоянке пастухов-эвенков.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х умирает трехлетняя девочка. Поблизости нет врача. Помогите спасти е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с ней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Высокая   температура,  кашель,  тяжелое  дыхание.  Ребенок  силь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тощен. Нос и губы сини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ера Ивановна долго молчи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Очень  трудно   что-либо  определить.  Скорее  всего  у  девочки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спаление легких. Что давали ей из лекарств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спирин два раз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рез некоторое время дайте еще  аспирин с пирамидоном. Затем  чере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дые три часа впрыскивайте пенициллин. Вы знаете, как это надо делать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не знаю, да и пенициллина у нас н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у ребенка воспаление легких, его спасет только пеницилли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начит, безнадежно... Опять молчани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у вас есть пенициллин? - наконец спрашиваю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нечно, ес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огда позовите к  микрофону Плоткина,  - прошу я. - Здравствуйт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фаил  Маркович! Надо  завтра утром, и  как можно раньше,  доставить нам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молете  пенициллин.   Разрешаю  снять  машину  с   любого  объекта.   Наш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стонахождение и условные сигналы вам передаст радис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вас понял. Но у нас  идет дождь. Боюсь обнадежить. Будем надеять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утр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звращаюсь к  догорающему костру.  Старик в одиночестве пьет чай. Лиц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застыло,  и только брови шевелятся, то сомкнутся, то поднимутся, тревож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рщины  на лбу.  Мне  хочется узнать, где  бродит  сейчас Карарбах  в сво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умах, что видит: сегодняшний день или далекое прошлое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много мог бы он рассказать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 старик молчит. Он подносит к  губам блюдце с горячим чаем, дует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го,  отхлебывает... Вдруг  настораживается,  руки  застывают  с  блюдцем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крытого  рта, веки приоткрываются, он весь обращен к лесу.  Неужели до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е  давно утраченного слуха долетел  какой-то звук? Да, старик поворачи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у  то  в  одну,  то  в  другую  сторону  и,  кажется,  сейчас  радост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скликнет.  Но  нет.  Вот уже снова на  его лице полная безмятежность, и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ходит в себя. Человеческие голоса, шум  леса, песни птиц, грозовые разряды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шелест  падающих  листьев,  рев  зверя,  грохот горных обвалов  - все зву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ого мира недоступны ему дав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ждь  продолжает  моросить.  Гонит его  с  гор ветер. Вместе с туман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ходит он в глубь равнины. В мокрой ночи сникли деревья, прилегла трава.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нуло, только  ручей тяжело  вздыхает  в камнях, да  иногда доносится  ст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дающей леси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кашляет отрывисто, надрывно, ежится  от  холода  под  старень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таной дошк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есшумными шагами подходит Лангара, накидывает на плечи старика плащ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Чего  мокнешь? -  спрашивает она, присаживаясь  на корточки  возл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еня. - Старика не пересидиш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Жду, когда заговорит. Хочу попросить его рассказать о своей жизн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-э-э... - качает головою старуха. - Напрасно ждешь. Говорю, да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глухой, от этого потерял слова, а без них как расскажешь про жизнь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ак он и немой? - удивился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ез слуха язык заблудился, старик забыл слова, а те, что он говори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нятны только нам, пастухам. Так что не жди, уходи сп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 затягивается  долгим, ленивым  зевком,  затем  подбрасывает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ер дров, поправляет плащ на плечах старика и, достав самодельную трубк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бивает ее табак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ангара, сколько тебе лет? - полюбопытствовал 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уха выхватила из жара горящий уголек, прикурил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то  их  считал?.. Давно бы  надо умереть, да никак не соберусь. С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ишь,  Инга должна  рожать,  она еще  не  была матерью,  как оставишь  ее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ннушка  умирает, хоронить ее надо по нашим обрядам,  а кто их  знает, кром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?! И стадо не бросишь... Да и раньше тоже некогда было годы счит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горьки были ее воспоминания! Она ушла спать растревоженная, даже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желав спокойной ноч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мне отяжелела мокрая телогрейка. Неохотно покидаю нагретое место  и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ахнув старику рукою, - дескать, спокойной ночи! - отхожу от кост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прежде чем забраться в спальный мешок, иду проведать больну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чуме тишина. Свет  фонаря выхватывает  из  темного угла  дремлющую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головья  ребенка  Сулакикан. Она, вздрогнув, открывает глаза, всплески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ами и заслоняет  ими дочурку, будто защищая ее от Харги. Но, узнав  мен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ть припадает к груди больной. С лица ее медленно сходит испуг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оленьей шкуре безвольно распласталось щупленькое тельце девочки. Жар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 нее как будто уменьшился,  но дышит она тяжело, отрывисто,  ей  не хват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ислорода.  Глаза  закрыты.  Пульс и теперь  не  прощупывается. Жизнь  ее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лоске, вряд ли поможет и пеницилли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чего не сказав Сулакикан, выхожу из чум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все еще сидит у костра один, что-то  бережно держит на лад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вой   руки.  Подхожу   ближе.   Это   деревянный   божок,  вырезанный  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ственничного  дерева. У  него  плоское  лицо, длинное  туловище  и  совс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откие ноги. Старик щедро смазывает его  горячим растопленным жиром. Дол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тирает, что-то горячо вымаливает у своего идол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ревностью повеяло от этой сце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ушел, не замеченный старик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  звука, ни шороха,  кроме моросящего дождя.  Осторожно,  не  наруш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общего  покоя  ночи,  пробираюсь  к себе  в  палатку. Зажигаю  свечу. 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вычке достаю  дневник.  Хочется,  не откладывая, записать в него  событи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го необыкновенного д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...Из разговора с  кочевниками  я понял,  что нам на  Ямбуе  предсто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тупить в мир каких-то непонятных явлений, полный опасности. И прежде вс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о решить, способны ли мы  на поединок  с  неведомой силой, даже  если он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едстанет  перед  нами   в  образе   злого  духа   -  Харги?  Может  быт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агоразумнее немедля повернуть назад  и,  не теряя времени,  собрать  бол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готовленный отряд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зад... Нет, это невозможно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хорошо, что мы повстречались  с  пастухами-эвенками! Нам не хват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х опыта,  знания тайги.  Какими беспомощными мы кажемся в сравнении с эт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"дикарями",  затерявшимися   в  заболоченных  безлюдных  пустырях!  Мы  эт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условно, почувствуем в первый же день, как только окажемся возле Ямбуя.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ми бы идти туда!.. Как жаль, что наша встреча коротка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первые узнаю об эвенкийском законе  долголетия.  Можно соглашаться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соглашаться с  Лангарой по поводу ее "теории", можно даже утверждать, чт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тношение к  старикам  не  очень-то  доброжелательное  - такое  впечатлен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здается.  Однако "теория" не выдумана Лангарой, а  подсказана самой жизнь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, вероятно, проверена не на одном поколении эвенков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Истинную мудрость можно постигнуть лишь путем страданий. Только  нужд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и страдания  могут открыть  человеку  то,  что  скрыто  от  других"  -  т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читалось с древних  времен у северян. Что ж, эвенки слишком долго страдал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бы законы  их жизни были  мудрыми.  Разве не верно,  что сытый человек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нивый? И,  чтобы продлить жизнь, надо  действительно не баловать себя и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клонном возрасте  не отказываться от привычной  физической, нагрузки, т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ее в условиях жизни в тайге, где все трудно дает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ом, может быть, мудрость долголет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ишу в своей тетради: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Невольно думаешь и о другом. Ведь сама-то Лангара  совсем не похожа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их предшественников, бесправных  людей,  покорных  судьбе.  Живет в нов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ире, пытается  его понять, найти место в нем для себя и своего потомства.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 это  ли главное, что  дала ей Советская власть.  В то же  время  она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ставляет жизни  вне  тайги  для  эвенков, и  потому  понятно ее  желан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хранить опыт своего народа, облегчающий жизнь человека в лесах. И это, м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ется, очень хорошо!"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кончил писать  и задумался. Неожиданно  в чаще, рядом с жильем гром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свиристела пичуга. Неужели  уже утро? Выхожу из палатки.  Тот же мрак, т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 тишина. На востоке еще стоит синяя тьма. Дождик давно перестал. В лилов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гле  дремлют  перелески, и  одинокая  зеленовато-бледная  звездочка  гляд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возь редкую ткань туч. На соседних неведомых болотах опять встает туман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стник приближающегося холод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огнища,  прикрытого  пеплом,  лежит  на  оленьей  подстилке  стари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рюченный предутренней  стужей.  Голова и плечи  чем-то укрыты, а голые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ги, костлявые,  мозолистые, со  сбитыми  пятками,  лежат  прямо  на земл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ушенные изморозью. "Не умер ли старик?" Бросаюсь к нему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т, Карарбах спит, дышит ров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зжигаю  костер. От  тлеющих  головешек он быстро  разгорается, вокруг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леет воздух,  иней на голых  пятках старика исчезает. Шевелятся оттаявш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ишковатые   пальцы,   медленно,   натужно   разгибается   спина.   Карарб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ягивается  и,  не  просыпаясь,  поворачивается   грудью  к  огню,  слад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дых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ин сижу у тлеющих угольков костра, Тишина такая, что ручьи  глохнут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реговая осока не смеет пошевели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5" w:name="5"/>
      <w:bookmarkEnd w:id="5"/>
      <w:r>
        <w:rPr>
          <w:rFonts w:cs="Courier New" w:ascii="Verdana" w:hAnsi="Verdana"/>
          <w:sz w:val="19"/>
          <w:szCs w:val="19"/>
        </w:rPr>
        <w:t>ТРЕВОГИ ЛАНГАР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квозь ситцевую стенку полога сочится свежесть хвойного  леса и терпк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ах багульника.  Чувствуется, как сыро  в  перелеске  после ночного дожд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шновато высунуться наружу, сразу окатит холодом. Но что  поделаешь, на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бира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чумами еще сумрачно, еще ничто не различимо, кроме вздыбленных гор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ней дали и хрупких огоньков в  небе.  В этот переломный час  между ночью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нем голоса и шумы приглушены, белое и черное еще слито воедино. Всюду по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сон. Однако обитатели  тайги давно уже проснулись, но маются, ждут,  ког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онется мрак и уйдут из перелеска подозрительные те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а  уже  нет  у  затухшего  костра,  куда-то исчез.  Пастухи  уш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ирать стад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хожу в  чум к  Аннушке.  Ей не стало легче, хотя температура  нем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ала. Девочка по-прежнему никого не узнает, ничего не ест. Стеклянные гла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чего не выражают. Вряд ли она выживет. Без всякой надежды даю ей лекарств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выхожу, смотрю на  небо. Как назло, у  горизонта появились  дождевые туч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и низко плывут над сонной землею. Уже постукивает гр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раздувает костер.  Пробуждаясь, задымились чумы. Светлой полос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означился  восток. Нагорье раскрывалось темно-лиловыми болотами,  пурпур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лмов и полосами заиндевевших маре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Курлы... курлы..." - прощаются с клюквенными марями журавл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елые лебеди - властители  неба молча  плывут в предгрозовой синеве. В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яжелых взмахах их крыльев - царственное величие. Они несут земле рассв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стухи,  узнав, что  должен быть самолет  с  лекарствами  для Аннушк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полошились.  Им  трудно представить, как он сядет на  болото или на топк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р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 мне подошла Лангара, доверчиво дотронулась до моей руки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ючи, спаси Аннушку! - Ее голос дрогнул, сухие губы сжали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Этого  я  и хочу. Вся надежда  на самолет,  Лангара. Лишь  бы он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оздал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хожу к костру, у которого возится Паве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ши ребята уже шанежки едят со сметаной. Вечером к девчатам пойдут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а мы... - ворчит мой спутник, наваливая конец бревна на огон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горюй, на Ямбуе долго не задержим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думаете? - Он вопросительно смотрит на меня. -  Хорошо, если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ьце какие-то  злые  духи,  с  ними-то быстро  справимся.  А вот  если т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андиты?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Как-нибудь и  с  ними справимся. Вот увидишь,  Павел, скоро у  теб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ет свидание со Светлано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 такой  программой согласен,  - с улыбкой говорит он и  задает мн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еловой вопрос: - Что варить на завтрак? Нынче мы на своих харчах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шу бы пшенную, а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пять кашу... От такой пищи ноги уже не ходя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чего, дойдем до места, там непременно охотой займем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думаете, духи подарят нам зверя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ам, где зло живет, есть и добру место. Авось не пропадем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м на авось надеяться да гадать, лучше нам  взять  с собой  глух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ика, с ним  надежнее  будет  по  всем  статьям.  В  тайге  он как  дом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известно, как долго мы там пробудем, на этом самом Ямбуе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жалуй, ты прав, - перебиваю я Павла. - Карарбах, видать, хорош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хотник,  большой следопыт.  Но, боюсь, старик  человек  суеверный,  вряд 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гласится пойти с на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вы попробуйте его уговори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тро  в  полном  разливе. Морозит. Нежнее  и  чище становится голубиз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лекого неба.  Редеют перелески, пронизанные  светом зари,  все более чет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рисовываются на густо-красном фоне деревь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 чума  показывается Лангара. Она  идет к нам  мелкими  нетороплив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агами. Что-то нес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Действуйте насчет  старика  через  нее,  - советует  Павел,  кива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головой на старуху. - Она ведь тут за главного командующег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вам!  - кричит старуха, протягивая куски вяленой оленины как 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знак примирени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пасибо, Лангара, но нам нечем отблагодарить тебя. Деньги возьмешь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гда люди живут в одном стойбище, разве мясо продают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ведь гость не нахлебник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-э,  лючи,  надо знать, что  без пищи никто жить не может, но  не у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аждого она есть в  котомке. Убил зверя -  твой фарт, тебе  спасибо, а мяс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му стойбищу.  Закон наших предков не  позволяет одному брать  себе воду 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ищу, - и старуха сует мне в руки куски сушеного, приятно пахнущего дымко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яс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Спасибо тебе,  Лангара, и  за мясо, и  за  мудрое наставление. Тво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ки, завещавшие эту истину, были достойными людь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Надо бы свежего мяса  вам дать, да  оно кончилось вчера, - говорит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таруха, поднимая с земли упавший кусочек оленины. - Старик рано утром уше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ружьем, тут близко сохатый постоянно жирует; может, удача будет,  верн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чером и еще вас угощать буде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му, глухому, видимо, трудно дается охота. Разве только скрадом он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ет убить зверя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 ты! - замахала руками старуха.  - Скрадом  сейчас  не  добыть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охатого. Это время лист на полу, тихо ходить нельзя, да и зверь - сохатый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окжой - на месте не стоит, шибко ходит, грибы ищет, ни за что не догонишь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 промышляет зверя с собака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с собаками, он же глухой?! Собаки в поисках  зверя далеко уходя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глаз, а лая их старик и близко не услышит. Ты шутишь, Ланга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рассмеяла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ы  совсем как  муннукан (*Муннукан  - заяц),  думать  не  хочешь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Говорю,  нужда  многому  учила  людей.  -  Она достала из-за пазухи трубку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икурила от лучинки и продолжала: - Когда Карарбах  оглох, его все жалел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давали  ему мяса от другого  охотника. Он голодал, долго думал, как жи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ом догадался. Теперь берет на охоту две собаки. Одну привязывает к пояс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куда не пускает,  а другая бегает  кругом, далеко  по тайге,  ищет  зверя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огда  найдет и остановит его - лает. Другая собака, на поводке у  старик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щит его на лай, приводит к звер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 Меня  к  тебе большая просьба, Ланга-ра. Не сможете ли вы кочев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 своим стадом вместе с нами к Ямбую, пусть старик поможет нам  найти след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павших люд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выпрямилась и ткнула пальцем в мою голову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то поверит, что  в таком  большом котле нет ума! Или ты сдурел, чт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ли? Даже  худойчеловек не  захочет сам  идти  к злому духу! - Старуха рез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рнулась, пошла от мен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 Не  уходи,  Лангара,   еще  есть   разговор.  Старуха  недоверчив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остановила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овори,  да не трать по-пустому слова. Ка-рарбах на Ямбуй не пойдет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отчеканила он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если я отдам тебе Загрю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Загрю?! - обрадовалась Лангара, делая шаг в мою сторону. - Отдашь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агрю?.. - Но вдруг осеклась и ушла тихими, неуверенными шаг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поджаривал на углях вяленое мяс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лышал? - спросил я у него. - Их на Ямбуй и калачом не заманиш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жалуй, и не стоит уговаривать. Не дай бог что случится, тогда вин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а нас ляжет, - ответил о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учи  яркого света  золотят крылья беркутов, парящий в небесной вышин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нимают  землю и  нежным прикосновением будят горы,  леса, прогоняют туман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опившийся на дне широких пад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гкий,  почти  прозрачный дым  окутывает чумы. Доносятся крики  дете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ук посуды и гово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 перелеска  подходят  олени.  Животные шарят  по  стоянке  в поиск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лонцов и ложатся на земл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ручей под притихшим  осинником шумит,  плещется, зовет. От него тян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хладой и запахом свежей травы, смешанным с запахом увядающих листье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Через  пять  минут  связь  со  штабом, будете  что  передавать?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рашивает Павел, присаживаясь рядом со мно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Я вот  о  чем  думаю:  нас  двоих  мало,  чтобы  серьезно  занять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ледованием  на Ямбуе.  Надо вызвать  еще кого-нибудь из надежных  ребя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ет, ты посоветуешь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Если  техник Гриша Коротков близко работает, надо  просить  у  н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изара Быкова. Уж этот не подведет. Да и охота повидаться с ним. Мы ведь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ого сел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Хорошо,  запиши  радиограмму:  "Штаб  Плоткину.  Помимо  Петрика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втушенко, районе Ямбуя бесследно исчезли два эвенка  при  тех же загадоч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стоятельствах. Положение серьезнее, чем предполагали. Желательно отправи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мое распоряжение десятника Елизара Быкова с проводником-охотником, знающ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йон  Ямбуя.  В  крайнем  случае  вместе  с  Быковым  кого-нибудь  другог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ытного. Еще  раз предупреждаю:  всем подразделениям оставаться до  пол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вершения  работ. Возможно, все  будут  привлечены  к  розыску  исчезнувш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ей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ду  к  ручью  умываться.  Из-за  лохматых вершин  лиственниц  выполз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асное, как  от  натуги,  солнце. Слепит  глаза.  Как приятно тепло  перв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лнечных лучей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орстями бросаю в лицо, на грудь хрусталь студеной воды. До чего же о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лючая, обжигающая, сразу снимает сонливо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ня встретила Лангар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ы сегодня ходить будем вашей тропой, потом завтра свернем на сво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Очень  хорошо!  -  обрадовался  я. - А  старик  знает, где  буд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чевать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  земле  останется  след наших оленей, он приведет  его  к старо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мищу пастухов, куда мы иде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заблудится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тарик не знает такого слова - заблудиться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почему ты сразу не сказала ему, где ночевать будем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поморщила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Я ему  не дала чайника,  без чая он нигде ночевать не останется, н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беспокойся. А  есть  захочет  -  скорее найдет прямую тропу  к чуму.  Гол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коротит дорог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огда зачем же ты так мучаешь Карарбаха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мучаю. Так он сильнее беды, сильнее голода, другим от него польз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и  долго  проживет.  А его  не будет  -  кто с  оленями  останется? Дети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нтернате учились, книжки читают, много всякого  разного  знают. А вот чтобы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ердце  болело за стадо - этому не научили их. Как они останутся с оленя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да потянут тропу без старика? Не знаешь? То-то!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вы не вечны. Да и сколько же  можно вам работать? Вы с Карарбах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служили более спокойную старос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м тут лучш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это не жизнь, а мука! В твои ли годы брать на себя столько забо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 и нельзя все делать по старинке, жить надо иначе и тебе и детя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ремя другое, ты правду говоришь, -  соглашается Лангара. - Одна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вое  надо  с умом делать,  иначе  оно  совсем  эвенков  от насиженных мес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едет. А  тайга, сам понимаешь, не  должна пустовать. Много в ней добра, 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много! Кто-то тут должен жи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Ваши  дети,  -  перебил  я  ее.  -  Они  все  грамотные, пусть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зяйничаю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Говорю, их не приучают жить в тайге, другую пищу  дают, и  они сле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лка путают со следом собаки, своего оленя не могут найти в стаде, нарты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меют  делать.  А без этой  мудрости  наших предков  они не станут сильны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тер будет носить их куда захочет. Они не  справятся с  тайгою. Да и  зачем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ут такие  люди!  -  И  вдруг  старуха  заторопилась,  взяла  у меня из ру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отенце, мыло и направилась быстрыми шагами к ручь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много лет кочевал с эвенками.  Но  не помню, чтобы  они жаловались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ю жизнь, высказывали обиды, и мне казалось, что эти люди хорошо устроен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вольны  тем, что  теперь  у них всегда есть пища,  одежда, свой постоян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гол. Но нет, человек не только этим жив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Вам надо жить в тайге,  но уйдите с  этих бесплодных болот в друг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ста, где богаче природа, много ягеля и земля хорошо роди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говори так! И в этой тайге много богатства, надо его виде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это  время кто-то окликнул ее,  и она  поспешно  ушла,  оставив ме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задаченным своим рассказ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Нет,  не  уйти  старой  Лангаре  из  тайги,  -  думаю я,  провожая е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зглядом. - Не бросить ей аргиш. Она сохранит до могилы то, что завещали 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 колыбели.  А ведь  ничего  хорошего не видела пастушка за  свою большую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удную жизнь на этих зыбких марях и голых холмах, опекаемых лютой  стужей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клятущей  мошкарой.  И  все же это  родные  места.  Вот  и  пытается  о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держаться  в этих пустырях, сохранить опыт предков и  сделать новую  жизн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венков  счастливой, но в родной  тайге. Не дать  им уйти  на  жительство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ие  места.  Как  же  больно  думать ей, что  тайга  может опустеть, 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чезнут тропы отцов, не останется их опыта, если детям не будут прививать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нтернатах, институтах любовь к природе, учить их жизни в лесах, развивать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х врожденные способности охотника! Я по-человечески понимаю  ее Тревогу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дьбу подрастающего поколения эвенков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учи,  не донеся  до нас  дождя, ушли к горизонту,  и  опять  над  н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усто-синее неб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ка  Павел  печет  лепешки к завтраку, я снимаю нашу палатку и в то 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емя  посматриваю, как женщины готовятся в путь. Они ловко  расправляются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мами,  скатывают  бересту  в  тугие  свитки,  набивают  потки  продукта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удой. Хаос вокруг быстро исчезает, все ложится на свои мест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костру подходит только что проснувшийся Битык. На его лице и следа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лось от вчерашней обиды.  Он  слюнит указательный  палец,  макает его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лую золу и начинает  энергично чистить  белые, как перламутр, зубы, пот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чится к ручью и, вернувшись, сушит у огня мокрое лицо и ру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разобранных чумов появляются полуголые ребята. Налетают на костер 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бившись у огня  в плотную кучу,  следят за нами.  Это совсем еще  карапуз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орелые,  будто  вымазанные  в шоколаде.  Лица у  них заспанные, но  гла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истые, взгляд острый, соболиный. Все вместе малыши чувствуют себя смелее.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ннего  возраста  они уже  умеют  наблюдать  и  скрывать  любопытство. 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дились в  тайге  и,  впервые в  жизни открыв глаза,  увидели чумы, олене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ер, услышали лай собак. Позже их любимой забавой стала езда на оленях.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т сейчас они впервые  видят лючи  "с птичьими  носами", чьи тяжелые сапог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вляют необычный след на земле,  чья речь состоит из каких-то  непонят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ук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берег в руки  горячую, докрасна поджаренную лепешку,  постуки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 ней пальцами, как гончар по  своему изделию, и начинает ломать.  Пахуч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 обдает  лицо. Детвора напряженно следит за каждым его движением. Губы 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вольно шевелятся в предвкушении лакомств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вым получает лепешку стоящий  впереди Битык. Он и сегодня у ребят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вного.  Затем Павел  наделяет  и остальных. Никто  из малышей  не проси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го  им  не  позволяет   врожденная  гордость.  С   кусками  в  руках 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аживаются поближе  к огню,  не  торопясь, с удивительной  бережливость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кусывают  маленькие  дольки,  неторопливо  жуют,  явно  наслаждаясь.  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ызмальства знают, что из пищи и крошки не должно пропа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м с Павлом доставляет радость смотреть на детвор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 жаркого пламени смуглые лица  ребят пылают густым румянцем и кажу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литыми из  красной меди. Дети беззаботно жуют, изредка поднимают  на Пав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естящие черные глаза,  полные благодарности. Тот добродушно улыбается им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же жу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вязываю палатку, а сам все думаю об этих детя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ейчас  они  хотят  научиться у  старших  пасти стадо,  арканить  дик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леней, ходить на  лыжах, распутывать  следы зверей,  подзывать на  пикульку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рябчиков, кабарочек - стать такими же охотниками, как Карарбах. Для  них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ел  мечты. Вернутся  ли они  после учебы в родные леса, как  этого хоч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нгара, чтобы  по-новому  строить  тут жизнь, чтобы  сохранить национальн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стоинства своего народа?  И тогда  на долю черноглазых ребят выпадет сама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интересная  миссия  - превратить  вечно стылый край  в  пушной  заповедни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ставить бесплодную землю служить человеку, и в  холодном безмолвии нагорь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ет звучать веселая песня эвенк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 всех сторон  к  стоянке  стекаются разрозненные  гурты  оленей. 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олняют просветы в перелеске и всю поляну. Дети, как по команде, переста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вать, запихивают за  пазухи недоеденные  куски лепешки, вскакивают.  Битык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бежит к вьюкам, хватает маут  (*Маут  -  ременный аркан). Они  будут лови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их учагов,  на которых  путешествуют по тайге. Но мне с Павлом совершен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онятно, как можно среди этого огромного стада оленей, удивительно похож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  на друга,  найти одного,  своего?  Однако  так кажется  только  наш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пытному глазу.  Даже дети пастухов прекрасно  узнают своих  животных, дл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х  каждый олень имеет свои приметы, непостижимые  для нас. Но вряд  ли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гут объяснить их. Это не всегда могут сделать и взрослые пастух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итык встает на пень, так ему виднее, окидывает быстрым взглядом стад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тит  головою вправо,  влево,  то  приседает,  то  вытягивается.  И  вдруг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радостный крик - увидел! Мальчишка, не выпуская из виду  опознанного учаг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чинает  набирать  на правую  руку мелкими кругами маут. Сходит на землю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-кошачьи  крадется к краю перелеска, где, плотно сбившись в кучу, отдыха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лени.  Вдруг   один  из  оленей  вскакивает,  точно  ждал  этого   момент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орачивает  настороженную  голову  в  нашу  сторону.  Мальчишка   явно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певает, и учаг огромными прыжками вырывается из стад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вое  шустрых парнишек  бросаются  за ним,  заворачивают его обратно 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яне. Учаг  дичится,  раздувая  ноздри,  ищет пугливыми глазами опасно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сится  как  оглашенный.  А  Битык  уже  в  перелеске.  Прильнув  к  ствол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ственницы, ждет, готовый метнуть маут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ева тоже двое ребят пытаются обхитрить крупного учага. Слышатся кри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зг, шорох пого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к, видимо, каждое утро мальчишки азартно состязаются с оленя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 вот  они,  как  по  команде,  прекращают  гоняться  за  учагами,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достными воплями бегут к матерям, показывают ручонками на запад. До наш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ха доносится гул мотор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ица всех  обращены  навстречу звуку.  Из густой синевы неба  выпл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мол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 бросает на костер заранее приготовленную  охапку  сырых веток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стьями. Над стоянкой столбом встает густой ды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ти  неистовствуют   от  восторга.  Машина  теряет   высоту,  сбавля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орость,  с ревом идет на нас.  Она разворачивается низко над лесом, дел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ин  круг,  второй.  Всполошились  олени,  залаяли  перепуганные  собаки.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етьем заходе, когда самолет был над нами, от него отрывается белая лента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узом  на конце,  падает  на деревья,  зависает  на верхушке одного из ни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тчик делает еще  один круг, прощаясь, качает крылом и уплывает  в  голуб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ль неба. Мы машем руками.  А Битык и с ним еще парнишка уже карабкаются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дкому стволу лиственниц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и ловкачи! - восторгается Пав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посылке,  сброшенной  с  самолета,  были  лекарства  и  инструмент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равленные  нам  Верой  Ивановной.  Не  забыла  она  вложить  и  подробн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нструкцию. Мне никогда не приходилось держать в руках шприц. Вначале я даж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растерялся.  Ведь  все  - и  лекарства, и  шприц,  и  руки  -  должно бы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ерильным.  А  что можно  сделать  в  такой  обстановке?  Как  бы  хуже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училось... Но выхода н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внимательно смотри,  -  обращаюсь я к Сулакикан, - что  и как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у  делать.  Завтра  наши  тропы  разойдутся,  и  ты  будешь  сама  лечить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Аннушку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 окружает  детвора. Все-то им надо, никуда от  них  не  скроешься.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щательно мою руки, кипячу шприц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й уверенный вид, кажется, обнадеживает жителей стойбищ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таборе  наступает тягостное ожидание. Аннушка  лежит  на шкуре, 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овом  раздетого чума.  Глаза  ее бессмысленно  смотрят  в  небо. Лицо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ше осунуло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й хуже после лекарства, - безнадежно произносит Сулакика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а,  девочке  хуже.  Если  после  укола  Аннушка умрет, могут  обвини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... Но отступать позд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тираю спиртом тощую  ягодицу девочки и с уверенностью опытного врач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ускаю иглу. Со лба у меня падают холодные капли пот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открытого рта у больной вырвался еле слышный сто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ннушка будет жить! - шепчет  взволнованная Сулакикан, услышав эт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тяжный звук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пременно  будет, - подтверждаю я. - Надо только хорошо лечить.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а пусть полежит спокой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ожиданно  из  перелеска  донесся  подозрительный  шум и  стал  быстр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вигаться на нас.  Все  насторожились  и замерли, не понимая, кто это  т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ечно ходит по лес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 шум становился  все  яснее  и ближе, слышался треск  веток  и грох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дающего  сухостоя.  Павел  бросился  искать Загрю,  но  тот  уже  несся 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леску,  пересекая поляну.  И тут  все  увидели,  как у закрайки леса 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кочил  на  сохатого,  выбежавшего  из  чащи.   Огромный   зверь,   чем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будораженный, тут  же повернул вправо  и стал удирать через марь, подним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лбы водяных брызг. Загря  несся большими прыжками, пытаясь  пересечь  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 успели оба они скрыться с глаз, как на следу сохатого из  перелес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явился бурый медведь. Он так был занят преследованием сохатого,  что  и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етил ни нашей стоянки, ни дыма, ни оленей, промчался мим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Видел?! -  крикнула Лангара. - Медведь шибко плохой  зверь, один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а дня будет ходить следом, все равно задерет сохатого, еще и кобеля тво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омнет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гре не впервой, - ответил я, а сам не на шутку встревожился. На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о с утра привязать его, да кто же мог предугадать тако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 стоянке  стекаются подгоняемые  пастухами последние  одиночки-олени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оздух  наполняется  криком  тугуток (*Тугутка  -  олененок)  и  перезвон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бенц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коро завтракаем, и стойбище  приходит в движение. Вся  подготовка 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ргишу лежит на женщинах. У них уже готовы вьюки, разложены седла, подпруг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и ловят рабочих оленей, связывают их одного за другим, начинают вьючить.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 восхищением  слежу за  работой  пастушек.  Какие  они  великие тружениц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ужественные и безропотные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олос  Лангары висит  над стоянкой. Все послушны ей. За долгие годы  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и,  ее  слова и жесты приобрели ту скупую точность,  какая присуща т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ям сильной воли, убежденным в своей правот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только мы  начали укладывать по  пот-кам наши вещи,  детвора  миг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бежалась к нам. Интересно, что лючи  возят с собой по тайге? Они следили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ми так пристально, словно мы прятали  от них  какие-то волшебные  игруш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редко у кого-то из  ,них появлялось на  лице  удивление или вырывался зву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сторг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ижу,  Инга ведет рабочих оленей к  поткам,  но  вдруг останавливаетс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пускает из  рук по-водной ремень, хватается  за живот, ищет глазами опор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красноватом лице ее стр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пешу к ней. Подбегает и Павел. Устраиваем  ее на ворохе постелей, с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чинаем вьючить оленей. Муж Инги уехал на Учур за продуктами. Ей приходи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мой управляться со сборами в дорогу. Конечно, кочевать ей нелегко,  но о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ржится  стойко, только в  глазах  ее грусть и тревога. Наконец все готов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уз  из кожаных и  берестяных  поток крепко  притянут  подпругами  к  бок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леней.  Старшие  дети  привязаны  ремнями к  седлам. Двое самых  маленьких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льчик   и  девочка,  рассажены  по  люлькам.  Люльки  связаны   сыромят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пруг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ие довольные  мордашки у  всех  маленьких "наездников"! Вот  уж ко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о удовольствие кочевать по тайге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стается незавьюченным самый  сильный и крупный бык с седлом  на спин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нгара подводит его к больной Аннушке. Та лежит  на прежнем  месте. Рядом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ю пустая люлька и тяжелая, плотно набитая пот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юлька  внутри  выстлана душистым лапником. Лангара снимает  с  боль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еяло,  расстилает его поверх лапника, а я беру на руки безжизненное тельц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бен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меня смотрят все те же пустые глаза. Но мне кажется, что они нем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еплел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т!.. От!.. От!.. - будят пастухи дремлющее в прохладе стад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здрагивает  лес  ветвистых  рогов,  разрывается  войлок оленьих  спи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отные перестают жевать,  лениво  поднимаются, потягиваются.  Три пастух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ое мужчин и одна женщина, должны гнать стадо следом за караван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караване три длинные  связки оленей, кроме нашей. Лангара по-хозяйс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лядывает опустевшую  стоянку, прощупывает вьюки на спинах животных,  лад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 завьючены, внимательно осматривает стад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ждут ее команд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след наш притаптывать будете! - кричит  она нам и, ловко оседла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стого учага, тронула карава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улакикан ведет свою связку предпоследней. Битык  едет на втором олен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вязанный к мягкому вью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ючи!.. Лючи! - кричит он, проезжая мимо на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и дети смеют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едом за Сулакикан идет Долбачи. Мы с Павлом завершаем шестви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играли  бубенцы  на  шеях  оленей.  Потянулась  по  глухим перелеск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чевая троп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месте стоянки остался  утоптанный мох, кучи свежего помета, потухш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нище и высокие скелеты чумов, много лет служившие кочевникам приют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6" w:name="6"/>
      <w:bookmarkEnd w:id="6"/>
      <w:r>
        <w:rPr>
          <w:rFonts w:cs="Courier New" w:ascii="Verdana" w:hAnsi="Verdana"/>
          <w:sz w:val="19"/>
          <w:szCs w:val="19"/>
        </w:rPr>
        <w:t>ТРОПОЮ КОЧЕВНИК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3а  караваном  идет  огромное  стадо  оленей.  Среди  самок и молодняк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ыделяются несколько племенных быков - тучных рогачей, сохранивших в  своем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нешнем  облике черты  предка -  дикого сокжоя. Стадо, колыхаясь, накр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рь, наползает  на болото,  растекается  по  перелескам. Несмолкаемый  кри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гонщиков смешивается  с тревожным криком растерявшихся телят, лаем собак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еском сучьев. Шум нарушает безмолвие скупой земли, уходит вместе с нами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юго-восток, в глубину нагорь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вым  препятствием  на  нашем  пути  были  мари,  рассеченные  узк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осами болот и хвойных перелесков. Куда  ни  ступишь, всюду топь,  куда н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зглянешь - жалкие, скрюченные, полузасохшие  деревья,  навевающие  уныни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имо,  только  одна  жизнестойкая лиственница и  может  селиться  на  эт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ыбкой, гнилостной почве, присасываясь к ней упругими, широко разветвленн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ня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останавливает караван, соскакивает  с учага. Впереди перед н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зкая полоса топей с проточной  водой, прикрытой зеленым густым  троелист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уха бросает повод, ищет проход, глубоко протыкает  кривым посохом вязкую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чву зыбуна, ворчит. Затем тянет караван  вправо - и  тут неудача,  пройт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льзя. Поправив на оленях  вьюки и подпруги, она еще раз осматривает топь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-мужски быстро садится на учаг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ругие женщины делают то же само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подтягивает  поближе к себе все связки  оленей,  привязанных 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чагу. Бьет пятками по бокам оленя, гонит его напрямик  через топь. Животн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прямится, не идет вперед, бросается  влево,  падает, вскакивает, машет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 протестующе, головой. Но старуха настойчиво правит его в промоину, силь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ьет пятк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чаг сдается. Осторожно переставляя ноги, будто шагая  по минному пол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ходит к топи.  Дико косит свои большие круглые глаза на воду. Но  Лангар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умолима.  Олень, напрягаясь,  горбит спину  и,  тряхнув рожищами, прыг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дущий за ним с вьюком олень не успевает прыгнуть, натягивает повод, котор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язан с учагом, и тот,  не достигнув ногами противоположного берега, пад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месте со старухой в промоин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ожиданный крик детворы разряжает напряженность. Мы с Павлом бросаем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помощь. Но Лангара уже стоит на ногах по пояс в  холодной воде и помог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чагу выбраться на топкий берег,  с криком подгоняя  остальных оленей. Зат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бирается сама и начинает выжимать воду из юб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и Сулакикан с больной Аннушкой немного мешкают с переправо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улакикан, сними ребят, мы с Павлом перенесем их, - предлагаю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 олене надежнее, пусть привыкаю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если упадут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дин раз упадут, другой раз догадаются, что надо хорошо держать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как же с Аннушкой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чего, хорошо пройдет, ее олень самый крепки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действительно, никто  не упал. Сулакикан даже не оглянулась на ребя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 случай с Лангарой тотчас же был забыт, как только отошли от промои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нова идем по широкому полю болот, по  гладкой, как скатерть,  равнин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рко-зеленые мхи прикрывают глинисто-жидкое месиво оттаявшей мерзлоты. Оле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вствуют,  что  под  этой зеленой  гладью  таится  коварная  топь.  Карава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рывается. Животные грузнут, падают. Слышатся крики, угрозы, удары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ое  мучение  пробираться через эту  топкую марь! То одна, то  друг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га  завязает  в  липкой глине,  если  сразу, мгновенно не  вытащишь ее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сосет, и тоща без посторонней помощи не выбраться. Или кочки так заслоня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ход, что негде ступить, и приходится идти в обход. И всюду вода, вода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ная, маслянистая, коварная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онец  подошли  к  кромке  леса.  Лангара  проворно  пробежала  вдол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вана, убедилась,  ладно ли  лежат вьюки, не сползли ли  подпруги. Заод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болтала с Ингой, одарила подзатыльником Битыка  за какую-то шалость. А т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еменем  нас догнало стадо. Олени с  проворством диких животных перемахну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ез промоины и гораздо быстрее, чем мы, перешли болот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ван  вскоре  вступил  в густую тайгу.  Идем  на  подъем  без троп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уськом.  Чаще  встречаются  упавшие  деревья,  одряхлевшие  пни,   рытвин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крытые папоротником.  Непролазной стеною встают впереди заросли стлани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все-таки пробираться тут, по лесу, в тысячу раз лучше, чем идти по маря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 Павлом  идем впереди, расчищаем топорами  путь. Царственная тиши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йги  наполняется гулом. Лес оживает  от стука топоров, от людского говор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крика погонщик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 крутым  каменистым подъемом  перевал. Здесь надо дождаться стада  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сем  передохнуть. Оленям - влажный ягель и грибы, нам - зеленая  лужайк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нь лиственницы да крепкий чай вприкус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звьючиваем  оленей,  отпускаем  их на корм. Детвора с котлами в рук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ыпается по тайге в поисках воды. Это их обязанность во время кочевья.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Павлом таскаем дров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бо хмурится. В воздухе сырость. В  мглистой пелене скрываются контур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ысых холм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до   растекается  по   перевалу  в  поисках  корма.   Впереди  бегут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"грибники". Для оленей  грибы  - лакомство. В это время они их предпочита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же ягел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едим вяленое  мясо,  прихлебываем чай, немного отдыхаем - и снова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ть. Караван опять ползет по чащобам. Стадо отстает. Где-то позади смолк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ик погонщик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лнце спустилось  за  полдень, померкло. Неизвестно откуда появившие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учи темнят запад. Из  хмурой глубины горизонта на нас надвигается непогод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месте с глухим рокотом тайги и воем ветра в вышин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ждь! Уходить надо! - кричит Лангара  и, подбадривая учага, быстр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дет караван в широкий лог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учи низко виснут над поникшей тайгой, забегая справа, слева, давят на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нотой. Вдруг ослепительный  блеск.  Еще и  еще!..  Синие  зигзаги  молн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парывают облака. На нас обрушиваются тяжелые разряды грома. Черный коршун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то сбитый грозой, падает  на землю, жмется к каравану,  в страхе  забыв 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ой опаснос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лючий холодок пробегает под рубашк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пугливо поглядывает на  гневное небо,  торопится вниз.  Мы 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жим за ней. Воздух сухой, наэлектризованный; кажется, вот-вот взорвет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 мы  сбежали  на  дно  широкой  пади,  впереди  внезапно раздал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рясающий рев,  перекрывший грохот грома. Олени и люди остолбенели, соба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усливо поджали хвост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, повернув к нам искаженное страхом лицо, погрозила посохом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Худой место тут, надо  скоро уходить, - и, вскочив на учага, ста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ропливо  уводить  караван  влево,  как  бы обходя  место,  откуда  донес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пугавший ее ре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гаснущие молнии  полосуют небо.  От ударов грома содрогается под н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мл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лени ломают строй, забегают вперед, сбивают вью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 туч, как  из ледника, набросило  холодом.  Ветер  перешел в ураган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бежал вихрем по вершинам. Все кругом загудело, налетел ливневый шквал.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 обрушилась  лавина воды. Сквозь ее мутную завесу не пробивался даже св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лний. Дождь  безжалостно  хлестал  по  холмам,  отплясывая дикий  танец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внин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ван  забрался  в самую чащу.  Олени  скучились. Дети спрятались 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ьюки.  Мы все приникли  к стволам  деревьев. Но  нигде  нет  спасенья. Во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сачивается за воротник, ледяными струями растекается по всему тел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далеко от меня  укрылась  Инга. Она  страшно устала,  обессилела. 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ми синие  круги.  Она  старается скрыть  боль,  тихонько  дышит  сквоз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иневшие губ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ангара, Инге плохо! Надо таборить-ся! - кричу 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ветер доносит до старухи лишь обрывки слов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нге плохо! - изо всех сил опять кричу 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 срывается с места,  наклоняется к  Инге, о чем-то  спрашивае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тем  зовет  Сулаки-кан.  Они вместе развьючивают  оленя, усаживают Ингу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ку,  а  из  другой  потки  достают  лоскут  плащ-палатки,  прикрывают  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жениц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раган стихает так же внезапно, как и  налетел. Сосны распрямляются.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учи,  отступая  на  север к плоскому горизонту, все еще сотрясают разряд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б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все до  нитки  промокли. Меня трясет озноб не только от холода, но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 страха  за  Ингу.  В  каких  условиях ей  придется рожать!  Я  удивляю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менному спокойствию, с каким женщины встречают этот трудный ча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землю  падают  последние  капли дождя. В  прорехах  туч показыва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жее  и  удивительно синее небо.  Такую густую  синеву увидишь  разве лиш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енью. И только после грозовых туч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глянуло  солнце. Оно печально смотрит на исхлестанную бурей тайгу,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будораженные мутные  ручьи, на примятые травы и мхи. Чище и  нежнее  посл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ждя стала просинь увядающих лес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вдалеке громко кричит ворон, точно бьет в жесть: "Дзинь!.. Дзинь!.."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-у, сатанюка, беду кличет!  - ворчит Лангара на зловещую птицу и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окойством поглядывает на Инг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друг  справа от нас словно кто-то застонал. Все повернулись на звук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идели, как падает  огромная  старая лиственница.  Будто  противясь  сво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нцу, она еще цеплялась  сучьями  за соседние стволы  и  медленно клонила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мле свою  дрожащую вершину. Наконец  раздался дважды  повторившийся трес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хая лесина,  ломая  ветки, подминая  под  себя молодняк,  с  тяжким  гул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дарилась о землю и разломилась на несколько част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тояли молча, пораженные картиной гибели лесного велика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в  испуге долго оглядывалась по сторонам, прислушивалась, зат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ела на  корточки возле Инги и стала ее успокаивать. Потом подошла ко м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тихо сказала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думаешь, это ворон кричал?..  Нет! И дерево тоже не  само падал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шим следом идет Харги. Он хочет взять Инг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ри чем  тут злой дух! Крик  ворона и падение сухого дерева бывают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су каждый день, и ты это хорошо знаешь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нет, не скажи так. Это шибко худой примета. Как бы с Ингой бед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случилось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е продолжаю спора - словами ее не переубедиш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наскоро  выжимаем  и немного высушиваем одежду.  Я  прошу Сулакика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пеленать Аннушку. Пока она  готовит больную, ребята помогают мне развест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ерок,  чтобы  прокипятить  шприц.  Девочка  все  в  том  же  безнадежн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стоянии. С трудом нахожу место для укола, так она худ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ннушку снова заворачивают в одеяльце, укладывают в люль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ван трогается. Инга едет  самостоятельно.  Ее  связку оленей  вед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вел. Сидит она  в седле грузно, скорчившись,  поддерживая  живот мокрыми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ними от  холода  руками.  Волосы у нее тоже мокрые, липнут к лицу, к  ше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висают на глаза, но она как будто этого не замеч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лень под  Ингой идет осторожно, мягко,  точно  понимает, какой груз 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го на спине. Но женщина болезненно вздрагивает от каждого шаг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 Мод!..   Мод!..  Мод!..  -   все  чаще  слышится   крик  Лангар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орапливающей уставших животны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бираемся через  чащу вверх  по пади. Каждая  веточка,  каждый  кус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дотронься до них, сбрасывают  на нас поток воды. Как  терпят дети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удности пути!  Ни один не пикнет, все съежились, прилипли к оленям, сло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х и н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ходим к береговому  ельнику. За ним злобится мутный поток,  до отка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оенный дождевой водой. Его гривастые волны накрывают валуны, толкают друг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а,  с ревом  проносятся мимо,  дальше и  дальше, туда, где еле  слыша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даленные раскаты гром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нга что-то отчаянно кричит Лангар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  не отвечает, не  оглядывается, гонит учага дальше, энергично толк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в бок концом посох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уха не ищет брода, даже не останавливается, а с ходу вместе со вс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язкой оленей вваливается в пото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здыбились  толпы   разъяренных  бурунов,  обрушились  на  караван, 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шительность Лангары  придала  смелости животным,  и  они  почти  на  рыся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махнули через мутный пото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и нас увлекла своей стремительностью. Инга снова кричит, полн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чая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уха продолжает беспощадно гнать  оленей к холму, прикрытому пятн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едно-желтого ягел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ронив  безвольно  голову  на  грудь, Инга покачивается в  такт  быстр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дущему  оленю и все  чаще корчится.  Из  прокушенной синеватой  губы у  н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чится кровь... Поводной ремень волочится под  ногами учага. Я поднимаю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иду впереди, чтобы не видеть страданий женщи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вот перелесок, за  ним холм. Лангара остановила караван. Олени дол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могут отдышаться от быстрого бега. Я помог Инге сойти с учага, посадил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готовленные для нее шкуры; силы покидали ее,  но и теперь не слышалось 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на, ни  вздохов, ни  жалоб. Только иногда,  откинув назад  голову,  она с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ольбою  смотрела  на  небо. От лица у нее отхлынула кровь - оно  посинел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ом стало пугающе бледны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вели  учага с  больной  Аннушкой.  Мать  с  тревожным  предчувстви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вязывает ремни, откидывает край одеяла,  припадает щекой к  щеке ребен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ннушку, кажется,  не спасет  и  пенициллин.  Изредка  приоткрывая  рот, о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дорожно глотает воздух. Пульс по-прежнему плохо  прощупывается. Как т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а вообще перенесла этот путь на олене через топи, мари, броды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ошла  Лангара,  посмотрела  на  больную  девочку  и  пронизала  ме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добрым, обвиняющим взгляд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Через   два  часа  снова  буду  говорить  с  врачом,  -   смущен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равдываюсь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обманывай, - строго обрывает меня . Лангара. - Разве не видиш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е уже нет с нами?! Говорю, Харги идет нашим следом, беду несет на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да еще  нет. Павел  ставит нашу палатку,  а  мы с  Долбачи  помога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троить  ночлег  женщинам.  Все работают  быстро. Дети вслед  за  взросл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осаются  в  лес  и тащат оттуда  лиственничные  ветки,  жерди, сушняк  дл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топ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вим один большой чум только для женщин и детей. Мужчины переночуют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ра. Пастухи тайно перебрасываются  какими-то короткими фразами, тревож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глядывая на скрюченную и ничего не замечающую вокруг Инг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 ловко работает  пальмой  (*Пальма  -  большой  нож с  длин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чкой, заменяющий топор), очищает от сучьев ветки, принесенные  детворой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брасывает  по   "полу"  будущего  чума.   В   ее   движениях  расчетлив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ропливость. Она молча командует  всеми. Достаточно  жеста ее руки,  од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гляда, как ты, будто загипнотизированный, подчиняешься 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беру  топор, срубаю березку с еще не  осыпавшимися листьями,  очища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тки  и  тоже разбрасываю их по "полу". Лангара вдруг замечает мою  работ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шуном налетает,  вырывает из рук ветки, собирает их с "пола" и, ничего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зав, уносит обратно в лес. Возвращается, говорит с гневом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олько дурной  люди  может топтать ногами  березу  или  жечь  ее н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остре. Разве ты у  эвенков видел такое?  - Голос ее дрожит, она замолкае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жимает тонкие губы, чтобы не сказать более резких слов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раво  же, Лангара, я  не  знал  этого  обычая.  Извини, мне  прос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телось помочь теб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лохо  помог.  Надо хорошо помнить: тот,  кто  обидит,  сломает  и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рубит березку,  худо  ему будет в  пути,  сам  заболеет или олень пропад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ве не видишь,  у нас и без того беда  из чума  не  выходит!  И Аннушка, 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Инга...  А ты березу  еще срубил... Плохо это, - и добавляет уже без гнева: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Березу, по законам  отцов,  надо  беречь, она сестра  людям, радость  и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сть много ее будет в тайг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стою  перед  этой  древней  старухой,  как  мальчишка,  пойманный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ичным.  А  ведь действительно  наша  северная береза, с зелеными кудря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лоствольная,  на  этой мерзлой,  бедной  земле,  может  быть, раньше  бы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динственным утешением для человека, его радостью; не зря эвенки так береж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носятся к н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 уходит  и  подзывает  к  себе  Сулакикан,  что-то  говорит  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стро-быстро и, захватив свитки березовой  коры, топор,  поспешно уходит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л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 Долбачи накрываем чум. Дети один  перед  другим  стараются  помоч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м. Инга молча вздрагивает, жмется спиной к корявому стволу лиственницы. 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гляд  деревенеет.  Она зажимает  руками  рот,  чтобы  не выдать страда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олько терпения у этой женщины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-за холма слышится стук топор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они там делают? - спрашиваю я у Долбач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ум для Инги. Она будет родить в другом месте, подальше от стоянк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Надо  помочь им. Женщины одни быстро  не справятся,  а Инга  уже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ет жда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Мужчины  не должны  знать, как ставят чум для  роженицы, - ответил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евозмутимо Долбачи. - Это делают сами женщи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соседних буграх угасал  дневной лиловый свет.  Павел разжег косте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дрогшие дети  сгрудились возле огня. Они не боятся уже лючи. Ребята лов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шат одежду  прямо на себе, не раздеваясь. От нее идет густой  пар,  пахн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паренной лосин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костер разгорелся, Битык  взял три горящих головешки,  понес их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нге.  Ребята тащат за ним  сушняк и  сообща разжигают костер. Забота  дет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огает всех нас. Я тоже беру несколько поленьев, подхожу к Инг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  жара  костра  она  немного  распрямляет согнутую  спину,  подним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у. Искаженное муками лицо улыбается детям. Сухие,  синие губы беззвуч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евелят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ернулась  Сулакикан. Она отобрала из вороха  вещей  несколько  олень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кур, достала из поток  какие-то  свертки  и  две мягко выделанные кабарожь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курки. Приказала  трем старшим ребятам все  это отнести  в  чум  за холм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лча подошла к Инге,  помогла ей встать, и они медленно двинулись к чуму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лм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долго смотрели  вслед уходящим  женщинам. Казалось, Инга никогда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а такой покорной и доверчивой, как в эти минуты, готовясь стать матерь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ошли и пастухи со стадом. Марь оживилась криком тугуток, растерявш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терей. Но вскоре все смолкло,  по  редколесью разбрелись в  поисках  корм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рые тени олен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стухи,  закончив  трудный  день,  присели  к  огню,  закурили.  Сеты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обрала вьюки, достала потки с продуктами и  посудой, стала готовить ужи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залось,  никто и не думал о маленьком чуме за холмом.  Все молчали. Вокруг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яла глубокая лесная тишина. Наступал ночной покой зем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вдруг вдали кто-то протяжно пискнул. Все сразу замерли. Пискнуло 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опять смолкло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розд, - с облегчением сказал Пав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напряженность ожидания уже не покидает нас.  Даже  дети нет-нет да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лянутся  на  холм,  еще не  понимая,  но чувствуя, что там  что-то  долж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чи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идели  у костра и молча  пили чай. Из мрака к  огню выскочил Загр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, на  секунду  застыв,  будто чем-то пораженный, вдруг  рванулся  ко  мн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дарил грудью, повалил на землю. Кобель, запыхавшись от быстрого бега, лиз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инным языком мое лицо,  руки,  обдавая горячим  дыханием. Сколько радост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овно мы не виделись с ним целую вечность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тоже страшно обрадовался. Молодец,  кобель, нашел  нас, не потерялся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гонько отталкиваю его  от себя, встаю.  А Загря не успокоился, осматри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янку,  кого-то ищет.  Глажу  его  по  шерстистой спине и  не могу понят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ему кобель такой взбудораженный.  Что-то случилось; и кажется, вот сейча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заговорит о чем-то важном, расскаж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что это у него за пятно?  - говорит Павел, приглядываясь к кобел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 свете кост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перь и я вижу: у Загри на белой манишке груди большой мазок кров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 кем-то дрался, - спокойно отвечает Долбач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бель будто понимает, что разговор идет о нем, поблескивает глаза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Однако с медведем дрался.  Смотри, вот шерсть... - Долбачи  снял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рды Загри какую-то волосинку, передал мн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а  волос  медвежий. По его цвету мы определили,  что  зверь был  бур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сти. Но  что  же  произошло между ним  и Загрей?  Этого, пожалуй,  нам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гадать, как и не узнать, где сейчас глухой старик и приведет ли его жаж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ая на табор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ночи похолодало. На севере чище и нежнее заголубело далекое  небо.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ьника, из его  таинственных дебрей, выплыл кособокий месяц. Темнее и резч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ли тени в просветлевшем лес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ти  гурьбой  ушли с  Сетыей спать в чум.  Мужчины  расстилали шкуры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ня.  Но  о  сне  никто  не  думал.  Все  охвачены  ожиданием.  Я  искрен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окоился об Инге.  Мне казалось, что я вечно  кочую с  пастухами, живу 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достями, горем, и сейчас, так же как и для них, для меня нет ничего важн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й напряженной тишины в маленьком чуме, и того, что должно сверши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дивительная эта ночь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низу  на  болоте  белым  привидением  поднялся  туман.  В  нем  что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истическое, полное тайн. Таинствен и месяц, низко плывущий над землей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молчат.  Павел, усевшись поближе к к огню, собирается латать шта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бачи набивает трубку табаком, сладко  затягивается, передает ее пастуха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я лежит возле меня, зализывая намятые подошвы лап. Его жизнь больше, ч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ша, полна всяких приключений. Сколько он за день обежит тайги, чего и к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не  увидит! Да и окружающий нас  мир он представляет иначе, не зрим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мы, а больше по звукам и запаха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бака легко, издалека по шагам угадывает, сохатый или медведь ходит.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реди сотни запахов живых и мертвых существ,  лишайников, болот,  цветов о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гко уловит запах  следа  раньше  прошедшего зверя. Вероятно, давно-давно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к обладал таким обоняни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леса появляются олени. Они группами располагаются поодаль от костр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чинают пережевывать корм. Вспугнутые с теплых лежек собаки ворчат.  В чум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ачет разбуженный ребено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онец-то до напряженного  слуха ясно доносится  человеческий стон.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разу   переходит   в   душераздирающий   крик,  долгий,  натужный.  Кто-т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отыкаясь,  бежит от холма.  Это Сулакикан. Она  сильно  встревожена, молч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осается к вьюкам, находит нужную потку, достает из нее какие-то  свертки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ешит обратно. Я задерживаю е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с Ингой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глазах Сулакикан тревог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Плохо. Может не родить... - И она торопливо уходит к холму, отку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-прежнему доносится сто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Уехала  бы  в поселок,  там врач помог  бы родить, так  нет, все п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таринке, в таборе,  а оно,  вишь,  как неладно получается!  -  подосадов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в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о время из леса появилась горбатая тень, и к огню подошел Карарб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еле-еле передвигал ноги. Видно,  давно искал нас в ночной  "тайге. Кто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шевелил костер, и вспыхнувшее пламя осветило старика. Но что такое?..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цо  исполосовано  свежими  царапинами, покрыто черными  пятнами запекшей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ови. Он остановился, пошарил  глазами по  стоянке и,  увидев Загрю,  ску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лыбнулся.  Подойдя  к нему, Карарбах отбросил  посох, опустился  на  земл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нял голову  собаки, крепко прижал к худой груди, как можно прижимать сам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рогое существо. И тут мы увидели, что у старика на  спине разорвана дошк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 с затылка свисает окровавленным лоскутом сорванная кож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 достал  из-за пазухи  медвежью почку  и  бросил  Загре.  Кобел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хватил почку и начал жадно с ней расправляться. Не отрывая от Загри тепл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гляда, Карарбах о чем-то думал, не замечая на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опять, как при первой встрече, мне  показалась  знакомой  сгорбленн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ина старика, и даже  поняжка на ней.  Мы где-то встречались, должно  быт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вно, и из памяти выпала эта встреч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вешает на  огонь  чайник. Я помогаю старику снять с  плеч тяжел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мку с мясом. Меня распирает любопытство: за что Загря получил почку?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тут от холма донесся отчаянный крик Сулакикан. Она бежала на стоянк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-то выкрикивая и жестикулируя. Увидев старика, бросилась к нему, старая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ъяснить жестами, что Инга умирает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встревожился,  решительно встал, сбросил  с плеч дошку, быстр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ошел  к вещам,  достал  из потки  две новые  ременные подпруги и попрос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ить  ему  из чайника  на руки. Павел бросился  в  палатку, принес мыло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отенц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улакикан  торопила  старика.  Она  стояла  спиной  ко  мне.  Плечи  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рестанно вздрагива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за холмом в пустынной тишине отчаянно кричала женщина. К этому крик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 к боли, никогда нельзя привыкнуть. И никогда нельзя  забыть, если  хо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 услыша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Карарбах пошел туда  торопливыми шагами, взволнованный  и  как  буд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уверенный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рик  Инги  перешел в стон; и нам казалось,  что  вместе с ней стонут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лмы, и тайга, и неб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стону Инги присоединяется голос старика. В нем сострадание, ласка;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ягко  говорит что-то,  упрашивает, потом  угрожает  и начинает стонать  с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месте с Ингой, как бы принимая на себя ее муки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шел в тучи месяц, и густая  тень  прикрыла  холм, стоянку, тайгу. 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рачнее  стало на земле, и еще более тяжелым  казалось  нам наше беспомощн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жидани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Клянусь,  она  не  выдержит этой пытки! Да  и  чем  поможет ей этот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ревний старик? - сказал Павел, безнадежно покачав голово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А вот мы с тобой только вздыхаем  и тоже  ничем не можем помочь. Н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йти ли нам туда?.. - предложил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ам и без нас  много свидетелей. Да и  что мы  сделаем?.. - ответ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в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олос Инги  стихает, будто доносится из-под земли. Но старик, наоборо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нет все натужнее,  все  громче...  И  внезапно все  обрывается, смолк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новится так тихо, что до слуха доносится  шелест  ветерка, шепот какой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снувшейся птицы, вздохи уставшей земли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этот  нестройный шум  звуков ночной  природы ворвался  пронзитель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ик, который ни с чем уже не спутаешь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Родился, ей-богу, родился! - заорал Павел и в дикой радости схват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ю и так тряхнул, что тот едва вырвал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 души свалилась тяжесть. Ветер  тихо  качал лесную колыбель. И что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сково шептали кроны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  щедро  подложил   дров  в  костер,  и  горячее  пламя  весел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аполоскалось в воздухе.  Длинный  Майгачи  - сын Лангары вылил из  чайни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ую  заварку,  направился  к  ручью за водой.  Из чума  вышла Сетыя.  О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лыбалась. Подойдя к костру, повесила на таганы котлы с мясом, сваренным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чером, стала "накрывать на стол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ыл  предрассветный  час.  Ночь без луны  и  без  звезд теперь казала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быкновенно ласковой. И как-то приятно шумела под ветерком  засохшая осо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 болоте,  балагурил  ручей, и сырой туман уходил к речным долинам. Все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роде было спокойно, как вчера и как сто лет назад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-за холма показался Карарбах.  Он двигался пьяной походкой; казалос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т-вот  упадет  и  больше не встанет. По лицу из  ран сочилась  кровь, и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го  оно  казалось  изувеченным пытками.  Старик  бросил  на  ворох  вещ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менные  подпруги, которыми, видимо,  подвешивал  в  чуме  роженицу,  что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легчить ей муки, и, опустившись у  огня на шкуру, безвольно уронил голов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д нами  сидел  прежний,  глухой,  одинокий, Карарбах и устало смотрел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он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етыя  налила  ему  в кружку  крепкого чаю, поставила туесок  со спел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усникой,  положила  лепешку.  Старик что-то  промычал,  привлекая  к  себ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нимание. Затем показал на Сетыю, а потом в сторону чума за холм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Девочка  родилась,  -  пояснила пастушка и ушла  в чум к плачущ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бен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и хорошо! - с облегчением сказал длинный Майгачи. - Отец хоте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ч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зял ножницы,  йод  и  бинт,  чтобы  сделать старику перевязку. Очен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телось узнать, что сроднило Карарбаха с  Загрей. Где  они  встретились?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ик не в силах мне ничего рассказать, придется дожидаться Лангар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стоянке заметно ее  отсутствие.  Совершенно очевидно, что здесь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уждаются в ее  опеке,  в  ее  советах, в  ее  распоряжениях. Она  как сама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большая головешка в костре: убери ее - и огонь погасн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поднял  отяжелевшую голову. Поправил костер  своими жилисты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труженными руками, налил  из кружки в блюдце чаю,  подождал с минуту, по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ынет, стал пить, громко втягивая в себя каждый глото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ля Карарбаха чай - священный напиток,  самая  лучшая отрада. Пусть уж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ьется. Пусть усладит душу, а потом я забинтую ему голов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 он поймал  мой  взгляд.  Пытаюсь  жестами  объяснить старику, 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ременно надо перевязать раны, иначе они долго не заживу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 он отрицательно  качает  головой. Затем оставляет  недопитый  чай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юдце,  берет двумя пальцами из костра щепотку золы, прикладывает к ране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бу, начинает растир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нова пытаюсь объяснить ему, что если  это и не вредно делать, то, в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яком случае, и бесполезно. Но тут появляются Лангара с Сулакикан.  Старух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ходит к костру, строгим взглядом  окидывает стоянку. В  глубоких морщин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лбу и на щеках тоже устало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улакикан что-то говорит Сетью, и та, захватив постель, идет за хол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что стоишь, чего ждешь? Трудный день ушел. Надо кушать,  чай пить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и спать, - бросает Лангара мне и подсаживается к Карарбах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том   спохватывается,  дает   какие-то   распоряжения   пастушке.  Т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вязывает  котомку  старика,  достает  из  нее  свежую  печенку,  перед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нгаре. Старуха ест ее, как лакомство, ловко отсекая кусок за куск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чему не угощаешь Карарбаха? - спрашивает ее Паве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около убитого зверя хорошо ел. Разве не видишь, его глаза сыты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сильно уста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тому что много жирного мяса ел.  - И обращается ко мне:  - Что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ах держишь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идишь...  кожа висит у Карарбаха на затылке, хочу забинтовать ран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 он не да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так не дает? - И Лангара толкает старика локтем в бо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т  покорно смотрит на нее через плечо.  Я  подхожу  к нему,  открыва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зырек с йодом, хочу промыть ножницы и при этом заметно волную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днако ты робеешь, - говорит Ланга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 я  не успеваю возразить, как  старуха  встает, заносит  над  головой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тарика свой нож, которым резала печенку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ты делаешь? - кричу я в ужас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уже поздно. Лангара отбрасывает отсеченный лоскут кож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заливаю йодом затылок  Карарбаха, раны на лице и перевязываю  бинт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ик невозмутимо переносит операцию и снова принимается за ча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ное небо шатром накрыло стоянку. В думах стоит, не шелохнется стар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с, И  темень,  черная, строгая,  затаилась в перелесках.  Все уснуло. Да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дные хищники в этот глухой час ночи как бы  добреют и  перестают рыск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тайг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 будто  только  сейчас  заметила на  спине старика  разорванн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шку.  Она  приносит  маленький туесок  с  иголками,  нитками,  берется 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инку. Мне  странно: никто не  интересуется, кто  содрал  кожу  на затылк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ика и оставил следы на лиц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ангара, спроси Карарбаха, что с ним случилось на охот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Разве  не видишь, медведь  мало-мало  царапал.  Ничего,  заживет,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ветила он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ведь он мог его насмерть задрать!  - воскликнул я, удивленный 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ладнокровие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Да  не задрал! - И,  повернувшись  к старику,  она начала  жест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прашивать ег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ицо  Карарбаха  помрачнело  -  неохота  было  ему  вспоминать.  Зат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ленно  он  стал издавать какие-то гортанные звуки,  подкрепляя их жест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олос  старика  звучал,  как бубен  в дождливый  день,  слов  почти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обрать, он больше показывал, чем говорил. Так, вероятно, объяснялись наш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лекие пред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вот Карарбах смолк. И Лангара сказала мне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вой кобель помог, спасибо ему, а то бы и правда потеряли стари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  она   скупо  передала  мне   подробности   встречи  Карарбаха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ведем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хатый, который утром, на наших глазах, выскочил из  леса, видимо,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кануне был или сонным схвачен медведем, или тот  сумел подкрасться к  нему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о время кормежки.  Но медведю не  удалось прикончить  его. Сохатый - звер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льный и  крепкий. Одним ударом  ноги он убивает собаку  или волка. И  во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асаясь от преследования, сохатый и наскочил на нашу стоянку, увел за собо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ю. Где-то далеко  в тайге, после упорной борьбы, собака задержала звер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м  их  и   настиг  бежавший  по  следу  медведь.  Хищник  легко  прикончил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бессилевшую  жертву.  Но Загря не  отступил -  не  в  его  это  характер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хватился с медведем. А где-то  недалеко от места схватки бродил  Карарбах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исках  зверя. Собачонка, что  шла на поводу у него, услышала  лай Загри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вела  охотника  к туше сохатого в тот момент,  когда  дерущиеся, собака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ведь, были  в чаще и их  не было видно.  Старик  не успел догадаться, к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бил сохатого,  как его поймал сзади  медведь. Подмял  под себя, начал  бы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праву,  но  тут  на помощь подоспел  Загря. Навалился сзади  на  медвед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нял на  себя всю звериную ярость, отвел от охотника  страшную смерть...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 временем Карарбах справился, поднялся, наладил ружье и пальнул в звер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  на  Загрю похоже... У  кобеля в крови лютая ненависть  к медведю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отчетная преданность челове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Карарбах и говорит: хорошо нынче  охотился,  много  жирного мяс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обыл, - закончила рассказ Лангар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ая же это охота, ведь он сам  чуть не погиб?  Не надо его одног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ухого, посылать на  охоту.  Ведь не  будь Загря таким  напористым, сегод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а уже не было бы с на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пасибо  твоему кобелю!  Однако, не  будь у Карарбаха  опыта,  он н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мог бы ему. -  И  неожиданно  добавила:  - Отдай нам Загрю,  бери  наших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обак.  На  собак  менять  не хочешь  -  бери  трех  самых сильных  учаг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глашайся, больше никто не дас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Без Загри, Лангара, нам не  найти  пропавших людей.  А вот если  бы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арарбах пошел  с нами  на Ямбуй  - даю слово, отдам вам Загрю "без обмен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ром. Вот и ты подума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уха  молчит,   но  вдруг,  приглушив  в   себе  соблазн,  энергич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тестует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не пойдет! Говорю, у нас и без того беда за бедой. И ты не тащ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ю тропу на Ямбуй, лучше мимо ходи, все равно не обманешь Харг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Спасибо, Лангара, но у  нас  нет другой тропы. Нам  надо  как мож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орее добраться к Ямбу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желав всем спокойной ночи, я направляюсь к своему пологу. Из-за холм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 слуха  доносится  песня. Она растекается  радостью  по тайге, по  холма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ходит сквозь  туман  к болотам, будит  утро. Это Сетыя, подруга  Инги, по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ладенцу о жизни в  родных лесах, о безграничных  просторах тайги, о счасть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ческом на земл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  пологом темно.  Забираюсь  в спальный мешок. Сегодня я  устал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когда.  Устал не  от дневного перехода,  а  от всего  пережитого  за  эт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быкновенный  долгий день.  Уже  засыпая,  я вижу  сквозь ситцевую  стенк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ога, как  Лангара  разбинтовывает  голову  Карарбаха, аккуратно скат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инт, кладет его в карман и начинает посыпать золою раны на его голове. Хоч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икнуть, но сил уже нет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7" w:name="7"/>
      <w:bookmarkEnd w:id="7"/>
      <w:r>
        <w:rPr>
          <w:rFonts w:cs="Courier New" w:ascii="Verdana" w:hAnsi="Verdana"/>
          <w:sz w:val="19"/>
          <w:szCs w:val="19"/>
        </w:rPr>
        <w:t>ЗАГР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долго я  спал - не помню. Проснулся, почувствовав  на себе  чье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ячее дыхание.  Это Загря. У него иногда появляется желание полежать ряд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  мною.  Он находит  меня  среди спящих  и непременно подберется под  бо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ожит морду близко к моему лицу и дышит, дышит, пока не разбуди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бнимаю  Загрю,  подтаскиваю его ближе  к себе.  В голове  воскрес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каз Карарбаха, и как-то, цепляясь одно за  другое, вспомнилась необычн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ачья биография, полная приключени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спитывала Загрю злая, властная эвенкийская лайка, по кличке Нур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тогда  работали в  Олекминской тайге. Штаб  экспедиции  находился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елке Нагорный, на Алданском тракте. Как-то  утром, проснувшись, я услыш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 крыльце своей  квартиры  подозрительный  шорох.  Хотел  выйти, но  двер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жиданно открылась, и в нее спиной стал пролезать человек, одетый в олень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ху. Он с силой втащил в комнату дрожащую от страха соба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лупая,  не идет. Думает, я ей хочу  хуже  сделать...  - сказал он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крывая двер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знакомец вскинул на меня черные пытливые глаза.  Затем  бросил на по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нец ремня, на котором втащил собаку, расстегнул на  груди дошку, отошел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гол и, не раздеваясь, сел на пол, подложив под себя полы дох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адитесь на стул, - предложил я, стараясь скрыть свое недоумени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ак привычнее.  Старики говорят:  у хорошего человека и  возле чум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ло, а у худого и у костра не согреешься... Мы из  Омах-ты, что  на Учур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ешь? Учиться Ленинград еду. На половине дороги моя собака  Нурка  догна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. Вернуться бы надо, отвезти ее домой, да ушел далеко от стойбища. Семь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прожить без нее. С кем  жена  охотиться будет,  мясо,  пушнину  добывать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тел по пути  оставить  собаку у деда  рыбака на Гонаме, она потом сама  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бежала в Омахту. Пришел в зимовье, а рыбак уже откочевал к  прадедам. Вот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вел  собаку сюда, в поселок Нагорный, и думаю:  куда ее девать? С собою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шину не велят брать, да  и зачем ей Ленинград, пропадет она там без тайги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без зверя. Прогнать хотел - не  уходит, бросить в поселке - сердцу боль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и  болтают,  будто  у  тебя  есть хорошие  собаки,  возьми и  Нурку, буд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ком, за нее добром поминать будешь Тиманчика из Омахты. Денег не надо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олько слово дай - обижать ее не будешь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оворил  Тиманчик  медленно, веско, как будто  заранее  продумал кажд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ово.  А  сам не  сводил  с меня пристального взгляда, осматривая с ног  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ы, словно боялся в чем-то обмануться. На вид ему было не более двадцат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яти л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 он  вытащил из-за  пазухи самодельную  трубку  с длинным чубуко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стал из кармана щепотку табаку, дрожащей рукою зажег спич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урка, прижавшись к стенке,  бросала на  меня  враждебные взгляды.  Э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а остроухая рыжая  сука, статная, с пушистым, как у лисы, хвостом и бел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удкой. Туловище у нее длинное, круглое, ноги тонкие. Я  сразу угадал в н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истокровную эвенкийскую лайку и, конечно, обрадовал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я куплю Нурку. Сколько ты хочешь за нее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ты, оборони бог! - всполошился Тиманчик.  - Только дурной люд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частье свое продают. Говорю, возьми без денег, кормить тебя будет, но, пок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я жив, Нурку  не  считай своей. С  учебы  вернусь -  разыщу тебя, возьму 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тн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огласен. Тогда вернешь мне и деньг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начит, даром не берешь? - сказал он почти зло и решительно вста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бака тоже вскочил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иманчик   толкнул  плечом  дверь,  шагнул  через  порожек,  но   вдруг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колебался, остановился и припал спиною к косяку. Однако времени у него дл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думий не был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ернулся, подтащил Нурку к кровати, привязал к нож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достал  из кармана  пятьдесят  рублей,  протянул  их  Тиманчику. 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шительно отстранил мою руку, сказал твердо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олько не  забудь,  что  она  не  твоя.  -  И, обращаясь к собаке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обавил: - Дуреха, я приду за  тобою!.. - Он хотел  еще что-то сказать,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ялся, слова застряли в горле, и он только заскрипел зуб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урка  как будто  вдруг поняла,  что хозяин  навсегда  уходит  от  не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ванулась к нему, упала, взвыла диким голос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 Тиманчик,  не оглядываясь и  не  попрощавшись со мною, ощупью наше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ерь,  вышел  на   крыльцо.  Постоял.  Протер  глаза  скомканной  шапкой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ленно-медленно спустился по ступенька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омко хлопнула калит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бросился в кухню,  схватил, что попалось под руку из продуктов, хоте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ть  Тиманчику  на  дорогу,  но  он  бежал уже далеко  по улице,  бежал т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емительно, как будто за ним гналась бед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комнате  неистовствовала Нурка. Пытаясь  оторваться от кровати,  о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лчком вертелась на натянутом ремне, билась об пол,  металась как  бешена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мои попытки приласкать ее, она угрожающе скалила зуб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селил ее во дворе.  Много  дней  собака ничего не  ела, дичилась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оянно  с тревогой прислушивалась к  уличному шуму.  Пройдет  ли пешеход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несется ли людской  говор, Нурка  насторожится, дожидаясь, не откроется 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литка и не покажется ли ее хозяи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выросла в тайге,  в  стойбище эвенков. И вдруг ничего привычного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ло! Теперь  до ее  слуха не  долетает  манящий  шум тайги со знакомыми 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ахами  зверей, птиц, трав.  Да  и  люди другие, от  них не  пахнет  дым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ра,  и говор совсем незнакомый. И вот ждет Нурка Тиманчика, не  понима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ему он оставил ее и так долго не идет за н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ждать  становилось невмоготу,  она  высоко  поднимала  голову  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тремив взгляд в небо, жалобно выл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Шли  дни,  недели...  Нурка  понемногу  привыкла  к  новой  обстановк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мотрелась к людям, но не доверяла их ласка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онец  мы  перевели ее в сараи, где  содержались  все  экспедиционн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аки. Присматривал за ними дед Тихон, добрейший человек,  воспитавший  дл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кспедиции  не одно поколение зверовых лаек. Попав в собачье общество, Нур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разу проявила свой  характер. Она  оказалась настолько властной,  что скор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чинила себе всех собак. Нельзя было без смеха смотреть, как  эта рыжая,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у  пугливая  собака  "отчитывала" огромного  кобеля Ангарца, вцепившись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го  зубами. Тот после взбучки отходил к  своей конуре, притворно визжал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и и заискивающе поглядывал на Нур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рою ею овладевала тоска.  Жизнь на  привязи была непривычна ей. И о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сь  день не вылезала  из  своей  конуры,  ничего  не ела, в зеленоватых 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х появлялась злая непокорно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марте Нурка принесла пятерых щенят,  рыжих, с  белыми,  как и у не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удк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бака   стала  еще  более   раздражительной,  злющей,   беспощадной 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ружающим ее собратьям. Под сараем, где она находилась со своим потомство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царилась  полнейшая  тишина.  Все  присмирели.  Забыли  распри,  старали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альше  обходить  конуру  со  щенками.  И  даже  овсянку  хлебали  как  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"шепотом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и  дни и дед Тихон подпал под настроение  своих питомцев. Заходил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м  на  цыпочках, разговаривал с  собаками  жестами  и  старался  долго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держиваться в сара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 день  после появления  на  свет Нурки-ного потомства,  ощенилась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Чирва - молодая, ласковая и добрая лайка. Она принесла всего  одного щенк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строго и до уродства большеголового. Но, боже мой, как она была  захваче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теринским чувством! Казалось, все собаки завидовали 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счастье было коротким.  На второй день ко мне в кабинет ворвался де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ихо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еда стряслась! - выпалил он, задыхаясь от быстрого бега.- У Чирв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щенок пропал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му он нужен? Найдется, - успокаивал я старика. Чирву он люби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иначе, Нурка съела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 чего бы это она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о злости. Больше некуда ему  деваться. - У  старика даже слезы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вдруг  до нашего слуха донеслись  шум, драка, визг... Мы выскочили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мещения, бросились в сара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казывается, Чирва, вернувшись  с  прогулки и  не  найдя  своего чада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нуре, каким-то чутьем догадалась, что это проделка Нурки. Забыв  о страх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а с материнской самоотверженностью набросилась на свою противницу. Ск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риной ярости  было  в этой дикой схватке собак! Но на стороне  Нурки бы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преимущества: сила, ловкость, жестокость. Не успей дед Тихон плеснуть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рущихся ведро холодной воды, она бы задушила Чирв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теря щенка для Чирвы, впервые ставшей матерью, была поистине  тяжел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ем. Она еще несколько дней искала его по всем  закоулкам  сарая, в  чуж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ках.  Малейший  шорох  настораживал  ее.  Через  некоторое  время  Чирв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залось, смирилась с утратой, но было что-то необъяснимое в ее поведени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ирва  перестала ласкаться,  отощала,  была  всегда  чем-то  озабочен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залась неряшливой и напоминала бродячую собаку, занятую поисками пищи.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аще  забегала  в  нашу экспедиционную столовую, попрошайничала, при  случа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же воровала, чего никогда с ней раньше не случалос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д Тихон, наблюдавший за ней, заметил, что,  когда из  Нуркиной конур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носился  писк  щенят, Чирва  вскакивала, как  от удара  кнута,  и  подолг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лушивалась.  В ее  печальных  глазах  отражалось  беспокойство, точно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дом писке ей слышался зов погибшего щен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о Нурка,  несмотря на  то что  кормила  пятерых  прожорливых  щеня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добрела. Она выглядела гладкой, чистой. Но к конуре по-прежнему никого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пускала, будто что-то пряча от посторонних глаз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нажды,  сидя рано утром за работой,  я  услышал сильный стук в  ок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арабанил дед Тихо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был сильно  возбужден,  морщинистое лицо, обычно грустное, сия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быкновенной радостью. Он показывал рукою на сарай и звал меня туд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ышел, не понимая, что могло случиться с собак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сарае нас  встретила обычная тишина, потревоженная вспугнутой  с по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йкой воробьев.  Собаки в ожидании корма  лениво дремали на  своих мест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урка куда-то убежал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  вы гляньте ось сюда, - сказал, дед  Тихон, показывая  на конур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ур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глазам своим  не поверил!  В будке Чирва кормила  Нуркиных щенят. О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жала на правом боку, а у сосков  копошились живые рыжие комочки, сладост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мокая  крошечными ртами.  Голова Чирвы  находилась у самого входа, уши бы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орожены, а глаза переполнены блаженств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еще не успели подойти к ней, как она, видимо,  уловила своим тонк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тьем  приближение Нурки,  мгновенно  вырвалась  из будки, шмыгнула  в сво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нуру. Но, выскакивая, Чирва вынесла к краю будки двух щеня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ин из щенят был пестрый, большеголовы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урка,  прибежав  в  сарай,  нырнула  в  конуру  и закрыла  вход  сво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дружелюбной морд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д Тихон стоял обрадованный, умиленный всем случившимся, не  зная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сказ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к  вот  почему Чирва сильно похудела, всегда была  такой озабоченно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прошайничала!  Еще бы,  кормить  шестерых  щенят, не  получая, как  Нурк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бавочного пайка для "кормящей матери"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м  не удалось  проникнуть в другую  тайну,  которая  не  меньше,  ч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пажа пестрого щенка, поразила нас: какое чувство побудило Нурку украсть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ирвы ее единственного щенка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шел год.  Разобрали  рыжих,  повзрослевших  Нуркиных  щенят  полев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разделения.  Но,  как  ни  странно,  Нурка  продолжала ревностно  опекать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естрого кобелька  -  Загрю. Рос он на удивление быстро и  в его экстерьер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 отчетливее проступали черты сибирской лайки. Но чем статнее становилс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 больше глупел. Рос неласковым, ленивым. Мы бы  сразу избавились от такой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обаки  -  ни  к  чему в  тайге лодырь!  - но  у  нее  оказался  еще  один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кровитель -  дед  Тихон. Старик был убежден, что у  Загри еще не кончил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щенячий возраст, что все это пройдет, и не хотел расставаться с ни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баки в  экспедиции несут тяжелый труд.  Невозможно  представить  наш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боту  без  этих  умных,  выносливых  животных.  На  собачьих  упряжках 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брасывали  грузы, пересекали огромные  пространства  тундры и тайги, а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удные времена, когда над лагерем нависала угроза голода, их освобождали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ямок, и собаки помогали нам охотиться, добывать лосей, медведей, сокжое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ремя шло, а Загря  все еще  не  выходил из щенячьего возраста. Мы же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нце концов смирились с  его  присутствием, с  его  удивительной ленью. 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 мы хотели  похвалиться своими породистыми собаками, показывали За-гр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было единственным утешением за долгое терпение к нем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мню, осенью мы пробирались с караваном груженых оленей по старой гар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доль речки Ытымка. С нами были собаки Нурка и  Качи.  Загря в счет не  шел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тя и  сопровождал  нас. К концу дня идущий  впереди проводник наткнулся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иннике на свежую жировку сохатых.  Это  было  кстати, у  нас давно не бы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яса, к тому же оставалась еще не использованной одна лицензия (*Лицензия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решение  охотинспекции на  отстрел  зверя). Мы  отпустили  собак, а  с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рнули к реке  и там решили заночевать.  Еще не  успели развьючить олене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до нас донесся лай Нурки, а затем и Качи. Собаки держали звер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й разгоряченных псов разносился по тайге звонким дуэтом,  то сливал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 треском сухостоя,  то стихал в минутной  передышке,  чтобы  возникнуть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вой, еще большей сил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хватил карабин и бросился на ла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бежал   болото,  впереди  глухая  стена  ельника.  За  ним  злобны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рерывный, захлебывающийся лай. В голосе Нурки слышалась рыдающая нотка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рь вот-вот прорвется и уйдет.  Я  выскочил  за перелесок с подветренной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рю сторо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ый сохатый стоял  в мелком осиннике,  погрузив глубоко в податлив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млю ноги и низко опустив тяжелую голову с могучими рогами. Он отбивался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ак. Из открытого рта вместе с горячим дыханием вырывался угрожающий стон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 кровенились от злобы. А Нурка  и Качи отчаянно наседали, наскакивая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ря сперед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хатый вдруг рванулся вперед, подминая под себя не успевшего отскочи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чи, и хотел поддеть рогами Нурку. Но собака вовремя увернулась, отпрыгну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сторону, упала, но мигом вскочила  и, обезумевшая, пренебрегая опасность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ромным прыжком оседлала звер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хатый вздыбил, взревел,  стряхнул  со спины рассвирепевшую собаку  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ироко разметав ноги, кинулся к болот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ут уж было не до стрельбы. Я бросился к  Качи,  поднял его на руки.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мирал, раздавленный звер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 неподалеку спокойно лежал  Загря, не обращая внимания на схватку.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забоченно  искал  в  своей  лохматой шубе блох.  В этот  момент я готов бы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стить в него пулю, и  не знаю, что удержало меня. Помоги он собакам, мы 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потеряли Качи, великолепного рабочего пс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все  же Загря продолжал оставаться с нами. Мы терпели его присутств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наказание за какие-то, не совершенные нами, проступ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 Загре исполнилось два года, кобель, будто назло всем  нам,  ст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товски великолепен!  Он  уже  достиг предельного роста. Все  в нем:  уши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оги, корпус, голова -  было  удивительно  пропорционально.  Самый  велик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ток  не смог  бы  обнаружить в его экстерьере  ни малейшего изъяна.  Но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пряжке он по-прежнему не ходил и по зверю не работа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тот  год весною мы  шли с двумя собачьими упряжками к перевалу чере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кстантский  хребет. В тайге была распутица.  Передвигались только  ранн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трами, пока держался наст. Загря плелся, как обычно, вслед за караван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уже находились  близко у цели,  как на  глаза попался  свежий  сле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упного  медведя. Он,  видимо, только  что вышел из берлоги и направился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лнечные склоны гор. Пустили по следу Нурку и лучшего медвежатника Турпа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 еще  выдерживал собак, и им  легко было настичь зверя. Мы с проводник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жали за ними на лыжах. Загря был с н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баки настигли медведя в соседнем  логу. Тот пытался избавиться от н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гством.  Но  тут  Турпан  подвалил  справа и, изловчившись, на  всем скак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ванул зверя за "галифе". Медведь взревел и бросился за ним, а  Нурка т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го и ждала,  припала к  нему слева  и больно  хватила  зубами за  зад.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гнался за  ней.  Этим воспользовался Турпан... Так собаки, то  справа,  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ва,   до  крови  расчесали   ему  "галифе".   Медведь  остановился,  ст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ороняться.  Нурка  и  Турпан  быстро изменили  тактику, подступили к  н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ереди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таком  положении мы и застали их  на  дне пологого ложка. Лай  соба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глушенный  стон  зверя  позволили нам незамеченными  подкрасться поближ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далеко  от  нападающих  собак  невозмутимо лежал  на  снегу  Загря.  Так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внодушие я уже больше не мог терпеть  и твердо  решил  отделаться от эт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дельника. Но сначала надо было покончить с медвед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гремел сухой, короткий выстрел.  Зверь  упал, вскочил,  кинул в наш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рону обезумевший  взгляд, рванулся вниз  по  ложку и всей  своей огром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ушей накрыл не  успевшего  отскочить Загрю... Медведь лежал на снегу черн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мком,  раскинув  бездействующие  лапы  и засадив  глубоко  в снег лабаст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рду. Из-под  него  с  жалобным  стоном выбрался Загря. Но,  выбравшись,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бежал. Нет. Он уставился в упор на мертвого медвед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 ним  произошло  что-то  невероятное:  какая-то  сила  заставила 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одолеть инертность, пробудила врожденный инстинкт зверовой лай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рвал  на  боках, на  загривке медведя шерсть,  рычал, давился 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рости и, окончательно вызверившись, вдруг завыл, задрав высоко морду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второй день к  полудню мы выбрались на верх безыменного отрога и т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положились  лагерем. Собачьи упряжки  вернулись  за медвежьим  мясом, 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я с ними не пош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  нужно  было  подняться  на  одну  вершину,  осмотреть  горизонт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ределить  наивысшую  точку хребта.  Я  шел  не  торопясь  по  водораздел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миная лыжами хрустящий снег. Видимая с  отрога равнина уходила в дымчат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глу и там, в бесконечности, теряла свои очертания. Горы поднимались над н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соченными  гольцами. На  них  всюду  следы  давнишних  разрушений:  цирк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валы,  одинокие  останцы  и каменистые ребра, точно  обручи, опоясывающ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ребет сверху до самого подножь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же  вечерело. Освещенная  закатом, засыпала уставшая  земля.  Замира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сные  звуки.  И  вдруг  где-то  далеко-далеко  точно  ударили  в бубен. 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новился. Звук зачасти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то бы это значило? Неужели лает Загря?! Ну конечно, он, больше некому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вернул на  звук. Понесся  вниз по скалистому обрыву.  Оттуда все ясн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носился ла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же  рваные уступы скал. Схожу  с лыж, осторожно спускаюсь по россып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й все громче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ду осторожно вдоль каменной стены по карнизу, выглядываю из-за уступ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де-то  близко  зверь.   Загря  мечется  метрах  в  пятидесяти  под  скало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горяченный,  злой. Морда  поднята кверху. Но мне не видно, кто бы это мог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ть?  Спускаюсь ниже. Бешено бьется сердце,  терзаюсь  любопытством. Но вот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делан  последний шаг к  обрыву, я закрепился, чуточку высунул  голову  -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квально застыл: на  одном  из  остроконечных шпилей соседней  скалы  стоял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нежный  баран  - белобородый  круторог,  житель  безмолвных  северных го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рав на  крошечном выступе, не  больше  чем  в ладонь, все четыре  ноги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устив  тяжелую голову, он следил  за Загрей. Спокойный, уверенный в  сво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досягаемости, круторог казался каменным изваяние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но  мгновенье  -  и  баран,  обнаружив  человека,  затяжным  прыжк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бросил себя на соседний уступ, пугливо скакнул влево, еще и еще и, чуд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державшись над обрывом, исчез из глаз, оставив лишь грохот камн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тут мы с Загрей помирились и признали друг друг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все больше и больше привязывался ко мн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 на одну из наших  собак не был он похож. К упряжке нам его  так и н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удалось приучить - слишком он был  гордым.  С собаками не  дружил, на звер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дил в одиночку, и никогда на нем не было ран от схваток с противник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растью кобеля были медведи.  В схватке с этим сильным зверем смелост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и позавидовал бы африканский дикий буйво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рудно сказать, кто привил ему  эти  ценные  качества  медвежатника.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ирвы он наследовал красоту и силу, а Нурка, видимо, привила ему эту страс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ровой лайки. Но многое он приобрел сам, работая со зверем в одиноч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удите с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исследовали  Прибрежный  хребет  у берегов  Охотского моря.  Лето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ловиям погоды было трудное,  работа задерживалась, и экспедицию  захвати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има.  Продовольственные  запасы истощились. Населенных  мест  поблизости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о.  Снежные  бураны не подпускали к нам самолеты. Надо  было любой  це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держаться  еще месяца полтора,  чтобы  закончить работу. Решили  занять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хот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шим проводником был местный эвенк, хороший охотник Илько. С ним  мы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равились промышлять звер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ста там низкие, заболоченные,  покрытые  старыми гарями. С нами  бы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и  зверовые  лайки;  Нурка, Буска  и  Загря. Собаки  бежали молча.  Вокруг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каких следов. Вдруг далеко-далеко,  левее темной полосы сыролесья,  что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емело,  точно  гроза ударила по  - сухой,  звонкой лесине. Потом  там 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то вскрикнул кто-то. Залаяла Нурка, а затем и Бус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охотом  падающих   деревьев   всколыхнулась   гарь.  Шум   возрастал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вигался на  нас все громче, яснее. Казалось, огромное стадо слонов бежа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ез гарь, сбивая и ломая по пути деревь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выбрались к  просвету, поднялись  на  ствол  упавшей лиственницы  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увидели  потрясающее зрелище. Черный зверь -  сохатый,  огромный и длинны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мился через гарь. Он прошел мимо  нас метрах в  трехстах. Мы и не подумал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трелять  -  с  такой  быстротой  сохатый бежал по лесному завалу. Могуч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гами  он  рушил  сухостой, грудью  наскакивал  на  пни,  на  сучья,  лом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лежник, и треск падающих деревьев напоминал беспорядочную пальбу из пуше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икий страх ослепил зверя ибезжалостно гнал напролом через гар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удой место пошел зверь, - хмуря брови, сказал проводник Илько.  -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н уже встречался с собаками и знает пулю - иначе не бежал бы как бешены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думаешь, по нему уже стреляли? - спросил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Стреляли, - повторил он убежденно. -  Может, ранен был, да  уш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ерь боится собак, вот и бежи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же делать будем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лько посмотрел на меня удивленн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Разве можно собак бросить, когда они у зверя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этот момент появился  Загря.  Кобель  не пошел  за  зверем  вместе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аками, он никогда не работал даже с Нуркой, к которой был очень привяза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есь  день до полночи мы шли по следам зверя, представляя по отпечатк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 снегу  картину  его схватки с собаками.  Сохатый  отчаянно отбивался 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следователей  и уходил в глубину тайги  все  дальше от нашей  стоянки.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шили прекратить  бесполезную погоню и только развели костер  для  ночевк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 заявились Нурка и Буска. Вид у  них  был ужасный: хвосты  повисли,  уш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пали, из открытых ртов свисали языки.  Подбежав к  нам, они упали на снег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ном изнеможении. Потеряв надежду остановить сохатого, они вернулись сво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д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где же Загря? Его нигде не было вид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кликнул собаку раз, другой.  Значит, как всегда, один  убежал догоня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ря. Трудно было поверить,  что ему одному  удастся сделать  то,  чего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делали Нурка и Буска. Но и не было случая, чтобы от него уходил зверь, да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сли для этого требовались не одни сут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лько расчистил ногами под собою снег, стащил с  головы беличью ушанк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пал ухом к земле, долго слуша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 я следил  за ним и  с ужасом думал: неужели придется  идти к  Загр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таваться  с отдыхом,  с костром, с хвойной  постелью и опять мять ног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нежную целину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ает, - сказал Илько, поднимаясь. Мы вернулись к костру. Молча,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говариваясь, сложили котомки, встали на лыж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чего, отдохнем у добытого зверя. С мясом ночь куда веселе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звал  собак. Ни одна  не встала,  даже  ухом  не пошевелила. Так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лись лежать, пригревшись у кост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чь  лунная,  тихая.  Лес  в алмазах.  Под  ногами  хрустящий снег;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ется, что ты шагаешь по сыпучему серебр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го идем по следу зверя. Километра через три  кобель догнал сохато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чаянно сопротивляясь  собаке,  лесной великан разбросал на  месте  схват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нег,   колодник,  изломал   кусты.  Сразу   угадывался  почерк  Загри, 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ощадно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кочковатой  марью  всхолмленную землю  покрывает редкая  тайга. 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лмы по ту сторону увала залиты фосфорическим светом. А в ложбинах стел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зрачными  облачками  туман, будто  сотканный  из  света  и  тени.  Туман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ется, вздрагивает от прикосновения лучей луны и ожив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здорово  устали.  Легкие  котомки  кажутся  теперь  тяжестью.  Шаг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зились. А ветерок то вдруг набросит  лай, подбодрит  нас, то  пронесет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имо. И наконец лай стих, ушел от слуха и больше не возобновлял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ьфу, сатана, опять убежал! - сказал Илько, безнадежно махнув ру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сторону стихшего ла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взглянул  на часы  - скоро  рассвет. Мы  молча  свернули со  след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обрались на увал, где  чернела густая таежка хвойного сыролесья, чтобы т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ночевать. Мы выбились из сил и уже не надеялись догнать звер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друг  Илько  схватил  меня  за  руку,  показал  вниз. Там,  на снежной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белизне,  виднелось подозрительное  черное пятно. Присмотрелся -  это  сп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р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оим  не шевелясь,  как пни. Но чуткий слух зверя, видимо, уловил наш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утствие. Он поднял голову, поставил торчмя свои длинные уши, осмотрелс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го прислушивался и, успокоившись, опять засну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круг посветлело. Несколько поодаль от зверя  я заметил на снегу серо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ятно.  Загря!.. "Неужели убит?" -  подумал я,  и  эта мысль  пронзила ме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рой боль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евожу взгляд на Илько. Старик улыбается.  Просит наклониться к нем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епчет мне на ухо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ба спят, стрелять не над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я вижу, как подобрело его лиц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лежит, свернувшись в клубочек и уткнув нос в пушистый хвост. Сп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замученный сохатый, разбросав длинные ноги и положив на снег настороженн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у. Даже рассвет не в состоянии разбудить и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кто  из  нас  и  не  подумал  стрелять.  Рука  с  карабином  невольн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пустилась. Илько подает пальцем знак  - отходить -  и начинает осторожн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то под ним пропасть, поворачивать лыжи на свой след. Я делаю то же само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неслышно отступаем. У меня не  осталось ни горечи, ни сожаления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  неудачно закончилась охота.  Я даже доволен  тем, что чувство, присущ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туралистам, перебило в нас обоих страсть зверобое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жет быть, больше всего я и люблю Загрю за то, что бывает он  безмер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рабрым перед сильным противником и снисходительным к слабом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урки уже не было  с  нами в этом  походе к  Ямбую. Из Ленинграда посл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ехлетней учебы вернулся  Тиманчик. Он направлялся в  свой далекий  посело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махта, чтобы взять  семью и переехать в  районный  центр, куда  после уче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ан на работу. В  Нагорном  молодой  эвенк зашел  в  штаб  экспедиции.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третились  во дворе.  Я не сразу угадал в  нем хозяина Нурки. Одет он  бы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-городскому,  при  галстуке.  Непривычный  для  эвенка   зачес   скрадывал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куластость лица. На ногах -  остроносые ботинки.  Только  походка остала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емительной и легкой по-прежнем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рка жива? - спросил он, волнуяс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идно, все годы разлуки с любимой собакой мучил его этот вопро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я, здороваясь с ним, с болью почувствовал,  что не смогу расстаться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уркой. Мысленно стал подыскивать  доводы, чтобы оставить ее у себя. Я гот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 заплатить любую сумму. Но мне вспомнилось, как Тиманчик втащил  собаку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ю комнату,  привязал ее  к ножке кровати  и,  слизывая с губ скатывающие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зы, говорил:  "Пока я жив,  ее  своей не считай". И мне  стало неловко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и намерения. Я ответил, что Нурка жива и здоров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ак позови  же  ее скорее. Может, она меня забыла... - Он был пол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терпе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ихон  Петрович, - окликнул я деда,  рубившего дрова за сараем,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веди сюда Нур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т  посмотрел  в   нашу   сторону  и,   не  торопясь,  подошел  ближ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озрительно посмотрел на Тиманчик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 зачем  она  понадобилась? - спросил он резко,  заподозрив что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ладно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ее хозяин, - ответил Тиманчик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шь ты, нашелся! За давностью она уже не тво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акого договора не было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увидел,  как эвенк  вспыхнул, угрожающе глянул  на  старика,  готов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щищать свое право на соба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ихон Петрович, приведи Нурку, - повторил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разве только показать, - упорствовал дед, направляясь к сара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минуту  мы стояли молча. Я видел, как Тиманчик нервно покусывал губ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на его скулах вздувались желваки, и невольно подумал: а что, если  Нур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йствительно не узнает его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 тут   показался  Тихон  с  собакой.  Тиманчик  сорвался  с   мест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стро-быстро пошел ей навстречу. Вот они рядом... Собака тщательно обнюха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,  равнодушно  потопталась на  месте  и, увидев  меня, натянула  поводо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досадованный  Тиманчик  схватил  ее  за  шерстистые  щеки, поднял  морд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лянул в глаза,  сказал что-то на эвенкийском языке, стал повторять громч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громче, затем с силой отбросил собаку от себя, повернулся и поспешно ушел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попрощавшись и не оглянувшись, как и в  тот раз, когда он впервые  приве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 мне Нурк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Тихон показал ему не Нурку, а ее дочь, как две капли воды похожую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чем ты это сделал? - крикнул 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а  как мать, не различишь, пусть ее и  берет, а Нурку не отдам!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прямо ответил он, пряча от меня взгляд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бросился в сарай,  отвязал Нурку-мать. Она по привычке  метнулась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ору,  но,  наткнувшись на  след  Тиманчика, вдруг оцепенела.  Раздутыми  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здрями втянула  воздух,  ткнулась носом  в след и,  уже ничего не различ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д собой, рванулась к выходу, перемахнула через калитку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 дедом выскочили на улицу. Тиманчик лежал на пыльной  земле, сбит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акой.  А она,  ласкаясь, прижималась  к  нему,  лизала  его  лицо,  неж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куливая. Тиманчик с  минуту не шевелился и не сопротивлялся. Потом подня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е морду,  заглянул  в  широко открытые  глаза,  обнял,  и  так  они  лежа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которое время на сухой земле, оба бесконечно счастливы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второй день, рано утром, Тиманчик уходил с Нуркой в далекий путь.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рались проводить его.  Ничто  уже не могло разлучить  эвенка  с  собак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ирился и дед Тихон. Подпирая плечом  забор, он нервно жевал  кончик бород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, не отрывая глаз, следил за удаляющимися силуэта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адно, хай поживэ еще с ним, - сказал он, вытирая влажные глаз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8" w:name="8"/>
      <w:bookmarkEnd w:id="8"/>
      <w:r>
        <w:rPr>
          <w:rFonts w:cs="Courier New" w:ascii="Verdana" w:hAnsi="Verdana"/>
          <w:sz w:val="19"/>
          <w:szCs w:val="19"/>
        </w:rPr>
        <w:t>ЗАВЕТ ПРЕДК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брасываю  край полога  и, высунувшись, жадно глотаю  воздух. Утрення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хлада  освежает  лицо. Выбираюсь наружу. Уже  день.  Яркий солнечный св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пит глаза. Детвора на ногах. Пастухи готовятся в пу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костре  в большом котле варится завтрак  - целая медвежья голова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е лапы, принесенные вчера  Карарбахом.  Павел и  Долбачи упаковывают  сво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ели, складывают вещ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нового, Павел? - спрашиваю я. - Была ли связь со штабом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Из штаба хорошие вести. Завтра Елизар  Быков выходит от Короткова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мбую.  Давненько мы с  ним не виделись. По  случаю такой встречи не  грешн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и... - Он выразительно щелкнул пальцем по горл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есть что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не ответил,  но по хитрющей ухмылке я догадался, что не иначе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 него припрятан спир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зговаривая  с Павлом, я  заметил,  что  в стороне,  прямо  на  земл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обрав под себя ноги, прикрытые широкой ситцевой юбкой, сидит Инга, корм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чь. На  ее  молодом лице горит  румянец,  она довольна, спокойна  и  пол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теринского блаженств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удесным утром встречает природа новорожденную! Сколько блеска, ск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чарования в листопадных кострах, в пурпуре осенних холмов, в звенящей стру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чейка!  А  эти  лиловые утренние тени,  прозрачная дымчатая  вуаль, сквоз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ую все вокруг кажется торжественным и необыкновенны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круг Инги собрались все дети стойбища. Они не могут скрыть удивле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ев  на корточки,  с  любопытством  следят  за  новорожденной,  пока он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льнув  к груди  матери,  захлебывается молоком  и  чихает. Все  ребятиш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ходят в восторг, подпрыгивают, как мячи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болью в сердце вспомнилось об Аннушке. Спешу ее провед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постели  больной сидит Сулакикан  и,  поддерживая левой рукой голов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чурки,  поит ее  оленьим молоком.  Она  не  замечает  меня.  Аннушка дыш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яжело, влажные губы ее шевелятся, и только глаза на морщинистом, иссушенн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езнью  личике  засветились живым огоньком.  Это радует, но далеко еще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надежив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ее  ног  сидит  Битык.  Мальчишка  смотрит  немигающими  глазами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стренку, что-то ей щепчет, показывает на пальцах какую-то фигур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видев меня, он вскакивает и, пятясь, исчезает из чум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страиваюсь на его место, беру  безвольную  ручонку больной, прощупыва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льс.  Аннушка  ловит мой взгляд черными глазами. И  я  вижу в  них  жизн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й-богу, жизнь! Кажется, что еще никогда у меня не было большей радости, ч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, которую подарил мне этот осмысленный, живой взгляд детских глаз! Неуже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асена?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чередной  укол  Аннушке делала теперь Сулакикан, под моим наблюдени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нские руки  оказались более ловкими, нежели мои. Я передал  ей весь  запа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нициллина, шприц и все медикамент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входа  меня  ожидал Битык. В руках он  держал лук, тот самый, котор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лагал в обмен на карабин. Он решительно протянул его мн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стоянке с раннего утра  командует Лангара. Она  появляется всюду. 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ластный  голос слышится  то  у  костра, то  в  чуме или доносится от ручь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дивляешься, откуда только у этой старухи столько энергии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тупает время  завтрака. Лангара почему-то  усаживает женщин  и детей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тдельно. Их еда - вяленое мясо, масло, горячие лепешки и ча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 для мужчин,  расположившихся у  костра,  она  вытаскивает  из  кот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вежью голову, лапы и кладет на широкий лист бересты, рядом ставит котел с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тваром. Это даже не  отвар,  а  почти  чистый медвежий жир. На всех - од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ж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е выдерживаю, подхожу к Лангар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кажи, почему женщины и дети сегодня едят отдельно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тому  что  сейчас  мы  будем  отпугивать дух убитого  амакана. Э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лают мужчины, хотя можно и женщинам, которые сами ходили на амакан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понимаю, о каком духе и о каком медведе ты говоришь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торого убил Карарбах... Разве не знаешь, что  наши  обычаи требу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ажать дух амакана, он не должен догадаться, кто убил его. Иначе все  врем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ет сбивать нас с тропы, посылать не туда, куда нужно, и  людей и стадо.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чами будет пугать оленей, покоя никому не даст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тоже веришь этому? - спрашиваю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не верю, - шепотом отвечает Лангара. - Они тоже не верят. - Он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ивает головой в сторону женщин и детей. - Но так хочет Карарбах. Он стар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и, постоянно живет в тайге, понимает только ее, другого ничего не видел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знает. Мы не должны  ругать его  или  отговаривать. Пусть уносит в могил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ычай стариков. И тебе  говорю, когда кушать станешь, делай  все, как буд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лать мы, иначе обидишь Карарбах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ня тронула Лангара уважительным  отношением  к  глухому старику,  и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новлюсь покорным участником  древнего обряда  отпугивания духа медведя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лья кочевник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адимся  тесно,  плечом к плечу,  вокруг медвежьей  головы. Я  стараюсь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апомнить до мельчайших подробностей все, что тут  совершается, - ведь эт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еверный обряд, как  и многие другие, уходит в небытие  даже здесь, в глуш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с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рапезу начинает Лангара. Она зачерпывает  из котла полную ложку  жир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осит ко рту. Все молча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у! - кричит старуха, повернувшись в сторону леса, и глотает жир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Ку-у-у!.." - разносит эхо по тайг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  Лангара долго  говорит по-русски,  - видимо, в  знак уважения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макан, - почти ласково обращается она к невидимому собеседнику,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ы думаешь, мы тебя убивали? Не-ет, что ты, и не собирались! Как можно! Мяс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 нас полные потки, сам посмотри. Тебя убивали другие люди. Мы его не знае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жой. У него  своя тропа, он хромой, догоняй его. Ну-ну, скоро догоняй,  он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ак ушел. - Старуха машет рукою в сторону вчерашнего своего следа. - Зат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дает ложку сидящему слева сыну Майгу, достает нож, ловко отсекает "щеку"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медвежьей головы, долго жуе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айгу тоже черпает ложкой жир, выпрямляется весь, чтобы Карарбах видел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ичит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у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выпивает  жир  и  начинает  что-то  быстро  говорить  по-эвенкийск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нергично жестикулируя. Видимо, он тоже уговаривает медведя  уйти от табор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орапливает 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айгу передает  ложку Долбачи,  а сам  берет из  рук  Лангары  медвежь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у, выбирает кусок полакоме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увствую, все ждут, когда дойдет очередь до ме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онец  ложка  в  моих  руках.  Я пытаюсь во  всем подражать пастуха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черпываю из котла и кричу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у! Ку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илюсь   проглотить   теплый,  совершенно   не   соленый   жир.   Уж 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норавливаюсь и так и  эдак.  С большим трудом  мне удается  сделать  оди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оток. Для приличия, как и все, аппетитно облизываюсь.  А сам чувствую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т-вот жир  пойдет  обратно.  Сижу  не  шевелясь. Потом  с  досадой говор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щаясь к медвежьему духу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ого  дьявола ты  тут  топчешься, косолапый!  Убирайся отсюда, ид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гоняй хромого, кто убил теб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ы  как  настоящий эвенк,  правильно говоришь, - поддерживает ме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нгара, берет у меня ложку и передает стари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Долбачи уже  сует мне медвежью голову  и  лапу. Я достаю нож, отреза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ок мяса, начинаю жев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выпрямляет сгорбленную спину. Лицо его сосредоточенно. Стари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 и все,  черпает  жир  из  котла.  Подносит  его дрожащей рукой ко  рт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глатыва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у! - хрипло вырывается из его  горла. Затем старик что-то бормоч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машет рукою в сторону лес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жалуй,  Карарбах один только  и относится  к этому древнему обряду с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й серьезность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ебе сказать, что говорил он? - спрашивает Лангар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конечн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рарбах говорит: "Это не люди  едят тебя,  амакан, ты не думай та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манешься. Тебя клюют коршуны, вороны. Твою  голову и  лапы срезал  хром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а он близко, догоняй  его, потом далеко  уйдет, без лап не догонишь. Ид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ди, не оглядывайся..."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изнь человека  в тайге  всегда  была  полна всяких опасностей.  С  те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евнейших  времен, когда появились  люди  в  лесах, они вели  постоянную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порную борьбу с медведем.  Очень часто их преследовали неудачи. И, пожалуй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аже сейчас  самый  опасный враг охотника -  это  медведь. А чем раньше мог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венк  одолеть  дикую  силу  зверя?  Лиственничными  самострелами,  петля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вушками или рогатиной. И  охотник нередко погибал в этой неравной схват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вечный страх перед зверем, особенно у стариков, и  породил этот  необыч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яд поклонения духу медвед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пугивание духа амакана  закончено.  Закончен и наш  своеобразный,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чень-то  сытный завтрак. Пастухи  долго  пьют  чай, и  стойбище  приходит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ижени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ка  ловят  оленей, старик  бережно  собирает все  кости,  даже  сам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лкие, остатки от трапезы.  Складывает их в старенький  чуман, перевяз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мешком, относит подальше от огнища и там ставит в развилку толстой берез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что так смотришь? Разве не знаешь, что, по обычаю предков, нельз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бросать кости амакана на земле? - поясняет Лангара. -  Амакан подумает,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х взяли с  собой, не  отстанет  от каравана,  неудачу  пошлет, а так  сраз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идит их на дерев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срубает  небольшой  толщины  лиственницу,  на высоте  полутор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тров  от земли  протесывает оставшийся ствол с четырех  сторон,  кладет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го  медвежий  череп  глазницами   на  восток  и,  привязав,  украшает  ег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тланиковыми ветками, -  дух  медведя  не должен  далеко  уходить от  сво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ы, а это важно, когда стадо находится в пу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лени  завьючены, все готовы трогаться в путь. И только Инга с ребенк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руках  растерянно стоит у догорающего  костра. У нее  нет  еще опыта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готовить новорожденного в путь, ждет, когда кто-то из женщин ей помож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дхожу к Инге, приоткрываю  край одеяльца: девочка не спит.  Смотр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возь узенькие щелочки глаз. Личико смуглое, кругленько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смотришь, лючи? Нравится?! - спрашивает ма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ыл бы у меня сын, взял бы ее в снох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 может, она не захочет? - улыбаясь, отвечает в тон мне счастлив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нг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может быть. А как же вы ее назвали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р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это значит по-русски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Родилась, когда был далекий гос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ее имя. Теперь я буду считать себя ее крестным отц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принес из перелеска трухлявый, совершенно  сухой пень и охапк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жих, душистых еловых  веток. Пень он бросил  на  землю  и что-то  крикну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нгаре, а сам  присел  к маленькой  походной люльке,  сделанной  из  тонк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убков, вынянчившей не одного ребенка.  Он разорвал хвойный лапник на мелк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точки и любовно выстлал ими дно люльк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Не жестким ли будет первый путь новорожденной?" - подумал я, следя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ботой стари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 опустилась  на  землю  рядом с  люлькой и привычным  ударом  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ленку раздробила трухлявый  пень, принесенный Карарбахом, на мелкие част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терла в пыль податливые куски,  просеяла  сквозь  пальцы  на подол  юб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тем, разостлав на земле  мягкую хорошо  выделанную шкуру  кабарги  шерсть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верх, она надела  на девочку с помощью Инги голубую  фланелевую распашонк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пчик, присыпала древесной  трухой потные места у  ребенка,  уложила его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куру.  Девочка протестующе закричала, но Лангара, не обращая внимания на 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ик, быстро  завернула  внучку  в  одну, затем  в  другую шкуру, перевяза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мнем и положила в люль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альше Инга  сама  заканчивает  все, чтобы ребенок  хорошо перенес эт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ть, сразу же привык к тайге,  к трудностям кочевой жизни. Она отворачивает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т лица новорожденной  край шкуры -  пусть дышит свежим смолистым воздухо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питывает   запахи   леса,  болот  и  слышит   пощелкивание  копыт   оленей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дкладывает под  голову маленькую подушку,  а  под бока -  еловый  лапни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бы не  так качало  на ходу. Долго  смотрит  на раскричавшуюся дочь, мож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ть, благословляя в первый путь по тайг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собрались у затухающего  костра. Стадо скучилось  в ожидании  пу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нгара, прищурив глаза,  крепко берет меня  за  руку, говорит,  не  скрыв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евоги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лучше бы  мимо ходил, чем теперь  нам думать, живые вы останете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Ямбуе или  тоже  без следа  пропадете!  Послушай  старую Лангару: не ход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уда, зачем тебе мертвые,  пойдем с  нами - не  пожалеешь. У  мяса два  д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рошо стоять будем, надо коптить его, жир собирать, шкуры мало-мало делат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ишки, требуху чистить. От убитого зверя ничего нельзя бросать,  что годи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 пищу. И кровь  сушить будем. Ты  ел сухари из крови? Нет?  Попробуешь. 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адость язык долго не забывает... Ну как, пойдешь с нами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пасибо, Лангара, но мы  пойдем на Ямбуй, другой дороги  у нас  н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ли бы и вы туда, ведь вам пути не заказаны. Карарбах помог бы нам разыск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павших товарищей. Загрю отдам, за него не раз спасибо скажет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гря  - хорошо,  для пастухов  такая собака шибко дорога, но ты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нимаешь, что  говоришь. Зачем тебе Ямбуй, зачем  гневить духов, и без т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ям не хватает добра, горе как клещ к ним присосало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начит, отказываешься от Загри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огда  прощай, Лангара! Мы будем  долго помнить нашу  встречу. Пус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ша тропа не знает больше бед и когда-нибудь встретится с наш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обнимаемся. Соленые от слез губы были горячее матерински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хожу к Карарбаху.  Он, пытаясь улыбнуться, кривит высохшие губы. Ту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 я заметил, какой он  худой и  рослый и как одинок  он в своей веч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ишине.  На  лице старика  озабоченность.  Его,  как и  всех, беспокоит наш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дьб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поворачивается к Лангаре,  что-то ей долго  объясняет. Старух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нимательно слушает, потом переводи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тарик  говорит: у эвенков нет закона, чтобы гостя отпускать одног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 впереди  опасность. Надо  бы проводить вас. Будь другое место, не эт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ец, он пошел бы  с  вами.  А на Ямбуй не пойдет. Зачем гневить духов,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лопамятные, ничего людям не прощают. Не сейчас, так после, а все равно ху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делаю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Спроси  у  него,  Лангара,  действительно  ли   он   считает  дух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новниками несчастий людей? И на Ямбуе пропали люди по их вине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 недовольна таким вопросом,  но  передает  его старику. На лиц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а   недоумение.   Он   захватывает  в  руку   реденькую   бороденк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думывается, пристально  смотрит мне  в глаза, как бы  пытаясь угадать,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чу ли я посмеяться  над ним, над его верованием. Потом  говорит убежденн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щаясь  прямо  ко мне. И тут я замечаю, что он произносит только  гласн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квы и совсем забыл труднопроизносимые, вроде шипящи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уха переводит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айга  полна злых духов. Это они приносят людям беду. Но  там,  гд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к знает, что к  чему: как спастись от стужи, распутать след зверя, как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обыть огонь, избавиться от болезни  и другое, - зла от  духов  не  быв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 толмачит, что им многое известно, чего мы не знаем, почему приход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уходит зима, почему люди родятся и умирают,  как  держатся звезды на небе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уда уходит душа покойного -  это знают  только  духи.  Никто  не  в  сил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роться с ними, никто! Они сильнее всех нас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ловек все-таки сильнее! Скажи ему... - перебиваю я Лангар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Карарбаха  сердито  сдвинулись брови.  Он ответил резко,  не отрыв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гляда от мен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тарик  тебе совет  говорит:  не шибко  гордись,  даже если  станешь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ильнее Харги, но этого не будет, - продолжала Лангара. - Сколько бы ты 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ил языком  о  кремень, огня  не  добудешь...  Старик  тоже  будет мучитьс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умать, как вы там на Ямбуе, и хочет, чтобы наши тропы еще раз сошлис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беру в ладонь тяжелую,  исполосованную шрамами  руку старика. Креп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жима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слушай, Лангара, бросьте кочевать по этим  безлюдным, неустроенн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стырям, по болотам и вечно мерзлой  земле. Идите со стариком на  стойбищ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 много сделали для своего потомства,  не каждому такое  под  силу. Пора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дохнуть, вы этого заслужили.  Пусть молодежь  управляется со стадом. Ког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ыновья останутся без вашей опеки, станут такими же оленеводами, как и в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борони бог! - воскликнула старуха, вырывая свою руку и отмахивая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меня, как от назойливого  паука. Если я  отрублю себе  руку, это не буд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 больно, как бросить аргиш, уйти от стада. Что ты, что ты!.. Когда я один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ень  олень не вижу - голова  пустая, как бубен. Она  дико глянула на мен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то я собираюсь лишить ее права кочевать по тайг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ы хорошо подумай, Лангара, сейчас вы  оба здоровы, а если старос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омит вас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ут в тайге и помирать будем. Соль  горькая,  однако люди  не могу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ть без нее. Прощай, лючи! Нам по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крепко жмет мне руку и торопливо уходит к оленя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щаюсь с Карарбахом. Он улыбает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е   внимание  опять   привлекают   его   ужасные,   старые-престарые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агрубевшие от  времени лосевые штаны. На  них - латка на латке. Достаю 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ки свои запасные  брюки,  протягиваю  старику. Они поношенные,  но  лучш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севы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тут  происходит неожиданное.  Подходит Лангара, отбирает  у Карарбах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юки  и  с  необыкновенной  ловкостью  натягивает  на себя,  поверх широк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аровар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спасибо тебе, - невозмутимо говорит она, оглядывая  себя с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х сторо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ведь это Карарбаху, Лангара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не они не плохо, - отвечает о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 равнодушно  смотрит  на  происходящее.   А  впрочем,   это 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дивительно.  Все  блага   на  земле,  по  представлениям   эвенков,  должн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пределяться в зависимости от того, насколько человек в них нуждается. В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Лангара считает, что ей брюки нужнее, нежели Карарбах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ня окружают де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прощанье  даю каждому по куску рафинада.  Сахар не всегда  бывает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стухов. Ребята  тут  же засовывают его в  рот. А что же оставить на памя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ворожденной?  Подходящего ничего нет. Вспоминаю, что у меня в  потке леж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нига Константина Паустовского "Лесная поэма". Ну что ж, оставлю е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ишу  химическим  карандашом  на титульном  листе:  "Доре  - малень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стушке из  рода Карарбаха. Я был тем далеким гостем, в честь которого теб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ли  имя. Не покидай  свой край,  сделай  его цветущим и  богатым, как т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чет твоя бабушка Лангара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едаю книгу Инге и прошу ее беречь, пока Дора выраст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ван вытягивается в длинную шеренгу. Как только олень с привьючен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лькой на спине сделал два-три шага, крик новорожденной  прекратился, буд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бенок с нетерпением ждал этой первой минуты начала пути в жиз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появлением на свет новорожденную окружал свежий смолистый запах хво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ым  костра, шум леса, крик тугуток, лай собак,  журчание  ручейка.  Все э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шло к  ней с первым ощущением,  с началом жизни и, может быть,  до смерт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ет сопутствовать 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выводит оленей  из перелеска и, взяв направление на юг, вко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секает  марь.  У  него  на  сворке собачонка. За плечами поняжка. К  н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вязан топор, чайник и  серая сумка с продуктами." Старик, видимо, никог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расстается с этим груз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9" w:name="9"/>
      <w:bookmarkEnd w:id="9"/>
      <w:r>
        <w:rPr>
          <w:rFonts w:cs="Courier New" w:ascii="Verdana" w:hAnsi="Verdana"/>
          <w:sz w:val="19"/>
          <w:szCs w:val="19"/>
        </w:rPr>
        <w:t>ВОТ И ЯМБУ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ш  путь  по-прежнему  идет в  юго-восточном  направлении, мимо боло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лмов, через низкие водоразделы, по печальной тайг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 синего неба  на наш  маленький  караван льется  яркий  свет  щедр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лнца. Долбачи, выступая с оленями впереди, шагает уверенно. Ему достаточ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 утра взять нужное направление, и  уже до конца дня он с него не собьет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живая буссоль. С таким проводником легко ходить по тайге, и теперь я у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думаю, как вначале: "А туда ли мы идем?"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 у  меня  на  поводке.  Он  идет понуро, не  забегает вперед,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тягивает  ремешка,  не  замечает  крика  вспугнутых караваном, птиц, пис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рундуков, часто попадающихся нам на глаза, и совсем не нюхает, как обычно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оздуха - обиделся. Ох, как не нравится ему, что я веду его на ремешке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  сопровождает все тот  же знакомый пейзаж: кочки  по болотам, точ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веточные  горшки с  поникшим черноголовником, кривые  березки по  закрайк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рей и лысые от давнишнего пожара бугры. Ни цветов, ни травянистых полян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россыпи, мхи да лишайники, редко увидишь  кустик пырея, и то разве 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чья, или на старой гари заросли ярко-красного кипрея. От этого однообрази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ть кажется нескончаемо длинны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 перевалом мы наткнулись на плотный туман; снежной  лавиной лежал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дне глубокой пади. Солнце прижимало его к земле, боковые  отроги отреза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му путь  к отступлению. Кое-где сквозь пелену торчали голые макушки  холм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 вершины одиноких лиственниц. Мы вошли  в  серый  непроницаемый сумрак,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ырую тишину. Шаги каравана заглох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широкой  марью  виднеется плотная синева  высокоствольного  леса.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устился  со  склонов гор, пытаясь отобрать у  нагорья свободную землю, 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ткнулся на  неуступчивые мари, на бугры  вечной мерзлоты и  встал над н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еною, так ни на шаг и не продвинувшись дальш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коре с чувством невольной робости мы вступили в настоящую первобытн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йгу.  И  как  только  оказались под сводом могучих  деревьев,  как  т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увствовали запах прели, папоротников, коры и влажных мхов, все облегчен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дохнули.  После  стольких  дней  пути по марям тайга бесконечно обрадова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  окружают  молчаливые  лесные  дебри,  чащи  малолетних   деревьев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явшихся над могилой упавших великанов, и длинные седые космы лишайников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исающие  гирляндами  с  еловых  сучьев.  Яркие   полосы  солнечных  луче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бившись  сквозь  кровлю  деревьев,  рассеивают  плотный  сумрак,  и  лес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утанный этим серебристым светом, кажется еще более величественны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прокладывает  путь. Молодые  деревья  как бы расступаются перед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им -  так ловко он владеет  пальмою, прорубая чащу. То тут, то там изред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порхнет вспугнутая нами птица или зацокает белк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юду -  густая поросль.  Совсем  молодые деревья  растут  чрезвычайн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лотно, постарше - несколько разреженнее, а  еще  постарше - более  редк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десь деревья принуждены вступать в жестокую борьбу друг с другом  за мест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почву, за солнц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 тонкая, стройная лиственница, как будто  одолевшая  в борьбе  все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седей.  На  ее  высоком,  гладком стволе  ни единой веточки,  только  одн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акушка зеленая. Все пошло в рост - любой ценой надо было достигнуть кров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са, пробиться  к солнцу. Но старшие  деревья, чьи кроны образуют  свод,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чень-то  гостеприимны  к своему потомству, они никого не пропускают выше.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у стройную лиственницу тоже  ждет удел сверстниц: вряд  ли ей справиться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гучей кровлей, закрывшей неб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с кончился. За ним опять лысая земл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востоке, за макушками деревьев, в  помутневшем  воздухе растворили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лекие холмы. Ветерок нет-нет да и набросит оттуда запах дым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айга горит, - говорит Долбачи, останавливаясь и нюхая воздух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леко? - спрашиваю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 перевалов, однако, увиди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то же мог поджечь ее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юди тут нету. Однако сама гори. Огонь много лет может прятаться 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рью, даже не узнаешь, что он там живет. Потом, когда долго  нет дождя, с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ходит наружу, зажигает тайгу. Это, однако, такой пожа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час из-за отрога, на  который мы взбираемся,  показывается обла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отного черного  дыма, заслоняет  солнце, окутывает землю густым мраком.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фоне синего неба оно кажется зловещим.  Прорвавшийся  внезапно  ветер прине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дкий запас гари. Воздух отяжелел. Стало трудно дышать. Послышался отчаян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в звер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торопится,  сворачивает  вправо,  косогором выводит  караван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вал. Впереди широкая падь, охваченная  пожаром.  Ветер яростно разду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онь, гудит в вышине,  отбрасывая в небо  багряное  пламя.  По земле бушу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онь.  Казалось  бы,  тут  ему нечем поживиться, но гляньте,  как он скач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игантскими  прыжками по ельнику, пожирает  стланик,  дупляные  лиственниц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гель, все живое. И, убегая дальше, оставляет позади в дыму обугленную земл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  небо,  усеянное  черными  лоскутами,  как обугленными  птицами.  Мимо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ническом страхе проносятся уцелевшие выводки рябчиков, прыгают обезумевш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лки, отчаянно кричит куропатка, сзывая отставших цыпля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ева в горячем пламени бьется молодой коршун, не может одолеть высот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подхватывает ветер, бросает в одну, в другую сторону, давит вниз, лом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ылья, и он черным комком падает на пылающий ле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гонь обходит нас  с  трех сторон, окутывает  дымом. Долбачи  разр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язку  оленей на  три части, нам с Павлом  дает  по четыре оленя, и мы,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ставая  друг  от друга, прорываемся  через опаленную пожаром  зону. Уход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льше  по  отрогу и  затем  уже сворачиваем влево,  идем  своим  курсом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юго-восток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сные  пожары  - конец лета. До зимы  остаются  считанные дни.  Скор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упит время долгих ночей, снежных буранов, белого безмолвия. Успеем ли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браться до Ямбуйского  гольца, раскрыть  его тайну и, наконец, выбраться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лые места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нова  бесконечное  холмистое  нагорье.  Мы  то поднимались на  высок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доразделы, и нам  открывались дымчатые  дали, слитые с жиденьким небом, 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 поглощали темные глубокие пади, затянутые старыми гарями, то снова пере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ми выстилались мшистые пространства топких зыбун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концу шестого дня, преодолев большие расстояния, наш караван с труд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ялся  на давно уже видневшуюся  впереди возвышенность. Мы здорово уста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 подъемов и спусков, от кочек под ногами, едва держались на  ногах. Оле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же падали от усталости. Но в награду  за долгий и трудный путь  мы наконец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идели впереди высоченные гряды  Станового, заполнившие  весь юго-восточ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изон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сле  однообразных  марей,  топких  болот и  чахлой тайги  эти  голы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лодные горы показались нам чудесным зрелищем. Я на них гляжу не впервы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, как всегда, меня  волнуют эти суровые громады и бездонная ширь  небес на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ми. Солнце утопало в багровом горизонте. Теневая сторона хребта  с крут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наженными скалами маячила перед нами грозной стено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знаю  тебя, Становой,  твои  гигантские  взмахи отрогов и  поднебесн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шины,  твои  зияющие  чернотою  пропасти  и  древние  руины  скал,   тв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возданный  хаос и первобытную дикость. Я хмелею от ветерка, и мне чуди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е уловимый аромат горных  лютиков,  резкий запах рододендронов из холод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щелий и пряная сладость влажного ягел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юда  смотри, это наш  голец - Ямбуй, - говорит Долбачи, возвращ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 к  действительности  и  показывая посохом на  толстую  вершину,  сам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айнюю с левой стороны хребт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к  близко  Ямбуй  я  вижу  впервые.  Он  стоит несколько обособленн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деливо возвышается  над южным  краем  Алданского  нагорья,  соединенный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ребтом голым  отрогом, будто  Становой не  улегся в положенную ему длину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этому краем своим изогнулся на север. Тут он и оборвался мощным гольцом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мбуем. Геодезисты назвали этот изогнутый отрог "аппендикс Станового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овно в  беге,  голец вдруг  остановился, упершись  подножьем  в  кра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ширного  Алданского  нагорья,  простирающегося  на  север.  У  него  туп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менистая  вершина, справа глубоченный  провал,  а слева  крутой  скалист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лон,  истекающий  серыми россыпями, изрезанный  многочисленными ручейк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е-где видны останц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ножье Ямбуя широко опоясывают густые  стланиковые  заросли и  редк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ственничная   тайга.   Ближе,   сквозь   сучья   низкорослых   лиственниц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блескивает  полоска  реки,   зажатая  береговыми  скалами.  Но  ниже  во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ливается  и  смутно-смутно  белеет  за  лесом. Это  быстроводная Реканд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рущая свое начало в глубоких складках Станового. За ней сразу и начина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мбу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днако тут ночевать будем.  Смотри, олень шибко  морился, дальше  н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йдет, - говорит Долбачи, склонившись на посо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ицо его осунулось, вид мрачный. Надо бы остановиться: и  люди  и оле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шли, что называется, до изнеможения. Сегодня мы не отдыхали, как обычно,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день. Но кто откажется от возможности переночевать на  берегу реки, ког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а так близко? До нее километра дв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 Долбачи, пойдем к Реканде, там и оленям привольно, и нам буд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учш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водник смотрит на закат усталыми глазами. Безропотно начинает крик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пинками поднимать оленей. Бедные животные,  на них больно смотреть, как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х замота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яжело  поднимается  Павел,  растирает  руками  колени,  но  ноги  едв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гибаются, еще хорошо, что в руках посох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шли! - командую я охрипшим голос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ван устало закачался на спус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нь на  исходе. Солнце  опалило  хребет  и  вечереющую равнину.  Рыж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ревья  в огне, горят  перелески, пожаром  охвачены болота. Над залесенн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дями поднимается туман, и на нем вспыхивают алые пят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тров  через триста неожиданно вышли на звериную тропу. Она показала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м асфальтовой дорогой,  хотя  это была  неширокая, давно не хоженная, едв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топтанная по зеленому мху стеж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все обрадовались. Павел даже запел: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Широка страна моя родна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ого в ней лесов, полей и рек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альше мы пели вдвоем, и от песни стало легче. Долбачи тоже  повеселел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бавил шаг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ван крупным косогором обошел обрыв, и мы спустились на  дно доли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дним  препятствием  до  берегового  леса  был  неширокий  зыбун,  гус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еянный   переспелой  морошкой.  Желтые   ягоды,   точно  крупинки  золот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лазнительно лежали на пышном бархатисто-зеленом покров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зыбуном - густая лиственничная тайга, запорошенная  увядающей хво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пахнущая спелым ольховым листом. В ней уже сумрак позднего  вечера.  Но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возных просветах деревьев еще колышется еле уловимый св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ще  несколько  минут  мы идем  по  лесу,  выбирая  поуютнее  место дл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чевки. Вечерняя тайга необычно гостеприимна. В ней и прохлада, смешанная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ахами рододендронов, хвои, увядших папоротников, и будто для нас наброше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 "пол"  ковер  из  вечнозеленых  пышных  мхов.  Каждое дерево  приглаш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елиться под его  разлапистыми  кронами.  Но  мы вдруг стали разборчивы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должали  бродить по  лесу  в  поисках лучшего места.  А  расположились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крытом высоком берегу Реканды.  Тут  ко всем  прелестям леса  прибавляетс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речной ветерок - он всю ночь будет отпугивать от нас комар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удто чья-то невидимая  рука гасит  последние блики  света  на  макушк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ей,   на  холме  и,  наконец,  на  далеком  пике.  Над  рекой   проноси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пельно-серый туман, гонимый ветром. Лес уходит в ночной покой без  птичьих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есен, без шорохов - молч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и кончился длинный путь к Ямбую - это смягчает усталость. Кажется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се трудности остались позад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го  сидим у жаркого костра, пьем чай. В ночь  уходят  тени. В синев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 нами прорезаются звезды. На поляне мелодично - перезваниваются бубенц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 с Долбачи  забираются в  палатку. Загря эту  ночь на  привязи.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кладываю  в  костер побольше дров.  Стелю  спальный мешок, ложусь лицом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ру. Смотрю, как бушует пламя, как в синеве расплавленных углей возника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орцы,  громады  гор,  глубокие  пропасти,  а  то  вдруг  встанет  какое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шилище, глянет в лицо, и все вмиг исчезн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...Ранним утром быстро расправляемся с завтраком. Вьючим оленей и, по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тренний уровень воды в Реканде низкий, спешим перебрести на противополож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рег ре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уже  готовы были  тронуться  в  путь, когда  Павел, заливая  огон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чайно взглянул на реку и зашептал, задыхаясь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мотрите, зверь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паленный его шепотом, я сбросил с плеча караби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де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противоположной стороне сквозь  редколесье по откосу ломился  во вс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ыть черный, в  белесоватых  чулках  крупный  сохатый.  Из-под  ног  лете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лочьями  земля, трещал сушняк,  точно  тысяча чертей гналась  за зверем.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личая, что впереди, не замечая ни  крутого спуска, ни чащи, ни колодник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хатый  опрометью выскочил на каменный  берег. Огромный  и  в  то же  врем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жарый,  как  скаковая лошадь,  он  гигантскими  прыжками бросился в рек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дыбил гору пенистых вол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лыл торопливо. Были видны лишь его длинная  голова и рога, похожие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ни  засохшего дерева.  Течение уносило его  вниз.  И через  минуту  звер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пал в кривуне за наносником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лбачи, кто мог так напугать его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едведь или человек.  Волк  днем на большого  сохатого  не  нападет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Реканду перейдем - узна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шла минута, другая... Никто не появился на след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го ждать не захотели. Спустились к ре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рвавшись  из  гранитной щели  к  равнине,  Реканда  все еще  не мож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покоиться  от бешеной  крутизны, от  порогов и скал,  преграждающих  пу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вет,  бросается по сторонам,  как разъяренный  зверь,  скачет  по шивера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ая, трепетная, ненасытна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 думаешь, перейдем? -  неуверенно спрашивает проводник, кивая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рону брод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утром ходил по реке, в других местах еще хуж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огда  будем  тут  переходить, - и он,  осмотрев  вьюки  на  спин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леней,  вскочил  на учага.  Но  не сразу  тронул караван,  еще  поглядел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нующийся перед ним поток, выбирая проход между крупных обломков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д!.. Мод!.. Мод!.. - кричит каюр на олен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лнце высоко. Оно, сверкая, отражается в бурном перекате, в ряби вод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нажает дно  Реканды, усеянное разноцветными валунами. Поток  под караван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ипит серебром, брызги бесследно тают в синеве воздуха. Вода бешеными вал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летает, готовая опрокинуть и поглотить карава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торопит животных. Мы угрожающе кричим на них с берега. Учаг 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водником  не достает дна, неожиданно всплывает. Вода перехлестывает чере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ьюки  остальных животных. Один олень, заспотыкавшись, наступает на повод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мень, падает, начинает биться в воде. Идущих следом за  ним оленей сби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чение. Они мешаются, совсем  запутываются. Караван  задерживается на сам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стрине. Долбачи что-то отчаянно кричит на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бросаюсь  в  поток. Ноги  на  скользких камнях теряют  устойчиво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ется,  река,  собрав всю  силу,  накидывается  на  меня.  Она  сбивает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равления,  сносит  ниже к гудящему  перекату. Но  мне  после невероят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ряжения удается задержаться и встать  на ноги  у самого края слива. Паве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бирается к оленям, перерезает ножом поводные ремни,  и  животные  выходя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дом за  Долбачи  на берег.  Только один не поднялся, его подхватила вод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осила ниже, ко второму перекат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мерно через километр мы должны были стать табором, поэтому здесь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держались. Выжали воду из одежды, просмотрели вьюки и тронулись. Погибш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леня оставили в реке на корм тайменям, а вьюк с него положили на учаг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лько мы  выбрались  на береговую возвышенность, как  увидели  карава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леней, спускающийся навстречу. Вот, оказывается, кого испугался сохаты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переди на большом олене ехал эвенк. Больше никого с ним не был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лья омахтинский, с Учура, - сказал Долбачи, узнав каю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ъехав  ближе,  тот  легко  соскочил  с  оленя,  бросил  повод, и 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здоровались, пожав друг другу рук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я люди потерял, - прошептал он обветренными губа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потерял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овс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а новость меня ошеломил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то был с тобою? - спросил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лизар, фамилию моя не зна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лизар Быков? - подсказал Паве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ыков, Быков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де же ты его потерял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на Ямбуй ходи, не вернул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колько дней, как он пропал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ва, - виновато ответил каюр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искал его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лаза Ильи вдруг раскрылись и бессмысленно застыл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Искал  ты  его?  -  повторил  я  в  гневе. Илья  не  ответил, и 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увствовал, как кровь ударила мне в виск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де твой табор, откуда ушел Елизар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ут, за марью, - сказал он, кивнув головою в сторону Ямбу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Пошли туда и  там решим, что  делать, -  предложил я,  обращаясь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им спутника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уда ходи  я не могу, -  запротестовал Илья каким-то неестественн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сом и отвернул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о есть как это "не могу"? - спросил строго Павел, и его лицо густ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краснело. - Может, Елизар заболел или  заблудился, а ты бросил его  и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чешь искать?! Нет, пойдешь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глазах Ильи  блеснула  ярость. Губы задергались, приоткрылись,  и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знул их кончиком язы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ери олень, вьюк,  бери все. Илья близко Ямбуй  один шаг не ходи!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кричал о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чему же ты не хочешь идти? - спросил я как можно спокойне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ходи моя туда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жет быть, ты знаешь, что случилось с Елизаром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юр стоял  перед нами ощетинившись, как пойманный  в  ловушку зверь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лчал. Его взгляд был Диким и остры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ижу Илью впервые.  Нет,  это  не добродушный, доверчивый эвенк, дит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роды. Он озлоблен, горит ненавистью. Понять не могу, что с ни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лянусь, если что и случилось  с Елизаром, то не без его участия,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палил Паве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знаешь, это слишком!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Да поймите же: Елизар  вырос в тайге с ружьем, лучший соболятник в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й округе, разве мог он заблудиться? Не иначе, Илья что-то, с ним сдела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лбачи, - обратился  я к проводнику, - может, тебе он скажет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чилось с Елизаром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т пожал плечами и, подумав, сказал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ут близко его табор, надо ходить туда, потом говорить будем, как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ш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лья решительно подошел  к вьючному оленю, отстегнул бердану, отошел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а шаг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ери!  - яростно крикнул  он,  кивнув  на оленей, и стал,  как  м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азалось, так,  чтобы  легко и быстро можно  было  приложить  ложе ружья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еч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меня  с плеча сполз  ремень карабина и  леденящий холодок  прошел 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яток до волос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смотри!..  Шутить с тобою никто не собирается.  - Павел шагнул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ль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ло жутко в наступившем молчании. Казалось, пошевели ногою или откр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т,  и  произойдет  страшное,  непоправимое.  Я  еще  не видел Павла, эт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брейшего  человека,  неспособного муху обидеть, таким гневным. И, глядя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лью,  подумал: "Этому человеку ничего  не стоит сейчас разрядить  бердану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пор".  Но тут  подошел  к  Илье  Загря. Он  бесцеремонно  обнюхал каюра  и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усаживаясь рядом, скосил  на меня умные глаза - дескать, ничего  же плох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т в этом человеке, уж я-то людей знаю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лья вдруг опустил отяжелевшую бердану, унял прерывистое дыхание. Но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жатых губах так и осталась накипь злоб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рогай! - крикнул Павел  Долбачи и, подняв  с  земли  конец повод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л за ним связку оленей Иль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шел следом, за  караваном.  Метров  через  пятьдесят оглянулся. Каюр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ял на том же месте, не отрывая от нас взгляда. И хотя мы готовы были ту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  Ямбуем,  встретиться  с   Любой  неожиданностью,  исчезновение   Быков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азалось очень странным при таком подозрительном поведении проводник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Илья... Илья из Омахты..." - мучительно вспоминал  я, всматриваясь  в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его  смуглое лицо.  - Он, кажется, работал в партии  Самсонова...  Какая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тория была с ним в прошлом году... Но какая? Нет, не вспомнить. А Быков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блудился. В этом можно поклясться. Что же с ним приключилось?.."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авел! - окликаю я его. - Ты не знаешь этого каюра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мните историю на Гунаме? Это проделка его, Ильи из Омахты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...В  прошлом  году,  в  октябре,  после  окончания  работ, не вышло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лданского нагорья подразделение наблюдателя. Прошли  все сроки. Легла зим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ужа сковала землю, начались снежные бураны. Вблизи района работ не было 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йбища,  ни  поселений.  Из-за  непогоды нельзя  было  послать  на  поис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виацию. Никто не знал, что могло случиться с людьми. К  концу работы  у н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е не  оставалось продуктов  и  не  было зимнего  обмундирования.  Их  бы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тверо!  А  время  шло.  Только когда  к  концу месяца установилась  летн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года, одному из летчиков удалось разыскать людей на реке Гунам, километр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семидесяти ниже устья реки Ытымжи, где  работало  подразделение.  Сброси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дукты, теплую одежду, печку. И через три недели всех их здоровыми вывез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оленьих нартах в поселок Нагорны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то же произошло в отряде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блюдатели,  закончив работу, спустились на оленях  к Гунаму.  Каюр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и Илья из Омахты и еще какой-то паренек из этого же стойбища. Выпал снег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о было торопиться. Илья отпросился с пареньком съездить за мясом  убит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м сокжоя.  Они  уехали и пропали, явно обрекая людей на  гибель. Позже Иль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равдывался тем, что  заблудился в пургу,  заболел  и не мог  вернуться,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кто этому не повери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бросил ли он и тут в какой-то беде Елизара? Но зачем это ему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 редколесьем  открылась  бугристая  марь, затянутая  ржавым  мхом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гелем.  Мы  долго  искали  сухое место и отаборились  на берегу  маленьк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чейка, по которому стекала с мари ледяная вода необычайной прозрачнос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лья не приходи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ямо  против  лагеря  высоко поднимается скалистый Ямбуй,  заслонивш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неба. Голец весь открыт глазу, он изрезан  расщелинами и опоясан скал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к  может  заблудиться лишь на  равнине, и то разве  в туман, когда о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обенно коварна своими однообразными перелесками  и озерами. Но в ясные д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 равниной, как маяк, господствует Ямбуй. Даже  самый неопытный таежник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ог  бы  сбиться с направления  при  таком  ориентире. А  все эти дни  бы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рошая погод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тут  я ловлю себя на мысли:  ведь и Петрик исчез  в ясную  погоду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втушенко.  Нет, тысячу  раз  нет!  Они не  заблудились, и тут  не случайн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ечение обстоятельств. А два погибших эвенка? Одно ясно, на Ямбуе  твори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-то неладное; и нам надо быть очень осторожны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Павел, - обращаюсь  я к радисту,  - сейчас же натягивай  антенн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ходи в эфир. Нужно связаться со штаб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Я и сам  об этом  подумал... Вот  ведь какая чертовщина получается!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еужели Илья убил  Елизара? Ну  тогда пусть не просит пощады! - И он,  взя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пор, отправился  вырубать мачты, размахивая руками  во всю  ширь,  точно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ем-то расправляяс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 Долбачи стащили в одну кучу груз, натянули над ним тент, постави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питально палатку. Тут придется надолго задержаться. Я бегло просмотрел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ьюки Ильи, но ничего подозрительного не обнаружил. Проверил  потки с вещ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изара. Ремешки на них были завязаны  бантиком,  так ни  один эвенк узлы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яжет. Значит,  каюр не интересовался их  содержимым. Странно, все это очен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нно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лья вернулся на табор, когда мы заканчивали устройство лагеря. Он да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 подошел к своим  оленям,  чтобы отпустить их на корм. За него это сдел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бачи.  Илья развел себе отдельно костер, повесил чайник,  затем перетащ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уда свою постель,  потки с продуктами  и, повернувшись к  нам спиной, сиде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ин, чужой, подавленный, зл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оставил радиограмму Плоткину: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Позавчера  на Ямбуе  исчез  Елизар Быков, прибывший  к гольцу с каюр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льей из Омахты. Срочно соберите все сведения  об этом каюре. Радируйте мн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втра при наличии погоды направьте к нам самолет, обследовать прилегающую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мбую низину. Предупредите экипаж: над равниной надо продержаться с полчас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бы  Быков смог  успеть развести костер, дать  о себе  знать. Наша стоян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тив  Ямбуя с западной стороны. Результаты  поисков сообщить  нам  с борт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молета.  Завтра посылаю своего  каюра  за  наблюдателем Цыбиным.  Его люд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мут участие в поисках пропавших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стучит ключом, посылая в эфир позывные,  слушает и снова  стучи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учит, стучит... Но эфир не отвеча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юбой ценой, Павел, свяжись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поисках  заблудившегося  человека в  тайге наиболее надежное средств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молет.  С  небольшой   высоты   земля  просматривается  хорошо,   и   есл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атерявшийся  услышит гул моторов - должен разжечь костер, дым сразу выдас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присутствие.  Поиски  Елизара  Быкова с  воздуха  могут  быть неудачн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в том случае, если он мерт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ейчас одиннадцать часов. Медлить нельзя. Надо идти на поиски. Но с к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дти?  И куда?  Павел должен  во  что  бы то ни  стало связаться со  штаб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бачи  рано утром отправится на своем быстроногом  учаге  за  наблюдател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ыбиным. Он работает на одной из сопок за Удюмом, километрах в двадцати пят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нас. Тот должен привести сюда все свое подразделение с оленями, палатк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 недельным  запасом  продовольствия. Остаемся мы с  Ильей. Может,  удас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ставить его идти со мною. Но я тотчас же отказался от этой мысли. Сам чер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знает, что у него на ум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 наших, ни соседей нет в эфире, - сообщает Паве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Радиограмма  должна быть в штабе сегодня, а как это  сделать - теб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нее. Пойду на поиски Елизара. Ты следи за Ильей,  чтобы  он  тут  чего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шкоди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Куда же вы  пойдете  один? Беды бы какой не  нажить. Место-то како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оклятущее: кто ни сунется на голец - конец. Завтра вместе пойде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Илья не врет, что Елизар ушел на вершину Ямбуя, то прежде вс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о обследовать  подножье  гольца, не спустился ли он на  равнину. Тогда 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хвачу его след, и мы будем знать, где его иска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разве так. Но и к подножью не следует одному идти, как бы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йду с Загрей, - перебил я его и стал собира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 тут представилась  мне вся  эта  местность,  огромная,  с  коварн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отами, с  быстро бегущими  речками,  стланиковыми  крепями, непостижима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гающая. Не так-то просто разыскать в ней затерявшегося человека, тем бол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 он не может дать знать о себ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т,  ни  походы, ни пурга,  ни горные пики,  ни голодовка, ни  тяжелы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отомки страшны в  экспедиционных  работах. Самое страшное  - гибель люд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т тогда мы вдруг начинаем отчетливо понимать, как опасно терять мужество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шей  работе,  как  непростительна  беспечность.  Даже  самое испытанное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удностях подразделение  при  потере человека  надолго выходит  из строя.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десь на Ямбуе происходит уже совсем что-то невероятно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ще  раз пытаюсь разобраться  в  событиях. Быков работал  десятником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м участке,  все ему тут знакомо. Тайгу Он исходил вдоль и поперек, не ра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одолевал  опасности.  Энергии  в нем  хоть отбавляй!  Что же могло  с н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читься? Может, захворал? Это  тоже сомнительно. Мы, привычные  к поход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зни,  в тайге  редко  болеем. Не  знаю,  вырабатывает ли организм таежни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ие-то  могучие  средства,  убивающие  в  зародыше всякую хворобу, или т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учается от того, что  в тайге нет злокачественных инфекций  и условий дл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х  распространения. Конечно,  имеет большое значение и то,  что  мы живем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оянных  походах.  Наши  мышцы   хорошо   натренированы,   кровообращен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агодаря постоянной физической нагрузке у нас могучее, нервы редко сдают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ому организму не то что с насморком, а и с холерой нетрудно справиться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жет,  Елизар  сломал ногу или  из  трясины  не в  силах выбраться. 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конец, самое ужасное,  если к  его  исчезновению причастен каюр.  Что та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т человек в своем злобном молчании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Долбачи, -  говорю проводнику, - прошу тебя, очень прошу,  завтр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раньше поезжай за наблюдателя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ам вижу, надо скорее люди сюда тащить, искать Елиза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хожу к  Илье, сажусь напротив на валежину. Он пьет чай. Хочу еще ра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пытаться выжать из него какие-нибудь подробности исчезновения Елизара.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ужны  они  мне  сейчас!  Проводник  делает вид,  будто  не  замечает  мен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хлебывает чай, но выдают глаза, в них непотухающий злобный блеск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гда  ушел  Елизар с  табора,  утром  или  вечером?  -  спросил 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колько мог спокойно, доброжелательным тон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лья, не торопясь,  дожевал лепешку,  хлебнул из кружки  горячего  ча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ил свежего. Будто  не  слышал моих  слов. Я терпеливо ждал.  Но  он молч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должал жевать мясо, изредка с пренебрежением поглядывая на меня. Не зна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стоило мне сдержать себ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тром или вечером ушел Елизар? -  повторил я, призвав на помощь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рпение, всю  волю.  Теперь нет сомнения, он что-то  скрывает и  издева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о мн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усая губу, я глушу в себе бешенство, сижу, жду, когда каюр допьет ча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берет в потку посуду, сахар, остатки лепешк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жет, ты скажешь, что случилось с Елизаром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мбуй ходи, вернулся нету, - твердит о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я уже слышал. Где он поднимался? Молчани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Ружье  с  ним?  -  настойчиво  спрашиваю я,  а  про  себя  твержу: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"Спокойно, спокойно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лья  отвернулся,   набивает   трубку,  прикуривает  и   затем  чуточк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двигается ко мне. Трубка каждый раз после  двух-трех затяжек затухает.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нова прикуривает от уголька и, как глухонемой, молчи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 собирался  ли  Елизар после Ямбуя  спускаться к озеру  на охоту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ет, слышал выстрелы или крик?.. Да отвечай же, черт бы тебя побрал, или 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ебя... - И я едва удержался чтобы не стукнуть Иль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продолжал невозмутимо молч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едователь из меня оказался никудышный.  Я встаю, беру карабин, броса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рюкзак  чайник,  кусок вяленой  оленины, банку сгущенного молока, лепешк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ужку. Проверяю, есть ли с собою спички. Привязываю к поясу Загр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лядываю к Павлу в палат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кто не отзывается, - говорит о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рауль, времени еще мног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 вы  не запаздывайте:  может, к  ночи действительно злые  духи ту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ираются, как бы того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Никакого  "того", Павел,  не будет. Жди, к вечеру вернусь.  Переда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откину, чтобы самолет был здесь пораньше утром. Всего хорошего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 пуха, ни пера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, провожая меня, предупреждает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мотри, напрасно Ямбуй не ходи, одному нельзя,  место худое, видиш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люди тут пропадаю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беспокойся, Долбачи, я это знаю. А ты завтра поторопис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явившееся   у   горизонта  утром  мятежное   облачко  исчезло.   Неб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усто-синее. Если дни будут солнечными,  мы скоро выясним, что происходит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м Ямбуйском гольце, и тогда повернем назад, к своим. Скорее бы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10" w:name="10"/>
      <w:bookmarkEnd w:id="10"/>
      <w:r>
        <w:rPr>
          <w:rFonts w:cs="Courier New" w:ascii="Verdana" w:hAnsi="Verdana"/>
          <w:sz w:val="19"/>
          <w:szCs w:val="19"/>
        </w:rPr>
        <w:t>В ЗАПАД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Шагаю звериной тропой. Слева в скалистых берегах ворчит Реканда. Справ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окойная,  ласковая с  виду  марь. За нею Ямбуй. К подножью его  подступ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от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нь  теплый, мягкий. Взлетела  пара  кряковых  уток, всплеснула воду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несла на  крыльях в тишину предупреждающий  крик.  Иду по кромкам болот.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одке неохотно плетется Загря. Не пропускаю ни одного следа, но попадаю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звериные, старые и свежие. Человеческих следов не вид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 ногами зеленый ковер вековых мхов. Местами забредаю в корявые дебр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лесков.  Шагаю  через сгнивший,  трухлявый валежник  порушенных времен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ревьев. Шлепаю по  травянистым болотам. Пересекаю края замшелых отрогов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умливые  ручейки,  сбегающие с гольца.  Кругом  только  мхи да разноцветны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лишайники - желтые,  зеленые,  красные, серебристые.  Здесь  нет  и  клоч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мли,  лишенного  растительности,  даже  камни,  скатывающиеся  с  гор,  з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есколько лет обрастают мхом - все же это обиженная природой стра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м  ближе,  тем  грознее  кажется  Ямбуй.  Исполинские  зубчатые скал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оясывают  его  разрозненными рядами. Высокие,  черные,  они,  как  древн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епости,  защищают  Ямбуй от  холодных  северных ветров и  сами рушатся 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нетом неумолимого време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двигаюсь вдоль подножья. Все  тут слишком однообразно:  скалы, узк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жбины и волнистые гребни  начинаются почти у самой вершины  гольца и вниз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жиданно обрываются  темными  утесами. На них сторожевыми  маяками  торча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инокие, голые от старости, сучковатые лиственниц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ногда я взбираюсь на утесы. С них видно все как на  ладони. За  марь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крывшись  среди  мерзлотных  бугров,  бирюзовые  озера.  В  вечерней  дрем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лесков темнеют  болота, а  дальше тайга, изуродованная,  жалкая, на му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елившаяся  тут,  на  зыбкой  глинистой  почве.  Необозримые дали лежат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ртвом молчании,  в  вековом  забытьи. Здесь  все  нетронуто с  первобыт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еме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лнце  клонится  к  щербатому  горизонту.   Дня  остается  мало,  пор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вращаться. Но впереди показался мысок.  С  него,  кажется, будет видно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равнину, но и северный склон Ямбуя. Это соблазняет ме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-за Ямбуя на равнину угрожающе надвигаются  мрачные  тучи. Я  даже н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аметил, когда они появились. Над головою  толчется мошкара  - непременно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ждю. Скорее бы добраться до мыска, и на этом придется закончить ден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ду  по широкому  просвету  перелеска,  пробираюсь по ернику.  По  пут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крываются голубые чаши озер,  ровные, спокойные, окаймленные  вечнозеленым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роелистом. На зеркальной  глади  воды  -  чудесные кувшинки,  раскрывающ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встречу  теплу  свои  бледно-желтые  восковые лепестки. Эти цветы  кажу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известно как попавшими сюда пришельцами из сказочного ми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едо  мною гладкое поле, прикрытое  темно-зелеными мхами. Ни деревц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 кочки. На нем никаких следов. Звери, видно, обходят его стороною. Легко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ягко   ступаю  по  влажному  мху,  как  по  пружинному  матрасу,  и   вдруг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похватываюсь - да ведь это  же  зыбун!  Бросаюсь назад,  но зыбкий мохов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ров  неожиданно  рвется  под  ногами.  Меня  начинает засасывать  тяжела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глинистая жижа.  Делаю  рывок,  другой  - еще глубже  вязну,  погружаясь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лодную,  липкую  пучину.  Падаю грудью  на мох, разбрасываю руки, стараю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здать  большую  площадь  сопротивления.  Начинаю   постепенно  без  резк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ижений   высвобождать   ноги   из  сапог.   Потом  кое-как,   с   больш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осторожностями,  достаю  из  зыбуна  сапоги, вместе  с  пудовой тяжесть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липшей к ним глины. Проделываю  все это лежа, и на четвереньках, вместе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ей, добираемся до края темно-зеленых предательских мх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могу простить себе эту оплошность! Пройди я  еще немного дальше, гд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тительный покров, прикрывающий  жижу, тоньше, пожалуй, и  не выбрался б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ую хитрую западню устроила природа для ротозеев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жет  быть, именно здесь, в  зыбунах,  бесследно погибли эвенки и наш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варищ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хожу на чуть заметную звериную тропку, снова иду вперед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вышине, на фоне не  прикрытого  тучами неба,  замечаю двух  каких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ищников. Почти не шевеля крыльями, они  описывают круги над склонами Ямбу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лядывая с высоты местнос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Они-то наверняка знают, где Елизар", - подумал я, наблюдая за ними.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чно в подтверждение, сверху донесся гортанный крик: "Кек-кек!.. Кек!.."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оминающий отдаленный ла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становился. Одна из птиц стремительно пошла на спуск. Отбросив наза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льно  согнутые  крылья,  она  зловеще  прочертила  небосклон,  исчезла 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ственницами. Беркут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коре  оттуда,  где  исчезла  птица,  послышалось  какое-то   странн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рмотание.  Я впервые слышу этот звук  и  не знаю, что означает он на язык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ищников. Не  упал ли беркут на мертвого Елизара? Но беркут  питается т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жей, живой дичью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учи  захватили полнеба.  В их молчании таится  что-то  грозное. Вот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тер  пронесся  ураганом над  тайгой.  Сумрак спустился  над  равниной.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леком озере кричат чай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глаза попадаются только следы сохатых и  северных  оленей, места  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межек,  помет. Видимо, с весны, после постройки  геодезического знака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мбуе, сюда не заходили люди. Точно какой-то магнит тянет меня вперед. И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ется: вот сейчас, за очередным мыском, наткнусь на след Елизара или увиж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ымок его костр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т-нет да и гляну на Загрю. Собака спокойна - значит,  поблизости н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 человека, ни зверя, иначе она не оставалась бы безучастн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бо все больше затягивалось чернотою мятежных туч, и по нему тороплив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плывала разрозненная стая кроншнепов. На озерах,  предчувствуя  непогод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ихали  птичьи распри и крики. В березовом  перелеске  жалобно  посвистыв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ябчик. Черные цапли месили длинными ногами илистые берега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мыске, у крайнего болота я остановился. Дальше идти не было смысл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вот-вот накроет дождь.  Пора перекусить и возвращаться на табор.  Еще  ра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нимательно осматриваю мрачные склоны Ямбуя, строя догадки. Допустим, Елизар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вершины  гольца спустился  к  озерам подстрелить  на ужин  уток.  Но тог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ременно остались бы его следы. Я все время шел по кромке мхов, по отмеля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от, по влажной почве, где следы хорошо вид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т, он не спустился с гольца на равнин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глубины гор налетел ветер, запели дупляные лиственницы, лес зашумел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далеко по равнине пронесся гу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 мыском  виден северо-восточный  склон  Ямбуя, врезающийся в  густ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сокоствольную  тайгу.  Туда Елизар  тем  более не пойдет,  нечего ему  т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лать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звожу костерок из стланикового сушня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рова  горят жарко. Надеваю на толстый  ерниковый прут кусок  копченк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траиваю его к огн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 вершиной  Ямбуя  ярким  светом  моргнула  гроза.  Земля вздрогнул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ер, распавшись  на угли,  затухал.  Надо торопиться в  обратный путь. 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резал лепешку, заложил в середину горячее, пахнущее дымком мясо, и т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ес его ко рту, как какой-то  еле уловимый звук долетел до моего слуха с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роны болота, и передо мной возникло чудовище... Я так и замер  с открыт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том.  Ловлю всполошившегося Загрю, прижимаю к земле, а сам  прирос спиною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ственнице. Готов  поверить, что это страшилище из преисподней, разбуженн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охотом неб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шевелюсь, жду, что будет дальше. Вот оно  качнулось в одну, в друг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рону,  приподнялось,  вытащило из  тины поочередно  ноги, шагнуло и снов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тонуло  в  податливом  болоте.  С  его  несоразмерно  больших рогов свиса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инные лоскут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удовище слегка повернулось в сторону, и по мягкому овалу спины я узнал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окжоя -  дикого оленя,  обитателя  заболоченных  равнин. Его огромные,  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родства  вздыбленные рога были  увешаны шмотками только что отставшей кож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а  свисала ему на глаза,  на морду, и с первого взгляда  ни за что было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знать, что это за зверь. Не дай бог повстречаться с ним на болоте, да еще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озовую  ночь! Тут  уж  или  поверишь в злого  духа, или с  тобою  случи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-нибудь похуже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тал затаенно наблюдать с пригорка за сокжо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верь брел по болоту, то и дело утопая по брюхо. Шагал он бесшумно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перине, и до того же медленно и равнодушно, будто спал на ход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то затуманило звериную голову,  откуда  у него  такая беспечность?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новится,  чтобы осмотреться, не прислушается, головы не  поднимет,  ид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будто бесцельно, куда несут его ног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жирен, и осенняя шуба на нем так и лоснит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хватить карабин, приложить к плечу - дело секундное. Но  сейчас не д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хоты. Убьешь, да пока освежуешь, да вытащишь  из болота  -  пройдет  ноч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танешь и завтра  никуда не сможешь пойти. "Нет уж,  живи, да  считай, 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бе повезло!"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д  головою снова  загрохотало небо. Молния,  ломаясь и  падая, боль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алила землю. Равнина содрогнулась от долго не прекращающихся  разрядов. На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зером  взметнулись  птицы.  На склоне горы  кудахтал  перепуганный куропа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сокжой оставался равнодушным к разгневанному небу. Спокойным шагом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рил кромку болот и вскоре скрылся в разлохмаченной ветром тайг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сунув в  карман  недоеденную  лепешку,  я схватил  рюкзак и  караби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инул быстрым  взглядом  небо:  угольная  чернота поглотила  горы,  накры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ота,  и  сквозь  нее  слабо  маячила  вершина  Ямбуя.  Нагорье  как буд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поднялось, ушло на запад к еще светлому простору горизонт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етер уносит тревожный крик чайки. Со склонов гольца доносится какой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ум; вначале  он напоминает то обвал в  далеких горах, то ураган. Но вот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умы сливаются в один нарастающий гул. Все ближе, все яснее. Кажется,  буд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 нас мчится полчище диких лошадей. Я слышу звонкий перебор, цоканье копы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россып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рад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де  укрыться?  Впереди   небольшая  скала,  но  далековато,  не  успе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бежать. Левее за болотом густой стланик,  правее, в глубине ложка, темне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ьник. Бросаюсь в ельник. На ходу отстегиваю  Загрю. Он  бросается  назад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ез минуту уже несется по кромке болота, следом за старым сокжо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но-лиловая  туча  кишит  огненными змеями. Невыносимой яркости  св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пит  глаза. Из-под  ног  уплывает  мертвенно-бледная  россыпь.  Нет,  и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ьнику не успеть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ева,  справа,  впереди, все чаще и ближе,  рвутся  на камнях  ледян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мки, будто наводчик нащупывает цель. Градовой поток настигает  меня метр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двести до ельника.  Накидываю на голову рюкзак. Град  усиливается, боль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ьет  по плечам, по рукам,  которыми  я  прикрываю лицо,  по коленям. Что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лое стекает по  лбу, по щеке и  солоноватым  привкусом копится на  губ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овь... Только бы не свалиться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тихшие  тучи  распахнулись  бездной  света,  озарив  на мгновенье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убине ельника стволы  деревьев,  кусты  и... избушку.  Откуда тут  взять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ческому жилью? Но думать некогда.  Теряя  последние силы, добираюсь 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ьника. И здесь нет надежного укрытия. Синий  свет молнии опять выхват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 мрака избушку. Я даже  успеваю рассмотреть дверь, она открыта, но каж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нно  низкой.  Бегу  к  ней  и  протискиваюсь  внутрь,  в  темноту.  Гра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ушивается  на ельник  с еще  большей  силой,  но я уже отгорожен от  н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ежной крыш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то  за  странное  помещение? Оно слишком тесное и низкое, чтобы  мож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о  в  нем жить. Ни одного окна. Кому и зачем надо было строить его в эт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людном  крае,  да еще в таком  глухом ложке? Но что  оно построено совсем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едавно человеческими руками - в этом нет сомне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сумраке случайно  задеваю рукой  за какую-то проволоку,  хватаюсь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е.  Что-то срывается  над головой и, падая с грохотом  вниз,  гасит внутр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избушки остаток света. Бросаюсь к двери, но уже поздно  -  тяжелая заслон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мертво закрыла вход. Неужели я попал в западню?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темноте ощупываю пол, углы  избушки, прикидываю высоту:  она не боле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лутора метров. Наконец в стене обнаруживаю узкую прорезь - бойниц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клятье! Я в медвежьей ловуш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ою  овладело  неудержимое желание  вырваться из западни. Подбираюсь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слонке, жму на нее, сколько есть силы, плечом. Не поддается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бую  выбраться через потолок. Хватаю руками крайнее бревно, упираю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него  головою, пытаюсь приподнять. Нет, не сдвинуть. Вспомнил, что потоло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ловушке так заваливают  камнями,  чтобы самому  крупному  медведю  его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обр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ужели не выбраться?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оню  от  себя  тревожные  мысли. Но предчувствие  большой беды  уже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идает меня.  Безнадежно забираюсь в  угол, опускаюсь на пол. Сквозь  ще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ж бревен льются потоки воды. Сижу  не шевелясь, прильнув к мокрым бревна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мне уже нет сухой нитки. Холод проникает внутрь, леденит душ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до же было какому-то дьяволу построить эту ловушку на моем пути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ивень вдруг прекратился.  И  так же неожиданно смолкли  небеса. Но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ышался в отдалении отступающий гул и вой ослабевшего в тайге ветр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ня  лихорадит. В  мыслях  -  костер. Я уже  вижу,  как  пламя  жад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жирает  еловые  сучья  и  чувствую,  как теплый  смолевой  запах заполня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бушку.  Но  от этого становится еще  холоднее,  еще  безнадежнее.  Пытаюсь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дняться - и  не  могу превозмочь  боль.  Кажется, здорово поколотил  ме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ад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щель  вижу  лесную  синеву  и на  горизонте  разрастающуюся  полоск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дяного неба. Лучи закатного солнца пронизывают  разводья  туч,  падают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ьник. Их голубоватый свет сочится в западню сквозь щели в потол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ов нет, мастер потрудился  на совесть, сделал  ловушку очень прочн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ены  ее хорошо  протесаны.  Углы без щелей.  Пол накатный врезан в  перв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нец. Никакому зверю, даже разъяренному медведю, ,из нее не выбра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тыльной стены висит поржавевшая проволока. Верхний ее  конец пропущен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через  крышу к входному отверстию и там прикреплен к кляпику  - деревянно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рожу, на котором держалась тяжелая заслонка. Ко второму  концу проволоки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пущенному  к полу,  обычно прикрепляется  приманка  - кусок мяса. Медвед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уяв  запах добычи, забирается в ловушку,  хватает  приманку, тянет  ее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бя  вместе  с  проволокой, кляпик соскакивает, заслонка  падает,  и  звер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азывается в западн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 в этой ловушке промышленник  насторожил  заслонку,  а  приманку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весил. Что-то, видимо, помешало ем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 трех   стенах,  боковых  и  тыльной,  прорезаны  небольшие  бойниц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долговатой формы, овально  затесанные изнутри. Когда медведь  попадает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вушку,  охотник пропускает  в одну из  бойниц  ствол ружья и  приканчи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р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теперь вот я оказался на месте зверя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ая непростительная  оплошность  с моей  стороны! Как мог я не узн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вушки! Какой дьявол загнал меня  в этот ельник? Мысли об Елизаре отступа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д собственной опасностью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до  бы  согреться. Может,  тогда легче  будет  найти какой-то  выход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нимаю  одежду, выжимаю из  нее воду,  снова  надеваю, съеживаюсь,  дышу 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крую телогрейку. Над ухом торжествующе гудит кома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ступившие к западу  тучи  гасят  закат. В западне густеет  мрак.  На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щелью  в потолке,  тихо переливаясь,  дрожит  теплым  светом звездочка. Но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адне адски  холодно,  не согреться.  Только  костер спасет меня. С труд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правляю  онемевшие  плечи. Хочу достать спички, дрожащими руками  шарю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манам,  за  пазухой,  ищу под шапкой...  Боже,  что я  наделал, забыл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вале  спички!  Напрягаю  зрение,  сквозь  мрак  снова  осматриваю  стены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толок,  пол - никакой надежды.  Ясно одно:  выбраться  можно только чере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ходное   отверстие.  Но  как  поднять  заслонку?  Она  сделана  из  толст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ственных плах, надежно  вправленных  в  глубокие пазы. Припадаю к заслонк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окрыми ладонями,  давлю на нее  изо всех сил, еще и еще -  и горько смею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 своей беспомощность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зве попробовать  поддеть  ножом  низ  заслонки,  приподнять  ее  хоть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емного,  чтобы в  образовавшееся  отверстие просунуть  пальцы,  - тогда 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асен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ощупь  запускаю конец ножа в  паз под заслонку  и начинаю нажим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ется, поддается. Да, да, заслонка поднимается. Я просовываю поглубже нож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еще один  нажим  - и вот-вот  заслонка  выйдет  из нижнего  паза. Осторож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жимаю на рукоять ножа.  Но что за чертовщина! Где-то наверху  зажало. Я  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ак, я и эдак - не поддается! И тут вдруг вспоминаю, что заслонка медвежь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вушки, падая, автоматически спускает  вертушку и изнутри  ее  ни за что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верну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 досады я так нажал на нож, что он переломился попола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горечью отползаю в  угол. Молчит темная, глухая  ночь. Мрачные  мыс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олевают ме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жет быть, под  Ямбуем есть еще  одна западня и Елизар сидит в ней т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, как и я. А ведь он, пожалуй, опытнее ме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сложно устроена жизнь человека,  сколько препятствий на его слишк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отком пути и лак мало определено  ему удачи!  Сейчас, кажется,  отдал  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жизни, чтобы согреться. Холод становится пытк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немогаю   от   длительного  напряжения,  от   неприступных  стен, 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клятого  озноба,  ни  на  минуту  не покидающего меня.  Сердце стучит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леннее, все тяжелее.  Застывшие пальцы с трудом шевелятся. Неужели в эт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клятой ловушке  суждено мне так нелепо погибнуть? Выходит,  и я  тут,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мбуе, разделю участь пропавших товарищей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жимаюсь к холодной стене. Так хоть спине теплее. В голову неотступ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зут тоскливые мыс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...Человек  рождается  и умирает.  Жизнь  его слишком коротка.  Со  д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ждения  его  преследует смерть. Казалось бы,  человек,  давно  должен  бы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мириться  с  мыслью о ее  неизбежности. Но  не тут-то было! Жизнь слишк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анчива  и  дорога.  И  особенно   начинаешь  дорожить  ею,  когда  угро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ертиреальна, как сейча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тягиваю  под  себя  застывшие ноги,  весь собираюсь в комок, дышу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индевевшие кисти рук. Нет, не согре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завистью думаю о товарищах. Они дома, вне опаснос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ма и меня тоже ждут, где всю жизнь я редкий гость. Насколько радостн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вают встречи, настолько больнее будут напрасные ожидания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ая длинная ночь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авно  взошла  луна.  С елей  все  реже падают  на каменную крышу кап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лаги. Негромко журчит ручеек. Над ухом назойливо звенит кома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жется, мы с ним вдвоем только  и бодрствуем в этой  сырой,  настывш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ч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куда-то издалека доносится стук  камней. Загря!.. Это он, мой  вер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с!  Как нужен  ты  мне сейчас!  С  каким наслаждением  запустил бы я  сво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оченевшие пальцы в твою лохматую шубу, зарылся  бы  в  нее лицом. От од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сли, что Загря будет рядом за стеною, мне  как будто делается теплее. Ес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 он на сегодня забыл о своей собачьей преданности, вернулся бы  на табор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вел к ловушке Павла! Но разве Загря бросит меня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 минуту  послышался хруст  сушняка,  прыжки в  ельнике  и тяжел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ыхание собаки. С ходу обежав  вокруг ловушки и не найдя входного отверсти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я  приподнялся  на  задние  лапы,  заглянул  в  бойницу;   блеснули 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леноватые глаз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еда стряслась, Загря! - жалуюсь я и сам тянусь к бойнице. Но вдруг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 узкого отверстия  пахнуло  жарким звериным дыханием, и  свирепый медвеж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в  потряс  избушку. Точно  взрывом  отбросило  меня  назад.  Мигом исчез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хорадка, которая только что трепала ме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Хватаю карабин. Злобный угрожающий  рев  зверя  еще раз  прокатился 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щине и низкой октавой повис над мокрым, исхлестанным градом ельник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шеломлен, не могу понять, откуда взялся такой смелый медведь, что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ится  человека?  Как  бешеный носится  он  вокруг  западни, пробует лап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слонку, бревна, грызет углы и злобно ревет. Это вывело меня из оцепене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ло  как будто легче от того,  что появился  живой  противник. Но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ет дальше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овушка дрожит  от медвежьих рывков. С потолка  сыплются  на пол мелк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м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дведь начинает подкапываться под левый, тыльный  угол избушки. Слыш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он,  разгребая землю, рвет зубами корни,  когтистыми  лапами отшвыри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-под себя камни, часто дышит. У него, кажется, насчет меня самые серьезн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мерения!  Досылаю  в  ствол  карабина  патрон.  Прижимаюсь  к стене  и у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ираюсь  пустить  пулю  под  пол.  Но  тут   меня  осеняет   мысль:  пус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капывается,  пусть  разломает снизу пол,  и как только  он просунет морду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нутрь - я и угощу его. Потом мне будет легче выбраться из запад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а  мысль  меня  подбадривает. И  я  немного успокаиваюсь.  А  медвед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истовствует. Подбирается ближе к полу. В  темноте его рев страшен. Неуже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 не отличает запах  человека от  запаха какого-либо зверя? Серьезно хоч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асть на  меня? Или у него атрофирован  врожденный страх перед человеком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я него я просто добыча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блака  прячут  луну.  Мрак  накрывает землю. В западне  черно,  как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урованном склепе.  Медведь  неожиданно притих. В тишине  стало  еще бол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утко.  Невольно  проверяю,  взведен  ли  боек  затвора, и на всякий  случа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тегиваю патронташ, чтобы быстрее можно было выхватить запасную обойм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ду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темноте ничего не видно. Воображение  рисует разъяренного зверя, у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рвавшегося в ловушку. Мне даже  кажется, что я слышу крадущиеся шаги его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вствую, как он заносит могучую лапу над моей головой...  Понимаю,  что э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дают нервы. И  все же отодвигаюсь к углу, с опаской  вожу стволом  караби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переди себя, а потом раскаиваюсь за проявленное малодуши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ужели   ушел?  Хочу  крикнуть,  обнаружить  себя,   заставить   звер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нуться, раздразнить его, пусть ломает ловуш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т, он  не ушел. Снова слышу его  шаги вокруг ловушки, сопение. Вот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совывает нос в бойницу, громко втягивает воздух и свирепо рев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пах  человека  явно  бесит  его.  Он  опять  с  еще  большей  ярость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брасывается на  угол ловушки. Я отскакиваю к противоположной стене. Слыш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острые  клыки вонзаются в бревно,  как медведь  рвет зубами  щепу и,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ставая, скребет когтя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усть  злится,  пусть отвернет пару бревен в  стене.  Ему это ничего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ит, а для меня спасени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бушка  начинает пошатываться. Это, кажется, придает медведю  силы.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ще больше свирепе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ожиданно в  лицо ударяет свежий воздух, будто кто-то распахнул двер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лец  мгновенно пристыл к  гашетке. Скорее  ощущаю, чем  вижу,  как  бре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чинает  отделяться  от  угла  и  в  щель  просовывается  медвежья  лапа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ючковатыми    когтями.   Они   захватывают   стесанный    край...   Ну-н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атужься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друг что-то  треснуло,  сверху  посыпались мелкие камни. Избушка осе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 тяжестью каменной многопудовой крыши. Вырви медведь еще  одно  бревно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вушка рухнет и раздавит меня, как мышь. Горячая кровь хлынула к сердцу.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лу побежали мураш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прянув  от стены, я замечаю, как избушка начинает медленно крениться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е  знаю,  куда  отодвинуться, - везде одинаково  опасно. С потолка  пада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мни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от момент рядом залаял Загря. Нет, Загря в беде не оставит! Медвед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ут же бросился на Загрю. Послышался треск сучьев, глухое рычание, загреме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ссыпь. Потом все  это слилось  в один гул. Зверь и собака уходили в темн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ч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шли  долгие минуты. Камни перестали падать.  А не попробовать ли м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мому выбить еще одно бревно? И тогда я выберусь из запад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сторожно подбираюсь  к  порушенной  стене.  Но  только  дотронулся  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евна,  как дрогнула вся стена и снова сверху  посыпались камни. Ловушка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тужным  скрипом перекосилась. Я отскочил к противоположной стене. Ощущен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ое, будто  у  тебя  над  головою висит мина огромной  взрывчатой  силы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веденным часовым механизмом. И стрелка подходит к роковой минут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щу рюкзак и не знаю, для чего  набрасываю на плечи. Потом снимаю  ег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кладываю под себя. Все это делаю механически. В  голове какая-то пустота;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чется  покурить, хотя в  этом году я  совсем не  курил. "А что, если Загр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гибнет  в схватке с  медведем?  Тогда зверь не замедлит явиться,  и  будет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остаточно одного его прикосновения к избушке - и она рухнет.  Надо  что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лать. Не очень ли я растрачиваю время?"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талкиваю  в  щель  рюкзак. Как  сигнал  крайней опасности, с потол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улко падает тяжелый камень. И в наступившей тишине с  пугающей внезапность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пнула  перекладина  над  головою.  Ловушка   готова   рухнуть.  Со  слеп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жесточением  набрасываюсь на перекосившуюся  заслонку. Уж если погибать, 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сложа руки. Бью заслонку ногами, толкаю плечом. Избушка  скрипит,  где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вутся спайки. Опять сыплются кам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колько  раз  на  моем  пути  встречались,  казалось бы,  непреодолим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пятствия, но такого еще не случалось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о  мною  вдруг  начинает  шевелиться  пол.  Стены  оседают.  Избушк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одолжает  перекашиваться  по  диагонали.  Последняя  надежда  -  карабин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равляю  ствол к  правому краю входного отверстия и  стреляю в упор раз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ом. Грохот падающих  камней, треск бревен глушат  выстрелы.  Летят щепки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Ловушка наполняется едким пороховым газ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сстреливаю  вторую  обойму,  и  раньше, чем  удается сообразить, 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изошло, вижу стволы деревьев и кусок ночного неба. В лицо плеснул теплы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вежающий воздух.  Я бросаюсь  вперед, как  в воду. Падающее бревно  боль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ьет меня  по ногам. Избушка валится,  растревожив  ночь треском и  грохот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мне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таю -  и не  верится, неужели надо  мною  небо,  звезды?! Какие 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лые,  эти  небесные  светлячки! Но мне  холодно.  Засовываю  глубоко  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логрейку скрещенные руки. Бегаю вокруг  ели. Немного  согреваюсь. Но сто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новиться, как под мокрой одеждой пропадает тепло, и я  снова мерзну.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 делать? Сходить за  спичками к болоту? Нет,  они  наверняка  размокли 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ждем.  Неужели никакой  надежды? А что,  если попробовать  добыть огонь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мощью ружья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хожу старый сухой пень. Разбиваю  его ударом ноги. Разминаю трухляв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евесину. Нужен еще клочок сухой ваты. Но где его  взять? Разве только  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шкой телогрейки. Снимаю ее, ощупываю. И на этот раз мне повезло. Вспарыва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жом  телогрейку  под одним  рукавом,  достаю  клок  ваты, подкладываю  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мятую труху. Разряжаю патрон, оставляю немного  пороха, запыживаю ватой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еляю  в  землю. Пыж должен бы  загореться. Но,  увы!  Видимо, я оставил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ильзе слишком много пороху, и вату разметал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удача порождает  упорство. Еще  под другим  рукавом  телогрейки  ес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хая ват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дираю с  березы кору,  тереблю ее  на мелкие части, затем нахожу кусок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ня, сгоняю сломанным ножом тонкую стружку, смешиваю ее  с берестой  - 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кладу за пазуху.  Расстилаю  на  земле телогрейку  и  стреляю  маленьк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рядом в сухое пятно под  рукавом. Вата задымилась. Кладу на дымок стружк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уху, дую долго, пока не загорается берест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он, огонь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еношу его  на землю,  подкладываю  мелкого  сушняка  и  ногами  туш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логрейку. А сам жадно глотаю горячий возду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бираю   дрова,  разжигаю   большой,   жаркий  костер.  Слушаю,   ка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гораясь, он шумит победным пламен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нимаю сапоги, мокрую одежду развешиваю вокруг костра. Заряжаю караби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аживаюсь  вплотную к огню.  Хорошо! Это благодаря костру. Он  согревае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скает, отпугивает оди-ночество, располагает к мечтам. И я вдруг оказываю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де-то далеко-далеко от только что пережитого, в местах, где нет опасносте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даже забываю, зачем пришел в этот холодный, таинственный край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бо прочертил огненный  метеорит. Мигнувший свет на секунду раскрыл 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изонта мертвенно-бледную равнину. Луна огромная, белая, будто вылепленн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 снега, плыла по небу, освещая молочной белизною заболоченное пространств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горья. От него потянуло посвежевшим после дождя воздух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ытаюсь  уяснить  себе, откуда  взялся такой  свирепый  зверь.  Ведь 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ведя  очень сильно развит  инстинкт  страха  перед  человеком, паническ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х. Мои  многочисленные  встречи  в  течение  нескольких десятков  лет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зяином тайги убедили  меня в этом.  Медведь не мог ошибиться, принять ме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 четвероногого  зверя.  Чутье  его  никогда  не подводит.  Тогда  чем  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ъяснить его поведение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 это  более  чем   странно  и  загадочно.  Я,  пожалуй,  назвал  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масшедшим того, кто рассказал бы мне  ночную  историю нападения медведя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ка в ловушке.  Просто это какой-то исключительный случай, и надо в н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обра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медведя в  тайге нет врагов, кроме  человека.  Обитатели  леса да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знали  его  за  самого  сильного. Еще  бы! У  него  на  вооружении  так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лыкастая пасть, такие когти, что никому неохота испытывать их  на себе.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земистость,  я имею  в  виду  короткие ноги,  и кажущаяся неуклюжесть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шают ему быть ловким и быстрым в нападени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местах, где его не беспокоят люди, он действительно владыка лесов. 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ин  зверь  не  рискнет  пойти  его  тропою,  приблизиться к нему и оказ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противление,  попав  в  его  могучие  лапы. А  его  запах, кстати  сказ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вратительный, способен парализовать любого противни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реди таежных  зверей медведица  считается  самой свирепой матерью. 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о  же ей приходится защищать своих малышей? Как ни странно, злейшие враг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томства косолапых  -  взрослые медведи-самцы.  Видимо,  природа, создав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ого  сильного,  злобного и  всеядного  зверя,  побоялась,  что  он  очен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плодится  и произведет  опустошение среди животного мира, вот и награди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, казалось  бы,  нелепым пристрастием  пожирать  свое потомство.  Защищ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лышей,  медведица  бесстрашно вступает в  поединок.  Схватка  медведей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довищное  зрелище. Заканчивается она обычно гибелью  одного из  дерущихс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аще сам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что будет с медведицей, если она, прибежав на помощь малышам,  увид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ка? Казалось бы, и тут это бесстрашное существо  должно было  остать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ным  себе. Но этого  никогда  не бывает. Медведица  постарается незамет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рыться с  глаз. Она не уйдет далеко от детей, но и  не осмелится напад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х перед человеком парализует даже материнский инстинк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то  же тогда заставило  этого медведя напасть на человека? У него вед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о  совершенно  откровенное  намерение  поужинать мною.  Может  быть,  э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щерный медведь, более свирепый хищник, сохранившийся на Ямбуе с древнейш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емен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тягиваю  на  себя  высушенную  у  костра  одежду.  Достаю  из карма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доеденный  вечером  кусок  лепешки,  поджариваю  его  на  углях, откусыва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ленькие дольки. Как это чертовски вкусно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лизкий лай  собаки,  словно грозовой удар,  поднял  меня  на  ноги. 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щелкнул затвором, и этот привычный звук как бы и меня самого привел в боев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товность. Из  лесного мрака прорезались два  угрожающих  зеленых  огонь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вет их  мгновенно перешел в  фиолетовый, затем в  фосфорический. Стою, жд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 зверь пошевелится, чтобы  определить  во мраке контур его  туловища.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мигающий свет так и застыл впаянным в темнот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сматриваюсь внимательнее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Фу ты, дьявол, это же не зверь! - вырывается у ме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хожу ближе. Поднимаю  с земли пучок влажного  мха, видимо вырван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ведем при схватке с Загрей.  На его темном фоне два светящихся  червяч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х-то я и принял за глаза шату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 ветер  по-звериному ревет  в соседнем перелеске, полощет  надо  мно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ные вершины деревье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де-то в  стланике  глухо  тявкает  Загря.  Надо  бы бежать на  помощ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читаться  с  шатуном,  да где взять силы! Стою  в раздумье. Страх  пере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ведем еще не отпускает ме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устеет синева предрассветного неба.  Вот нерешительно, робко  щелкну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тичка, помолчала, щелкнула смелее, громч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пасибо тебе, милая синичка, за утро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чь  сходит  с  вершин  Ямбуя. Посветлело  в ельнике.  Прислушиваюсь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нному  лепету  осины, к звукам рождающегося в лесной тишине рассвета. 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го, неуловимо, как призрак, бродит по темным закоулкам ельника тревога.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бо все больше синеет, и прежде чем погаснуть, ярче пламенеют звезд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равнине ветерок уже сеет беспокойство. Тронутый им туман поднима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соко над  болотами и легким облачком, точно парусник, стремительно нес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встречу восходу. Там,  у края  земли, облачко вспыхивает синеватым свето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жигает небо и пропадает в холодном рассвете. Тьма  медленно рассеивает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ходит сумрак из ложков. На небе гаснут ночные капли слез. Приветствуя утр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ичит чиби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рода, измученная вчерашним  ураганом, не в  силах пробудиться. Трав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может подняться, ягель прибит к земле, деревья пожухли. На  склонах Ямбу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лыми пятнами, точно пластырь на ранах, лежит не растаявший за ночь град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вдруг грохот камней. Что это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-за отрога к озеру выбегает  несколько сокжоев-самок с  телятами.  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нит  рогатый бык.  У  края  воды все разом,  точно  наткнувшись на  стен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навливаются, поворачивают головы к ельни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и  увидели  дымок  костра. Крутят  головами,  нюхают  воздух, пытая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ределить, насколько опасен синий, уплывающий в небо дымок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ое великолепное зрелище - встревоженные звери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кжои не шевельнутся, точно окаменели. Среди пугливых маленьких  само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ин крупный самец. Он кажется богатырем. Узнаю вчерашнего бы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бросил на ельник угрожающий взгляд, отрывисто рявкнул, потряс сво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жищами,  и все звери мгновенно рванулись вперед, перемахнули промоину и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оелистовому болоту исчезли в мглистой равнин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тро  рассеивает все: и  страх,  и  усталость, и волнения. Возвращаю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сли о Елизаре. Никакого просвета, куда идти и где его искать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квозь зеленую чащу крон  пробились первые лучи только что поднявшего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лнца  и  осветили  рухнувшую  ловушку. Она  лежит  раздавленной  жабой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топтанной медвежьими лапами земле и живо напоминает мне кошмары ноч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бо хмурится. Здесь, в северном крае, ненастье - частый гость. Тепер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 осень, можно ожидать дождливых дней с туманами, которые  надолго приходя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юда в это время с  Охотского моря. А то и  выпадает снег. Вот тогда нам у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найти пропавших люд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,  наверно, обеспокоен моим  отсутствием, чего  доброго сообщит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таб и о моем исчезновени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11" w:name="11"/>
      <w:bookmarkEnd w:id="11"/>
      <w:r>
        <w:rPr>
          <w:rFonts w:cs="Courier New" w:ascii="Verdana" w:hAnsi="Verdana"/>
          <w:sz w:val="19"/>
          <w:szCs w:val="19"/>
        </w:rPr>
        <w:t>СЛЕДЫ, НЕ СМЫТЫЕ ДОЖД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нимаю ствол карабина к небу, стреляю. Загря должен услышать выстр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ближнего болотца поднялась стая пугливых гус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стоял минут десять, послушал и, не дождавшись собаки, пошел на табо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уман испарился,  и как бы поднялись болота. Нагорье распахнулось предо мно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леной Шубой хвойных лесов.  В  каждой травинке, в  каждой  капле влаги,  в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етерке - радость жиз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ытаюсь  вспомнить,  какой сегодня день.  А  впрочем,  зачем? У  нас н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бывает  выходных - не важно, среда  нынче или  пятница. Да и  часы не очен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ужны. Мы привыкли угадывать время по  приметам. Нас усыпляет темнота, будя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ор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де  же Загря?  Пора  бы ему догнать меня. Я все  время оглядываюсь.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ем следу  появляется серая точка.  Она быстро  приближается. Последние с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тров Загря трусит рысцой и, добравшись до  меня, падает  как  подкошенны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 ужасный. Бока раздуваются, как кузнечные  мехи, шерсть взъерошена, гла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туманены. Из открытого рта свисает язык, и по нему нитями стекает на земл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юн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едный мой Загря! - Я треплю его за бакенбарды, прижимаю к себ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герой, он заслужил большой похвалы - и я готов расцеловать ег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щупываю его  ребра, грудь, лапы, провожу  рукою по гибкой спине -  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арапины, ни ушибов. Зарываюсь в его пышную шубу, расчесанную в быстром бег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кустарникам,  и слышу, как под  рукою собачье сердце  гонит кровь мощн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дарами  в  такт учащенной  работе  легких.  Загря закрывает глаза, обжиг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ячим дыханием мое лиц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задерживаюсь, пусть Загря отдохнет. Нахожу лунку  с водою. Становлю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колени  перед  нею, хочу  напиться. Из  лунки смотрит на меня незнакомо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аревшее  лицо, с  обострившимися  скулами, обросшее  густой щетиной  и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авшими глазами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Ну  и личность,  черт  побери!"  - И, напившись воды,  топчу  сапог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ркальную поверхность луж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-таки  где  же Елизар? Неужели погиб в схватке  с шатуном? Это мог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ть... Но куда же девались еще четыре человека? Одни из них исчезли весно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ие летом, когда медведей-шатунов не быв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года летная, может появиться самолет, дам задание экипажу обследов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западный край равнины, откуда ночью донесся выстре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шли, Загря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Загря не двигается, следит за мною леж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днимаюсь,  иду.  И  как только  скрываюсь  в  лесу,  собака встае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гоняет  меня, забегает вперед, ложится и  ждет, пока  я не  пройду.  Зат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нова обгоняет  меня. Так  мы  подходим к  краю мари.  Вот и  дымок  костр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латки,  пасущиеся олени. Загря, завидев жилье,  ложится, дальше  не  иде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чу  взять его и донести на руках до  палатки. Но  тут из  лагеря доноси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чаянный  крик. Выбегаю  из  перелеска. Что же это?... Павел  прижал Илью к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лиственнице и  трясет изо всей силы - так трясет, что кажется, вот сейчас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го оторвется голов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годяй, я тебя заставлю  говорить!  -  кричит гневно Павел. На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багровевшем лице проступают белые пятна. Кажется, он сейчас придушит Иль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ты делаешь?! -  хватаю я  Павла  за  руки. -  Опомнись!  -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вобождаю насмерть перепуганного Иль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с  трудом  подавляет  в себе гнев.  Поднимает  с земли два  лист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маги, исписанные мелким почерком, и, подавая их мне, говорит раздраженно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,  прочтите радиограмму Плоткина. .  Я только  что читал ее это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рзавц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оворю, Елизар Ямбуй ходи,  назад нету, - перебил его Илья, пуглив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ячась за моей спино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"Назад нету"!.. - передразнил его  Павел. И,  поворачиваясь ко мне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вторяет: - Да вы прочтите, что это за субчик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лья не  сводит  с Павла  налитых  злобой  глаз.  О, как  бы  он сейча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делался с ним, а заодно и со мною, и с этими бумажками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рисел на пень и начал читать радиограмм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Илья  в прошлом  году,  в  начале зимы, бросил на  реке  Гунам  групп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еодезистов, обрекая их чуть ли не на  смерть.  В  этом году он принес м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риятностей   подразделениям   экспедиции.   Умышленно   вывел  из   стро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сокоточный инструмент,  сорвал  на несколько  дней работу астрономов, сжег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латку.  Считали, что это по халатности. Но был случай, который должен  бы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орожить все подразделения. Строителю Короткову, у которого работал Иль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о было послать людей на  одну из вершин Джугджурского хребта. Отправили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хник  Елизар Быков, рабочий  и каюр  Илья. По  пути им надо  было  перейт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чку, но  проводник отказался перевести оленей вброд, хотя до этого  не ра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ходили  ее.  Другого брода  поблизости  не было.  На  второй  день  Иль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гласился  продолжать  путь,  если  сделают  переправу  для  оленей.  Бык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тупил, да и нельзя было иначе. Лес пришлось таскать на плечах более чем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илометр, через кочковатую марь. Таскали вдвоем, без Ильи, тот не отходил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ымокура. Только на второй  день к вечеру Быков с  рабочим  уложил последн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евно.  Илья  собрал оленей,  завьючил их и... перевел животных через речк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ядом с  переправой.  Елизар не удержался, наградил  его пощечинами. "Хорош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мни: мы с тобой еще тайга ходить будем", - пригрозил ему Илья. С тех  пор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и никогда не  были вместе. И вот случилось,  что Елизару  надо было сроч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дти на Ямбуй по нашему вызову и некого было с ним послать, кроме Ильи..."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я тоже склонен поверить, что Илья отомстил Елизару,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ты какой, Илья! - произнес я вслух и только теперь заметил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пристально следит за  мной, пытаясь  прищуром потушить враждебный блеск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х.  И  откуда  среди эвенков,  этих  добрых и  отзывчивых людей,  та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родок?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лизара моя  не  трогал, - сказал он твердо,  решительно  шагнув 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огда  где  же он?  Куда  ты его упрятал? - немного  успокоившис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росил 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Ильи  дрогнула  нижняя  челюсть; он  смерил  меня  с  ног  до  голов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зрительным взглядом, отвернулся и медленно отошел к своему костр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слышно о самолете? - спросил я Павл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коро будет, уже два часа в воздух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ка есть время, будь добр, сходи  вон к тому стланику за  марь, т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жит Загря, принеси его. Устал он сегодн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гря устал? Да вы шутите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ие же шутки, если он до табора не может добрать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д зверя попал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ди, потом расскажу... Да он, кажется, сам идет. Ну конеч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йствительно,  на  тропке  показался  кобель.  Трудно  доставался  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дний отрезок пути до табора по кочковатой мари. Увидев нас, Загря реш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ободриться.  Он поставил торчмя уши  и  хотел было положить свой пушист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вост кольцом на спину, как и полагается, но хвост не повиновался,  свалил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повис между ног, упали уши. Подошел угрюмый, с опущенной голово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едный мой пес! Ну иди, иди, отдохни, скоро опять на поис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 крутится  под  лиственницей,  выбирает  место и  ложится.  Дол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лизывает  набитые  до боли  подошвы  лап.  Потом засыпает  тревожным сном: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имо, во сне опять продолжает схватку с шатун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безмерно рад, что добрался до табора, рад и костру и теплу. Павел у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траивает к огню котелок с каким-то варевом и чайни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ка разогревается  завтрак,  я  рассказываю своему спутнику  о  ноч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ключениях в ельник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 будь  со  мной Загри  -  не  знаю, чем  бы кончилась встреча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атуном. Уж и поискал бы ты меня!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Жаль,  упустили  косолапого!  К  пшенной  каше  не  плохо бы сейчас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едвежатники, - сказал Павел, снимая с огня котело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орячо пригрело солнце. У  дальней лиственницы, наблюдая за мною, сид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 костерка. Илья. О чем он думает? Какой план зреет в его голове?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 разбавил  теплой водой вчерашнюю кашу в  чумане, поставил  пере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ей. Тот пробудился,  не поднимая головы,  покосился  сонными глазами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ман, но есть не ста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етит!  - радостно закричал Павел, подняв кверху голову  и заслоня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донью свет солнц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фоне облака четко выкроился силуэт крылатой птицы. Я бросил на огон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хапку сырых веток, и над лесом, как гигантский гриб, поднялся толстый столб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ым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передает на самолет задание. Машина  с гулом проносится над на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ибает Ямбуй, парит над немым пространством. С борта мы неизменно получаем: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Видимость отличная, никаких признаков присутствия человека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чти час самолет кружился  над пустынным  пространством, то припадая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пкой  низине, то уходя вверх, реял над горами и улетел обратно, не остави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м никакой, надежд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лья! - окликнул  я  проводника, все еще сидящего у своего огня.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ы не знаешь, кто делал под Ямбуем медвежьи ловушки и сколько их тут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т неопределенно повел плеча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Не знаешь  или  не  хочешь  отвечать?  Илья,  не  поднимая  голов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осился в мою сторону, но рта не раскры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 он же издевается! - вскипел Павел. - Чего молчишь?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горячись, - сказал я тихо. -  Обозлится, натворит чего-нибудь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йдет, потом ищи ветра в поле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огда зачем же ждать? Проще обезоружить ег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м сейчас не  до него. Давай-ка лучше завтракать, собираться и идт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кать Елизара. Нельзя медли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если он сбежит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ли захочет сбежать, он это сделает в любое врем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адно... - соглашается Паве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ак вот, слушай. Люди придут  завтра.  Хорошо бы нам до их  прихо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следовать вершину гольц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А как  же с рацией? Не натворил  бы  чего! - Павел повел головой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рону Иль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крой на ключ, вот и вс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ез рации мы тут пропадем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и не брать же ее с собою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ли готовиться,  и  тут выяснилось,  что  у  нас  кончились  лепеш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шлось почти на  два часа  отложить выход. Павел, засучив рукава,  занял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стом, а я прилег отдохнуть. Уснул мгновенно, даже не успев вытащить шишк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павшую под бок, и положить под голову руку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т сон после нервной встряски вернул мне бодрость и сил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дем  налегке: два ружья,  топор,  в рюкзаках по паре лепешек, по куск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яса и по плащу, на случай, если застанет ноч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Шагаем через марь. Загря еще не пришел в себя после ночных приключени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 мы снова тащим  его с  собою. Тайга напоена обилием запахов. В  них кобел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красно разбирается, а это очень важно.  Ведь мы, люди, ощущаем все зрим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ахи же дают  нам смутное представление о местности, по которой идем.  Ту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к и собака как бы дополняют друг друга: чего не увидит глаз одного, 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ловит чутье друго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инуем последние  ряды  кочек, залитых  черной,  затхлой  водой.  Всюд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устроенность  и  бедность природы. Даже  щедрая  осень  бессильна  одеть в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иличный  наряд этот бесплодный клочок земли  -  марь.  Только  кое-где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межкам багровеют заросли голубики, да  разве на мерзлотных буграх  увидиш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рко-красную россыпь клюквы или гроздья дозревающей брусники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 клочковатой  марью  начинаются  стланиковые  заросли,  опоясывающ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ожья Ямбуя.  Идем на подъем.  Чем  выше, тем  круче.  По  склонам серым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токами стекают курумы -  каменные россыпи. Сюда к ним выбрались прилипш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 обломкам белые  камнеломки, пытающиеся украсить серую поверхность. Кое-гд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влажной почве сиротливо торчат черноголовые осоч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какие ветры не  могут вырвать  корни этих растений из тесных щелей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ужи бессильны умертвить их. Видно, здесь создаются более приспособленные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ровому климату и каменистой почве виды растений. Пока что здесь все бедн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ждается уродливым: цветы крошечные, без запаха,  деревья чахлые, даже неб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бесцветное. И все  же есть  то, что  приводит человека  в  восторг,  -  э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дивительная стойкость растений в борьбе за право существов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,  поняв  это,  я увидел по-настоящему чудеса  и  могущество  север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роды,  открыл ее для себя. С тех пор хилые  растения, вскормленные веч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рзлотой,  дупляные лиственницы,  крошечные  ивки,  почвой  которым  служа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ссыпи да  скалы, лютики,  фиалки, расцветшие на снегу, вызывают во  мне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вство жалости, а восхищения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лезем,  карабкаемся  по   прилавкам  кру-тогрудого  Ямбуя.  Изред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траиваем  короткую  передышку,  и  тогда  взгляд устремляется  к  нагорь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жащему теперь у наших ног. Мы  впервые смотрим на него сверху. Отсюда  о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ется еще  более безрадостным, потускневшим, будто вывернутым наизнанку. 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у подножья Ямбуя - зыбуны, озера и  озерки, как слезинки, щедро рассыпанн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ярко-зеленому ковру мх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ногда  задерживаемся, стоим молча. Ждем,  не  взовьется  ли на равни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ымок, не долетит ли Стон Елизара?... Нет. Лес, озера, камни молча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рет, убийца, что Елизар ушел на Ямбуй. Он расправился с  ним где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пути  и посылает  нас сюда,  чтобы  запутать следы.  Ей-богу,  это так!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ит Паве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Если  мы  на вершине не  найдем  следов пребывания  Елизара,  тог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ставим Илью повторить с нами путь сюда в обратном направлени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что это даст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Если Илья расправился  с парнем по пути  сюда, думаю, мы  обнаруж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. Он и Елизар, идучи  сюда, пересекали голые отмели, ягельные поляны, гд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ды  сохраняются  очень  долго, и  мы легко  определим, до  какого места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ваном шли два человека и откуда шел Илья оди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ивно думать, что он этого не зн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збираемся на  самый гребень. Подъем перехвачен бесконечными террас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  упорно  ищем  по  пути  отпечатки  сапог  на  влажной  тундровой  почв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вернутый  камень или примятые стебли сибирского лука, еще встречающего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десь  на большой высоте в осеннее время.  Но напрасно,  тут до нас никто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ходи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идет неровно, спотыкается. Настроение у него мрачно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Дьявол  меня  попутал!  - сокрушается он. -  Надо же было вызвать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именно Елизара, ведь пойди  с Ильей другой - ничего не случилось бы. Тепер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у носить всю жизнь этот грех... Чем оправдаюсь перед его семьей?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тречный  ветерок  холодит   лицо.  Загря  идет   спокойно,  ничто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буждает  его  любопытства.  По  крутому  подъему  развилины  скал.  Как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нетущим безлюдьем овеяны эти древние руины и мертвые курумы Станового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сбрасывает  с плеча винтовку,  стреляет  в  воздух.  Звук обшар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утые склоны, ложки, соседние гребни. Ответом была полная тишин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Елизар сломал ногу и лежит тут где-то на россыпи, он бы ответил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ыстрелом.  Без  ружья парень никуда  не  ходил, - говорит  Павел, еще  ра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ряжая винтов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перь  он  идет впереди и с первого  шага  берет  хороший  темп.  Я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ста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лнце плывет по ухабам бегущих туч. Справа - Становой. Он все время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  на  виду.  Цепь  за цепью  встают  ряды ощетинившихся  отрогов. За ним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ткрываются новые, еще более синие, хребты - старые, бесплодные, нагие, ещ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е знающие человека.  Но какой простор! Какое чудесное зрелище  - настоящ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аздник для глаз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ходим на вершину. Сбрасываем котомки. И сразу  догадываемся,  что ту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всем  недавно  кто-то  был.  Вот  и доказательства:  порванный  бланк  дл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ределения редукции  на  пункте, потухший  дымокур. Вершина вся сложена 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упных камней, она совсем без растительности, и побывавший здесь человек,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жалению, не оставил на ней никаких видимых отпечатков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тут был Елизар.  Больше некому,  - прихожу  я  к  единственно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воду, продолжая обшаривать площад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вот и окурок... свежий... Еще один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нагибается, берет их в руки, передает мн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ведь Елизар не курил, - недоумевает о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транно, чьи же они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,  подойдя к  краю обрыва, вдруг резко  выпрямился. Теперь  и  мо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 обнаружили  там  подозрительное углубление. Впечатление  такое,  буд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десь,  у самого края глубокого обрыва, совсем недавно кто-то долго борол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ссыпь разворочена, камни  разбросаны.  Заглядываем  вниз. По крутому скос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рчат клыкастые уступы,  сбегающие на дно скалистого цирка. Никаких след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, если бы они и были, то не могли сохраниться после вчерашнего ливн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Поддержите-ка плиту, -  попросил Павел и, став на колени, запуст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 нее ру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то он там нашел, я не видел, но его лицо вдруг засиял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ильза! - вскрикнул он торжествующ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взял  ее в  руки, стал  рассматривать. Это была  стреляная гильза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ерманской  винтовки  "маузер",   с  обрезанной  шейкой,  приспособленной 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рдан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акие патроны я видел  у Ильи -  значит,  он  был здесь, - сказ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еренно Пав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долго стоим  молча.  Разные мысли,  самые противоречивые, одолева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.  Что могло тут  произойти над пропастью?  Какая связь  между  стреля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ильзой и этими разбросанными камнями? Если Илья  тут убил Елизара,  как мог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послать нас сюда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жет, и окурки его? - подумал я вслу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вернулись  к отлитому  под  пирамидой  бетонному туру,  на  котор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еодезисты устанавливали свои тяжелые  инструменты. На  нем лежали найденн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урки. Я развернул один из них. Бумага оказалась не  то от газеты, не то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ой-то книжки, напечатанной латинским шрифтом на эвенкийском язык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нечно, его окурки, - говорит Паве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Нет, это  еще  не доказательство! - сомневаюсь я. -  Такая бумаг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гла  быть  и  у  наших.  Окурки  мы, конечно, сохраним;  они  помогут  н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тановить, кто здесь был недавн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я убежден, что Елизар убит, - упрямо и зло говорит Павел. - Ес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лья убил его тут, на  вершине, то труп под обрывом. Надо спуститься туда..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И, не дождавшись моего согласия, он снова направился к обрыв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могаю  ему  спуститься с  первого  прилавка,  и,  цепляясь руками 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ступы,  он  сползает  вниз.  Вместе с  ним в глубину провала  стекает  гу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тывающихся камн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ка Павел обследует обрыв, я осматриваю восточный гребень Ямбу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  ногами шаткий камень да пятна  глины.  На глаза  попадаются т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ечатки копыт снежных баранов, единственных обитателей этих скудных го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альше идти  нет  смысла.  Усаживаюсь  на камень.  Слева  хорошо  вид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оское,  как  стол, нагорье.  Все на  нем доступно  глазу.  Справа овеян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евностью Становой. Неужели  Быков или Евтушенко могли попасть туда, в эт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ожный лабиринт гор? Но зачем?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вершине меня поджидал Паве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ут  ниже, метров пятьдесят, жуткая крутизна, - и,  схватив меня з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руку, подвел к краю обрыва. - Слышите, гудит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мнепад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 думаете... Илья  не знал  про него? - спросил он  так,  будто 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озражал ему. - Знал! Убил Елизара, спустил его по крутизне и сбросил вниз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чет прост: на дне ущелья его похоронит осыпь. Попробуй найди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нечно, приди мы сюда до дождя, - вероятно, нашли бы подтвержден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воим предположения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 стреляная  гильза?  - продолжал  он  возмущенно. -  Окурки?!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казательства разве?  А  то,  что  он  издевается над  нами?!  Думает, 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ито-крыто. Вернемся, я возьму его за глотку, как миленький признает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 тебя,  брат,  приемы!..  Конечно, надо добиться от него призна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, прошу тебя, не горячи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Ну ладно,  придем - погладите  его по  головке. - Павел  обижен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ворачивает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покойно, Павел. Мне кажется, многое тут, на Ямбуе, запутано: эвен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аливают  на  злого духа, Илья  ведет  себя странно, и ко всему  еще  тут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атун. Только Елизар, живой или мертвый, мог бы все это распута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думаете, что он жив? - Павел вопросительно смотрит мне в глаз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не думаю. Елизар - опытный таежник, дал бы  о  себе знать...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прочем, чего в тайге не бывает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же будем делить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родолжать  поиски. Спустимся  на дно,  ущелья, чтобы проверить тво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положени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ут нам не спуститься. Опасно.  Надо идти кружным путем, но на это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 не хватает времен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Пожалуй, ты  прав.  Поздно.  Давай сегодня осмотрим северные склон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мбуя, а завтра обследуем дно ущелья; Ветер встречный,  и, может быть, Загр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-нибудь почу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ходя мимо тура, я  замечаю широкий протес на одной  из ног пирамид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лко исписанный карандаш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еще от строителей осталось, - поясняет Пав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дхожу ближе, читаю вслух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"За дровами  надо  спускаться  точно на север, километра два. Вода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ожья  Ямбуя, в  роднике, примерно под азимутом пятнадцать градусов. Идт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адо от пункта по каменным стоякам, а ниже - по заломкам"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и пойдем по одному  из этих направлений. Лучше, пожалуй, к вод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м и чайку попье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Чайку  не  плохо.  А  лепешку я,  пожалуй,  съем  на  ходу,  что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голодал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рячу  в карман бережно завернутые  в носовой платок гильзу и окур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ределяю  по  буссоли направление, засекаю дальние ориентиры, и мы покида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шину Ямбуя. Загря идет  с Павлом. Он все время забегает вперед, голодн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ми следит, как тот жует лепешку, пока не получает от него кусоче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12" w:name="12"/>
      <w:bookmarkEnd w:id="12"/>
      <w:r>
        <w:rPr>
          <w:rFonts w:cs="Courier New" w:ascii="Verdana" w:hAnsi="Verdana"/>
          <w:sz w:val="19"/>
          <w:szCs w:val="19"/>
        </w:rPr>
        <w:t>КОТЕЛОК НА ДЕРЕВ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пускаемся по карниза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етер,  стужа  и  вода  источили скалы,  развалили  их  и измельчили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лодную  пыль.  Безграничные  потоки курумов стекают по склону  до сам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ожья.  Сползая,  они  заполняют  овражки,  щели,  сглаживают  террасы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незапно  обрываются,  лишь только дотронувшись  своими  широкими языками 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крых марей у подножья гольц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ут,  на  склонах,  не  видно  признаков  жизни. Курумы  еще "молодые"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устойчивые. Им  нет еще и миллиона  геологических лет. На камнях  не вид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каких  лишайников,  самых  нетребовательных  представителей  раститель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ира. Здесь еще активно продолжается разрушительный процесс го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переползаем через прилавки,  протискиваемся в  щели  между крупн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ломками, прыгаем с камня на камень. Ниже  неожиданно натыкаемся на троп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а  помогает нам выбраться из хаоса  руин;  и тут наконец мы видим каменн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яки, о которых написали строители на ноге пирамид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ропка бежит вкось склона  по  ягелю.  Мы  прощупываем  глазами  кажд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мятину  на  ней, каждый  куст,  каждые потревоженные лишайники, осматрива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менные стояки. Нет, человек и тут, кажется, давно не ходи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же  тропка  заметнее.  В воздухе разлит хвойный  аромат. В лицо  бь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угой теплый ветер. Податливые стланики гнутся под ним, припадают к земл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 полчаса  вступаем  в  заросли  редких  кустарников.  Дальше 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епенно густеют, исчезают просвет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куда-то доносится  одинокий  крик хищной птицы.  Мы  останавливаем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бо пустое. Неужели где-то поблизости пируют орлы?  Мои  нервы за последн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ни, кажется, слишком взвинче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скручивает цигарку. Красным огоньком  вспыхивает спичка у  рта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неватый  дымок прикрывает его  лицо. Крик хищной птицы  не  повторился,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евожные мысли, навеянные им, так и остались в душ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ланики  неохотно  пропускают  нас.  Пахучие  ветки  хлещут  по  лиц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елющиеся по земле стволы мешают идти. Зато сколько в этих зарослях хвой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жести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лухарь, смотрите, глухарь! - слышу шепот Павла позад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давно  заметил  темное пятно на дереве, но не мог разобрать, что  э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ое. Прячась за стланик, мы подбираемся поближе, одновременно выглядываем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 да так  и  замираем:  на  макушке  высокой  лиственницы  висит  котело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цепившись дужкой за сломанную вершин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за чудо! - восклицает Паве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Откуда  бы  котелку  взяться? - говорю  я,  пораженный находкой н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еньше моего спутника. - Кому и зачем понадобилось повесить его на вершине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, не торопясь,  вытаскивает  из рюкзака  топор,  плюет на  ладон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ходит к лиственниц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Никудышные мы с  вами следопыты! Котелок  за  глухаря  приняли,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ит он и ударяет топором по ствол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 первого удара топора котелок вздрогнул вместе с. вершиной, зазвенел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то  ожил.  Но  не  упал.  Его  бури не  смогли сбить, а что удар  топора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шлось рубить лиственниц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идно,  котелок  долго висел на  дереве: железная  дужка  вся  изъеде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жавчиной, стенки внутри позеленели. Но он был еще крепки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Да ведь  это  экспедиционный  котелок. Но  такие котелки в тайге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осают. Не иначе тут кроется какая-то чертовщина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слишком ли много здесь этих чертовщин! - перебил я Павл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смотри-ка, не клеймо ли это на ушке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взял у меня котелок,  достал нож, соскоблил  с ушка ржавый нал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сно обозначились две буквы: "С. П."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ергея Петрика этот котелок. - Павел нахмурил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ужели он на гольце заблудился и погиб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 где же тут заблудиться - все на виду. Что-то другое случило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транно... Почему же люди весною не заметили котелка? Ведь они дол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кали Петрик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се были убеждены, что он утром ушел с гольца поохотиться на болото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ам и  искали,  - ответил  Павел. - А позже  решили, что  парень  погиб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ыбун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им же образом котелок его оказался так высоко на лиственнице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жет, он на шатуна нарвался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есной шатунов не бывает... Вот ведь задача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долго  ходили  вблизи  срубленной  лиственницы, осматривали  кажд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тик,  каждую  полянку,  заглядывали под камни,  вскрывали  подозрительны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холмики зеленого мха - и все напрасно. Время ли стерло следы событий или 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все тут не было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шли, Павел, после  вернемся сюда, когда  найдем Елизара, - сказ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, и мы двинулись дальш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де-то  слева  в  зарослях  стланика  опять  прокричала  хищная  птиц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ышалось резкое хлопанье крыльев, но никто с земли не поднял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шагнули  на  звук. Неприятное  чувство  вызвал  этот  хищный  кри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бежали ложок. Где-то  близко должны быть птицы. Но никого нет. И крика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ышно.  Перешли  еще  один  ложок.  Вернулись обратно. Что за дьявольщина?!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еужели  обманулись - и это кричала не хищная птица?  А кто же? Не Харги 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шится над нами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гий  день разлился по зарослям  теплом.  Нежно вечерело. Над  земле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емотный  покой. И легкие облака,  белые,  бесконтурные, спешили к далеко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изонту, опережая уставшее солнц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умалось об  Илье. Не  натворил  бы он чего на таборе! В порыве зло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жжет  рацию, палатки, постели, уничтожит  продукты и уйдет.  От него вс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но ожидать... И я уже не мог освободиться от тревожных мысле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же поздно, давай-ка подвигаться к стоянке, - предложил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Пора.  У  меня  в  восемнадцать часов связь со  штабом,  -  охот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кликнулся Пав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вернули влево от  тропки к косогорам,  через стланики,  овражки, ста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ускаться  к подножью Ямбуя. Изрядно  проголодались,  решили у  первого  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чейка перекусить. Вот и край зарослей, впереди широкий лог, весь открыты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росший ягелем,  обставленный  с боков  ельниками. По  дну  его  серебри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чеек, стекающий к болота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 маленького пригорка хорошо  была  видна равнина, изъеденная озера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оспой, и  прикрытая  лоскутами зеленой  тайги. Павел  ушел  с котелком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чью за водою, а я, сбросив котомку, стал осматривать местнос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Чайку  вскипятим  или закусим  и  запьем холодной водою? - спрос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вел, ставя котелок на камень и присаживаясь ко мн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айку бы хорошо попи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Недолго  и согреть, я  мигом соберу  дровишек. - И  он хотел  бы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тать,  да  так  и  остался  на  корточках,  не  отрывая  глаз  от  чего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еченного им в лог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идите?  - прошептал  Павел.  -  За ельником на  склоне.  -  И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азал  пальцем  в  сторону холма,  что  виднелся за  боковым распадком  н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расстоянии полукилометра от  нас. - Смотрите через край ельника и чуть выш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черное пятно шевелит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направил туда  бинокль  -  и  чуть  не ахнул:  будто рядом со  мно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ечно копался в земле приземистый  и неуклюжий медведь,  весь поглощен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межко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 ведь это вчерашний шатун, будь он проклят! - вскрикнул 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узнаю его. Узнаю  не по приметам, а скорее всего  каким-то внутренн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тьем. Это  он  добывал меня из ловушки, и  я загораюсь  желанием отомсти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му.  А  медведь  поворачивается  к  нам  мордой,  показывает широкий  белый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агрудник. Сомнения нет - шатун! Вот теперь мы один на один. Кто кого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веряю   карабин  -  полностью  ли  заполнена  патронами  магазинн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обка, а сам поглядываю на склон, как незаметно подобраться к шатун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етер дует под острым  углом к медведю, это опасный ветер, к тому же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ует прерывисто, неуверенно, может изменить  направление,  накинуть  дух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р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тойдем  в сторону и там решим, что делать, - сказал  я, набрасыв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плечи котом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лучше ли подняться по склону и свалиться сверху прямо на него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рискованно,  а нам надо действовать наверняка. Медведь  - звер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орожный, хитрый. С ним ухо держи востро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вернули на соседнюю возвышенность.  Теперь ветер  тянул  сбоку. 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ходились вне опасности быть обнаруженными звер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Павла из-под ног сорвался камень  и с  грохотом  покатился  вниз.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новились,  и  я  угрожающе показал  ему  кулак.  Шатун вдруг  повернул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полоборота к нам и с минуту простоял, почти не шелохнувшись, затем, вытяну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рду,  он  долго обнюхивал  воздух.  Тревога  исчезла,  и медведь,  опусти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у, продолжал пастис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 разделяло расстояние  примерно в  четыреста  метров  и две  лощин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зующие ниже  распадок. Можно было бы сократить  расстояние еще метров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ести, но ветерок слишком неустойчив, в любой момент мог подвест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ам  надо взять повыше и правее, подобраться к  тому большому камню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а кустарником, - шепнул Паве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пробую. А тебе придется быстро перемахнуть через отрог,  добрать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 той, дальней скалы  и там засесть. Мы  будем на  одинаковом расстоянии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ря. Если меня медведь учует или увидит раньше, чем я пущу в него пулю,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ременно  махнет  через лощину  на  отрог  к тебе.  Ты уж  не  обмишульс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арайся, иначе он  серьезно займется  тобой. И уж если  схватишься с ни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мни: он левш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ицо Павла вытянуло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евша?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левша. Что же тут непонятного? Можешь на себе провери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 уж, избавьте! А вот если вы раните зверя, он тоже бросится через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трог? - спросил Павел, почесывая затылок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ероятно. Так что не прозевай, у него и у раненого нахальства хват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держаться возле теб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бы не хотел иметь с ним дело. Да, вот еще что... На всякий случа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вы поосторожнее с  ним, очень близко не стреляйте, можете шкуру испортить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и он смущенно улыбнул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стараюсь об этом не забыть. Проверь, в порядке ли винтовк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 пуха, ни пера! - И Павел зашагал по склон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едом за ним на сворке неохотно поплелся Загр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 надо было переждать, пока Павел не появится возле скалы.  Я  усел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 камень  и,  доедая лепешку,  наблюдал  в  бинокль за  медведем. Это  бы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йствительно крупный самец, великан, почти черной масти,  с  белой маниш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  всю  грудь.  Продолжая  кормиться,  он  лениво  вышагивал  по  косогор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ворачивая под  собою камни и лакомясь всякой мелкой  живностью:  кисл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уравьями, личинками, насекомыми.  Собирая эту скудную дань со склона, он т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и дело поднимал голову - ждал, не набросит ли откуда запах большой добыч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минуту  медведь уже трудился  над норой бурундука и был полность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глощен работой. Острыми когтями передних лап он разрывает землю, отгреб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е  под себя и далеко отшвыривает задними ногами.  Так  он  может без уста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пать  час,  два, относясь  к  своему  делу  чрезвычайно серьезно, пока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берется  до  кладовой, где бурундук хранит свои запасы. А  каково зверьку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дняжка, он, вероятно, забился в самый дальний уголок своего убежища и жд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избежной развяз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дведь,  после  долгой  возни,  выворачивает огромный камень  и  вдруг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адает на все четыре лапы  - ловит бурундука. Затем, не поднимаясь, откину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д,  начинает пировать, доставая  отборные  ягоды, ядреные орехи,  душист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ешки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останца появилась  и исчезла  фигура Павла. Я  уже готов был покину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е место, как  медведь неожиданно вскочил и  насторожился, чуточку сгорби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льную спину,  точно готовясь к прыжку. Так он простоял долго, не шевеляс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ной глыбой на  склоне холма.  Потом  медленно  повернул  голову в сторон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лы, где только что появился Пав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етер, совсем потеряв направление, мечется как шальной, то дует справ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 слева, будто ищет кого-то. Придется  ждать. И  я не без тревоги смотрю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расневшее солнце. Где-то далеко на болотах плачет чибис. Скоро зака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что это? Медведь почти неуловимым движением разворачивается, да  т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 застывает  на  месте. Его  внимание  привлекает таежка, что  виднеется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убине   распадка,   метрах  в  двухстах  от  него.  "Неужели  Павел  решил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дкрасться к нему  снизу?" -  не  без  досады  подумал  я, направляя  ту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инокл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т, то не Павел. Из ельника  выходят  два сокжоя -  бык и самка. 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дыхали  в  тени  ельника,  и  теперь  пришел  час  их  вечерней  кормеж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ягиваясь и расправляя поочередно задние ноги, они осмотрелись, постояли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ли пастись. Хищник в одно мгновенье скатился на дно ложка и, скрываясь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лнистым рельефом, стал быстро  подбираться к сокжоям. Он припадал к земл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сь вытягивался и полз на брюхе не торопясь, боясь выдать себ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им он вдруг стал ловким, осторожным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го   отделяют  от  добычи  лишь  заросли   низкорослых  стлаников. 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ближается  к  ним еще  медленнее,  еще осторожнее,  ощупывая место,  ку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авить  лапу,  и  выгибает спину,  чтобы  не задеть ветки  кустарника.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у с  настороженными ушами держит  высоко.  По  запаху он  знает,  как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ется расстояние до сокжоев, в каком направлении они идут и сколько их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краю  зарослей медведь задерживается. Встает на дыбы, смотрит чере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тарник. Прямо перед ним молодой  ельничек, за которым кормятся сокжои.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го  стоит,  как  пень,  видимо  решая,   откуда  удобнее  напасть.  Пот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ускается на землю, вышагивает из кустарника, направляется к ельни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дведь скрывается  за  изломом.  Теперь - ни  минуты промедления! М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о добраться до края отрога раньше, чем медведь успеет напасть на сокжое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етер усиливается. Стараюсь избегать мелкие шаткие россыпи, прыгаю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ный  баран,  с обломка  на обломок,  перемахиваю  через мелкий кустарни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ногда задерживаюсь посмотреть, что творится в лощин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гибаю  каменистый  гребень.   За  ним   крутизна.   Бешеными  скачк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одолеваю  последние  метры подъема. Из-под  ног  вниз срываются  камни  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щебень. Еще  минута - и  я  на  носке у  обрыва. Сбрасываю котомку,  унима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льно бьющееся сердце. Выглядываю из-за кам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таежки  все так  же  пасутся  сокжои.  Животные поочередно  поднима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гатые головы, прислушиваются к  тишине,  нюхают воздух.  Ничто  не  выд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асности. Но сверху мне видно, как медведь уже подползает к ельнику, как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падает к земле, крадется" как росомаха, чуя близкую добыч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края ельника  хищник выглянул из-за  пня  и тут  же залег.  Шерсть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ивке  поднялась  дыбом.  Предательский  ветер шуршит в  кронах деревьев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умит листвою и проносит мимо сокжоев опасный зап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Шаг за шагом сокжои, как слепые, подвигаются к ельни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и от медведя метрах в двадцати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жно  стрелять,  но  в  эту  минуту  во  мне  пробуждается   страст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туралист. Неодолимое  желание увидеть развязку глушит остальные чувства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на какое-то время забываю, что, собственно, привело меня сюда, забываю об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м и, не отрываясь, слежу за медведем.  Только руки все еще крепко сжима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би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жду хищником и сокжоями расстояние все уменьшает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ня крайне удивляет поведение медведя, в таких случаях шатун проявля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ше наглости, этот же на редкость остороже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лупые  рогачи! Остановитесь! Рядом опасность!  Нет, не чуют.  Самка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ленькими вылинявшими  белыми рогами медленно вышагивает впереди... И вдруг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кжои   поворачиваются  назад.   Какое-то   мгновенье  они   стоят,   точ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ализованные, затем  оба враз в  диком ужасе  бросаются вниз  по распад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дирают изо всех сил, звонко  стуча копытами по  камням. Словно  соскочивш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ужина, из засады вылетает медведь. Он,  как лев, с  первого  прыжка  бер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разительную скорость и в беге на короткую дистанцию превосходит сокжое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сстояние  между  ними  быстро тает.  Я приседаю  на  колено, упираю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ечом о камень,  вскидываю карабин. Наплывающий грохот  камней под медвед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рывает тишину, но стрелять еще рановат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дведь быстро настигает  отставшую  самку, заходит сбоку. Все несутс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ти не  касаясь земли: вот  они  бегут рядом, все  ближе и  ближе  ко мн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кжои  в паническом  страхе  налетают  на кустарник,  бросаются в  сторону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едведь  опережает их.  Еще  три,  пять  метров  - и хищник,  изловчившис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ватает добычу пастью за шею снизу, дает такой тормоз всеми четырьмя нога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 сокжой,  подбросив высоко зад и перевернувшись в  воздухе вверх брюхо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дает спиною на мох. Это было выполнено с  такой ловкостью и с таким точн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четом, будто медведь всю жизнь тренировался класть добычу на землю имен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, в быстром бег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мная  глыба   наваливается   на  жертву.  С  противоположного  отрог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носится хлесткий выстрел. Следом разряжаю карабин и я. Медведь свалива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 жертвы на  россыпь,  но  через  мгновенье  уже стоит  на ногах,  могучи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страшный. Он водит головой, готовый к нападению, и угрожающе рев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чти  одновременно  прогремели  еще  два  выстрела.  Зверь  зашатался;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сколько  секунд он силился  удержать равновесие, но  стал оседать на зад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ягко, будто боясь ушибиться или наделать шуму, свалился на кам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соко на склонах Ямбуя смолкает его глухой предсмертный сто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громко свистнул от радости.  Мне ответил Павел.  И стало так  легк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то мы сделали самое главное дело, убив шату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катное солнце скрылось  за серым плотным сводом  вечерних туч. Сумр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крыл  распадок.  Ветер  стих.  Над  отрогом  в синем  безмятежном  воздух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пражнялись в быстром полете стрижи, да где-то внизу возник гусиный кри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кжой трудно и долго поднимается на ноги, трясет шубой и, увидев ряд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ведя, хочет  прыгнуть,  но,  споткнувшись,  падает,  снова  поднимается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агает к таежке, все время оглядываяс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гряде отрога появляется Павел. Он энергично машет мне  шляпой, ид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прыгивая. Отпущенный Загря несется с головокружительной быстротой вниз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ссып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мотрю в бинокль. Медведь лежит на левом боку, прикрыв передней лап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рду и широко раскинув задние ног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мы и встретились! - произнес я удовлетворенно и стал спускать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крутому откосу в распадо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ое-то  странное  состояние овладело мною. Обычно  охотничья  страс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рно  проявляется во мне, пока я преследую  или  скрадываю  зверя.  Тогда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новлюсь   рабом  этой  страсти,  могу  ползти  сотни  метров  на  живот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ускаться по опасным  обрывам, переходить топкие болота. Убитый же зверь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действует  удручающе.  После  выстрела  гаснет  охотничья  страсть. 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годня сам себя не узнаю: доволен, как мальчиш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ходимся с Павлом на дне лог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полем тебя, дружище! Убить шатуна не шутейное дело! - И я искрен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жимаю ему ру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жно вправду подумать, что только я один геро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ья пуля задержала  зверя, тому и честь, того и поздравляют с поле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нял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лнце  угасало за  лиловыми  хребтами. Болота парились легким тумано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возь  него слабо  золотилось грустное  нагорье.  Над  нами кружилась  пар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ищных птиц. В шелесте осоки засыпали сонные озера. То тут, то там слышали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плески и шепот пролетных птиц, готовящихся в ночь покинуть озер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Загря тешится - рвет зубами хребет зверя. Глазищи бешеные, рычит,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ет  унять злобу. С трудом оттаскиваю его, привязываю к  стланику.  Он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го не может успокои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зводим костер и начинаем  свежевать зверя.  Это действительно крупный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экземпляр восьми - десяти лет и, конечно, в расцвете сил. Такому ничего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ит развалить ловушку. У него один глаз, второй вырван вместе  с  лоскут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жи. Рана еще  не зажила. Вероятно, во время гона он схватился с соперник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расплатился глазом за подруг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ложках  сырой  вечерний  сумрак,  и  за краем  отрога,  на  заросш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оелистом  болоте  нарастает  птичий  гомон. Далеко-далеко  в  сумерках на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вниной слышится и уже не смолкает лебединый крик: "Янг... янг... янг..."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и нежные звуки становятся  все  слышнее, все ближе и ближе, наполня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устью  наши сердца. И из-за  чахлого перелеска появляются  белые  птицы.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стынном  пространстве они кажутся огромными. Качаясь  на  крыльях,  лебед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ывут по низкому горизонту, минуют  пожарище заката,  уплывают за отроги.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ми, постепенно стихая, смолкает их вечерняя пес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дведь на  удивление оказался жирным. Никак нельзя было  предположит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таким окажется шатун. Толстый слой сала покрывал круп, спину, бока и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нутренности. В таком состоянии он вполне мог зимовать. Что же тогда сдела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 шатуном, заставило ломать  ловушку, лезть на человека?  Неужели  потер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?  Может быть. Ведь  рана еще не зажила, и это вывело его из привыч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стояния. Но я не уверен, что это так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зделываем тушу на десять частей - так  удобнее для оленьего вьюка, 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акрываем их шкурой. Подкладываем в  огонь сырой валежник, - он будет долг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леть. Я снимаю нательную  рубаху, вешаю на ветку поближе  к  мясу  - зап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ческого пота отпугивает звер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ходим на  табор.  Идем мимо озер и  болот,  застывших в густой  синев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ч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13" w:name="13"/>
      <w:bookmarkEnd w:id="13"/>
      <w:r>
        <w:rPr>
          <w:rFonts w:cs="Courier New" w:ascii="Verdana" w:hAnsi="Verdana"/>
          <w:sz w:val="19"/>
          <w:szCs w:val="19"/>
        </w:rPr>
        <w:t>ГДЕ ПИРОВАЛИ ХИЩНИ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час, когда  ночной  сумрак окутал нагорье, мы пересекли последню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рь перед Рекандой. Близко лагерь. Таинственно и росисто в ночных простор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горья. Слева угрюмо темнел Ямбуй, впаянный в голубеющее небо. Справа вниз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одил  по  реке  туман, мешаясь с блеском  перекатов.  Позади  стихал  кри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тавших в полете казарок. За сырой степушкой на фоне уснувших гор показал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ьник. Но почему над ним не вьется, как обычно, дым костра? Да  и оленей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но,  не  слышно  перезвона.  А  ведь животных  нельзя  оставлять в  так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смурные  ночи, когда мошка сатанеет без дымокуров, иначе они разбегутся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йге, и их трудно будет собрать. Остаться без оленей в этих пустырях нам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чень-то улыбало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думаете,  Илья забыл  развести дымокур? - спросил  Павел, шлеп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тавшими ногами по болот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нечно, нет. Этот негодяй просто сбежа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Наконец-то  и вы  согласились со мною. Я убежден и готов биться  об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клад, что и случай на  Гунаме, и исчезновение Елизара, и отсутствие сейчас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  лагере  дымокура - все  это  подлое  дело Ильи.  Причем  это  он  дел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мышленно и  так  нагло, будто ему  все  сойдет с  рук. Надо, не откладыва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няться им как следу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быстрее зашагали к палат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лагере необычная тишина. Сомнений нет: Илья сбежал вместе с  оленя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потками, с вещами Елизара. Но наши вьюки как будто на мест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давно затухшего  огнища  стоял  один старый  хромой  олень  из связ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бачи, склонив тяжелую голову над остывшим пеплом и не замечая нас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такой  уж он, видимо, простачок, чтобы ждать наказания, - сказ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вел, но вдруг  быстро метнулся в палатку, где стояла рация. К счастью, о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азалась на мест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бросил  с плеч  котомку  и долго стоял, размышляя  о  том, наск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асно для нас  исчезновение каюра. Не задумал ли он  расправиться и с нами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ему стоит вернуться ночью одному... Признаться, до последнего  момента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ще не  верил, что Илья виновен в гибели Елизара, и сам искал оправдания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упкам. Это и помешало мне действовать более решительно. А надо было хот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 обезоружить 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чное хмурое небо низко висело синим плащом над брошенной стоянкой.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млю лег осенний туман. Сникли деревья.  Мне вдруг захотелось  уйти от все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их неудач, сомнений, забыться в долгом сн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несколько минут пошел мелкий моросящий дождь, однообразно шумя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ьнику. От него тянуло холодной, пронизывающей сыростью.  Отяжелела темен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чего нельзя было различить в седой мгле ноч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ый олень не замечал нас, продолжал стоять у холодного огнища. Год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яжелая работа  то в  упряжке, то под  вьюком высушили  его  бока, на  спи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ложили  черные  лоскуты потертостей,  сделали  его  безразличным ко вс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ружающему. Нижняя  губа отвисла, уши  упали, дыхание  стало чуть заметны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шка за лето  разъела ему ноздри, веки, толстым слоем копошилась в складк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жи, по всему брюху. Но его уже не тревожила  боль и не пугало одиночеств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ность человеку не  позволила старому  оленю покинуть стоянку, хотя люди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баловали его своей ласк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, растроганный преданностью старого  оленя, подошел  к нему и ст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тирать разъеденные мошкою мест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разжег костер,  и мы  с  Павлом  отправились  на поиски  оленей. 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омадами гор взошла в  тучах  луна. Небо  чуточку посветлело,  и  из тем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убины ночи встали черные перелески. Мы долго бродили по топкой равнине,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жкам,  с  трудом различая проходы.  Олени  стояли у брода  через  Реканд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бившись в кучу, явно намереваясь  перейти  реку и уйти куда глаза глядят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ошенного людьми табо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 Илья, уходя, привязал  всем им  на шею тяжелые метровые поленья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анхай, которые  при  быстрой ходьбе били  животных по  ногам,  цеплялись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тарники, за кочки, всячески тормозили ход. Именно чанхай  и задержал их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ода. Илья это сделал, конечно, ради Долбачи. Ему он не мог  напакостить.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то спасибо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звращаемся  с оленями  на  табор, угощаем их солью, снимаем чанхай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отные уходят в темноту на кормежку. С ними уходит и хромой олен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сижу у жаркого  костра за дневником. Павел готовит  немудрящий ужи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, как факир, священнодействует над пшенной  кашей, колдует на моих глаз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ыпает в котелок кружку пшена и заливает тремя кружками  воды.  Дает  каш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кипеть минуты две, не больше, бросает в нее мелко нарезанный лук, чесно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нимает с огня  и плотно заворачивает в телогрейку. Сверху накрывает плащ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ез пятнадцать минут каша готов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погода загоняет нас под пологи. Залезаю в спальный мешок. Хорошо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дьба не лишила  нас этого блаженства!  Стараюсь  скорее погрузиться в и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ир, где  нет  забот, загадок. Но голова тяжелеет от  дум. Не знаю,  на 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ем  рассчитывать. Мы,  кажется, беспомощны  разобраться во всем. Был бы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ми Карарбах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сегодняшний день ни на  шаг не приблизил нас к разгадке. А улики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рали, как будто еще  больше запутывают  поиски.  В  нашу жизнь  ворвало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что совсем необычное, непонятное, и не напрасно ли тратим мы время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 неведомых  уголков  души   поднимается  тревожное  чувство,  раст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мущение разума перед непостижимостью событи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 могу  отвязаться  от мысли проникнуть в  тайну исчезновения  люд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ытаюсь  найти связь между  гильзой  от  берданки,  разбросанными на верши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мбуя камнями, котелком и сбежавшим каюром. Предположим,  Илья убил Елизар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  отчего  погибли  Петрик,  Евтушенко  и  два  эвенка?  Кто  так  тщатель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аскировал  следы  преступления?  И  почему  все эти события произошли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мбуе? Случайность? Нет. Тогда что же?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верняка причина  гибели людей  одна и та  же,  хотя  они и  погибли в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разное время года: Петрик  -  весною, эвенки - летом, остальные - осень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пустим, смерть их поймала в зыбуне. Но ведь весною, да почти и до середины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лета  зыбуны  еще  мерзлые.  Не  могли  они  все попасть  в ловушки - так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положение невероятно. Видимо, надо начинать расследование с котелка, к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зачем забросил его на лиственницу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 мне под полог  забрался мокрый Загря. Никогда  этого с  ним не был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же зимою в  лютые  сибирские морозы он не искал убежища в  палатке. У н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лая  шуба,  с густым,  как  войлок,  подшерстком. Обычно  в  непогоду 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роется  в снег, соберется в комок, спрячет нос в лапы, в шерсть. Даже  в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рги до него не доходи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чем ты пришел? - спрашиваю соба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пристально  смотрит на меня  теплым взглядом, вот-вот заговорит. 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таскиваю  ее ближе к себе. Каким  дорогим кажется  мне этот  серый мокр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мок после ночи в западне,  да и Загря, как  видно, почувствовал ко мне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шую привязанность! Это и привело его под полог. Он тряхнул шубой, окати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водяной пылью, и улегся ряд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уже  засыпал, как подо  мною  вздрогнула  земля и тяжкий, долго  н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кращавшийся грохот потряс уснувшую равнин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жется,  будто рушатся горы,  падают  вершины,  и  мы  слышим, как  с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ловещим рокотом скатываются по крутым откосам глыбы  скал,  как  трясется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пуге земля и воют ущелья, цирки, воздух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Камнепад  в  ущелье! -  кричит  Павел.  - Считай,  совсем завал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изара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идимо, и Павел не спал, терзаемый теми же мыслями, что и 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дне ущелья еще долго ворчал обвал,  и еще  долго  слышно было, 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тывались кам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онец-то мы оба  с Павлом засыпаем  под шум дождя  и  шелест падающ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стьев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тишину сочится шепот, все смелее, громче. Как чист и полон этот звук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 дрозд возвещает утро, тот самый  дрозд, что вчера, провожая  день, пел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кат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тут я замечаю сквозь матерчатую стенку полога, что наступил рассв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потянулся, громко зевнул; неохота и ему покинуть теплое мест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бо ясное. Ни одной тучи. День обещает быть солнечны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Ух, как  морозит!  Осень вступает  в права!  -  восклицает  Павел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минаясь у огн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голубеющей вышине неба - распластанные крылья: медленно парит черный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оршун. "Не очень-то радостное предзнаменование", - подумалось мн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 чего день будем начинать? - спрашивает Павел за завтрак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до осмотреть ущелье, заодно и камнепад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месте пойдем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йду один. Ты оставайся на таборе, свяжись со штабом, собери олен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 разожги  дымокур. Иначе  мы  растеряем животных.  Что  скажет  тогда  н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бачи,  да и не на чем будет  выбраться из этого проклятого места. Потом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асу дня выйдешь на Ямбуй. Я постараюсь быть та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дальше что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льше...  Обследуем  вчерашнюю  тропку,  где нашли котелок.  Больш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чего не успеем сдела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идите налегке, продукты я принес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 уж, возьму сам. Знаешь эвенкийскую поговорку: мясо в  котомке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яжесть. Налей-ка еще чайку, да покрепче, и я буду собира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 марям,  редея, ползет серый туман,  сглаживая  волнистую поверхнос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горья,  и стелется,  нависая  над шумливой  Рекандой. Склоны  Ямбуя угрюм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неют в робких лучах только что поднявшегося солнц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троение  у  Загри  хорошее  - он рвется  вперед. Это подбадривает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есекаем с ним замшелое болото. Чуть заметная звериная стежка, обход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пь, уводит  нас в чащу  и пропадает у высокой морены.  Взбираемся на  не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льше глубокий каньон  урезает  Ямбуй с  юга. Скалы  нависают над ним почт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весно. Шагаем по его каменистому дн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юда  не проникают живительные  лучи солнца. До скал не доходят  тепл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терки,  не  обжигают их  и  снежные бураны. На крутых  стенах гранита и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щелинах лежат вечные  тени  и затхлая, никогда не продуваемая сырость.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 не  это поражает.  Нет! Я вижу на выступах древних скал  прилепившие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чки зелени,  в  трещинах  и между обломков  крошечные  ивки,  папоротники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сочки; вся эта живая растительность -- поэма борьбы, торжества жиз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второй  мореной  неожиданно оказываемся  у  входа  в огромный  цир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паханный ледником, некогда покрывавшим Станов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но цирка прорезает только что  увидевший  свет  ручеек. Выбегая из-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чного  снежника,  он  скачет  по  камням,  как мальчишка, догоняющий  сво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тагу. Буйствует на крутизне, обдавая береговую зелень белой пеной.  Ниже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го вливаются струйки  боковых истоков, клокочущие и холодные, родившиеся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астах скал. Так начинаются все реки, берущие начало в гор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ридирчиво осматриваю скалы, спадающие в цирк почти от вершины Ямбу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крутых скатах они отполированы зимними  обвалами и постоянным камнепад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"Если Илья убил  Елизара тут, на вершине гольца, и каюр знал о существовани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амнепада, то труп  он  сбросил в  пропасть",  - вспоминаю  слова Павла.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ловую глубину цирка, к подножью северных скал, падает утренний луч солнц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его прикосновения дрогнул лежащий на уступах туман. Посветлел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вдруг почти физически  почувствовал  на себе  чей-то  взгляд  сзади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глянулся - никого. Не ветерок  ли подшутил надо  мною! Перешагиваю  руч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бираюсь к левым развалинам,  а  сам нет-нет  да и  оглянусь; мне  все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ется, что кто-то пристально следит за мно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Шаги, стук камней, шелест кустарника  необыкновенно  певуче отдаются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ишине,  будто  звуки  эти  рождает  баян,  и  скалы долго повторяют их. 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рослей  рододендронов  доносится  человеческий стон, да так  ясно,  что 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тчас же крикнул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лизар!.. Елизар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 сейчас  из  зарослей  встанет  Быков,  позовет   меня...   Что  з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чертовщина!  Не мерещится  ли все это  мне? Стою, прислушиваюсь - никого! В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арослях  -  никаких  следов.  Кричу, прошу  отозваться.  Цирк  наполня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ноголосым гулом, затем наступает мертвая тишина.  Ловлю на себе спокой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гляд  Загри, и  сам успокаиваюсь. Конечно, меня подводят нервы. Но будь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ем месте  Карарбах, попробуй  убедить его, что это не злой  дух Харги ид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дом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ходим на последнюю морену.  Цирк как  на ладони.  У крошечного озер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дникового происхождения гурт белых куропаток. Увидев  нас, они  скучилис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жавшись к ягельной подстил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дно  цирка завалено камнями. Дальше, слева, начинается осыпь. Всюд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ды ночного камнепад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лежу  за поведением Загри.  Если труп Елизара тут, кобель почует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же под метровой  толщей щебенки.  Проходим с  ним  в одном  направлении п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сыпи, потом  обратно,  - никаких  признаков! Или  Елизар  погребен слишк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убоко, или его здесь н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ехожу  на  другую сторону цирка,  чтобы  наметить подъем на  вершин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мбуя.  Правее  от  меня  непрерывные,  уходящие к вершине гряды  скал. 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доступны. Между ними неширокие полосы обнаженного гранита, по которым, как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 лоткам, стекают потоки  камней -  место, не подходящее для подъема. На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 вернуться и выйти на голец по своему вчерашнему следу. Но от этой мысли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разу отказался. Попробую подняться  именно тут, авось одолею  крутизну,  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ет быть, там, среди обломков, мне удастся обнаружить следы преступле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начале  все идет хорошо.  Небольшие,  частые выступы помогают  шаг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агом  набирать  высоту.  Где  ногами  упрешься,  где  схватишься   рукою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шагнешь щель. Но выше круче, труднее, напряженне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до  мною  сырые стены, внизу пропасть. Я на  крутизне среди скал.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ерегут каждый  мой  шаг.  Шаткие  камни  от чуть  заметного  прикосновени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рываются, летят вниз, наполняя воздух гул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но  цирка  уже  далеко  позади.  Из-за  туч  появляется  солнце.   О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наруживает меня в  тот момент,  когда я ползу на четвереньках  по карниз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ячие  лучи   приятно  обжигают  потный  затылок.  Свет  и  тени  искажа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ровности,  изменяют  очертания обломков и скал, затрудняют передвижение.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инуту  передыхаю,  пока  глаза привыкают  к  контрасту, и  лезу дальше,  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вого гребня, спадающего с вершины Ямбу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-под ног срывается камень. Я успеваю схватиться руками за выступ. Гу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ходит  в  глубину   ущелья  и  там,   дробясь,  замирает  вместе  с   эх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тягиваюсь, восстанавливаю равновесие,  приседаю  на прилавок.  Дальше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чень-то радостная  перспектива, но отступать уже поздно.  От частых снеж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вин  и  камнепадов  гребень  здесь  сильно  расшатан. Ни  до  чего  нельз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тронуться, все предательски ненадежно. Сижу как на подпаленном динамит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-под правой  ноги срывается обломок, с  грохотом летит вниз.  Я теря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ору, меня тянет глубина.  Сильнее прижимаюсь к откосу, но не удержаться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чинаю сползать вместе с камнями в пустоту. Уже ощущаю ее край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тут,  в  момент смертельной опасности, какая-то сила,  не подчиненн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уму,  кидает  меня  с  камней  влево, на гладкий,  почти  отвесный  отко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анита.  Падаю, лечу вниз, но тут  же вскакиваю.  Меня  настигают  обломк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янут за  собой.  Ноги  чудом  доносят меня  до  противоположного  гребешк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осают с силой  океанского прибоя  на карниз: хватаюсь скрюченными пальц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угловатый камень, повиса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 боли напрягаю мышцы, подтягиваюсь  на руках, с трудом раскачиваюсь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брасываю тело на карниз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тут же прихожу  в  себя. С ужасом  смотрю вниз, прислушиваюсь к  гул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тывающихся на дно цирка камней. Ради чего этот безрассудный риск! Ск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 я давал обет не ходить напрямик по незнакомым местам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 несколько минут снова карабкаюсь по гребню. Сверху спускается 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е Загря. Мы рады встрече, будто давно не виделис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альше  крутизна ломается.  Идти  легче. Я  осматриваю  осыпи, гребешк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кал,  уступы,  заглядываю  в расщелины, прислушиваюсь  - никаких признак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иза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вершине  нас  встречает  мошка.  Солнце  жжет  по-летнему. Станов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емлет в полуденном марев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людей моей профессии, кому пришлось  большую часть  жизни  проводи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реди  дикой природы  и подолгу  оставаться  наедине с  собою,  есть  тай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ветчик.  Бывает состояние, когда я ощущаю в самом себе присутствие втор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"я", как будто находящегося  в постоянных противоречиях с первым, способ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орить,  отрицать и  утверждать.  Но  это  второе  "я", как бы  двойник,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чинено  мне.  Появляется  внезапно, чаще,  когда,  кажется,  уже  найде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шение и  нет  повода для спора. Он начинает внушать новые мысли, сомнени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казывать противоположное. Эти внутренние силы в минуты больших затруднен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могают найти правильное решение, разобраться в сложной обстанов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сожалению, пока  этот советчик остается безучастным  свидетелем  мо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мышлени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-за последнего прилавка появляется  Павел. Дышит  как паровоз.  Чуб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цо мокры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Спешил, еле выбрался. Ну и круто!..  Что в ущелье?  -  спросил он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много передохнув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каких следов... Все это нам с тобою померещило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? - Павел как-то сник. Еще одна надежда пропал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у тебя что нового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 Плоткин   запрашивает  согласие  высадить  нам   в  помощь  групп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ашютистов-солдат. Договоренность с воинской частью уже е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брадовал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бы Плоткину подсказал - Не ждать моего согласия, а перебрасыв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лдат. Завтра погода может измениться, и мы упустим такой случа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верно, надо было! Не догадался.  - Павел виновато опустил голову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Вечером сообщи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ак вот, слушай: завтра мы разобьем северный склон Ямбуя на квадрат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, как  только прибудут наблюдатели, начнем  тщательно их обследовать. Люд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ватит. А сегодня займемся загадкой котел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подходим  к пирамиде.  Еще раз читаем  описание тропки,  ведущей 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чью. Задерживаемся у края площадк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алеко впереди  парят два  старых беркута.  В их  полете - спокойстви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ладык, в размерах крыльев  - могущество. Они кружатся над краем восточ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рога. Что привлекает внимание  хищников? Может, беркуты ждут, когда с озер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имутся  пролетные гуси, или  наблюдают, как  колонок съедает  чибиса? 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ет  быть, под  ними  у  большой  добычи  пируют старшие собратья,  земн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ищники, не терпящие их присутствия, и беркуты выжидают, когда нажрутся те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анет их черед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 этих  ли  беркутов я  видел  позавчера?  Поднимаю голову  - где 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тицы?.. Небо чистое, пустое. А ведь только что были! Куда они девались? В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 непростительно, прозевал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пускаемся с вершины, повторяем вчерашний  путь. Спала  жара, прохлад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яло с равни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станавливаемся у  срубленной лиственницы,  где  вчера  нашли  котело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каких новых открытий. Или наши глаза притупились, ничего не  замечают, и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ды стерты времен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пускаемся по тропке до ручья, куда ходили геодезисты за водо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альше тропка  становится  менее  заметной.  И  вдруг  неожиданность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ечаток сапог на ягеле! Не очень старый. Но  точно угадать трудно, ведь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шайниках след держится год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му принадлежит этот след, Петрику или Евтушенко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пичкой  измеряю   длину   следа  -  тридцать  один   сантиметр,   э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ответствует сорок третьему или сорок четвертому размеру. Я не знаю, кто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гибших носил такие большие сапог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нь  жаркий,  в густохвойном  настое,  в запахе  отогретых россыпей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лажных  распадков.  Мы иногда  на  минуту задерживаемся на краю  прогалин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бы осмотреться. Павел  разводит руками,  что-то  шепчет про  себя.  Пот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друг кричит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лиза-а-р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кто не отвеч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ороной,  молча, словно тайком,  летят на юг  птицы.  В просини  лес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ряются дали. Во всем пайзаже скорбь по ушедшему лету, которое отжило  св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к и теперь уходит в глухие туманы, в неуютную зимнюю стуж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ропка  ведет нас  вниз по  гребню и, не дойдя до  края  метров двест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рачивает на запад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неожиданно  натянул поводок,  глотнул влажными  ноздрями  воздух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новился.  Уши встали  торчмя,  вывернулись вправо.  Что-то  взбудоражи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бел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лизко зверь! - шепнул Пав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абое дыхание  ветерка доносило до Загри какие-то  еле уловимые запах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ли шорохи из стланика. С минуту мы стояли не шевелясь, наблюдая за собак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бычно, если близко  зверь, Загря  мгновенно это чувствовал и  проявля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терпение. Но сейчас он медлил. Не спеша,  осторожно, как балерина,  шагну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перед... Пошел  по тропке, обнюхивая  пни, разглядывая  какие-то  невидим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шему глазу следы на  земле. Остановился, стал  прислушиваться... И зашаг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льше,  тихонько,  ни  разу  не натянув поводка. Склон  стал более пологи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ркутов  не видно.  Не зря  они эти  дни кружатся тут над гребнем.  Я хоте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рнуть,  но  собака заупрямилась,  повела нас немного вправо  от  тропы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ерь  более  энергично,  готовая  броситься вперед.  Вижу, вздрогнула, уш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шлись  острыми  концами... Кто-то  близко. Кобель остановился. Я не  слыш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чего, кроме собственного  дыхания  да  бьющегося сердца.  Стоим секунду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е... пять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срывается с  места, делает огромный прыжок, тащит меня дальше. 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брасываю с плеча карабин. Слышу  впереди шумное хлопанье крыльев. В  возду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имается молча стая воронов. Они быстро  скрываются за  вершинами низк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са. За ними беспорядочной стаей взлетают кукш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згоряченный  Загря  рвется  вперед.  Ошейник  до хрипоты сжимает  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ло. Ноги гнутся от натуги, впиваясь когтями в податливую почву. Я не мог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держать кобеля, бегу за ни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аща редеет. Появляются широкие просветы. Еще  сотня  метров  -  и 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бегаем на поляну, замкнутую со всех сторон невысоким стланик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,  что  тут росло: мелкий  кустарник,  голубика,  густо-зеленый мох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ерник -  все  сломано,  вырвано  с корнями  или  затоптано. На разбросан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мнях красные, как кровь,  пятна  раздавленной брусники.  Всюду  на взбит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мле следы лис, колонков, медведей и помет осторожных беркут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поляне пировали хищники, и, кажется, долго. Неужели?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 ногами черный ватный лоскут  от телогрейки, остаток рукава рубашки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едная буссоль - спутник геодезист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статочно беглого  взгляда, чтобы  представить весь ужас разыгравшей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 поляне трагедии.  Ее  следы  всюду. Вот металлическая пряжка от пояса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рызком ремня, клочок  светлых волос, вдавленный  чьей-то  тяжелой лапой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гель,  куски  разорванных штанов,  патроны  от  дробового  ружья.  И  всюд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и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го же растерзали?  -  почему-то шепотом,  едва не плача,  говор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ве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олько не Петрика, у него были рыжие волосы. Это Евтушенк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тоим  подавленные. Не  могу  понять,  что привело  Евтушенко на эт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яну, так  далеко  от вершины  гольца и от  стоянки,  в стороне  от троп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дущей к ручью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ня остается совсем мало. Уже с глубоких ложбин Ямбуя веет прохладой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 болот доносится  грустная  перекличка  утиных  стай,  готовящихся в  ноч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инуть родные мест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ходим  от  поляны  метров  на  двадцать;  надо  найти  входной   след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Евтушенко. Я иду по кустарнику  вправо, Павел - влево. Ниже мне  попадаютс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статки  сапога  - обгрызенная резиновая  подошва  с  задником и  каблуком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Измеряю  длину - тридцать один сантиметр, как и тот след, который я замет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тропе. Значит, там проходил Евтушенк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ропка,  по которой мы спустились с  гольца,  ведет к  ключу. Очевидн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втушенко спускался за водою и должен был вернуться на голец. Что же приве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на поляну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где на  ягеле не  вижу следа  сапог - тут  Евтушенко не проходил. Н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лой же дух Харги сюда его принес! И  вдруг  замечаю волок - кого-то тащи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земле к поляне. Мох на ней сдернут, валежник разворочен, стланик примят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ом направлени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дем  вместе с Павлом по волоку. Попались внушительные следы медведя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ягкой почве.  Судя  по отпечатку  лап,  зверь шел с поляны  как  бы  проти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лока, и поэтому мы не придали им значени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Шапка! - кричит Павел, показывая рукой вперед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лежит под колодой, зацепившись за сук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это  шапка  Евтушенко. Сам  он  ее  шил из  черного каракуля,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жаной подклад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альше  мы  находим  ружье с перерванным  ремнем,  лосевую  рукавицу.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чайно заметил, что  медведь  наступал  на  землю, сильно вдавливая  пят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дних ног. И тут нам  все сразу раскрылось: медведь, пятясь задом, тащил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яну мертвого челове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куда он его взял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тров  через полтораста  выходим на  тропку геодезистов. Тут тоже  вс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збито,  протоптано,  разворочено  -  следы борьбы.  На стволе  лиственниц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ходим мазки запекшейся крови и клок светлых волос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Евтушенко  убили  здесь,  на тропе, - сказал Павел.  - Но с ка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елью?  Отнять документы?  Ограбить? Какие могли быть при  нем  ценности?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ужели из-за этого надо было лишать парня жизни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 торопись с выводами.  Пока что мы видим лишь  звериные следы.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нил ли Евтушенко медведя? Ружье  у него одноствольное, одним  выстрелом н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валил,  а перезарядить  не успел, как тот  напал на него, - вот что скор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я проверяю ружье. Оно заряжено, но ствол чистый, выстрела не был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не  медведь! - возражает  мой  спутник.  - Будь один случай с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Евтушенко - другое дело. Не иначе тут банда жив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огда почему они не взяли ружье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о  не нужно  им. Они  боятся, что люди, попадающие сюда, к  Ямбу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гут  обнаружить их  и  донести кому следует, вот и убивают свидетелей. М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ется, и мы ведем себя слишком беспеч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го слова не на  шутку встревожили меня. Точно  я пробудился от долг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на.  Теперь   малейший  звук  заставляет  настораживаться.  Окружающий  на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тарник наполняется подозрительными шорох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 хочется взглянуть на поляну глазами, для которых  многое на ней у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составляет тай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тащив труп человека  от тропы, медведь поступил с ним так же, как и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бой  добычей, будь то заяц, кабарга или сохатый. Он содрал  на поляне мох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усничник,  повырывал кусты,  натаскал  валежника  и всем этим прикрыл сво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ртву. Этот хищник предпочитает мясо с душком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обрали  все, что  осталось от  Евтушенко, сложили вместе и  накры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ланиковыми ветк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звращаемся  на тропу.  Ружье Евтушенко  оставляем, а  шапку, рукавиц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рем с собою. Направляемся к подножь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Стойте!  -  Павел  хватает меня  за руку. - Не там ли,  где наш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елок, погиб и Петрик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се может быть. Давай вернемся, осмотрим близкие поля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могу  освободиться от ощущения близости опасности. Не она страшна,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е предательская внезапно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дущий позади Загря неожиданно  прорывается  вперед,  поднимает морду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чинает носом деловито  втягивать воздух.  Его  пушистый  хвост,  накинут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льцом на спину, медленно расправляется. Что это означает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де-то  недалеко,  там,  куда была  обращена морда собаки,  послышали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озрительный шелест  стланика и  шорох  камней, как будто кто-то  поспеш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далял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Загри дрогнули стоячие уши. Переступая с  ноги на  ногу, он  легон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тянул поводок и снова замер, весь обращенный в сторону стихшего шорох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схватил меня за ру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Слышали? Ей-богу,  это человек!  - прошептал  он встревоженно, и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увствовал, как неприятный холодок расползся по моей спин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, не поворачивая морды, скосил  на меня глаза, точно и он понимал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то ходит возле на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нечно, это не зверь, собака вела бы себя инач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авел не в силах сдержать себя и, чтобы разрядить напряженность, подня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жье  и  выстрелил.  Звук всколыхнул стланик и, растекаясь по склону, дол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евожил  тишину глухих  ложков.  За  озерами смолкло  эхо,  а напряженнос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лась и в воздухе и в куст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стрел  снял  страх.  Снова тихо  в  вечереющих  зарослях.  В  ближн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леске, ссорясь, громко кричали ворон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Как  вы думаете,  ушел или  затаился?  -  спросил Павел,  все 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лушиваясь. Я неопределенно пожал плеча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вай-ка  подобру-поздорову возвращаться  на табор. Ночью тут нечег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елать. Завтра разберемся, - предложил я, поворачивая назад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  стоит,  что-то  по-своему  соображает   и,  натягивая  поводо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шагивает  вперед,  направляясь в сторону, где заглох подозрительный шоро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ногда он  деловито  нюхает  воздух.  Мы держим ружья  наготове  и все врем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блюдаем за стланиками. Даже шорох под ногами точно током пронизывает ме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бель  на ходу  тычет влажный нос  в старый  звериный след,  то  вдруг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поднимает  морду и, вывернув уши,  прислушивается. Все  это он делает бе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дора, как бы ради забав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друг знакомое бормотанье беркутов. Вот они где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тицы, звонко хлопая крыльями, отрываются от земли и, не показавшись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,  улетают. Мы выходим  на поляну. Видим ту  же  картину,  всюду  след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правы, только более ранней, чем с Евтушенк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было понятно без слов - мы нашли останки Петрик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годяи, каких парней убили!.. - не может сдержаться Пав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кончательно теряюсь. Не могли же Евтушенко и Петрик ранить медведя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им  и тем же исходом.  Неужели  на гольце живет  банда?  Но ведь на  вс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лоне нет следов пребывания тут людей, кроме нас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дите сюда! - Павел раздвинул стланиковые куст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заглядываю   через  его  плечо   -  и  столбенею:  на  камне  леж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ческий череп оскалом к нам, облитый ярким светом солнц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много поодаль, под соседним  камнем, в  трещине  мы увидели порван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мажник. Внутри были истлевшие бумажки, несколько монет и обманки для ловл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хариусов. И там же, у пня, - пучок рыжих воло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хорошо знал Сергея Петрика. Мы  много с ним  бродили по тундре наш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вера,  по  тайге. Он  был верным  товарищем  в трудных походах,  в  беде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сельчак  в жизни.  Кто мог подумать, что парень так  нелепо закончит  сво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знь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опустили череп в щель между камнями и заметили это мест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что делали тут беркуты? - спросил Павел.  - Съестного  ничего 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десь н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это стран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ешили  найти  их следы, Я спустился  к  нижнему краю  поляны.  Замет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жие  клочья шерсти. Вот оно что!.. На камнях лежали остатки  недоеден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гненка  снежного  барана. Беркуты принесли его с гольца и здесь растерза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матриваясь, я увидел  разбросанные  повсюду  давнишние  заячьи  и  лись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и;  видимо, эта поляна  служила многим хищникам местом их  пиршеств. 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ему здесь оказались и останки Петрика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уходим  вниз  по  тропке к  ручью.  Уходим, еще  больше озабоченн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инственной гибелью товарищ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ишина в кустарниках давит тяжестью,  а шаги  кажутся слишком  шумны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вел  то  и  дело  оглядывается.  Да  и  у   меня  ощущение,  будто  кто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ательски целится в меня сзади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корее бы выбраться на марь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же  того  места,  где  был убит  Евтушенко,  мы  нашли  котелок.  Э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твердило,  что  и Петрик  и  Евтушенко,  спускаясь  с  гольца  за  водо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рывались на засад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 каким  образом  котелок  Петрика  попал  на  лиственницу,  пока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ется загадк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мареве вечерней дымки растворялись болота, и на зеркальную гладь озер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жился тусклый свинцовый мрак надвигающейся ноч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ужели  Павел  прав,  что  где-то  здесь,  в глубоких  складках  Ямбу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рываются преступники? Теперь нет сомнений, что Елизар и эвенки тоже убит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назло, стало быстро темнеть. Во мраке тонут зыбуны, равнина. Звезд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ли ниже, ярче и теплее. Идем долго, с трудом переставляем уставшие ног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онец-то минуем последний перелесок.  Проходим знакомую марь. И вдруг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квозь мрак ночи гостеприимно моргнул огонек - кто-то живой на стоян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пускаю Загрю.  Он несется через кочковатую марь, исчезает из глаз. 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 доносится незнакомый звон боталов. Мы приближаемся к нему. Боталы звеня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жнее.  Вот  и  стадо  пасущихся оленей. Увидев  нас,  животные  переста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рмиться,  настораживаются.  В черноте с  какой-то  внезапностью  возник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ческая фигура. Мы останавливаемся, захваченные  врасплох. Фигура молч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вигается  на нас. Что-то угрожающее в медлительных движениях, в небольш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горбленности, в крадущихся, бесшумных шаг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зади в тучах блеснула молния. В  мелькнувшем свете я увидел...  Иль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тового  разрядить  бердану.  Я мгновенно  отбросил предохранитель затвор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агнул  к нему. Наступила та  самая страшная  минута, когда  ты не  владееш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ой и достаточен маленький повод, чтобы палец потянул за гашет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надо стрелять, - произнес Илья и с облегчением опустил бердан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отвел  в  сторону ствол  карабина.  Снова затяжно  моргнула  молни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ветив на миг усталое лицо каюра.  Вешаю на  плечо ружье,  и мы  продолжа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ять друг против друга в темнот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капал  крупный холодный  дождь, и,  кажется,  от  него стало легче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уше. Павел закурил,  предложил  Илье  папиросу. Он  не  взял,  достал из-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зухи трубку, пригубил, зажег спич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Все люди  сюда  пришел.  -  Илья кивнул в сторону  лагеря,  откуд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оносился лай чужой собачонки. - Моя с ними назад  вернулся. - Он произне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как-то просто, без злобы и длинно затянул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лучше скажи, где искать Елизара? - спросил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мбуя ходи, назад нету! - ответил он и, чуточку подавшись ко мне, с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жалобой  в  голосе  добавил:  -  Моя  худо  ему не  делай.  Не делай  худо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нимаешь! - И это было сказано так искренне, что нельзя было не повери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ы вчера нашли на гольце твою гильзу от берданы и свежие окурки. Кт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был на этих днях на вершине? - спросил я как можно ласкове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лизар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ведь он не курил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курки Елизара. Он потерял накомарник, брал у меня махорку и бумаг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бы курить, мошку дымом отгонять.  И  гильзу  я давал, он  свистел в  не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ябчиков подманивал... На Ямбуй я не был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стоянке людно. У большого костра нас встретили опечаленные товарищ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и узнали  от Ильи, что случилось под Ямбуем  с  Елизаром. Мы  здороваемс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им молча, будто виноват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было подразделение Георгия  Цыбина: четверо геодезистов и два каюра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авел уже трясет в своих объятьях рыжего Степана - шутника и задиру, наш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щего любимц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ородатые,  обветренные,  изъеденные  комарами  лица  при  свете костр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узнаваемы. На  них  усталость и  привычное  безразличие.  Одежда  выцвел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износилась, украсилась латками. Этих людей уже ничем не удивиш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саживаемся с Цыбиным  на бревно возле костра. Цыбин  среднего рост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красно сложенный и закаленный в тайге, спортсмен.  Густая  черная  боро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аймляет молодое обветренное лиц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же вы  искали Евтушенко? - спросил  я  его.  -  Он  ведь леж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битый  почти на  тропе,  что идет с вершины  Ямбуя к ручью. Там же, нем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ше, был убит и Петрик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ы искали их живыми, а  не мертвыми. Никто и не подумал тогда иск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х на склоне  гольца, а тем  более убитыми. Все считали, что они заблудились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а болотах, - ответил наблюдатель и скосил на меня черные глаза,  в котор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ыхали отраженные блики костр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Кто же убил? - спросил Рыжий Степан, яростно толкнув  головешку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он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тупила глубокая тишина. Все повернули ко мне обросшие щетиной лиц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иначе кто-то  скрывается на Ямбуе, - убежденно  ответил за  мен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авел и, выхватив из жара уголек, запалил цигарку. - Бандиты! Они не терпя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утствия  людей.  Несколько раньше  убили  двух  эвенков.  На счету  эт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годяев еще есть кто-т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Елизара убили? - спросил Цыбин дрогнувшим голос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Вероятно.  Мы  не  нашли  его трупа,  но  он  вряд  ли  может  бы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ключение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и дела, будь они прокляты! - возмущается повар Федор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де нашли останки Петрика и Евтушенко? - спросил Цыбин после долг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уз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 стланиках на северном склоне гольц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 глянули на  лежащего поодаль от костра кобеля.  Кто-то  бросил 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ок копчен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эти дни я чертовски измотался. А сегодня особенно.  Мне даже  труд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тать, чтобы дойти до полога. Ни о чем  не хочется  думать. Спать, спать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ать!.. Только бы добраться до спального мешка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авел,  - зову я радиста. - Дай мне  журнал. Не забудь после ужи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кормить и привязать Загр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трудом вспоминаю, что именно надо сообщить в штаб экспедиции. Пишу: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Плоткину. На  склоне  Ямбуя в нижней зоне стлаников обнаружены остан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трика и Евтушенко. Возможно, они были убиты на тропе, по которой наши люд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дили с вершины гольца  за водою.  Если это  так, то убийцы  живут в райо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мбуя. Обстановка очень сложная. Поторопитесь с переброской солдат и  с н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ытного работника уголовного  розыска. Быков еще  не найден. Отвечайте сем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тра"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Слушай, Цыбин, - обратился я  к наблюдателю. - Мне кажется;  на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значить на ночь дежурных. Пусть четыре человека поочередно караулят лагер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два часа. Только не спать. Костра большого не разводи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се будет сделан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 случае чего сразу будите меня, и люди пусть спят настороженно. Ч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т не шутит! Всякое может случить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отказываюсь  от  ужина -  даже  голод отступает  перед  усталость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илиями  воли  заставляю себя сесть за дневник. Но  о чем писать? Так м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ытий  прошло за сегодняшний день.  Не могу отобрать для  записи  главно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был, как строить фразы. Пишу чужим, неразборчивым почерком, и мне кажетс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мысли рождает сам карандаш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14" w:name="14"/>
      <w:bookmarkEnd w:id="14"/>
      <w:r>
        <w:rPr>
          <w:rFonts w:cs="Courier New" w:ascii="Verdana" w:hAnsi="Verdana"/>
          <w:sz w:val="19"/>
          <w:szCs w:val="19"/>
        </w:rPr>
        <w:t>НОЧЬ НЕОЖИДАННОСТ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спеваю стащить с  ног сапоги и,  не  раздеваясь, зарываюсь  в  мехов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шок. Сон быстро овладевает мною, отступают земные дела, будто проваливаю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небытие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стается живым только слух, но и в нем жизнь отражается, как отдаленн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хо. Вот он что-то уловил важное, какая-то тревога врывается  в сон. Не могу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ийти в себя, открыть  глаза, не знаю, где и кто я, - крепок сон уставш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ка в  тайге. И только когда залаял Загря, я, как от  грома,  мгновен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будил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  Реканды,  залитой лунным  светом,  приближалось  пощелкивание копы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уженых олене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то идет? - раздается в тишине строгий окрик дежурного Цыбин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 орешь,  как сумасшедший,  не видишь, олень пугается, -  слышу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узнаю голос Лангары. - Лучше чай грей, дорога длинный бы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ая нужда ночью по тайге оленей гнать? - удивляется Цыби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лохую новость везем начальнику, - говорит Ланга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Что еще случилось? Неужели Аннушка умерла?" И я тороплюсь выбраться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ального мешка. Но меня опережает Лангара. Она отбрасывает край полога и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аживается, а  падает на  подстилку.  На ее лице  и усталость  от долг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ти,  и тревога.  В  ожидании,  что  вот сейчас  с ее  уст сорвется  что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шное, забываю даже поздоровать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макан  твой люди кушал!  - выпаливает  она и  ловит проницательн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глядом мои глаз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едведь?! Не может быть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а!  Думаешь, напрасно два дня оленей маяли,  скоро ходили, догоня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бя?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Постой,  постой!  Уж  ты-то, Лангара,  отлично знаешь,  что медвед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ится  человека  и по своей  доброй воле вообще  не нападает, разве  т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атун, а ведь ваши и наши люди погибли летом, когда не бывает шатунов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 дурной амакан, не шатун. Шибко плохой зверь.  Он постоянно люд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ша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юдоед? Медведь-людоед?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-вот, людоед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Я никогда  не  слышал  о медведе-людоеде.  Не  ошибаетесь  ли  вы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ом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Нет,  -  твердо говорит она. - Раньше  не  было -  это правда,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ерь есть. Человеку  не дано все  сразу знать.  Вот послушай!  Мы три  д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зад  встретили  альгоминских  пастухов,  они  сказали:  на  Ямбуе  людоед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арарбах тоже не верил,  потом говорил мне  - надо скоро  ходить,  догоня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чальника, а то его съест амакан. Вот мы и пришл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пасибо и тебе и Карарбаху. Но, право же, трудно поверить, что  все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ших  и  наших людей  съел  медведь.  Почему  ты  думаешь, что альгоминск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стухи не ошиблись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ицо Лангары кривит ироническая улыбк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гда тебе под ноги падает  шишка, не топчи ее, надо поднять, хорош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отреть, пустая она или с орехами. Карарбах не погнал бы оленей, если бы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ил, что люди съел амака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как же с Харги? Ты же  меня убеждала, что на Ямбуе злой дух  и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он посылает людям несчасть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-э!.. - Она грозит  мне пальцем, шепчет: - Не говори так. Мы 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знаем, где стоит чум злого духа  и кто толкает амакана  кушать людей. С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макан не догадается. Это я тебе правильно толмач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Пока мы  с вами,  Лангара,  кочевали,  - тут еще один  наш челове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па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давно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сколько дней назад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ю-ю!.. - удивилась старуха. - А  ты не веришь, что в людоеде злой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ух живет. - И, легко поднявшись  на  ноги,  она спешит  с этой  новостью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Лангара,  - кричу ей вслед, -  почему ты  ничего  не сказала  пр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ннушку? Шива ли она? Старуха приостанавливает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й лучше. За нее тебе Битык стрелы к луку присла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пасибо.  - Бесконечно обрадовала она меня.  - Ты же говорила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этой болезни нет лекарства. Человек, как видишь, оказался сильнее Харг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отбрасывает со лба  нависший клок  седых волос, смотрит на ме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денящим взглядом и, не проронив ни слова, уходит к Карарбах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есь  лагерь  на ногах.  Всех  потрясла  новость, привезенная эвенк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кто не слышал такого случая даже в охотничьих побасенк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ка  Карарбах  развьючивал  оленей,  старуха рассказала ему  о  гибе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изара. Эта новость поразила его не меньше, чем нас весть о людоед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 протягивает  мне  обе  руки  с  потертыми  ладонями,   жилистые,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ещинках, со скрюченными пальцами. Я сжимаю их, и мы молча смотрим  друг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а. На его старческом, всегда печальном лице неловкость, будто он винова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нашем несчастье, в гибели Елиза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огне  уже  бушует чайник.  Уставшие гости  присаживаются к  костр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нгара  достает из  потки посуду, лепешки,  сахар,  отварное мясо. Карарб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йком осматривает лагерь, людей, палатки, вьюки. Подолгу задерживает взгля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незнакомых предметах снаряжения наблюдател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Цыбин разливает эвенкам по кружкам ча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го  смотришь, голодный?  - обращается  ко мне старуха. -  И  о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резает ножом с ребра толстую стружку трехслойного жирного мяса, откусывает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статок подает  мне. -  Садись, ешь, мясо сокжой шибко хорошо. Сказали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ы медведя уби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В стланике  осталось,  поздно было, торопились... Это, верно, и бы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оед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чему ты так думаешь? Может, ошибаешься, амакан одинаковых много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его хорошо приметил. Он позавчера чуть не съел меня, спасибо Загр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ручи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тебя ловил? - Она перестала жевать, смотрит на меня удивленн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овил, да не пойма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узнал его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конечн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днако такого  амакана пуля  не берет.  - Лангара проглотила  туг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мок  нежеваного  мяса  и,  обратясь  к  Карарбаху,  занятому  едою,  ста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живленно рассказывать ему о нашей встрече с людоед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я вдруг вспомнил случай в  ловушке, свирепость зверя, поверил, что  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етрик, и Евтушенко, и эвенки - наверное, и Елизар Быков - были схвачены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терзаны медведем. Это более вероятно,  чем все наши предположения. Т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дение Ильи остается пока загадочны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внимательно выслушал Лангару. Его не обрадовала новость и да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рное мясо убитого медведя.  Он неопределенно повел  плечами и  недоверчив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мотрел на меня. Разве старик поверит, что можно убить медведя, в  котор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елился злой дух?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Он  тоже говорит, ты ошибся. Такого амакана убить  - все равно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арги убить, а ты разве не знаешь, что злого духа даже пуля шамана не бер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ы убил другой амака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нет, то был людоед, я узнал 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ремя перешагнуло  за полночь.  Мы  сидим  молча  у  тлеющего  огонька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Хорошо,  что  покончено  с  людоедом, остается найти  Елизара  и  -  проща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чальное нагорье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, оторвавшись от дум, подсовывает  к огню чайник, поворачива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 мн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ы  говорил,  что  на  Утуке встречал Хутаму  с  двумя  одинаков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бятишками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 близнеца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-во. Она в Альгому шла, на стойбище к матери, так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и что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е мать тоже амакан кушал, тут, на Ямбу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юдоед? - удивился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, он. Чай пью, потом расскаж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чему же ты мне не сказала об этом при нашей первой встрече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ама  не знала. - И Лангара, отодвинувшись от огня, склонилась  на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юдц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ила не торопясь, долго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споминания уносят меня  в  тот  трудный год,  когда мы делали  перв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пытку  проникнуть в глубь  Станового,  в  самую  таинственную  часть  гор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орванную пропастями,  увенчанную  скалами,  изрытую  цирками.  Шли  мы 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вакского  перевала на. запад  к Утуку  вдвоем с Трофимом Королевым.  С н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гда путешествовал пес Кучум. То  был один из наиболее интересных и труд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ршрутов  по дикому  и малодоступному в этой части Становому (*Этот маршру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робно описан мною в книге "Смерть меня подождет").  Память с удивитель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сностью  воскресила  передо  мною  страницы  тех  печальных  дней, когда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казались  неспособными преодолеть  препятствия и  были  спасены Хутамой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стушкой из Ироканского стойбищ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третий  день  путешествия  у Трофима разлезлись сапоги. Вернуться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вакский  перевал было поздно, там никого не оставалось. Два дня еще  он ше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сиком.  Израненные ноги Трофима  распухли, и  я вынужден  был оставить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ого в  глубине  неласковых  гор,  надеясь  вернуться за ним,  как  т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тречу подразделение нашей экспедици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илометров через пять идущий впереди Кучум вдруг заволновался и потяну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влево,  на верх отрога.  Вначале  я  пытался  сопротивляться, но кобел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явил упорство, и, оказавшись наверху, я услышал детский плач. Трудно бы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рить,  что тут,  в глуши  необетованной земли, живут люди. Да и не  бы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знаков их пребыва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не шли, а бежали  с Кучумом. На поляне, у  затухшего  костра, стоя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тыре оленя, отбиваясь  ногами от мошки. А  рядом, под старой лиственнице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жал  эвенкийский скарб: потки  с  продуктами  и вещами, свернутые в трубк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рестяные полотнища от чума, седла. Из груды вещей доносился неистовый кри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бен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бросился  к малышу, откинул брезент, извлек крикуна.  Но их оказало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ое.  Достал  и  того.  Симпатичные  близнецы-мальчуганы!  Оба плосколицы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зкоглазые. Орут изо всех сил, брыкаются, а я не знаю, что дел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жется, не  бывает более  нелепого положения, чем то, в какое попал 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ожу с ними по поляне, баюкаю,  и они умолкают,  даже  улыбаются. Но стои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е остановиться, как малыши начинали дружно ор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онец-то в дальнем углу поляны  появилась женщина верхом  на учаге,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ьючным оленем в повод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Хутама, так звали ту женщину, оказалась пастушкой из колхоза "Ударник"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ье стадо кочевало по южным  отрогам  Станового. Она пробиралась  в Альгом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ез  труднопроходимые  горы,  без  примет, по  рассказам  стариков,  что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азать матери своих малыш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знав от меня, что  я оставил товарища в горах, Хутама,  напившись ча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гнала  оленей,  оседлала  их  и,  расспросив,  где  я  оставил  товарищ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равилась за ни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ван вернулся по темну. Хутама привезла Трофима на своем учаг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ночь она  сшила Трофиму олочи, а мне дала "насовсем" свои штаны. И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ее маленьким караваном спустились по реке  Утук до  слияния с Иваком и т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третили свои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 Хутаме мы больше ничего не слыша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  я вспоминал,  пока  Лангара пила  чай.  Но  вот она убрала посуд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курила,  передала  трубку  Карарбаху  и стала рассказывать.  Она  говори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го, однотонно, будто  во всей этой истории, что случилась  с Хутамой и 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терью, ничего трагического не был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тот  день,  когда мы распрощались  с пастухами по пути  к Ямбую, 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третили двух  альгоминских эвенков, пробиравшихся в горы  к  своему стад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. ночевали у добычи Карарбаха. Встреча  с людьми здесь редкость. И уж так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ложено в тайге с древних времен - при встрече обмениваться новостями. Дл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ого случая у каждого  эвенка непременно найдется  что рассказать.  Как 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ообразна здесь  жизнь, в  ней не  бывает  дней, похожих  один  на друг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ая-нибудь  новость  для соседа  или гостя найдется. Вот  почему кочевни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гда рады гостю, особенно дальнем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кружкой чая,  у  жаркого костра,  Лангара рассказала  альгоминцам  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шей  встрече, о гибели  на  Ямбуе  двух  участников  экспедиции. Это  бы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шая  новость  для  гостей.  Но  те  неожиданно  для всех  ответили  то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рясающим извести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оказалось,  Хутама  после нашей  встречи  на Становом  добралась д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родного стойбища Альгомы,  но  матери не нашла  - она переселилась к Ямбу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уда  и  направилась  Хутама.  Чум старушки  стоял  ниже  нашего теперешн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бора, на устье ручейка, вытекающего из ближайшего болот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жно представить, сколько было  радости у этих женщин  при встрече!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а оказалась коротк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третий  день  утром Хутама спустилась  к ручью с  чайником за водо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изнецы еще спали в чуме. Мать у костра чистила рыбу для завтрака. День бы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лый,  осенний.  В  воздухе  висел  комариный  гул.  Ничто  не  предвеща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аснос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звращаясь от ручья, Хутама увидела внезапно появившегося сзади матер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ведя.  Она не  успела крикнуть,  как зверь  ударом лапы  сбил старушку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млю  и  навалился  на нее. Хутама бросилась к чуму, схватила  бердану. 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горяча только ранила зверя, и он исчез с глаз.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ольшое горе  постигло эту мужественную  женщину. Надо же  было  пройт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яжелый путь через Становой, да  еще  с  близнецами,  чтобы стать свидетел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ибели матер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другой день Хутама с племянником сделали корыто  из плах, уложили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го старушку и незакрытым установили  на  высоких пнях. По обычаям эвенков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льзя нарушать тишину, окружающую покойника, нельзя ему напоминать о зем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лах: рубить дрова, разжигать  костер,  варить  пищу, и Хутама с  парниш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рнули табор,  ушли с  оленями на озеро.  Там они наткнулись на  множеств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едвежьих следов. Тогда и созрела у Хутамы мысль - сделать медвежью ловушк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 ельнике, ту самую  ловушку,  в которую попал я, отомстить зверю за смерть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атери.  Когда  ловушка была готова,  случилась новая беда - парень  рассе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пором ног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Хутама из суеверия  решила,  что возле Ямбуя худое место. Она  не ста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ораживать  ловушку, собрала оленей и вместе  с  племянником  ушла  чере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новой на южные склоны гор, к своей семь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кончив  рассказ, Лангара продолжала  сидеть, высоко  подняв  согнут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лени, прикрытые  ситцевой юбкой.  Старческими печальными глазами  смотре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а, как в огне дотлевали лиственничные головеш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од  эвенков  с  древнейших  времен славился  мужественными  женщина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страшными,   умевшими   преодолевать  нечеловеческие   трудности.   Нищ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чевники  в прошлом,  они не  знали  теплых стен дома. Их руки  никогда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капывали землю, вечно в пути, в поисках пищи они жили случайной добычей,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оянной борьбе с пургою и стуж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 разбрелись  по  палаткам.  Луна,  огромная,  круглая,  уходила 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хматый лесной горизонт, и на  скалистой  вершине Ямбуя потухал ее холод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фосфорический свет. Влажные туманы  лежали  на болотах.  Карарбах  и Лангар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должали пить чай, сидя перед тлеющим камельк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бесшумно пробираюсь в палатку, чтобы не  разбудить  Павла.  На ощуп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хожу журнал радиограмм, возвращаюсь к костру и пишу;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Срочно  Плоткину. Отставить переброску парашютистов. Выяснилось, что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йоне Ямбуя много  лет  свирепствовал  медведь-людоед.  Он  растерзал наш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еодезистов и  трех эвенков.  Вчера этот медведь  был  убит. Таким  образо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чины  гибели людей устранены. Сегодня Цыбин приступит наблюдениям  пункт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мбуй. Я задержусь, пока не найдем Быкова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кладываю  в  огонь  остатки дров. Лангара  и  Карарбах,  прикрывши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еяльцем, спокойно спят, как спят люди, исполнившие свой трудный долг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у как не проникнуться уважением к этим старым пастухам-кочевникам!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ставило  их  два дня "маять ноги оленям" и самим мучиться? Эти  люди чуж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асность  считают своею, и не ради награды  они  вернулись  к  нам, а  рад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га, человеческого долг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де-то за сумрачными  грядами гор в бездонье пробуждается  утро. Еще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укнул   дятел.  Еще  рассвет   не   распахнул   свои  сонные  ресницы. 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рассветной  мгле земля  кажется  плоской, уставшей.  На  южном горизонт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жат без движения плотные облака. Изредка доносится гул камнепада. От эт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яжелого звука жутко на душ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забираюсь под полог,  зажигаю свечу.  Раскрываю дневник и перечитываю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се, что было написано в нем вчера, - Лангара опровергла все наши догадки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положе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знаем, хотя и редкие случаи,  описанные натуралистами, когда крупн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ищники,  тигры,  львы, леопарды,  занимались людоедством. Чаще  это  стар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ри, уже неспособные поймать быстроногую антилопу, серну  или схватиться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иким кабаном. Бывает,  что эти признанные цари прерий и джунглей, никому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тупающие в силе и  храбрости,  одряхлев,  питаются даже падалью. И если 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дается напасть и убить человека, они становятся людоед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я не слышал, чтобы медведь был людоед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елна  громким криком растревожила  запоздавший  рассвет.  Ей  ответи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агара  на болоте.  Какая-то  птичка, заикаясь, вспоминала забытый мотив. 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сигнал к пробуждению, загремел посудой пова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  слуха долетел его разговор с  Рыжим Степаном,  выбравшимся по сво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обностям из палатк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наешь,  Степан, - говорил он басом, полушепотом, растягивая слова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людей-то поуменьшилось,  оставят  нас с тобой на Ямбуе  подавать светов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гналы, больше ведь неком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и хорошо, светить - не лес валить! На этакой работенке скоро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едеешь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ыжий Степан  третий год  работает в экспедиции. Пришел  он к нам хил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еньком, замкнутым, молчаливым, будто обиженным судьбою. Товарищи неохот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яли его  в поле.  Но, попав в тайгу,  в горы,  столкнувшись с опасностя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знав настоящую  дружбу, он приободрился,  повеселел. Совершенно неожидан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я всех раскрылся в  нем талант  музыканта. Будто родился он, чтобы воспе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 скупое и суровое нагорье.  В походе  отряд  присядет  отдохнуть, Степа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станет губную гармошку, припадет к ней  влажными губами, зажмурит глаза  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аиграет - так заиграет, что забудешь  про путь, про  невзгоды, про все  н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вете. А кончит играть - и усталости как не бывало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выбрался из-под полога, да так и остался стоять, вслушиваясь в сон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пет  еще  не  опавших листьев  осины  и  всматриваясь  в  далекий рассв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убоватый  свет,  необыкновенно  нежный,  отделил  небо от  земли.  Горн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шины поднялись из мрака ночи и точно  замерли, пораженные  величествен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тиной пробужде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знать  бы,  что  день готовит нам:  раскрепощение  от тяжких  дум  и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твратимую тревогу, награду за мучения или приговор? На душе неспокой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чь торопилась  в чащобы, падала на дно глубоченных провалов,  покор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ходила в  болота,  под туман. Алмазной каплей дрогнула  в крошечном  озерк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дняя  звезда  и  погасла  за  поникшей  осокой.  Загремели  бубенцы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ялись   олени.  Все  повернулись   к  рассвету,   стоя  встречали   утр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рождающегося  дня...  Где-то  рядом,  в  сырой  ложбине,  скорбно  крича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инокая чайка,  отставшая от  стаи. На юг  устремились  стаи  мелких лес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тиц. Они летели низко над землей, придерживаясь перелесков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День... день... день..." - вестил воро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костра уже пили чай Карарбах и Лангар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стоишь, иди  сюлюкать (*Сюлюкать  - пить чай),  -  зовет  ме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нга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присаживаюсь  к  костру.  Просыпается  лагерь,  наполняясь  людск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са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ая нужда разбудила вас так рано, отдыхали бы! - говорю старух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Чай  - разве не отдых?..  Потом всякие-разные думы  есть. Карарб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рашивает: ты хорошо  узнал, что  людоеда убил? Может, не он? Старик  хоч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дить сам смотреть ег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шибиться не мог. Два медведя на  одном месте жить не будут. Но ес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хочет, я поведу его к убитому зверю, пусть посмотри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утвердительно кивает голово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пасибо  тебе, Лангара,  и  тебе,  Карарбах,  что  не сочли за  тру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упредить нас о людоеде. Не знаю, как рассчитаюсь я с в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подняла голов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ак  не говори. Не знаешь, что ли,  - люди  должны  помогать  друг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ие слова сказала ты, Лангар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живет в нашей крови от предк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м остается только найти Елизара. Думаю, что поиски не будут трудны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,  вероятно,  тоже где-то  там, в кустарнике,  на  северном склоне гольц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тем  проведем  наблюдения  на  вершине  Ямбуя и уйдем  навсегда  из  эт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людного  края. Но  почему беспокойство не  утихает в душе?  Какая тревог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таилась во мне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Какой  план  на сегодня?  -  спрашивает  Цыбин, подходя  ко  мне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ставая кис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до начинать наблюдения и поторапливаться - вот-вот завьюжи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ы  не задержим. Позавтракаем  - и на голец.  -  Цыбин прикурил от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уголька, затянулся и продолжал: - Мне для наблюдений понадобится всего оди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к, остальных используйте на розыски Елизар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и хорошо. Здесь останутся  Павел  для связи со штабом и Ланга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льные пойдут со мною искать Быкова. Передайте оружие и  личный  пистол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, кто  пойдет на поиски Елизара. Вам  оно  на пункте не нужно. Каждому,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м числе и каюрам, выдайте двухдневный запас продуктов, спички... Через ча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ходи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й, хлопцы, подъем! - кричит Цыбин в сторону большой палат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туда донеслись сонные вздох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каюров свой костер под  толстой лиственницей. Кроме Ильи и  Долбани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ут еще двое незнакомых мне эвенков: один - старик, маленький, сгорбленный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 приветливыми чертами на задубленном от ветров лице. И второй  - помолож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инный, сухой и подвижный, с продолговатым лицом и с усталыми глаз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каждого   свой  чайник.  Пьют  из  блюдец,   молча,  с  нескрываем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лаждени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рисел на бревно рядом со старик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Вы должны  все  пойти  с нами искать Елизара. С  оленями  останетс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Лангара, - обратился я к ни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мои слова никакого впечатления не произвели на них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и думают, что ты не убил медведя, - поясняет Долбач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убил, покажи шкуру, - добавляет старик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чем же мне обманывать, с этим шутить нельз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не верю. Такого убить нельзя, он притворился, - продолжал старик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обманул тебя, а ты хочешь обмануть нас. Голец ходи не мог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Зачем мне обманывать, подвергать опасности себя и других?  Никто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не пойдет.  Говорю, с  людоедом покончено. Пока  Цыбин будет  наблюдат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о найти Елизара, без этого мы не можем уехать отсюд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юры молча продолжали пить чай... Я не стал настаив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том с ними говорил Цыбин. Не Илья ли их настраивает, иначе чего бы 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прямиться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ангара, - обратился я к старухе, - каюр Илья из вашего стойбища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же, из Омахт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знаешь его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ало-мал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думаешь, плохой он человек? Лангара двинула плеча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у тебя сердце будут рвать руками, ты будешь смеяться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то-то сделал ему больно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ри года назад Омахта пришел экспедиция.  Илья  с женой у  них ход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юром. Все лето хорошо ходил. Потом начальник брал у него жену. Илья думал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 совсем взял,  уступил,  сам  остался  с двумя  детишками,  даже не  ст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рдиться, думал,  так надо. Доброе сердце тогда было  у Ильи. Но  начальни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манул. После работы увез ее  далеко устье Учур, сам до своей баба ушел, 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венку бросил. Говорили, даже денег не дал ей обратно вернуться или продукт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пить. Какой плохой люди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где же она теперь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Жена  не  вернулась на стойбище: может, стыдно  было, что  повери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чи, бросила детей. Илья ходил на  устье Учура, спрашивал у людей, но ник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знал, куда она делась. Там он всю зиму ходил по  тайге, искал ее след,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 нашел.  Одна,  в чужой тайге, без чума,  без  пищи, пропала. Илья  пот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нулся  одичалым.  На  стойбище  не живет. Он что-нибудь пакостил тебе?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жиданно спросила он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Лангара, это я так спросил, к слов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к  вот оно в  чем дело!  Надо же было  какому-то подлецу  вмешаться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знь этих двух людей,  до наивности доверчивых,  сделать доброе сердце Иль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лым и мстительным!  Мне становится  вдруг  стыдно за  себя и Павла, за наш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озрительность и, может быть, несправедливое отношение к Илье. Мне хоч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медленно поговорить с  ним,  объяснить эвенку,  что он  не должен  срыв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иду  на людях, совсем не причастных к  его несчастью,  и вернуться жить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йбищ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 знаю,  с чего  начать  разговор  с  Ильей,  но поговорить  надо.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ораживается и чуточку отодвигается от мен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Илья!  -  начинаю  я  решительно.  -  Мы с  Павлом  действитель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одозрили тебя  в  убийстве Елизара,  в  этом виновато  твое  поведение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вини нас. Ты не отворачивайся, а слушай. Сейчас Лангара рассказала мне пр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вое горе.  Ну разве можно за  одного  подлеца мстить  всем! И среди эвенк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сть, наверное, плохие люди, так неужели в этом виноваты  и другие? Не  над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бижаться на всех, - и я дружески  кладу  свою руку  ему на плечо. - Теб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лья, надо вернуться к детям, жениться и жить по-человечески, как живут вс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юр   осторожно   отстраняет  мою  руку,  долго  сидит   задумчивый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различный, будто он уже много раз слышал это, и мои слова не утешают 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дь он не протестовал, что жену увезли от него. Ее  воля была. Но бросить в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чужой тайге  женщину - все равно что убить ее, и даже хуже! Вот этого он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ет простить и делает вид, что не слышит ме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м как будто неловко за меня и за Илью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наю, не  скоро у него заживут старые раны. И  не так просто забыть 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иду. Только время да доброе, сочувственное отношение людей помогут ем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коро завтракаем - и в путь. Уже накинут за плечи груз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последний момент  стали собираться  и каюры. Но Илья с нами не пош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 так и  остался  сидеть  у затухающего костра, одинокий,  отчужденный, с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ими тяжелыми мысля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 десять челове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наблюдал за сборами Карарбаха.  Он внимательно перебрал самозарядн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троны для своей старенькой берданы, взял с собою только те, которые счит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ежными,  проверил предохранитель  затвора,  любовно  оглядел  все  ружь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имо, оно его никогда не подводил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  старик  кинул  за  плечи  котомку,  перехватил ремешком лямки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уди. Во всех его движениях была точность и уверенность. Но мне показалос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он был взволнован и уносил с собою какую-то тревог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15" w:name="15"/>
      <w:bookmarkEnd w:id="15"/>
      <w:r>
        <w:rPr>
          <w:rFonts w:cs="Courier New" w:ascii="Verdana" w:hAnsi="Verdana"/>
          <w:sz w:val="19"/>
          <w:szCs w:val="19"/>
        </w:rPr>
        <w:t>РЫЖЕМУ СТЕПАНУ ПОВЕЗ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егодня первый заморозок, первый иней  на лохматых кочках, первый ледо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 камнях  в  ручейке.  Вода стала густой  и  медленной.  Нет  ветерка.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елохнется трава, прихваченная морозом. И птицы сегодня не будили утр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дем гуськом по острому ребру крутого склона гольца. С нами поднимаю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ственницы.  Они  хмурятся,  собираются  толпами  над   крутизной,  как  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держиваются в  нерешительности.  И только  смельчаки-одиночки сопровожда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 дальше. Затем и они попадаются реже, отстают. Мы их встречаем и выше,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и тут живут лежа, распластавшись по земле, точно разведчики, тайком ползу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каменистой почв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  главе  цепочки  нагруженных   людей  шел  Карарбах.  Его  никто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говаривал быть впереди идущим. Видимо, старик уверен в себе и считает сво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гом принять на себя все неожиданности пу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ведет нас грядами, образующими стены каньона,  начинающегося у юж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л  Ямбуя. Тут мы впервые.  Нас встречают холодные порывы сквозного ветр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рывающегося  из извилистых щелей.  Хаотическое нагромождение каменных глыб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граждает путь.  Перепрыгиваем,  ползем  с  одной  на  другую.  Дальше 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валин скал встают останцы чуть ли не до неб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крутизне, по прилавкам и по ребристым гребням цепочка рвалась, люд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 муравьи,  расползались  между  обломками  упавших  скал.  Порой   сниз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носился крик отставших,  но старик все  так же  не  спеша  брал  уступ 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тупом, подбираясь все ближе и ближе к  вершине. Шаги  его явно мельчали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 груди все чаще вырывался тяжелый вздо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те годы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ножье  остается  далеко  внизу.  Небо кажется  низким и  легким. У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изка  пологая лощина гольца. Мы ее не видим,  но она вот-вот  покажется.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дних скал делаем пятиминутный привал. Никаких разговоров. Двадцать пять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илограммов за плечами - не шутка!  Рыжий  Степан разувается,  перемат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ртянки. Цыбин  достает кисет,  начинает  крутить  козью  ножку. Крутит 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вычно,  медленно,  с  наслаждением и, кажется,  именно  в  этом  процес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ходит   наибольшее  удовольствие.  Долбачи  угощает  Карарбаха   дымящей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убко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Ку-ули!...  Ку-ули..."  -  где-то  стороною обходят голец  кроншнеп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дом, туда же, на юг, торопится стайка дроздов. Эти летят молча, готовые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мент опасности  укрыться в тайге. Старик долго смотрит на меня, показ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начала на свои олочи, затем тычет  пальцем  в  землю и,  отрицательно кач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ой, произносит что-то непонятно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Он говорит, - поясняет Долбачи, - тут Елизар не ходил, не остав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д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пять под ногами  карнизы,  уступы,  крутые  россыпи.  Плечи  горят 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мокших  лямок. Старик  устает.  Он распахивает  дошку,  подставляет  груд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лнам, струящимся с  гор, дышит  открытым  ртом. Не ветерок ли  родных гор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олненный запахом снежных вершин, возвращает ему силы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онец-то перед нами купол гольца, и над ним, теперь уже совсем низко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голубое небо. Еще немного усилий, последний потуг - и отряд у це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отдыхают, любуясь панорамой гор с многочисленными вершинами,  буд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ски, обращенные к небу. Делать наблюдения в этот полуденный час нельзя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шие  горизонтальные  колебания,  невозможно  добиться  нужной  точнос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 вечером изображение будет четким. Но  до  вечера  у  наблюдателей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нкте много де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 время неумолимо - уже  одиннадцать часов. С Цыбиным остается  Рыж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епан.  Остальные разбиваются на три группы. Каждая самостоятельно займетс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исками Елизара. Во  главе  первой - Долбачи. Эта  группа обследует  скл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ьца  полосою в  полкилометра по  восточной тропе, на  которой были  убит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трик и Евтушенко. Вторую группу поведет каюр-старик. Она осмотрит западн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асть гольца, рядом с гребнем, где мы поднимались, шириною примерно в трист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тров.  Мы же вдвоем с Карарбахом спустимся  тропкой, по которой геодезист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дили  за дровами,  и  осмотрим  стланики между участками  первой и  втор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упп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душе  у  меня  спокойно.  Людоед  убит,  и мы  без  опаски  займем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исками.  Но Карарбах словами и жестами предупреждает всех быть осторожн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 трупа Елизара,  если он будет найден. Там можно встретить другого медвед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рваться на засад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каждой  группе  по  две  винтовки.  Уславливаемся:  если кто  найд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изара, оповестит  об этом двумя выстрелами  с  небольшим промежутком межд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ми и разведет дымовой косте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 и  старик  со своими людьми уходят.  Мы  с Карарбахом  нем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держиваем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ще раз, как  могу,  жестами  и  словами объясняю своему  спутнику  наш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ршрут.  Он  утвердительно  кивает  головою  и, поглядев на солнце, тороп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макан, амакан,  -  произносит он  неразборчиво,  хрипло, показыв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льцем  вниз.  Старик  напоминает  мне,  что надо сегодня успеть сходить 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битому медвед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иду следом за Карарбахом. Загря плетется у меня на поводке, все врем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дит за ветерком, налетающим снизу, и изредка продувает  свой влажный но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 первого  шага  старик  сосредоточивается.  Глаза  его  наполняются  жив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еском, от них ничто не ускользает. Сдвинут ли камень, примята ли трава ил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орван мох - все замечается.  Иногда старик  приседает на корточки,  что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матрив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 тут,  среди  мертвых  курумов,  следы осени.  До  этого трудно  бы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етить в щелях скал, под  камнями живые  ростки зелени, чудом растущие бе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вы, без влаги  и без  солнца, затаившись в вечном сумраке  или прильнув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ершавым плитам. А в  осеннее время эти осочки, папоротники, камнеломки, лук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дикая пахнущая зелень - будто  все разом впервые за свою недолгую  жизн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цвели.  Точно брызнул кто-то густым багрянцем по  безмолвному граниту,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рым россыпя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пропускает меня с Загрей вперед. Знаками  дает  понять, что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тарниках, к которым мы подходим, собака более надежный проводни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  чуть  заметной  тропке  обхожу  последний  скальный  выступ.  Загр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хотно идет следом, все время  натягивает  поводок, оглядывается. Меня э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дражает.  Я  тяну за ремешок, насильно увожу его вниз.  Но он  упрямится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Угрожаю пальцем - он совсем заупрямился, ни с места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де-то  далеко стукнул камень. Я  не  придал этому значения.  Но  Загр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то током прошибло, откинув голову в сторону гребня, откуда донесся  зву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сь насторожился. Карарбах тоже  остановился. Заслонив ладонью свет солнц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смотрел в ту же сторону, что и соба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неожиданно рванулся, но поводок сдержал  его. Старик показывал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шину гольца:  дескать,  там что-то неладное. Однако ничто не подтвержда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тревоги. И я  уже хотел продолжать  спускаться  к  подножью Ямбуя, как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шины донесся душераздирающий человеческий кри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вздыбил,  рванулся изо всех  сил.  Я  отстегнул поводок. Собака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вого прыжка взяла максимальный разбег,  понеслась по  россыпи  напрямик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шине. До нее более километра, к тому же надо пересечь глубокую лощин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дважды  разрядил  карабин, и вся округа всколыхнулась от  выстрел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леко откликнулось эх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ни о чем не спрашивает, сбрасывая котомку,  дошку, заклад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бердану патрон. Скулы его судорожно вздрагиваю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тоже  снимаю телогрейку,  котомку  и устремляюсь  вперед.  Старик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певает за мною, отстает. Не могу понять, что случилось с наблюдателями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шине. В криках, что доносятся с вершины, мольба о помощ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безрассудно  на  первом подъеме взял сразу  слишком большой темп. С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ватило только выбраться на излом.  Сердце разбушевалось, легким не  хват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духа, ноги  плохо  повинуются.  Останавливаюсь, еле  переводя дыхание.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ловещей тишине крик все тише, все реже. Он, как вихрь, подстегивает ме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верху  доносится  злобный лай  Загри. Лай быстро  отдаляется вместе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охотом камней. И на вершине Ямбуя все стих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нимаюсь теперь шагом, так  легче и быстрее. Загря  бежит  где-то 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вным гребнем все дальше и дальше. Потом оттуда доносится медвежий ре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Неужели я ошибся, не людоеда убил?.. Нет, не может быть!"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дыхаю под шапкой гольца и минут через пять выхожу на вершин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ыжий   Степан  висит   на   пирамиде,  обняв   в  смертельном   страх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коченевшими руками визирный цилиндр. Глаза  навыкате, как у  сумасшедш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м весь необыкновенно длинный, будто вытянутый. Правая нога разута,  ступ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орвана, тур облит кровь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збираюсь на пирамиду, пытаюсь помочь ему сойти  на землю,  но  не мог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жать  сцепившихся  пальцев. Степан  глядит  на  меня ничего  не  видящ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ут  появляется  Карарбах.  При  виде  этой  картины  он  забывает  пр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талость,  спешит  на  помощь.  С   трудом  поднимается  старик   на   тур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держивает Степана, и  мне  удается оторвать его от цилиндра,  спустить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мл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де Цыбин? - спрашиваю у Рыж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бессмысленно смотрит на меня, молчит. Я со всего размаха бью ладонь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по щеке, и он выходит из шок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-медведь! - выпаливает о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де Цыбин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ам, - парень качнул трясущейся головой в сторону обрыва. Хотел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-то сказать, но стал заика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усаживаем его на камень, бросаемся  к обрыву. По  осыпи  свежий сле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ромных прыжков. Где-то далеко внизу, у невидимых с вершины  скал, сыплю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мн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гу-у!..  - кричу  я в пycтоту,  и  эхо разносит протяжный  звук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му ущель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минуту, точно из подземелья, оттуда глухо доносится ответное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гу-у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о пудов  сваливается с  плеч.  Я  поясняю  старику,  что Цыбин  жив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ходится внизу. Но об этом он догадывается и сам  по огромным прыжкам, сле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х хорошо заметен на осыпи, и по тому, что за Цыбиным никто не гнал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нервно растирает тыльной стороною ладони капли пота на лбу  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янув  на меня, неодобрительно  качает головою, потом  с досадой объясняе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напрасно поверил мне:  нельзя  убить медведя,  в которого  вселился зл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ух. Теперь-то я и сам догадываюсь,  что  убит не людоед,  а другой медвед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ой  дьявол затуманил  мне  разум!  Стою перед  стариком,  как  маленьки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новаты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берет меня за руку и уводит от обрыва к Степан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т нервно икает и, как пугливый зверек,  озирается по сторонам. Рана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ня ужасная, по всей ступн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парываю  у него от телогрейки бинт с флакончиком йода, заливаю  ран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бинтовываю. Парень приходит в себ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что ты не сробел, - успокаивающе говорю Рыжем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Будь  это  медведь как медведь,  а  то какое-то  страшилище:  мор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инная, как  у крокодила, губастая,  лапы  загребущие.  Как оно вывернуло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-за скалы, жилы у меня на ногах ослабли, не могу бежать. В жизни такого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ел! Кинулся на пирамиду,  она, дьявол, скользкая, только успел схватить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крестовину, а чудовище уже тут, как рявкнет, точно из пушки, я и повис.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о поймало меня за ногу и  давай стаскивать. Сапог возьми да и соскользни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ги.  Пока  зверюга  с  ним  расправлялся,  не помню,  как  я  до  цилиндр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брался... Не будь Загри, стащил бы, подлец, обязательно стащил!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читай, тебе повезло! - говорю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и  говорить... Злой, как сатана,  а пасть - во какая! - Степан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широко развел руками  и, немного  помолчав, сказал тоскливо: -  И чего ме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несло в экспедицию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Живой, Рыжик! - обрадованно и в то же время удивленно кричит т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появившийся Цыби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 без  шапки,  одна  штанина  разорвана,  растерянный, бледный, точ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ескровленны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 малым не съел, сатанюка! - отвечает  ему, поддерживая пораненн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гу и кривясь от боли, Степа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ты, Рыжик, плюнул бы ему в глаза, - пытается шутить Цыби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пасибо  скажи, что он  задержался возле меня,  а то  бы побаловал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бою... Ну и работенка, будь она проклята!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Вы  же говорили, что  с  людоедом  покончено! -  с  явным  упрек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тился ко мне Цыби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кончено, да не с ним. Надо же было подсунуть мне другого медведя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верняка все тут людоеды. Медосмотра же им не было... И хорошо, чт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ак кончилось. А могло... - Цыбин не договарив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ы,  кажется,  сегодня  мировой рекорд  побил  по  прыжкам,  а?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рашиваю ег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чего греха таить, изо всех сил старался. Когда мы увидели зверя,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разу  догадался, что  это людоед.  Прет на нас махом и как заревет, неког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о думать. Подбежал  к скату, а зверь тут как тут, страшенный. Я и рванул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  так  рванул, что только у скал задержался. Будь бы  ружье  со  мной  ил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истолет - не сробел бы. Не верите?.. Ну, как хотит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дождался, когда Цыбин закончил, легонько толкнул меня в  бок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л с жаром жестикулировать руками, повторяя одни и те же знаки. Он упрекал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еня в том, что я слишком  понадеялся на себя, обманулся - никакого медвед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 убивал. Так подстроил злой дух, чтобы посмеяться надо мною. Затем старик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уселся поодаль от нас на плиту, - видимо, чтобы  самому разобраться во вс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чившем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нервно крутит головою,  жмурит глаза,  точно прячась от каких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зойливых мыслей. Что делать ему: покорно уйти из этих мест, где  властву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лой  дух, пока не  поздно, или  остаться  с нами, коль  уже  нарушил  зав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ков, пришел сюда?  А может быть, думает, что теперь наши дела еще больш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саются его, что нельзя оставлять людей  в  беде и  что  никому  другому,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менно ему  придется исправлять  мою ошибку,  даже если для  этого  прид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третиться в поединке с Харги. Во всяком случае, хотелось, чтобы старик т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умал в эти минут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обходимо поговорить  с ним. Но как? Лангара объясняется с ним жест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, движением губ, иногда прибегает к помощи всего тела. Между нею и глух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иком  давно установился  контакт,  они  легко понимают  друг друга. Но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пытываю затруднения. Пытаюсь  объяснить ему, что  мы  действительно  уби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ведя и туша его лежит в стланике под Ямбуем, куда должны будем ид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силится понять смысл моих жестов  и заставляет меня без  конц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торять одно и то ж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онец-то старик утвердительно  кивает головою, -  кажется, понял.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вно удивлен моей ошибкой. Уж ему-то стоило один раз взглянуть на медведя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бы узнал его, живым или мертвым, даже через год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к  неожиданно  рухнули  наши  планы. Придется  все  начинать сызнов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но,  не так-то просто покончить с людоедом. Он слишком обнаглел,  ведь 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го ему  здорово везло. К тому же на его стороне большое преимущество: 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рошо знает местность и может появляться перед жертвой внезап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ежде всего  надо доставить пострадавшего на табор  и заняться  ран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то знает, какой яд носит этот хищник в своей клыкастой  пасти! И беда еще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м,  что в  наших аптечках нет ничего от заражения крови. Придется сразу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ции вызывать врач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ейчас Степан чувствует себя  неплохо. Он даже  пытается шутить. Треть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игарку кури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как же с наблюдениями? - спрашивает Цыби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и дела, черт побери! Как бы не завязнуть нам тут, - вырывается у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еня  с  досадой. - Рисковать  больше не будем.  Мы и  так  слишком  дорог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аплатили за Ямбуй. Оставляйте здесь  инструмент, снаряжение - словом, вс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нужно для работы, и давайте решим вопрос, как спустить Степана с гольц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а руках, - отвечает о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егко сказать, на руках, а по карнизам?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по карнизам спустим.  Можно попробовать.  Встань-ка,  Степан! -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ыбин помогает ему подня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дти он, конечно, не может, нога у  него опухла  и  сильно  кровоточи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лейшее прикосновение к ней вызывает острую бол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усаживаем больного на сцепленные руки, он обнимает нас за шеи,  и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дем,  идем неудобно,  боком,  иначе  нельзя. Тут, по  скалам  да по  шат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ссыпи,  и без  груза, того и  гляди, завалишься или сорвешься. Но  друг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хода у нас н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бращаюсь к Карарбаху,  прошу  его как можно  быстрее  спуститься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бор, передать записку. Тут же сажусь и пишу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Павел,  опять  беда - на гольце появился людоед. Сильно ранен Степа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медленно, по любым каналам, свяжись со штабом, нужна  срочная консультаци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ача,  что надо предпринять, чтобы  не  допустить заражения  крови и друг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ложнений. Мы с Цыбиным несем его с гольца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Цыбин   упаковывает   инструмент,  складывает   снаряжение,   накр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езентом и заваливает камня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 нас долетает грохот камней. Мы с ружьями бросаемся к бровк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го-го!.. - доносится снизу голос Долбач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водник появляется вместе с двумя рабочими на последнем прилавке.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ешат, оглядываются. Явно удирают от какой-то опаснос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кричит издалека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Амакан,  большой амакан  там!  -  и  показывает на восточный  кра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ьц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они,  запыхавшись,  выбегают к нам и, увидев  сидящего  возле  тур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епана с забинтованной ногою, без слов догадываются, что на вершине побыв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ведь. У них падает и без того неважное настроени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перь  нас  шесть  человек.  Принимаю другое  решение.  Я  и  Долбач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ждавшись Загри, отправляемся  вниз в кустарник тропкой, которой геодезисты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осили  на голец дрова. Эта тропка -  кратчайший  путь с вершины до  озер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м мог  воспользоваться Елизар,  спускаясь  туда на охоту. С собакой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шно  будет  встретиться и в зарослях  с  людоедом. Карарбах  пойдет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мечали, на табор с письмом. Остальные трое поочередно понесут ранено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ожиданно  из южного ущелья донесся затяжной скрежет, тяжелые разрыв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долго не смолкал дробный гул падающего  потока камней. Не очень-то прият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ходиться на вершине, когда  под тобою рушатся скалы, и кажется, вот сейча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огнет сам Ямбуй и, разваливаясь, поглотит тебя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двожу Карарбаха к краю западного ската  гольца, показываю в сторону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абора, скрытого где-то за изломами, и легонько толкаю  вперед, -  дескат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орее иди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спрашивает  меня жестами, куда  я  пойду? Говорю ему, что с  Долбач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равляемся в  кустарник  искать  Елизара. Он взбудораженно что-то  серди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чит. Идет к Долбачи, отдает ему записку, машет рукою в сторону табора. С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 решительно  стягивает на груди ремешки дошки, дает мне понять, что пойд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 мно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бъясняю, что глухому человеку очень опасно идти сейчас в заросли.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зко протестует, гневает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дивляюсь, на что старик надеется. Забыл ли он,  как важен для охотни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х, когда он имеет  дело с хитрым и бесстрашным  медведем, или считает дл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бя унизительным получить скидку за счет глухоты? Но что с ним поделаешь!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 стал  уговаривать,  да  это  и невозможно. Он  не  привык, чтобы  друг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меняли его реше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уже гремел камнями далеко вниз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Не  забудьте:  как только  доберетесь  до табора, сделайте  Степану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еревязку  и проследите  за  температурой, -  говорю я  Цыбину. - Если  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шего возвращения появится в эфире врач, запишите все то, что он предложи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выполните точн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беспокойтесь, все сдела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ранная  процессия  медленно  скрывается  за  гранью  ската.  Я  сто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лушиваясь, как следом за ними медленно сползает в глубину грохот камн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16" w:name="16"/>
      <w:bookmarkEnd w:id="16"/>
      <w:r>
        <w:rPr>
          <w:rFonts w:cs="Courier New" w:ascii="Verdana" w:hAnsi="Verdana"/>
          <w:sz w:val="19"/>
          <w:szCs w:val="19"/>
        </w:rPr>
        <w:t>ДВА ХОЛМИКА НА ПОЛЯ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м  надо дождаться  Загрю.  Мы усаживаемся на краю  площадки. Карарб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курил.  С какой-то удивительной бережливостью  он  смаковал каждый  глото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ыма  и  задумчиво всматривался  в  мглистую  даль нагорья. Морщины  на  лб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евелились,   толстые   брови   нависли  над  глазными   впадинами,  выдав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окойство. Трубка была его советчиком и другом, к ней  он всегда прибег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тяжелые минуты жиз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курив трубку и  положив  ее за  пазуху, Карарбах  пребывал в  том  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ожении, глубоко погруженным в думы. Он не может оставаться  безучастным к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ашим делам  - это  завет предков,  и в то же время он во власти  суеверия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убежден, что в людоеде дух Харги и бороться с ним - значит накликать бед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нь уходил  на запад. Тень  облака, прикрывавшего солнце, соскользну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 гольцу  вниз,  упала  на равнину, погасив на ней блеск холодных костр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меркли  озера.  Но  вдали, на дне речной  ложбины,  еще  золотился осенн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уман. В сырых долинах он теперь постоянный го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хватает меня за руку, показывает на восточный гребень. По н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жит Загр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лава богу, живой! - обрадовался 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 с  разбега  падает  на плиту возле  меня. Из  его  рта,  как 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хлопной трубы, бьет горячий воздух. Я отдаю ему остаток лепешки, но ему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  еды. Весь  он  трясется,  захлебываясь  от  нехватки кислорода. А сам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дит с меня своих умных глаз. В них и торжество и верно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пускаемся  с  Карарбахом  по  тропке,  ведущей вниз, к  северному кра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ожья Ямбуя. Там, у кустарников, она раздвоится: одна направится к ручью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торая  влево  - к лиственничному  редколесью.  По  этой тропке  мы еще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дил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етер от нас - это плохой ветер. Идем, все время оглядываясь, чтобы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кочить  на засаду.  Какое  непростительное  ротозейство  допускали  мы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шлые разы, спускаясь  по этому  склону! Ничего  бы удивительного не был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сли  бы тогда  меня с  Павлом  слопал  медведь. Очень  хорошо как-то сказал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Улукиткан: мать  дает  жизнь, а  годы - опыт.  Именно опыта часто нам и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ватает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от день нашей охоты на медведя  я ощутил на себе  неотразимую  сил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лияния Карарбаха. Как  быстро этот глухой,  неразговорчивый старик подчин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 себе! В нем  чувствуется  не  знающая отступлений  воля, выкованная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удачах,  не позволяющих старику доверять  другому свою  жизнь.  Он как  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оминал  мне  нашего  далекого  предка,  идущего на  поединок  с  пещерным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едведем,  - человека,  обладающего  природным даром охотника, для котор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хота почти сущность жиз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лнце уже на  краю  неба.  Мари лежат  в золотой  прозрачной мгле. 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вилистым  кромкам хмурятся синие ели. Вода в озерах  не колыхнется, сло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яжелевшая. Над ними в вышине парит одинокий коршу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ходим к тому месту, где  вчера видели отпечаток  сапога.  Еще метров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то  -  и тропинка раздвоилась. Левая, по которой идет наш путь, исчезает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зкорослом кустарнике. Мы  приостанавливаемся.  Тут все возможно: внезапна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стреча, засада, нападение с тыла. Чаща - неподходящее место для охоты, т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ее на медвед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оим,  как  бы не  решаясь  войти  в  кустарник.  И  вдруг перед  н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качался  стланик.  Ветра  нет,  и  воздух  недвижен,  а  стланик  качаетс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зад-вперед,  как  бы  преграждая нам  путь. Карарбах мрачнеет  -  недобр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мета. Мне тоже как-то не  по себе. Любой из нас, кто провел  долгие  год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едине с природой, невольно начинает верить, хотя и невсерьез, в приметы,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частливые и несчастливые  дни,  в  предчувствия.  Хочешь ты  или не хочеш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ая  обстановка как  бы возвращает  тебя к предкам.  И  хотя ты втихомолк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смеиваешься над  собою,  но  продолжаешь  верить  и  не  огорчаешься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манываешь сам себ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срывает пучок  сухого ягеля,  сильно  разминает  его в пыль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осает   в  воздух.  Мельчайшие  частицы   лишайника  как   бы  повисают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странстве  голубоватым облачком. Затем начинают  медленно  отклоняться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 на север, куда лежит наш пу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амое невыгодное направление течения воздух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лице старика я замечаю признаки колебаний. Вытягиваю шею, он брос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гляд куда-то влево. Беспокойно смотрит на низкое солнц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Пойдем...  -  говорю я  старику  и делаю первый шаг  по тропинке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тарни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ловит меня за руку, возмущенно смотрит в  глаза, дует  сквозь сжат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убы,  тычет  пальцем  мне  в лоб  и насмешливо  выпаливает  какие-то слов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оятно,  говорит, что  у  меня  пусто  в  голове, если я  решаюсь  идти 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асности по ветру. Затем показывает  влево,  на голый,  каменистый гребен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езающийся глубоко в стланики, предлагает  идти туда  и, не дожидаясь мо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гласия, выходит вперед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идет короткими шагами вдоль кустарника, ступает бесшумно, как лан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лько  попав  на гребень, я понял замысел Карарбаха. Он хочет пересеч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росли стлаников примерно посредине,  под прямым  углом к  течению воздух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оградит нас от внезапного нападе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йдя  по  гребню  метров  полтораста, Карарбах остановился. С  высот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ебня  хорошо  был  виден  пологий  склон  гольца,  заросшего  двухметров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ланик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ба с минуту  стоим, прежде чем шагнуть в темные  закоулки зарослей,  в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дозрительную тишину. Для медведя кустарник - его д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слишком ли  мы рискуем, решаясь в этот  поздний вечерний час войти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плетенную стволами заросль, не накроет ли  нас  тут людоед? Может  быт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учше отложить на завтра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поддайся этому соблазну, и тобою овладеет  омерзительный страх, и т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когда больше не заставишь себя пойти навстречу опасност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Пойдем  вместе,  или  как? - спрашиваю  я жестами  Карарбаха,  у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тового покинуть гребен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просит  дать ему Загрю. Затем  долго и трудно объясняет мне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йствовать. Если труп Елизара или людоед  окажутся  справа, откуда  идет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 течение воздуха, то их непременно обнаружит Загря и даст знать. Я долже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дти на расстоянии пяти шагов от него и контролировать левую сторону, отку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 Загри запахи не будут доходить и опасность может быть более реальн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достает нож  и подрезает  наполовину поводок у ошейника Загр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сли  людоед бросится  на  старика,  Загря  сильным рывком порвет  ремешок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влечет  на  себя  ярость  медведя, а старик  тем временем  успеет вскину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рдану и выстрелить. Ружье он несет наготов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 продвигаемся   со   всевозможными  ухищрениями,   стараемся   бы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замеченными, всецело положившись на чутье Загр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Шаги  у  старика узкие и мягкие,  как у кошки.  Голова как маятник 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емя качается то вправо, то влево. Изредка  он бросает  короткий взгляд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дущую впереди соба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иду его  следом, иду и думаю: ружьишко-то у тебя, друг,  ненадежно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енькое,  еще  с  прошлого  века,  скрепленное  проволокой,  железками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нсервных  банок. Да и  патроны самодельные,  не  всегда  разряжаются...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дивляюсь, что он так надеется на свое  ружье.  Старик  верит  в себя, и эт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а помогает скорее увидеть добычу,  разрядиться патрону, спасает от мног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риятност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ля меня ничего не существует, кроме Карарбаха и зарослей слев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дем  долго,  хотя  не так уж много  прошли от гребня. Время сглажи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ряженность.  Но  вот  слева, как сигнал тревоги,  далеко  крикнула кукш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я вздрогнул и  замер,  подняв  высоко морду  с раздутыми  ноздрями. 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ерстистый   хвост,   накинутый   веером   на  спину,   стал   выпрямлятьс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тягиваться. Поднялся  загривок. Карарбах почти  незаметным движением  рук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дал мне знак - быть насторож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шагнул  вперед,  к  просвету  слева от  старика.  Загря,  потихоньк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ставляя ноги, двинулся вперед,  громко  глотнул  воздух,  еще и  еще, 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орвавшись  от  поводка,  привязанного к  поясу Карарбаха, огромным прыжк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осился  в стланик.  Затем  послышался  быстро  удаляющийся  шорох,  и 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олкло, точно провалилось в пустот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, не опуская берданы, кивком головы  напомнил мне, что нельзя бе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мотра  оставлять тыл. Но  тут залаял Загря. Послышалось сильное хлопань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ыльев, и из стлаников  поднялись два старых белохвостых орлана. Они быстр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неслись мимо на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проводил  подозрительным  взглядом птиц, обернулся  ко  мне.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стами объясняю ему,  что лает Загря. Он пропускает меня вперед, заставля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дти на ла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лает без азарта, редко, лениво. Это не на медвед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узкой  россыпушке кобель  встречает нас и  моментально  поворачи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зад.   Мы  прибавляем  шагу.  Ветки  хлещут  по  лицу,  руки  не  успева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щищаться. Ноги застревают между стелющимися стволами. Загря выводит нас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ай небольшой котловин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ю-ю... - вырывается у Карарбаха удивлени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среди  котловины  возвышается продолговатый холмик  из лесного хлам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рх  него  торчат  четыре медвежьи  лапы,  вскинутые  кверху истоптанн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ятками,  со  скрюченными в предсмертных муках когтями. Низкий густой ерни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покрывал котловину, вырван с корнями, стланик изломан, камни разбросан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юду  клочья  шерсти,   кровь  и   глубокие  ямы.  На  свежеизрытой   земл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ечатались медвежьи лапы: крупные и поменьш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одного взгляда мы догадались, что здесь, в котловине, встретились дв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сных велика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Холмик  насыпан совсем  недавно и  был теплый  от  солнечных  лучей. 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бросил с мертвого зверя землю, мох, ветки. Это была молодая самка лет трех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шно изувеченная сильным  противником.  Он перегрыз  ей горло и перелом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звоночник. Со спины содрал широкий ремень кожи и переломал ребра. Видно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 ее смерти медведь еще долго творил над ней расправ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кая  злоба  к  своим  собратьям живет,  вероятно,  только  у медвед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обенно это проявляется у  самцов в годы  полного расцвета сил.  Тогда 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ощадны ко всему  живому. В старости же, когда притупляются у них когти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лыки, они становятся жертвой своих собратье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рланы уже выклевали глаза у медведиц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то же  не  поделили тут  эти хищники? Неужели  из-за  орехов? Не мож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ть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тоже озабочен. Он начинает осматривать холмик. Низко пригибаяс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дет по кромке котловины, ищет следы. Я стою на караул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, разнеженный  вечерним  теплом,  беспечно развалился  на камен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ите, дремлет с закрытыми глазами. Но уши наче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линные тени деревьев ложатся  на  широкие  просветы болот.  В заросля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азнятся кедровки.  Кричит куропатка,  созывая на  вечернюю  кормежку  св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окойное семейство. Под просторным куполом неба парят две птиц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возвращается в кустарник, склоняется к земле, что-то ощуп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ами и  молча  зовет меня к себе.  Не поднимаясь, показывает на  небольш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ечаток лапы медведицы. Наступая  на  мягкий  ягель,  она  вдавила  в н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люминиевую лож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куда взялась ложка? Я поднимаю ее. На ручке выбиты точками две буквы: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"Е. Б.". И хотя мы были подготовлены к  самым ужасным открытиям, эта наход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разила на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напали на след Елиза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тащит меня в котловину, и метров через шесть мы увидели на мх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 стлаником лежку крупного медведя. Старик тычет пальцем  в глубокие след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тей в  земле и прыжка  и  всем  корпусом  изображает  схватку зверей. 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ъясняет, что медведь  под кустом  устроил засаду  и  отсюда  напал на сво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ртву. Но почему именно здесь, в котловине, он подкарауливал медведицу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  идет  по   кромке  котловины  вниз.  Вот  он  останавливаетс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гибается,  показывает  рукою под ноги.  Я  подхожу к  нему, вижу  волок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упные  следы  медведя  на  нем, обращенные пятками к нам.  Несомненно, ту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ищник,  пятясь  задом,  тащил  через  стланик  по  мху и  камням Елизара.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имаю  с   земли  пуговицу,  вырванную  с  клочком  ваты,  хочу  показ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у, но он уже шагает по волоку влево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го  морщинистое  лицо  стало  вдруг  вытягиваться,   руки  с  берда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устились, губы что-то шепчу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нижнего края  котловины,  за  единственным  стланиковым  кустом, 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наружили  второй холмик, как будто прикрытый телогрейкой.  Мне показалос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при нашем появлении телогрейка приподнялась и медленно опустилась, точ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то-то под нею испустил дух. Потом я  еще долго не мог освободиться от эт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е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лизар лежал  вниз лицом, возвышаясь  над  холмиком скрюченною  спино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жа, содранная когтями  с головы, от лба прикрывала рану на затылке. Он бы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хвачен  и убит медведем, очевидно,  сзади и так внезапно, что не успел да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рнуться лицом к опаснос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 Карарбахом стоим у изголовья покойника, сняв шапки, подавленные.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чалью вспоминаю  я  о погибших здесь других  людях. Они были все молоды,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м возрасте,  когда  трудности путешествия  кажутся сладостью,  они мечта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идеть под  собою  побежденные вершины гор, незнакомую тайгу,  реки.  Но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ти к цели  они неизбежно должны  были столкнуться в  этом  суровом краю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шими  трудностями,  должны  были рисковать  собой.  И в  этой  борьбе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воение   необжитых  пространств  геодезисты  оставляют  вот  такие,  час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ыменные, могил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нчается ден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подает мне знак торопи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ночи медведь непременно вернется к своей добыче, чтобы оградить ее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их  хищников.  Вернее всего, он  явится  сюда,  чтобы устроить  пир. А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ноте на его стороне будут все преимуществ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хватает меня  за телогрейку, тянет  за собою  вниз, к  озера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упреждает, что встреча с медведем около его добычи слишком опас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то делать? Неужели бросить труп товарища на растерзание хищникам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ешение приходит сразу, само по себе, помимо моей во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станавливаю старика, произношу медленно по слогам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 остаюсь караулить Елизара,  - и  показываю  рукой на землю и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лми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 не  понимает  меня,  но  догадывается,  что  я  затеваю  что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рассудно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тверждаю  еще  и  еще  свои  слова более  убедительными  жестами. 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а поднимается кожа на лбу,  взгляд становится строгим, неуступчивы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снова изо всех сил пытается тащить за собою непонятливого люч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говариваю  Карарбаха  идти на табор. Но  старик садится  на  землю,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чет оставлять меня  одного, убеждает,  что оставаться в котловине на ноч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же вдвоем,  равносильно  смерти.  Эта настойчивость  трогательна. Однако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реклонен в своем решении и не хочу думать о том, что ждет ме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ожет, ночью повезет и я  встречусь с людоедом, постараюсь рассчитать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ни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Хочу перехитрить старика, отослать  его  с запиской. И тут обнаружива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забыл на Ямбуе  записную  книжку.  На  чем же  писать, когда нет бумаги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наче не отправить  старика. И надо торопиться: не  ровен  час, людоед мож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хватить нас враспло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учайно взгляд падает  на  руку старика.  Смачиваю слюной его  ладон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ишу химическим карандашом: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Цыбину. Найден труп Елизара. Остаюсь караулить его. Приходите  утром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бочими похоронить погибших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оворю старику, что это очень важное сообщение и что его надо как мож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орее доставить на табо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неохотно  сдается.  Отрываю  от  штанины  лоскут,  бинтую  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писанную  ладонь,  но  так,  чтобы при необходимости  можно было  свобод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ладеть ружь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окидывает тревожным  взглядом местность и тащит меня  к  нижн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аю котловин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ут... тут, - говорит он, приседа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скать, здесь  садиться надо,  и объясняет, что  ночью течение воздух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ет  сверху вниз и людоед, придя в котловину, может не догадаться, что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десь  подкарауливает  человек.  Это  был  очень дельный совет,  и я,  что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покоить старика, положил на этом месте телогрей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ежде  чем  скрыться в  зарослях,  Карарбах оглянулся.  Я  помахал 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ой. И вдруг показалось, что от меня  уходит последний человек, что больш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е не суждено увидеть люд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лежит с поднятой головою, беспрерывно  прядает ушами, как говорят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эвенки - собаки слышат даже вздохи  комара.  Поэтому  для Загри  никогда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вает тишины  в природе: окружающий  мир всегда полон шорохов,  звуков, 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немногие из них возбуждают в нем любопытств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17" w:name="17"/>
      <w:bookmarkEnd w:id="17"/>
      <w:r>
        <w:rPr>
          <w:rFonts w:cs="Courier New" w:ascii="Verdana" w:hAnsi="Verdana"/>
          <w:sz w:val="19"/>
          <w:szCs w:val="19"/>
        </w:rPr>
        <w:t>НОЧНОЙ ПОЕДИНО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стеклись по синеве  тучи. От звезд чуточку  посветлело.  Обозначила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ловина, и даже просветы  в зарослях.  Свежая  струя воздуха  набегает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цо. Это  очень  хорошо:  ветерок уносит наш запах от котловины  к подножь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ьца, и появление медведя мы сможем заметить раньше, чем он обнаружит на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видимая  птичка  пикнула в  чаще и  смолкла,  точно умерла. Загря,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евелясь, посмотрел на  меня,  как  бы пытаясь разгадать, какое  впечатлен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извел на меня этот первый ночной звук. Но вдруг кобель мгновенно выверну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ши  влево, туда же  скосил глаза,  и  редкая  щетина  на  его  нижней  губ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дрожал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аив дыхание, слежу за ним. Кто-то рядом наступил на опавший ольхов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ст,  послышалось еле уловимое дыхание. Руки  инстинктивно хватают караби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я и  теперь не повернул головы  на звук,  только сильно  скошенные гла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одвижно застыли на каком-то предмет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 направлению взгляда  собаки появился живой рыжий  комочек. Бурундук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рек догадался,  что  обнаружен  нами, поднимает  крик. Я угрожаю  пальцем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агре  - лежать! Он  как  будто  успокаивается, но  с  его морды не  сход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ряженно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бурундук носится вокруг скрадка, то взберется на стланик, то  на пен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 писком своим явно выражает  протест.  Наверное, под нами находится вход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нору и из-за нас он не может попасть в  нее. А уже пора спать, дни-то 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го в эту порy полны больших забо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ю  раздражает  близость бурундука,  и  хорошо,  что  тот  догадал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время исчезнуть, а то бы кобель не посмотрел на мои предупрежде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явились  желтоглазые совы, настал  и их час. Они беззвучно, как тен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сятся  над  котловиной,  кружатся  над  холмиками,  ненадолго  исчезают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ноте. Оживает  притихший на время мир. На добычу выходят ночные  хищни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и тоже неслышно бродят всюду по закрайкам болот, по перелескам, шныряют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тарникам. Всю ночь тревожно спят и их жертв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темноте возникают два светлячка. Они проплывают  над котловиной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уждающие  огоньки, и гаснут у ближнего холмика. Справа  доносится писк.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оте вдруг неистово закричал гусь, захлопал предсмертно крыльями и смол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чная  жизнь  леса,  жизнь болот  и перелетных  птиц,  хищников всег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хватывала  меня. Что-нибудь  да подсмотришь,  откроешь для себя  новое,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йчас все это проходит  где-то стороною, не задевая  сознания и не отвлек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напряженного ожида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-за Станового высунулась лиловая туча и угрожающе нависла над Ямбу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рава  и слева от нее  сомкнутыми рядами ползут хмурые дождевые  облака. 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гоняет сухая гроза. На землю падает холодный ветеро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надежде, что  тучи пронесутся  мимо и  будет  звездная ночь, я реш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троить  скрадок  на том месте, где советовал  Карарбах. Настроение  у ме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дрое, даже воинственное. Может, мы и встретим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ламываю  хвои, выстилаю ею место, где предстоит мне  провести ночь.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у в  десяти метрах  от тела  Елизара, и  примерно  в пятидесяти метрах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ведицы. С тыльной стороны  меня  будет  защищать от  внезапного нападени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щный куст  стланика, а чтобы остаться  незамеченным со стороны  котловин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траиваю искусственный заслон из хвойных веток, высотою чуть ниже  сидящ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земле челове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 не впервые  караулить зверя ночью, одному, окруженному таинственн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лчанием  тайги.  Я  приобрел  навык стрелять в темноте  по  еле  заметно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луэту.  Но все это  было в  другой  обстановке,  когда  ты убежден, что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чае,  если  тебя обнаружит  зверь, он  не  замедлит  исчезнуть. Здесь  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оборот,  он постарается напасть. И  исход будет зависеть от обстоятельств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е я не смогу предвиде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льзуясь вечерним светом, запоминаю,  что  находится в створе холмиков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а горизонте - это очень важно знать для ночной стрельбы по звер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стланиках,  на  болотах еще  колышется  розоватый  отсвет заката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мянятся нижние  края  толстых туч. В  чаще  кустарников  смолкли последн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уки д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пускаюсь  в скрадок.  Рядом укладываю Загрю.  Над нами смыкаются крон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лаников.  Под их  сводом нас трудно заметить, но  нам хорошо видны полян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лмики, край заросл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вязываю Загрю к  стволу  стланика, надрезаю  ременной  поводок, 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  в прошлый раз, чтобы при  сильном рывке кобель  мог разорвать 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ряжаю карабин, еще четыре патрона остаются в магазинной короб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чь  ложится   на  плечи,  прижимает  к  земле,  и  я  замираю,  точ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творяюсь в загадочных зарослях стлани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нова  поднимается,  гудит  в  вышине  ветер, угоняет тучи. На  далек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изонте лиловый след  угасшего заката. Какое-то слабое оживление заметно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тарниках,  будто только сейчас их  ночные  жители поверили, что не  буд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ждя, выбрались из своих убежищ. На болотах слышатся распри пролетных птиц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поделивших  места на  илистых берегах. Появляются летучие мыши. Их мно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 они  быстро рассеиваются в ночном пространстве, и только пара  продолж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шумно носиться над холмик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ая-то  тень  быстро  прошмыгнула  по  котловине,  и  возникший шоро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орвался у трупа медведицы. Затем послышалось ворчание, что-то хрустнуло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ихл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Соболь", - мелькнуло в голов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всполошился было, вскочил и за это получил по носу щелчок. Но 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удно сдерживать себя, если ветерок  забивает нос острым соболиным запахо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ый всегда будоражит его до бешенств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ще  одна тень  вынырнула  из  густой  тьмы стлаников,  застыла на  миг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нечком  и бросилась к  противнику, затаившемуся у трупа  медведицы.  Пис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ака, возня взбудоражили уже устоявшийся покой ноч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лубок  сцепившихся  соболей, гремя камнями, катится вниз, все ближе 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радку. Хищники уже  в пяти метрах от нас. В яростной схватке они рвут друг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а, храпят, задыхаясь от злобы, и вдруг клубок  разрывается, посрамлен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рек  бросается  наутек,  ищет  спасения в стланиках.  Погоня  затихает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рослях  кустарников. Драка  соболей  привлекла  филина.  Он  кружится  на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лмиками  лохматым  силуэтом. Ухнул,  будто стрельнул холостым  зарядом,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чез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орожкая ночь сгустилась над котловиной. Только ветерок веет прохлад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лицо да табун бесформенных туч молча наплывает на неб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д ближним холмиком вспыхивают светлячки,  они  мигают на одном мест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свечи у гроба. Потом внезапно гасну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 что  это? Холмик  шевелится и как будто  разваливается. Меня сло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ком пронизывает, окатывает холодным  потом. Хватаю  всполошившегося Загр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минаю  под  себя.  В  темноте замечаю, как с Елизара сползает телогрей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ойник в чем-то светлом поднимается на четвереньки, смотрит в нашу сторон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ыми глазами. У меня леденеет кровь. А Елизар еще  чуточку  приподнялся.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асе протираю  глаза...  Нет, это не привидение и не галлюцинация. Покойни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нова  припадает  к холмику, и под  ним звонко  треснула сухая веточка.  Мо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и, как  бы  сами  по себе, выбрасывают ствол карабина вперед,  к  небу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мую темень ночи разрывает огненный взрыв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блеске мигающего света я увидел  на теле Елизара  рысь, узнал ее 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тлой шубе,  по куцему заду и по  злому  кошачьему  взгляду.  Она,  сло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брошенная звуком, рванулась  в кустарник и  бесследно исчезла,  растаяла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ных заросля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стрел снимает страх. Все остается на месте, лишь обманутое сердце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евожно  стучит. С  болью думаю,  что  ночь  ведь только начинается. Что 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ет со мной дальше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Хорошо, что со мною мой верный друг! Хочу поймать его, прижать к себе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 отпускать,  но  он  неожиданно  вскакивает  и,  сгорбив  упругую  спин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ораживается. Повернув голову к восточному склону  гольца, нюхает воздух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дыхая его короткими глотками, и нервно переставляет передние ноги - вер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знак присутствия звер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приподнимаюсь.  Темень  захватывает   котловину.  Загривок  у  Загр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щетинится, острые когти глубоко  вонзаются в землю, и, чуточку осадив назад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уже готовится к прыж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даю ему в бок пинка, но собака  не  обращает на меня внимания. Где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м,  на  склоне  гольца, откуда  слабый ветерок набрасывает  подозритель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ах, ходит зверь, но какой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друг четко доносится грохот камней под чьими-то торопливыми шаг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ук  камней обрывается у  нижней  границы  россыпи.  Снова  тихо-тих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ведь, кажется,  догадывается, что возле его добычи  кто-то есть, неслыш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адется по просветам заросл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меня словно лопнуло сердце, и горячая кровь хлынула по всему тел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пять загремели камни, и уже совсем близк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не выдерживает, вырывается из скрадка, тащит за собой и ме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перь наша встреча неизбежна. Но проклятая темень, ничего не вижу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же у самого края  зарослей стукнул отброшенный  в прыжке камень, еще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ще...  Ближе хрустнула веточка... И опять все оборвалось.  Нет, не грохот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мней  страшна  эта  ночь,  не  гневом  зверя,  не  темнотою, а  молчание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таившейся тишин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верь сползает в ложок вместе с шорохом потревоженной им россып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углу  котловины,  куда направлена  морда  кобеля,  возникает большо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усклое пятно.  Это он! Прикладываю к плечу карабин  и холодею - не вижу 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ушки, ни ствола, между нами  сомкнулась тьма... Но вот пятно вдруг оживае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новится заметным, увеличивается, наплывает на нас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рога каждая секунда. Окаянные тучи окончательно заслонили свет. Загр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рывает ремешок,  вырывается  вперед.  Я шагнул было за ним и остановился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росветной тьме. Отчаянный лай собаки взбудоражил тишину. Зверь бросаетс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а Загрю, но у него не хватает ловкости поймать его. Я не стреляю - не виж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ели. Поражаюсь своему спокойствию, точно окаменел в эту решающую минут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бель работает с невероятным остервенением и, отступая, ведет на  ме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ря. Вот он вырисовывается из мрака бесконтурной глыбой, уверенный,  зло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ближе и ближе. Я крепко прижимаю ложе карабина к плечу. Проклятье, опя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вижу  мушки! Лай  собаки, стон  зверя,  грохот камней  сливаются  в  оди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скончаемый гул. Вижу, черное пятно уже подходит к холмику с медведицей, н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друг ринулось  напролом в  ночные заросли... Медведь не бежал -  канул бе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диного шороха, растворился в, темнот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том  где-то   за   логом  снова  залаял   кобель,  затрещал  стлани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ышалось тяжелое сопение. Наперерез бы надо, наперерез, да куда побежиш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чего не видно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востоке голец отделился от неба,  и облачко над ним  посветлело. Гд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 луна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грохот камней на россыпи ворвался вой Загри, и я услышал  удаляющий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г зверя. Но  он не удрал, нет, стал обходить меня с тыла и затаился совс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далеко от котлови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то же я буду делать, если людоед налетит на меня? В  двух шагах нич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виж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ходят долгие минуты ожидания. Ни медведя, ни Загр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зошла луна. Как же непростительно она опоздала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  холмика,  у  которого  я  стою,  беззаботно  уплывают  в  чащу  дв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етлячка, и там гаснет их  прерывистый холодный  свет. Прошмыгнула горбат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нь соболя и замерла в недвижимом воздухе хищным силуэтом. Пониже котловин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дался короткий, дрожащий крик совы; серебристым лоскутом она плавно пар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 просветами и исчезает в сумра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то-то в зарослях протяжно простонал и  смолк. Кто бы это мог быть?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удилось ли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 опять  донесся стон, долгий,  протяжный...  Боже, да ведь  это  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я! И я, не рассуждая, забыв про опасность, бросаюсь в зарос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егу по еле заметным просветам. Перескакиваю через рытвины,  кустарни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отыкаюсь о камни, замаскированные лишайник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волнистым  гребнем  на  россыпи  в  ложке лежал  Загря с  беспомощ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тающимися в воздухе ногами.  Увидев меня, пес с трудом пошевелил голово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пытался встать и от боли заскули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Хватаю его  за  передние  лапы, вырываю  из  щели. Он ревет, болезнен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жимает левый бок, хватает  пастью  мою руку,  но не  кусает.  На  пальц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вствую  липкую  влагу, кровь. Видимо, медведь хватил его  так  сильно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бель, проделав в воздухе сальто, попал спиною в щель между крупных  камн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не мог сам выбраться. Но вот что удивило меня: зверь не растерзал 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корее назад!  Скорее  из зарослей, где все  враждебно и  где  ночью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ноте ты беспомощен, как слепой щенок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припадает на все четыре  ноги, еле  поспевает за мною. Вид у н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важны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 и котловина. От  холмика бросаются во все стороны  вспугнутые н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ни. Видимо, уже по всей округе среди хищников разнеслась весть о медвежь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быче, и  любители поживиться сбежались на ночной  пир. Из темных закоулк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ащи за нами следят соболи, колонки, слышится злобное фырканье горноста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ольшая  ночная птица прошмыгнула низко  над котловиной и,  исчезая  в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раке, бросила протяжно: "Куу-и... Куу-и...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ою  у  тела  Елизара. Рядом у ног лежит  Загря.  Он как  будто оглох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ерял чутье. Тяжело дышит и, изредка вытягивая морду, безучастно смотрит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стое небо,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Неужели  Загря после этого случая будет бояться медведя?" - с горечь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умал 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рываю  Елизара  телогрейкой, отброшенной рысью. Укладываю Загрю  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лмиком. Боже, еще только одиннадцать часов,  а я уже поглядываю на восто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ду рассвета. Как нестерпимо медленно тянется время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одолимой  тяжестью наваливается сон. Не знаю, как  бороться  с ним..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дним рывком разрываю рубашку на груди - так, кажется, легч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ремлют скалы, мари. За каменными  грядами  Ямбуя спят люди, бубенцы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еях  оленей,  речные  перекаты. Все  спит,  и только  я  один  стою,  буд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пятый, у холми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заметно  теряю связь с окружающим, опять забываю, зачем я здесь, к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ду.  И кто-то  добрый  незаметно  уводит меня в чудесный  мир,  не  знающ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евог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 рук  выпадает  карабин,  больно бьет  по  ноге,  и  я  вырываюсь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губного  забытья.  Сбрасываю  телогрейку,  разорванную   рубашку.  Остаю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уголым с  патронташем на животе. Проходят минуты. Мороз впивается в тел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льцы  замерзли, не подчиняются мне. Я  дышу на них, растираю, пока  они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живают. Сам немного отогреваюс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, как  всегда в трудные минуты,  вспоминается далекий родной Кавказ,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дыми снежными вершинами, со сторожевыми  пиками, с тенью чинар, с  костр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 ними,  с пасущимися  конями на  душистой  поляне  и  с луною, холмы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нелись за станицей, таинственные дебри лесов... Эти грезы детства ушли с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ою в жизнь  светлыми;  я храню их, как бы проверяя временами: о чем мечт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ще веснушчатым мальчишкой у околицы и чего добился в пятьдесят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какивает встревоженный Загря. И вдруг взгляд задерживается на светл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оске  под  темным сводом  стланика,  метрах  в двадцати от  меня. Пытаю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помнить, была  ли она раньше?  Отвожу  взгляд влево и снова  подвожу его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ятну. Нет, не была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кладываю ложе к плеч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не успеваю выстрелить - пятно исчез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ижу, правее,  в  том же провале, снова  появляется пятно,  но больше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снее. Это, кажется, белая манишка на груди людоед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увствую, как в меня впиваются звериные глаза, и будто полчища муравье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гут по спине вверх и вниз... Пятно приземлилось, сузилось, зверь как буд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товится к прыж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стрел  моргнул ярким светом. Я увидел зверя. В следующее мгновенье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тнулся к закрайку, упал и остался на еле заметном ягеле темным бугр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рудом переставляя ноги, неслышно  подошел к нему.  Зажег спичку... 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г лежала убитая росомах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ги  подламываются, не  могут  удерживать  тяжесть  тела. Опускаюсь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млю,  приятная слабость растекается по всему телу. Нащупываю руками Загр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жимаю к себе. И вдруг в полудремоту врывается вой: "Ую-ю!.."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какива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 ветер. С жутким  посвистом он налетает  на стланик, расползается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лонам гольца, уходит на  болота.  Повалил  густой,  липкий  снег. Будет 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-нибудь конец  этой ночи! Или  так и  останутся  мрак,  холмик и воющ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ланик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подножья гольца протяжно взревел зверь. Мне почему-то показалось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руках у меня не карабин, а палка. С ужасом  ощупываю ружье: не  начина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 у меня галлюцинация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зникают новые сомнения: а есть  ли  в  карабине  патроны?.. С нерв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пешностью отбрасываю затвор и с облегчением убеждаюсь, что все в поряд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товски обидно, но что поделаешь, если мне сегодня не вез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 рассвета еще два  часа - целая вечность. Вряд ли так долго  я смог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дрствовать. Всю  ночь стою на  ногах, как за  какую-то провинность.  И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йду  Ли я с  ума от  этих безнадежных ожиданий?  Разве уйти  из котловин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браться  в  россыпи, разжечь костер?.. Но и там,  у огня,  не спасешься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оеда. Да и нельзя бросить Елиза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дарил  дятел.  Расползся  долгожданный  звук по зарослям,  свалился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внин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востоке горизонт отделился от хмурого  ночного неба. Тронулись те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как-то сразу, точно по сигналу, на болотах послышался птичий гомон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тро. Какое счастье! Даже  не  верится, что я  дождался его, что  снов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ижу людей, солнце, смогу отогреться у костр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го-го!.. - перекрывая звуки наступающего утра, сползает с россып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ловеческий голос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го-го! - отвечаю я и окончательно убеждаюсь в том, что я жив и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е утр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ышу  людские  голоса.  Хочу  пойти  навстречу товарищам,  но  не могу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двинуться  с места - ноги не мои. Из чащи с берданой наготове высовыва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. Я  пытаюсь улыбнуться. У старика на  морщинистом  лице  вспыхи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дивление.  Он вскидывает ружье на плечо и, вытянув  вперед  руки, спешит 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е. Хлопает загрубевшей ладонью по  моему плечу и что-то бормочет  на сво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онятном мне язы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ним появляются Цыбин, Павел, Долбачи. Они разом подходят к  Елизар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нимают шапки. И все мы долго стоим молч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Павла затуманились глаза, дрогнули подбородок и губы. Он опустился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лен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рости, Елизар, я не думал, что так получится, - прошептал  он.  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е подошел Цыби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десь, видимо, все против нас, - проговорил он. - Было страшно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 бы сейчас костер развести и согреться, потом все расскаж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и Долбачи не стали дожидаться  моего рассказа.  Им захотело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мим  разгадать, что  произошло  в  котловине  ночью.  Они долго ходили 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светам  в  кустарниках,  рассматривали  следы.  Потом  подошли  к  убит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сомах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ланиковые дрова разгораются быстро.  Лежа  у костра, я с наслаждени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отаю горячий,  смольный,  разбавленный дымком воздух,  подставляя огню  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удь,  то  спину.  Я  не сопротивляюсь  усталости,  отдаюсь ей полностью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сыпа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18" w:name="18"/>
      <w:bookmarkEnd w:id="18"/>
      <w:r>
        <w:rPr>
          <w:rFonts w:cs="Courier New" w:ascii="Verdana" w:hAnsi="Verdana"/>
          <w:sz w:val="19"/>
          <w:szCs w:val="19"/>
        </w:rPr>
        <w:t>МОГИЛА ЗЕМЛЕПРОХОДЦЕ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ня будит неожиданный  звук,  будто  гул набатного колокола  в широ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епи. Хаотически  всплывают, как нечто очень далекое,  жуткие отрывки ноч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в зверя и клыкастая пасть медвед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 страхом открываю глаза. Вечнозеленый стланик окружает  меня  кольц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иночества. Небо пустое, высокое. Земля кажется чужой, ни звука  на ней, 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ороха. Кто-то стоит с ружьем  у  костра.  Знакомый  овал  спины  и латки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ежд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то этот человек и почему днем горит такой большой костер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ловек подходит ко мне, улыбается, помогает подняться. С трудом вста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болит, ноги не повинуют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 спал? - спрашивает он, ощупывая меня пристальным взгляд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молча киваю голов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ицо у него плоское, будто молотом приплюснутое, где-то уже встречалось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не, но где - никак не вспомню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я вода  тащи, чай  варим, потом ходить  будем, а  ты хорошо кругом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мотри, - предупреждает он меня и, захватив чайник, скрывается в чащ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ижу под стланиковым кустом скрадок, и  тут как-то сразу все встало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е место. В прозрачном  утреннем воздухе стоит знакомый Ямбуй, впаянный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одвижную синеву неба. Вокруг вчерашняя тайга, одетая в  лохмотья осенн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рпура,  и контур  свинцовых озер у подножья гольца. Слышу крик осиротевш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айки на болоте. И все события ночи, до мелочей, стали реальными. Вспомнил 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эвенка -  это  же переводчик Цыбина  -  Тешка. Он с ружьем караулил меня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котловине ни трупа медведицы, ни Елизара. Куда они девались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низу доносится стук топора. Это наши что-то делают у подножья гольц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-под  стланикового куста смотрит  на меня пара  собачьих  глаз. В н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 и усталость. Загря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собаки поранен правый бок. Зверь  ударил  кобеля лапой, содрав лоску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жи. Я переношу Загрю на  поляну, достаю нож. Собака  недоверчиво следит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ой,  готовая защищаться.  Беру осторожно  свисающий  кусок  кожи на боку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им взмахом отсекаю 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бель вскакивает,  вырывается  и  со  всех ног бросается в  кустарни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туда тайком поглядывает на ме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изголовья, где я лежал,  замечаю сверток. Развертываю. Вид  лепешки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ка  отварной оленины, чуточку пахнущей  чесноком, окончательно отрезвля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.  Жадными  пальцами  отламываю  кусок   лепешки.  Какое  блаженство! 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йствительно жив и не рехнулся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пристально следит за мной из глубины кустарника. Он голодный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я.  С отвисшей губы  стекают  на землю  прозрачные струйки слюны. В широ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крытых глазах ожидание,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ди, Загря, помиримся, - и я показываю ему кусок мяс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омилась   обида.  Кобель  поднимается,  встряхивает  лохматую   шуб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ходит ко мне, следит, как я делю лепешку и мясо на две равные части. Одн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даю ему. Он, как тигр, набрасывается на кусок, мгновенно проглатывает"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и дурень же ты, Загря, слопал без удовольствия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стланиках  послышался  шорох. Засунув  недоеденный  кусок  в  карман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ватаю карабин, Загря поднимается, громко тянет носом воздух. А шорох ближ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райний куст вдруг  качнулся, раздвоился, и из темной глубины  заросл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сунулся ствол берданы, затем показалась голова Иль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 окидывает  спокойным  взглядом  поляну,  чуточку  задерживается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ре,  уже  развалившемся  на угли,  и, увидев меня  с карабином  в руках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отрит, точно  впервые  встретились.  Из-за  его  спины  появляется  голов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а с копной нечесаных воло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лья пропускает вперед Карарбаха, недружелюбно косится на мен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де люди? - спрашиваю ег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ам.  -  Он  кивает головой в сторону, откуда давно доносится стук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опора. - Елизара тащили в тайгу, могилку делают. Цыбин говорил, тебе скор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о идти туд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голосе  каюра  по-прежнему неприкрытая  враждебность.  Видно, никог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т  вольный  и  доверчивый  житель леса не переживет  обиды  и  не прост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стокости люде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ейчас пойдем, - и я вскидываю на плечи котомку, привязываю к пояс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ю. Только теперь заметил, какой у нас с ним жалкий вид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разгребает посохом тлеющие  угли, вытаскивает наружу  медвеж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еп и кост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чем сожгли медведя? - спрашиваю Иль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Старик сказал: не надо оставлять амакану пищу.  Когда он сытый, вс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равно что люди,  много  спит, его не увидишь, а когда голодный  - туда-сю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дит, везде  след  оставляет, можно скоро найти  его, - поясняет  Илья.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 хочет посмотреть место, где амакан убил Елиза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является Тешка. Он принес чайник воды и полную чашку спелой голубик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мало-мало чай пью, потом ходить  буду туда, - он показал рукой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рону, откуда слышался стук топор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все покидаем поляну.  Впереди  идет старик. Он ведет нас по волок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де  несколько дней  назад  медведь тащил Елизара. Лицо проводника спокойн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застывший базальт. В руках у него берда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 его поведению ни  за что  не подумаешь, что он  совершенно глухой.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рьезно  начинаю верить,  что у  старика развито  какое-то  неизвестное н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вство, позволяющее ему ощущать невидимый глазу ми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дем  густым  стлаником. Небо не разъяснивается, повисает над  нагорь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рыми  взлохмаченными  тучами.  Но осень  становится  все  щедрее на цвет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годня,  в  отличие  от  вчерашнего,  она  по-новому  украсила  землю, 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олотистее делаются ее бесконечно разнообразные краски. Киноварью забрызга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лоны  Ямбуя,  лазурью залила  озера,  а от подножья гольца  до самого кр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внины  положила густой, тяжелый  пурпур. Прошила  его тончайшими  голуб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чейками.  И какими бы ты заботами ни был обременен,  не  можешь оставать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внодушным к этой чарующей картине увядания природ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аже  старик  нет-нет  да и  остановится,  окинет  взглядом  лежащее 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ожья в осенней позолоте нагорь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лья не отстает. Неслышными шагами он притаптывает мой след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ожиданно  Карарбах наклоняется  к земле, что-то поднимает.  Расческа!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оходим еще метров двадцать - сапог, подальше - второй. Рядом клок волос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давленный сильной медвежьей лапой в ягель, и всюду на волоку ватные лоскут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телогрей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и чуть заметная тропка, протоптанная геодезистами, по  которой мы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ом должны были спускаться вчера. На земле кругом следы  схватки: мо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бит, россыпь  сдвинута, земля в ямах и на бледно-желтом ягеле лежат темн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ятна  еще  не  смытой дождем крови. Здесь  и  произошла неожиданная встреч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изара с людоедом. Видать, нелегко досталась медведю добыч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предлагает  нам с Ильей наблюдать  за  кустарником, а  сам,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пуская из рук берданы, начинает тщательно обследовать  место. Крючковат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льцами  он ощупывает каждую вмятину, внимательно осматривает следы сапог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п, постепенно восстанавливая  картину  схватки медведя  с  человеком. Но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ерь  на  обветренном лице старика  не прочесть, что его  тут удивило  и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ечалил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нашел входной  след Елизара в  стланике, и, по  его  заключени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ень  шел по тропинке ровным, спокойным шагом,  не предчувствуя опаснос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рава  от  тропки  под  густым стлаником  Карарбах заметил  лежку  медвед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имо, затаившись, зверь ждал свою  жертву. Чуть поодаль от куста  остали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а глубоких отпечатка задних лап зверя, сделанных в момент сильного прыж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уст Карарбаха срывается крик. Я спешу к  нему.  Он что-то  объясня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е, тычет пальцем в след зверя и явно досадует, что я не понимаю 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ходит Иль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идишь, у амакана левая задняя лапа кривая, - говорит он. - Однак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верь - кале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а, след левой задней лапы вывернут внутрь, и она заметно меньше ступ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авой ног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Елизар,  будто с  разбегу, вдавил в  податливую  землю оба каблук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авленные на ребро,  прополз с полметра и,  падая,  припечатал задом мо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  хватает  себя  за затылок  левой  рукой,  как  пастью,  и  знак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ъясняет,  что медведь напал на Елизара сзади, и так внезапно, что тот да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успел повернуться к звер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же мы увидели несколько глубоких  отпечатков сапог. Значит, Елизар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дался, вскочил на ноги и какое-то  время еще сопротивлялся стоя.  Но где 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му устоять против звериной силы? Он был снова сбит и боролся лежа. Там, гд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упал,  был больше всего изломан стланик. Однако волок начинался в  друг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ст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наклонился, что-то ощупал. Молча  машет  рукою, зовет  нас.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азывает на нож, сильным ударом воткнутый в ствол лиственниц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  открытие больше всего поразило  нас. Продолжая  борьбу с людоедо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изар сумел выхватить нож, но промахнулся, всадил его в сырой ствол дерев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 трудом вырвал нож. На его тополевой, изящно изогнутой ручке, во вс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ину лежала глубокая резная надпись: "Аленка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много  ниже,   почти   на  тропе,   мы   нашли  котелок,   несомнен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надлежавший Елизар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момент нападения медведя он был отброшен далеко вперед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учайно  ли то,  что все погибшие  геодезисты были с котелками? Нет 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жду ними и нападением людоеда какой-то связи?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полчаса мы без приключений добрались до своих, расположившихся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м  мыске. Тут они решили  устроить братскую могилу погибших товарищей.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ска  был  виден  весь Ямбуй,  суровый,  строгий, и  южный  край Алданск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горья во всем своем печальном убранств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моросил мелкий прохладный дождичек и точно дымкой окутал земл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неглубокой яме, вырытой у  самого обрыва скалы, прикрытой  полотнищ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енького брезента,  лежал  Елизар, чуточку сгорбленный, с откинутой назад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авой рукой. У его изголовья - останки Петрика и Евтушенк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пыхивает  костер.  Дым  уходит  в  серое безмолвное  небо.  От  зем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имался запах зеленой хвои и  душистого  рододендрона. На снежные вершин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нового упали  тени  застывших  в  небе  облаков.  Они  казались траурн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ными знаменами, приспущенными над свежей могилкой. С  болота донесся кри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айки; он звучал в воздухе материнским плач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обелиске,  вытесанном из  толстенной  лиственницы,  сделали скромн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пись: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ДЕСЬ  ПОХОРОНЕНЫ  ГЕОДЕЗИСТЫ:  Е.  ПЕТРИК,  С.  ЕВТУШЕНКО,  Е.  БЫКОВ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ДАВШИЕ СВОЮ ЖИЗНЬ ЗА КАРТУ РОДИ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тала последняя минута  прощания. С золотистых листьев молодой осин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 слезы,  падают на  свежий холмик капли дождя. Все молча  стоим, склони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ы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ушли от  могилы,  когда  уже  не было дождя. Ушли  с чувством, 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всегда покидаем  этот  скалистый  мыс. Время все сотрет, исчезнет  холми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падет обелиск, умрет осинка, и  ничто уже  не напомнит  историю трагичес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ибели людей. Вечны только жизнь и смер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пока жив  человек, он не  должен  забывать  эти  оставленные в глуш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йги могил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сли  когда-нибудь сюда,  к  подножью  Ямбуя, придут люди  -  турист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еологи  или случайно забредут охотники  пусть они взойдут на мыс, он хорош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ен с озер,  и  положат  на  его  вершину, где  похоронены  землепроходц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леную веточку в знак того, что мы, живущие, помним о ни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пускаемся к озеру. В вечерних сумерках оно кажется огромным, слившим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бecпрeдельностью. Озеро отделено от  мыса неширокой  полоской  пожелтевш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оки. Ничто не тревожит его свинцовый ли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сбрасываю  с  плеч котомку, нагибаюсь к воде умыться. Она  наст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зрачна, что кажется, глядя в нее, можно увидеть грядущее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ошли остальные и тоже стали умыва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лнце уже коснулось  вершин сухостойного леса и, утопая в нем, опали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нем  всю  равнину, до самого горизонта,  весь  Ямбуй  и  скопище  лохмат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лаков,  только что  прикорнувших  на груди  Станового. Все  преобразилос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цвеченное нежнейшими красками позднего закат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летел  ветерок,  прошумел по осоке, всколыхнул озерную  гладь и сти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вые светлячки мигали у кромки вод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ще  полчаса, и землю  обнял  густой, тяжелый вечерний  мрак.  Идем,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удом  нащупывая  ногами  звериную  тропку.  Она ведет нас  сквозь  зарос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тарника, по мшистому болоту к далекому огонь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ду последним.  Загря еле плетется  по  следу, болезненно  припадая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дние ноги. Путь кажется бесконечным, ничего не обещающи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 хочется думать о завтрашнем  дне,  о людоеде,  о горячей лепешке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боре у костра... Уснуть бы, только уснуть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 вдруг мне  показалось, что  одинокий огонек, пробивший  теплом  мр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упившей  ночи, мигает  у родного  очага. С каким  наслаждением я  сейча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явился бы  там  и  у  знакомого  порога сбросил  с  плеч таежные невзгод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учительные дни неудач и километры, разделяющие меня с домом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етерок  бьет  прохладой  в  лицо,  набрасывает  запах  жилья,  олене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тухших дымокур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прибавляем шаг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уже  зашлепал  ногами  по   воде.  Впереди,  сквозь  темнот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азалась  знакомая ширь  болота.  Из  ночного  леса  наплыл лай собачон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резались силуэты палаток, освещенные бивачным костром, показались люди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ороженных позах. Это были наши друзья эвенк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, убил  амакана? - спросила меня Лангара, поднимаясь и отходя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  свете  огня  ее лицо,  покрытое  бесчисленными морщинами, казало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томленным ожиданиями. Она в упор смотрела на мен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напрасно промучился  ночь, -  ответил я,  тяжело  опускаясь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евно у ог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ушка, присев рядом, шепчет мне в лицо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рарбах говорил,  что  в  этом  амакане злой  дух Харги  поселил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нако это правда, иначе он не мог так много людей куша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устые разговоры, Лангара! Попадись этот медведь кому-нибудь на пулю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не спасет его и Харг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не гордись!  Если силы мало  - не надо драться.  Говорю, еще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о человека сильнее духа. Сам видишь,  этот не как другой, шибко сердиты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бе не убить его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ы попроси Карарбаха помочь нам. Старушка  удивленно  посмотрела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. Она  откинула  от лица  нависшие пряди  волос,  покачала  отрицатель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ою и ушла за косте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конец-то  можно  отдохнуть, освободиться  от  Забот,  от  беспокойных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ыслей! Поесть - и сп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  лиственницей,  поодаль от  костра, на  спальном мешке  лежит Рыж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епан, растрепанный, не сводит с меня печального взгляд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Плохо? - спрашиваю его.  Нижняя  губа у Степана,  как от внезап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и, вдруг задрожала, замигали влажные глаз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авел! - кричу  я. - Ты говорил с врачом?  Из палатки высовыва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а радист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Когда же говорить,  Долбачи пришел ночью, ни  одна  станция уже  н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работала, а сегодня воскресный день. Хоть волком вой - никого в эфире  н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утра бьюсь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Рану смотрел? - спрашиваю ег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Как  же,  промыл  марганцем,  залил  йодом;   температура   у  н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рмальна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ыжий слышит  наш  разговор, лежит, затаившись, будто  нет его тут.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дит с меня глаз, ждет приговора. Парень понимает, что беда подкрадыва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 нему, и он притих, лежит покорны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Потерпи,  Степан, утром  вызовем  врача, и все обойдется хорошо,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ытаюсь я успокоить 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 палатки появился повар Федор. Он  протирает сонные глаза, удивлен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матривает нас поочередно, как бы не веря, что все вернулись живы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Федор, - кричит Цыбин. - Нас кормить будешь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У меня все готово.  - Федор  показывает на ворох одежды и начин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крывать 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овор смолк. Все следят за Федором, гадают, чем он будет нас потчев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  тот сдергивает брезент, телогрейку, байковое  одеяло, и  мы  видим котел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верху наполненный гречневой каше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Остыла, дьявол, не мог уж  укрыть как следует, - ворчит кто-то 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бочи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Федор,  не  огрызаясь, кладет  в котел  кусок  масла, запускает в  каш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шую  самодельную  ложку и  начинает  ворошить  ее.  Каша  вдруг  дохну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ячим,  ароматным  паром,  стала   лениво  разваливаться,  рассыпаться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дельные крупинк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вай накладывай! - не терпится Цыбин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Федор взглянул на него  через плечо,  ничего не  сказал.  Не  торопяс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нова  накрыл котел байковым одеялом, подбил под котел края и сверху накину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логрей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усть она, голубушка, понежится, без этого какая из нее каша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и  не заметил, как  свалились  тучи к  горизонту,  широко  распахну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здную синеву  опрокинутого над  нами  неба. Огромный  простор  вселенно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то внезапно открытый, как никогда, казался  необъятным.  Никогда и звезд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были такими далекими и такими холодными, как в эту ноч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егодня  есть что записать в дневник,  пока еще не стерлись впечатлени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пережитого, пока свежи детали.  В этом случае для записей легко находя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 точные слова,  и  нужные  краски,  да  и  оценка  событиям  дается  бол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ристрастная, какой бы горькой ни была истина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вар загремел посудой. Я  закрываю тетрадь, выбираюсь из-под полога. В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лагере сумрачно. Еловые головешки горят вяло -  больше  треску, чем огня.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я  вижу! Илья,  опустившись на колени перед Степаном, разбинтовывает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ную ног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 осторожно отдирает  от раны присохшую марлю,  сам кривится, как 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и. А  Степан  терпит, лежит с закрытыми глазами,  то  и дело  вздрагива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ная нога заметно опухла, посинела, рана сильно загноилась. С нее свиса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ескровленные лоскутки мяса. Их надо бы сейчас  же удалить,  иначе рана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живет, но как это сделать без совета врача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 Илье подходит Карарбах,  приседает  на корточки рядом, тоже делови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глядывает больную ногу, что-то говорит. Илья одобрительно кивает голово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ду к  ручью, умоюсь и займусь Степаном. Надо промыть  рану - больш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чего придумать не мог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 ночи  резко похолодало. Вода  звенит  по скользким камням, уходит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ноту.  Раздеваюсь  догола,  захожу  на середину ручья.  Выбираю  поглуб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сто, хочу  схватиться  с  бурунами... Но  тут  в  ночную  тишину врыва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ушераздирающий крик. Он повторяется еще и еще, будит уснувшую ноч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ыстро одеваюсь, бегу  на стоянку. Под лиственницей собрались почти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итатели лагер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 и мастак! С  маху,  без наркоза  оперировал!  -  встречает ме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в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лья обеими руками держит ногу Степана. Тот дико ревет, бьется, пытая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рваться. Рана в крови. Карарбах вытирает лезвие ножа  о засаленные лосев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таны. Рыжий  в гневе поднимает  здоровую ногу,  обутую в солдатский  сапог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целивается,   хочет  влепить  кованым  каблуком  в  лицо  Ильи.   Каюр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одвинулся,  не  стал  защищаться, смотрит  на Степана добрыми глазами.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круг  стоят в оцепенении.  У Степана  вдруг  спадает  гнев, опускается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стилку нога. Заскрежетав зубами, он смолк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лья  пододвигает  к себе котелок с густой  коричневой жидкостью, хоч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мыть ею ран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это у тебя за раствор? - спрашиваю 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лышу сзади голос Лангары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Он  хорошо  делает. Его  отец умел лечить всякие  болезни. Утрення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са, почки осины, брусничник, корни папоротника, троелиста, зверобоя, цветы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багульника - его  лекарства.  Он много добра  делал  людям.  Илью мало-ма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чил.  Сейчас он  варил из  маральего корня и  разной  травы  лекарство, эт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может  Степану.  Ты  только не мешай, - она  властно  отталкивает меня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но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ложился  на Илью. Когда  долго живешь в окружении дикой природы и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ой-то  степени предоставлен самому себе, проще смотришь на все эти  вещ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е много раз в походной жизни приходилось лечить раны народными средства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я  не отношусь  к  ним с недоверием. К тому же понимаю, что  у Степана н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локачественного процесса, но что-то надо было предпринимать, и, может быт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рошо,  что с  нами  оказался  Илья. Каюр  продолжает сидеть перед больны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ботливо промывая рану отвар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том  он долго  отпаривал  над кипящим  чайником  листья  подорожник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азал их зеленой мазью, сделанной тоже из каких-то трав, наложил на рану.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мог ему забинтовать е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епан сник. Не сводит глаз с Ильи. Ему, кажется, стыдно. А Илья клад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спальный мешок его забинтованную ногу, встает и, не взглянув на больног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ходит к своей палатке. Уходит прежним, замкнутым, непримиримы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жинать! - кричит пова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ши,  конечно, не хватило,  все  ведь здорово проголодались, к тому 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а действительно была вкусн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разлила по чашкам чай, и через полчаса лагерь стал засып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чью будут караулить поочередно три человека. Первым дежурит Федо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восточного края земли из туч вырвалась огромная луна и замерла у кр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босклона, точно не узнав вечно старую землю,  иссохшую в недугах, в латк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  марей и болот. И тотчас  же  из тьмы вышли  косматые  лиственницы,  куп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лаников и обозначились  горы. Побежали по  болотистой равнине  синие те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лени, отдыхавшие у затухающих  дымокуров, поднялись  и лениво разбрелись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унным поляна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ед  сном  я  подхожу  к  Карарбаху,  допивающему  чай,  как  всегд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инокому.  Лицо его осунулось.  На  щеках впадины,  еще  более приплюснут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ется широкий нос. Шутка ли, такая нагрузка в семьдесят лет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ангара,  помоги  мне поговорить с  Карарбахом, - позвал я старух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тилавшую у огня шкуры для посте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подошла к нам и, распустив широкую  юбку, как квочка крылья, пла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устилась на земл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ой у тебя разговор к нему? - насторожилась он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Я прошу его  остаться  у нас на  несколько дней, пусть  поможет на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бить людоед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потянула Карарбаха за  рукав. Он оторвался от  чашки,  взгляну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различным взглядом, и  мне стало жаль старика. Я не имел  права втягив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 в  это  слишком  рискованное  предприятие.  Не  пора  ли  действитель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благодарить их с  Лангарой за помощь, оказанную нам, и распрощаться...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 без  того  много  сделали для нас, открыв  тайну  Ямбуйского гольца. Но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вердо знаю: без старика нам трудно будет справиться с людоед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Карарбах толмачит:  от сытого желудка голова плохо думает, отдыхать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адо. Вечер не знает, что будет утром, - сказала Лангар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 давайте  спать. Вы  завтра  не  собираетесь возвращаться  в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тадо? - спросил я осторож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уха удивленно  посмотрела на  меня.  Она положила горящий уголек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ухшую трубку, не спеша затянула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ты уехал бы, когда люди такая беда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нечно, нет! - обрадовался 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ходя от костра, я увидел между корней лиственницы спящего Загрю. Молч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гладил его по спине; он даже глаз не открыл, только вздрогну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пальный мешок после минувшей ночи у холмиков показался мне неслыхан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скошь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 бы  я  ни устал,  какой  бы  ни была  спокойной  ночь,  непремен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будишься перед рассветом, когда просыпаются в тайге первые  звуки утра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этот раз я проснулся именно в этот ранний час. По небу плыла полная лу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плый запах горящего  сушняка смешивался с  запахом поджаренной копченки.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ня, горбя  спину, сидела Лангара  с  винтовкой, изредка  поднимая голову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осая тревожный  взгляд в пространство. Красные блики костра плясали по  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ц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чему она дежурит?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бираюсь из-под полога. Никого нет, все спя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 костром  лежит  Федор,  прижавшись к  стволу  лиственницы  и урони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омощно голову на грудь. Но ведь он должен был дежурить с вечера! Неуже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ще полночь? Гляжу на небо, скоро рассв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слышно подхожу к Лангаре. Она вздрагивает от неожиданност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 тебя,  однако, есть махорка?  С пустой трубкой ночь шибко длинная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говорит он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ще этого не хватает, чтобы ты, Лангара, ночью дежурила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правильно делаю. Этот спи,  он  молодой,  ему  сон хорошо, -  он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казывает на Федора, -  а те люди вчера шибко  морились, вот я и сижу.  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 табаку ночь не пересидеть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чем тебе эта забота? Спала б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 старого человека сон  отлетает, как осенний лист от березы. - О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рывает от шипящей на углях копченки благоухающий кусок, дает мн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ак рано  не привык завтракать, - говорю я, подавая ей кисет, но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яса все же не отказал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достала  из-за пазухи  самодельную трубку  с длинным таволжан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буком, опустила ее в кисет, зачерпнула табаку. Я подал горящий уголе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палатке послышался сдержанный голос Цыбина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етька, дьявол, спишь?! А ну, живо на дежурство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то-то зевнул, стал одеваться, зашаркал сапог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перелеска  за марью, пронизанного лунным светом, появляются рогасты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чудовища  - олени. Направляясь  к стоянке,  они лениво шлепают  по  болот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мешивая серебро воды и нарушая устоявшуюся тишин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зарился восток голубоватым свет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подхожу к Степану. Он не спит. На чуточку бледном лице спокойстви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твои дела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чего, только рана гори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емпература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приложил ладонь ко лб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орок два! - и рассмеял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Шутишь - значит, здор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Холод загоняет  меня  обратно  под полог, и,  засыпая,  я опять думаю 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нгаре и Карарбахе. Что бы делали мы здесь, не сведи нас судьба, не раскр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а нам добрые сердца этих суровых с виду люд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герь весь на ногах. В котлах уже доваривается завтрак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ляньте, снег! - показывает Павел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нов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квозь фиолетовую мглу утра выкроились по глубокому небу  ослепитель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лизны  снежные вершины.  В лучах только что поднявшегося  солнца  они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лые костры, пылают по всему горизонт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вовремя снег, - говорю я, любуясь снежной панорамой гор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риходит его пора... Боюсь,  не успеем отнаблюдать, -  обеспокоен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ит Цыби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успеете?.. Будете наблюдать по снег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Цыбин ежится, неловко мнется. Все слышат наш разговор, жду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огда не будем медлить. Разрешите нам всем  подразделением  идти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ец. Нас много, и медведь не посмеет напас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уверены? Он молчи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ватит и одного могильного кургана, за него еще надо дать ответ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костра каюров сидит Лангара. Против нее, на краю сучковатого  бревн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мостился  Илья.  На него обрушивается  то  сдержанный, то  гневный  шеп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ухи.  Она  говорит беспрерывно, долго,  угрожая  ему  посохом.  Но  во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поднявшись, ловит Илью  за волосы, откидывает назад голову, смотрит в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чальные глаза. И, как будто ничего не добившись, подходит ко мн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Говорю, дурак ты,  Илья, надо  бабу  другую  брать, идти работать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до. Он шибко хорошо олень знает... Ты тоже так скажи ем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оворил, но он не очень-то слушает мен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Один человек  скажет,  другой  скажет,  третий  скажет,  все  ра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делает, как говоря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присаживаюсь к костру рядом с Карарбахом.  Он пьет чай, не торопяс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прикуску. Иногда перестает жевать и  сосредоточенно  смотрит в чашку, буд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ытаясь  разгадать,  что сулит ему сегодняшний  день. Старик  живет  в сво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кнутом  мире,  пожалуй,  ни для кого  не  доступном,  и мне было неудоб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оминать ему о наших дел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 он,  заметив  меня,  отставляет чашку,  смотрит  по сторонам,  зов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нгару. Она подсаживается  к Карарбаху, отодвигает  от  себя  разгоревшие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ешки, чтобы треск костра не мешал слушать стари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 тому, как  уверенно  звучит голос  Карарбаха, я  догадываюсь,  что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ого охотника  есть какое-то  серьезное предложение.  Он  говорит быстр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живленно жестикулируя.  Затем старик чертит пальцем перед собою полукруг 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поднявшись,  что-то  объясняет,  тыча пальцем  то по одну, то  по  друг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рону  полукруга,  показывает  на свою  левую  ногу,  выворачивает  ступн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нутр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 внимательно вслушивалась  в  его  голос,  силясь понять  смыс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уков,  следила за  жестами рук.  Иногда она  перебивала  старика,  проси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-то повтори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еперь  ты слушай, хорошо  слушай. Карарбах правильно тебе толмачит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старушка  пересаживается поближе ко мне. - Амакан  - калека,  его  одн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ога  портилась. Он постоянно живет тут,  на Ямбуе. В нем Харги - злой дух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 не  убьешь даже из  твоего сильного ружья,  а только разгневаешь, тог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вые  несчастья падут  на  людей. Но Карарбах  не  может  оставить  вас бе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мощи. Это закон тайги.  Он говорит: лучше гнев духа принять, чем бросить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де  человека.  Пойдет  с тобою, но так, чтобы  Харги не узнал его.  Стари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йдет тебе людоеда, может, близко подведет, однако стрелять не будет: Харг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рошо знает его бердан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кажи ему, я согласе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ще  слушай. Теперь  амакан  голодный,  шибко осерчал, так прямо  н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людей ходит, - и  старуха вскинула на меня обе  руки. - Если ты пойдешь  с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арарбахом - это помн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ы должны скоро идти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Маленько  кушай и ходи.  Карарбах хочет  торопиться,  видишь  снег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много мороз будет;  амакан уйдет с  Ямбуя в большую тайгу, берлога делат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ец больше не вернется. На другой год твой люди опять пропади ту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толкнул  Карарбаха локтем  в  бок, показывая  на себя, на  него  и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мбу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утвердительно кивает голово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Потом  ты помни, - говорит мне  Лангара.  -  Если  Карарбах  теб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иведет близко амакану - Загря будет мой. Ты так сам сказа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,  да, я отдам тебе и Загрю, и палатку,  и спальный мешок, лишь 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помог нам убить людоед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ушка довольная  подходит  к  Загре, приседает на  корточки, любо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дит кобел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дем с Цыбиным умываться к расплескавшемуся по широкому руслу  ручью.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ужах  ледок  после  первого  заморозка.  Он хрустко  лопается  под  нога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рывается мелкими брызгами.  На камнях перламутровые узоры. А там, где во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есками  покрывает   валуны,   красуются  башни,  замки,  ансамбли  слож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оружени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лушайте, Цыбин, возьмите одного  из проводников, пойдите  на марь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зерам и  там, против  мыса, где похоронены  ребята, устройте засаду. Отту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ете  наблюдать  за склоном  Ямбуя, куда  пойдем мыс  Карарбахом. Возьмит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бинокль. Если увидите  медведя - подожгите  дымный  костер,  приготовив ег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аранее, если же медведя обнаружите возле нас - дайте два выстрела, один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им, и мы будем знать, что близка опасность. Но это не все и  не главно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 можете на месте столкнуться с  медведем. Мне не нужно объяснять  вам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значит. Способны ли вы на такую встречу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и дальше?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не обижайтесь. Это не входит в ваши обязанности по работе, и есл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ы  чистосердечно откажетесь  - никто никогда не узнает о нашем разговоре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упрекнет нас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моя обязанность, и я пойду. Кого из эвенков советуете взять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 Поговорите   с  Долбачи,   он  надежный   проводник,   великолеп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риентируется в тайге. Имейте в виду, пойдем на два-три дня, больше у нас н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будет времени. Или - или! Понимаете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вернулись к  палаткам.  Я позвал  Долбачи. Мне не  нужно  было 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прашива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Как  скажешь,  так и будет,  - ответил на мое  предложение  эвен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ропливо запихивая в рот толстый ломоть лепешки и такой же кусок копчен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 мне подходит Загря.  Садится  рядом,  закидывает голову,  смотрит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в упор печальными глазами. Вид у него неважный. Он плохо  ест и  за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тро первый раз  встал. Ему надо отлежаться. Собака  как будто  понимает мо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сли и едва заметным движением касается своим телом моей ноги. Я  глажу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мягкой шерсти. Он, видимо, принимает мой жест как знак согласия взять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собой, вытягивается, качается на слабых ногах взад-вперед, виляет хвосто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е готовый следовать за мно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, нет, Загря, ты не пойдешь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 он знает, не было  случая, чтобы  мы ушли из лагеря  без  него,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должает радостно потягивать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авел, - зову я  радиста. - Привяжи Загрю и  не отпускай. Завтра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ду за ним. Не забудь сегодня передать в штаб о событиях вчерашнего дн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Хорошо,  передам,  -  ворчливо  отвечает  он и  продолжает  стоя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ой-то растерянны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Что  у  тебя?  Опять  приснилась  Светлана?  Сходи, окунись разок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канд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 мне подходит Лангар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лушай, - говорит она  почти шепотом. - Карарбаха надо спрятать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лого духа, обмануть Харги, тогда все хорошо буд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к спрятать, он же идет со мною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ругой одежда надо на него надевать. Я беру  старуху за руку, отвож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костр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ангара, ты умная женщина,  убеди Карарбаха, что нет на земле Харг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расно боится ег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Я не найду таких слов  сказать ему. Он старый  люди,  не хочет бы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им.  Старик  должен идти  с  тобою  и после  всякое  горе  будет счит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казанием духов, но, однако, идет. Пойми, это трудно ему, а ты хочешь еще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но сдела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Боже упаси, я хочу облегчить... Время духов давно прошл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лучше умрет, но не поверит, что Харги н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рошо, - сдаюсь я. - Скажи, какую одежду ему надо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се равно, что дашь, лишь бы не похож на Карарбах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попросил остричь его реденькую бороденку, свисавшую одним пучк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подбородка, и  стал переодеваться. Свою  поношенную дошку, лосевые  штан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нты он туго свернул, сунул в котомку.  Надел хлопчатобумажную пару, котор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ли  ему ребята,  телогрейку. Делал  он  это с  присущей  ему серьезностью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тараясь не замечать  нас. Но сапоги его  страшно  удивили  - какую тяжес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сят лючи  на ногах! Они, конечно, были более чем в десять раз тяжелее 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лочь, и он от них отказался. Взял у Долбачи его старые унт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с котомкой за плечами, в Степановой  кепке, с берданой внешне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личим  от нас, совсем не похож на Карарбаха! Лангара  обходит его  со все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рон, смотрит  на старика  снизу,  сдвигает  набок  кепку, поворачивает 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право, то влево и разражается неудержимым смех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лючи, лючи! - и тычет в него концом посох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19" w:name="19"/>
      <w:bookmarkEnd w:id="19"/>
      <w:r>
        <w:rPr>
          <w:rFonts w:cs="Courier New" w:ascii="Verdana" w:hAnsi="Verdana"/>
          <w:sz w:val="19"/>
          <w:szCs w:val="19"/>
        </w:rPr>
        <w:t>СЛЕДЫ УВОДЯТ В ЗАРОС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все стоим  плотным кругом у  костра, в сосредоточенном молчании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гда перед походом. В эту  минуту ты как  бы проверяешь себя перед трудн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ршрутом  и  будто  даешь  клятву  в своей  верности  спутникам,  как  эт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можно, делали наши далекие предки, отправляясь на опасную охот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, с подозрением следивший за нами, вдруг взбунтовался. Увидев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 уходим  без него,  рванулся, упал и стал вертеться на сворке. Я уже гот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 вернуться и отпустить его, но благоразумие взяло верх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гря, перестань, завтра приду за тобой! - кричу 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ответ собака завыла жалобно, долго, но нас уже поглотил перелесо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редем  звериной, чуть  проторенной тропкой, через  марь,  обставленн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индевевшими кочками,  будто  кувшинами  с  поблекшим черноголовником.  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гами ледок. В воздухе морозная  свежесть. В мышцах столько бодрости,  чт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ется, унес бы на плечах весь ми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переди  неизменно  Карарбах, следом  Цыбин тяжелыми сапогами  взбивает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аристую воду.  За ним - Долбачи,  он  не хочет мочить  свои мягкие  олоч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чет  по упругим кочкам. Я  иду последним, с  мыслями  о  Загре. Нам буд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удно обойтись без него. Не  вернуться  ли  за кобелем?.. Уже хочу крикну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ыбину, чтобы он остановил Карарбаха, но  ноги несут меня  дальше.  Смолк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й Загри, и я успокаиваю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марью Цыбину и Долбачи идти влево, а нам с Карарбахом - вправ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Как облюбуете место, откуда  будете  наблюдать, разведите  минут н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есять костерок, чтобы  мы знали, где вы находитесь! - кричу  вслед Цыбину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Если сегодня мы не  убьем  медведя, ночуем у вас. Там, среди болот, буд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опасне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дем  с  Карарбахом   вдоль  перелеска.  Воздух  необыкновенно  чист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зрачен.   Впереди  заснеженные  взмахи   Станового,  уже  облитые  свет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будившегося солнца, и темные щели, на  дне которых отдыхает ночной тума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чно затаившееся чудовище неподвижно ждет он своего часа. А ниже провала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анитный  барьер  из  скалистых нагромождений,  прорезанный  узкими щеля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водящими взор в самую глубину хребт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ня с  детства привлекали горы  своим величием  и вечным спокойстви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и никогда мне  не надоедают, меня не  утомляет их  крутизна и не пугают 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ебесные вершины. Горами можно любоваться вечно, как и мор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вдруг  останавливается,  смотрит  под  ноги, манит  меня.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леном  мху  видна  глубокая вмятина, отпечаток тяжелой лапы. Медведь  явн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ушел  к  лагерю.  След  был  чуточку  затянут  инеем, - зверь  был здесь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утренний час. А вот и еще след  в грязи, мы сразу узнаем отпечаток лев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пы, вывернутой сильно внутр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долго  стоял,  прислушиваясь. До лагеря, который хорошо виден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отом, не больше двухсот метров. К нему хищник не пошел: побоялся огня и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чуял  запах  собаки. Медведь  вообще собаки не боится, но его, привыкшего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тоянной тишине в лесу,  лай раздражает,  приводит в бешенство, и  он  и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жит от собаки, или вступает с нею в дра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верь,  вероятно,  решил подобраться к  лагерю с другой стороны,  поше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доль болота, но оно далеко растянулось. В воду же не полез.  Лег на  трав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куда  была видна стоянка. Карарбах подозрительно  осмотрел лежку,  обрат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е внимание на то, что примятая на ней трава не  заиндевела: видимо,  звер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шел недавно, может  быть, только что. Потом старик показал на обледеневшу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вно от дыхания  медведя, траву впереди лежки:  он  лежал мордой к  стоянк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-то выжида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оказались недалеко от лагеря, и я позвал  Павла. Он перебрел болот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ошел к на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идишь? - спросил я, показывая на  измятую траву.  - В одиночку 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агу  из лагеря, установите  суточное  дежурство,  держите  большой  косте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нял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се сделаем, не маленькие, уж как-нибудь сами себя убереже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этого "как-нибудь" медведь и ждет, чтобы проучить вас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беспокойтесь, у нас он не поживится, - уверенно отвечает Пав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уходит в  лагерь,  а  мы  идем  по следам медведя.  Зверь прошел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тров сто вдоль болота, оставляя  на  следу  раздавленный ледок и  сбитый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ток голубики  иней.  Следы настолько свежи, что кажется, зверь идет где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переди на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заряжает бердану,  жестами  предлагает  мне идти  рядом  и пр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бходимости стрелять сразу, не дожидаясь 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ждое мгновенье  можно наткнуться на  зверя. Здесь, на маристой почв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 сразу заметишь притаившегося  медведя, его темно-бурая спина как  нельз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учше маскируется среди мшистых бугр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дведь вышел почти  на свой  след и, оставляя в  грязи отпечатки  лап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равился  вдоль гольца.  Старик задумался,  куда идти? Следом медведя или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ак решили с утра, - на голец? Он показал рукой на тропку и зашлепал по н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крыми унт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выходим  на свой вчерашний след. Долго поднимаемся по склону Ямбу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 идет привычным неторопливым шагом. Не оглянется, как будто меня н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 ним. Он привык к одиночеству, оно  не  удручает его.  Окружающая  приро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ставляется ему, как нечто одушевленное, с ней он, видимо, делится сво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ыслями. В постоянных  скитаниях по  тайге он не ищет приключений, ничем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схищается, все принимает как должно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кустарниками мелкая россыпь. Мы  прошли  наискосок по  ней к высо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ле, подымающейся над обрывами. Обошли ее справа и по крутому, заваленно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ломками  гребешку  вышли   наверх.   На   скале  свежий,  пушистый  ягел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топтанный копытами сокжоев, и всюду их пом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етерок  бросал прохладу в  лицо, проносился мимо. Старик остановился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мого  края  уступа.  За  ним  провал и  крутой,  в  обломках  скат  Ямбу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щуренные глаза Карарбаха блуждали по скалистому  склону, ощупывали дале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низу волнистый  стланик,  ложбины.  Сухие  губы шептали,  сжимались,  снов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стро шевелились. Казалось, старик произносил какие-то страшные заклина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том он строго глянул на меня, свободно вдохнул и спокойно стал усаживать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самой бровке скалы. Я пристраиваюсь ряд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нивая, теплая осенняя тишина наполнила ден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сенняя  яркость и  обилие  красок смягчают пейзаж угрюмого нагорья.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возь  этот  великолепный наряд  невольно ощущаешь немые  признаки велик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лома  в природе. Еще немного дней, и  любые бураны безжалостно  сдерут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мли цветной  наряд,  утопят  тайгу в океане  снегов, и замрет  на  скуч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лизне жизн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забеспокоился, что-то его встревожило.  Вытянув жилистую  ше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наклоняет голову, пристально глядит вниз, под скал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  нами  ребристый  гребень,  сбегающий  до  самых  стлаников,  рядом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извилистый лог, затянутый карликовыми ивками, а еще ниже  - волнистые сер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ссып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игде ни душ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вдруг до моего слуха долетает стук скатывающихся камней. Он доноси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туда, куда так пристально смотрит старик. Я подвигаюсь к самому краю скал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,  удерживаясь  руками за  выступ,  тоже  смотрю  туда.  Никого...  Что  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тревожило Карарбаха, если звуки скатывающихся камней до него не доходят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несколько минут, как будто успокоившись, старик перевел взгляд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леко  лежавшую равнину.  Но вот он опять с какой-то внезапностью посмотре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право под скалу, да  так  и застыл.  Я  через его плечо тоже заглянул туд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кого нигде. Но было полное ощущение, что кто-то ходит под нами. И как бы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казательство вновь послышался затяжной шорох камн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схватил карабин, но старик отвел в сторону ствол, предупредил пальцем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не стрелять. А сам, не отрывая взгляда, следил за гребн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понимаю, каким образом глухой  старик догадывается, что кто-то ход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 нами? Неужели он воспринимает звуки иным путем, нежели мы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пять стукнуло внизу, посыпались  камни, и еще не смолк  их грохот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-за  нижнего  карниза  вырвалось  какое-то  серое  животное.  Узнаю  самку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нежного   барана  -  обитателя   поднебесных   вершин.   Она   беспреры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лядывается. В  ее  пугливом  взгляде, в быстрых,  неуверенных  прыжках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ра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  обе  стороны  самки,  почти   впритирку,  бегут  два  ягненка. 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дивительно точно повторяют движения матери, делают те же прыжки, и все тр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до несут свои головы, поворачивая их то вправо, то влево, будто всеми 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правлял один механиз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ижу, самка бросается  в сторону, двумя прыжками  выскакивает на выступ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, повернувшись к своему следу, застывает, угрожая кому-то лобастой голов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амка одета не по сезону: на ней потрепанная, еще не совсем  вылинявш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уба,  а  ведь скоро зима. В ее  нервных движениях, в настороженности печ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их-то  забот.  Мы следим  за  ней.  Что  приковывает  ее  взгляд там, 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низом, куда она так напряженно и не без тревоги смотрит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амка  и  ягнята бросились выше  по гребню,  но остановились,  постоя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кунд пять и с такой же поспешностью вернулись на выступ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  показалось  подозрительным,  и  мы,  не отрывая  глаз,  продолжа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блюдать за  животными. Рядом  с  ними появляется  прошлогодний ягненок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мец. Это видно  по рожкам,  они не как  у самки, заброшены прямо назад, 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сколько шире и завернуты концами наружу. В его позе уже проступают  горд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рты взрослого  самца-круторога.  Голову он  держит немного  выше туловищ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гненок в том самом возрасте, когда опасность не очень-то тревожит 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ивотные, сбившись в стайку, дружными прыжками стали набирать высоту.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ой легкостью они  скачут с  камня на камень, обходят  обрывы,  несутся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алам, иногда на мгновенье задерживая бег  у обрывов.  Все ближе  и ближе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м. Наблюдать животных  в их естественных  условиях,  да еще таких чудес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ыгунов, как снежные бараны, поистине большое удовольствие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араны то  исчезают среди развалин, то  вырастают на  выступах. Курум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рывающие Становой, при их появлении уже не кажутся  мертвыми. Даже утес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надежно нависающие над пропастями, оживают, если на них появляется силуэ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нежного бара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чти   скрываясь   за   гранью    соседней   скалы,   табунчик   снов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остановился.  Малыши  под  опекой  матери  ведут  себя  беспечно.  А  т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тягивая шею, заглядывает вниз. Ее что-то там приманивает и раздражает, о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рерывно  бьет  копытом  о  камень и угрожающе  трясет  своими маленьк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жк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том  все исчезли  за  каменными грядами, словно свалились в пропа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изредка  с  вершины гольца  доносился  стук камней  под  их  быстр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г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накинул  на плечи  котомку, стал  спускаться к гребню,  в  т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рону,  откуда  появились  бараны. Он почти  выбежал на выступ,  где сам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жидала  своего  непослушного  ягненка,  и,  осторожно  высунувшись,  ст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лядывать вниз. Несомненно, кто-то вспугнул семейство баранов, иначе неч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ъяснить поспешность, с какой они бежали на вершину Ямбу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 окинул быстрым взглядом крутой склон гольца, присел на  камен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нул из-за пазухи трубку, набил табаком, всунул конец чубука в рот, раскры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шевую  сумочку,  пришитую  к  поясу,  достал  из нее кремень,  кресало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скуток трута. Как шло ко всей его внешности это древнее приспособление дл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бычи огня!  В загрубевших  пальцах старика  оно  казалось более  надежны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жели  спички.  Спичками  Карарбах  редко  пользовался.  Он  держал  их  в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нутреннем кармане рубашки завернутыми от сырости в бересту. Ими он разжиг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ер и только в ненастье прикурива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иложив к острой грани кремня трут, он привычным движением руки удар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есалом. Взвился тоненькой струйкой дымок. Карарбах положил горящий  трут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убку, придавил его большим пальцем. Не успев ни разу затянуться, он вырвал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изо  рта трубку - издал  полуоткрытым ртом  какой-то дикий, предупреждающ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ук и показал вниз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алеко  внизу, у  самой кромки стланика,  виднелось темно-бурое  пят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ведь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верь весь высунулся из-за обломков,  стоял, как бы в раздумье. Он я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ел по следу вспугнутых  им баранов.  Над медведем  в глубоком  осеннем неб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ит пара коршунов. Распластав крылья в просторе и почти не шевеля ими,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исывают  круги, уходят выше и выше, оглядывая местность. Даже наступивши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орозки не могут заставить их покинуть нагорье, так  велика  власть род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ст над этими хищник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дведь  постоял  с  минуту, вдруг резко повернул  назад, прогремел 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ссыпи  и  исчез  в стланиковых  зарослях. Он днем,  как и  каждый  хищни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ается избегать открытых мест. Без надобности не покидает зарос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предлагает спуститься в кустарник и идти  по горячему следу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ведем. Я соглашаюсь, а сам думаю: "Не обманул бы он нас в стланике!"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равнине,  между двух озер, в редколесье  вспыхивает дымок. Это  наш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ют знать, где  находится  их  наблюдательный пункт. Карарбах долго смотр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уда,  как бы  запоминая это место на  случай,  если придется  искать  сво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чь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лнце   уже  миновало  зенит.  Быстро  проходит   день.  Расплескала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уденная теплынь  по склонам  гольца,  опалились солнечным жаром  ерничек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ивки и по влажным ложкам осочки - последний наряд зем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обрывами идти легче. Тут нет развалин, высоких карнизов и нависающ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  крутизною скал. Спускаемся по голой, шаткой  россыпи. Ниже она затянут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архатисто-зелеными мхами. На них всюду старые и свежие следы зверей.  Сред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х  Карарбах сразу увидел отпечатки  широких лап  медведя. Даже на мхе сле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ивой задней ноги хорошо виде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тров  через  пятьдесят  начинались  заросли.  Старик,  точно не  вер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м,  ощупал медвежьи вмятины, прикинул размах спокойного шага хищника 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рнувшись ко  мне, кивнул головою в сторону стланика,  как  бы спрашива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йду я в заросли или н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этому  я  уже  был  подготовлен. Карарбах  одобрительно  промычал.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курил трубку, достал из  кожаной сумочки, где хранились охотничьи припас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а патрона,  положил за пазуху, а сумочку легонько завязал ремешком,  что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 необходимости  одним движением руки можно было  раскрыть ее. Склонивши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 посох, он потягивал  трубку, задумчиво  глядя  в глубину  расстилавших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д нами таинственных зарослей. Лицо его было необыкновенно спокой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и минуты, почему-то вспомнились слова матери, сказанные ею, когда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  еще  подростком.  С детства  моей  неуемной  страстью  была охота. 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бодное время я проводил в лесу или в горах; выслеживая куропаток, зайцев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 то и более крупную дичь, или занимался ловлей форе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днажды мы с приятелем загнали раненую лису в нору.  Расстаться с та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бычей нам не  хотелось. Нора  оказалась  очень  старой, нежилой и, видим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а  вырыта более крупным,  нежели  лиса, зверем. Скорее всего волчицей.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говорились с товарищем: полезу в нору я, а он привяжет ремень к моим ногам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и как только я задергаю ими - вытащит меня наружу. На этот безрассудный шаг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ог рискнуть только я - самоуверенный мальчиш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Ход  в нору был пыльный  и узкий даже  для худощавого тринадцатилетн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нишки. Но соблазн  был  велик. Вытянув одну руку вдоль туловища, а друг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ав  вперед, я  стал медленно углубляться, совершенно не думая о  том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неный зверь бывает смел и жесто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норе  стало  так  темно,  что, я,  как ни напрягал зрение, абсолют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чего не видел.  Стараясь  возможно меньше дышать,  я протискивался дальш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гребаясь связанными ногами  и левой рукою, и правую держал впереди готов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ймать лису. Почему-то мне казалось, что я непременно схвачу ее за хвост.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ставлялась   приятно  удивленная   мать,  как   она   возьмет   в   ру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ненно-красную шкурку, встряхнет  волнистый остюг  и  скажет:  "Кормилец т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й!.."  И  вдруг в  эти сладостные минуты  моя  правая  рука  была  ярост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хвачена лисою. Потом что-то тупое и твердое стало рвать мне лицо,  обдава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ушным жаром. Я  задергал ногами, и, пока приятель тащил меня  из норы, лис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оставила на лице живого места. Правая рука была в ужасных  ранах. Хорош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этим только отделался, а ведь мог бы вылезти без носа и без глаз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ак мы, посрамленные, вернулись дом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ать, увидев меня, всплеснула руками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Господи! За что мне такое наказание!  У  людей дети как дети, а тут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ди  же, охотник  выродился!...  - Она заплакала, и,  может  быть, поэтому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бошлось без наказания. Всхлипывая, она говорила убежденно: - Помни, сынок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 жизнь уйдешь  с  ружьем  - не будет  из  тебя человека. Охота до добра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ведет.  Вместо  того  чтобы  к земле приучаться,  как  другие,  носит теб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хоманка по лесу. Ищешь ты непотерянное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все же много пришлось мне в жизни походить с ружьем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предупреждает меня, что он пойдет впереди, а стрелять буду 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  первого   шага   кустарники   кажутся  западней.  Темные  закоулки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аинственный  шорох  стланика, хруст  лишайников  под ногами  -  все  вдруг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новится враждебным. Карарбах идет, почти не касаясь зем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дведь шел косогором, не  отдаляясь от  кромки кустарника и все  врем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держиваясь  небольших  открытых   прогалин.  Его   следы  лежали  глубок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давленными  в пушистый  нежно-желтый ягель.  Шаги  были равномерными - ше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рь спокой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Карарбах остановился, выбросив  вперед ствол берданы.  Я отскочил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свету, готовый встретить опасность с любой сторо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казалось, что здесь медведь сделал  несколько  прыжков влево по ходу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чез. Неужели услышал нас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слышно,  то  и  дело оглядываясь,  идем  по его следам  в непролазн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убину кустарников. Для медведя  тут  нет  преград. Идет напрямик.  Он  пр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ем сравнительно небольшом росте везде пролезет. А нам, не будь просветов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шлось  бы передвигаться по стланику, переплетенному стволами,  и мы сраз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дали бы себ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теряя следа, обходим чащу извилистыми прогалинами. Ветерок встречный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это хорош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моему удивлению, мы вышли на поляну, где я провел вчера  жуткую ноч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спокойные глаза Карарбаха  обнаруживают  на  поляне  свежий след  медведя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верь шел  сюда, явно  надеясь чем-нибудь  поживиться.  Но  - увы! -  уше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дным в том же направлении, вниз, к подножью гольц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востоке угасал день, тянуло вечерней прохлад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бъясняю  Карарбаху,  что без Загри преследовать  медведя  по  заросля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ланика  безрассудно,  что  лучше  прекратить  охоту и вернуться к своим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лесок  на  ночевку.  Старик улавливает  мою  мысль, соглашается,  и  м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первые за все время нашего знакомства,  улыбаемся:  довольны,  что понима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 друг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 выходит  на  еле  заметную  тропу,  проложенную  вчера  людьм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носившими  тело Елизара с  поляны  на  мыс. Она  ведет нас  по  знаком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стам,  все  ниже и  ниже, то врезаясь в  заросли,  то обходя их неширок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светами или лужайками. Я стараюсь идти от проводника на таком расстояни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ое позволяло бы мне всегда видеть  его и в любой момент предупредить об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аснос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тупает час всеобщего покоя, когда хищников еще раздражает свет и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смеют нападать,  а  их  жертвы  полны  решимости  сопротивляться.  Толь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угомонные бурундуки шныряют по стланику, всюду слышится их пис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падаем   в   ольховые  заросли.   Скоро   подножье   гольца.   Старик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глядывается. Что-то тревожит его. Но я слеп и глух - ничего не замеча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 равнины доносятся подряд два  предупреждающих выстрела. Звуки уходя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холмы . и там долго будоражат покой боло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игнальные,  выстрелы  застают  нас  в  густом  кустарнике. Ни  един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света.  Где-то  рядом  людоед.  Он  или  идет нашим следом,  или  вперед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карауливает в засад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 мыска, где могила наших товарищей, остается не более ста метр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туда донесся  и  оборвался грохот камней. Это он. Тесно  становится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тарнике.  Не повернуться с  карабином.  Долгая  тишина. Куда  же  девал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ведь? Убежал или залег на нашей тропке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, не оглянувшись, шагнул вперед, стал выбираться из заросл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есекаем   последний  ложок.  Остается  преодолеть  неширокую  полос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устого  ольховника, и  мы  выйдем к мыску. Неужели людоед  еще не обнаруж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пять  доносится шорох  камней,  но  теперь в нем  улавливается тяжел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ыхание зверя. Он совсем близко от нас, за кустарник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де-то   в   стороне   пикнула   вспугнутая  пташка.  Возня  на   мыск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кратилась. Насторожилась тишина, будто все обитатели  зарослей следят 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шим поединк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погружаемся  в ольховник,  стараемся не дотрагиваться до веток и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ышать. Я изредка останавливаюсь, чтобы перевести дыхани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 делает  последний шаг, высовывает голову  из ольховника и  ве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рягается,  как натянутый  лук. Надо стрелять... Но ремень ружья зацепил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 сук,  и  он  не  может  выбросить вперед  ствол  берданы.  Старик что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гнализирует  мне  головою.  Я  ничего  не  вижу  впереди,   выскакиваю  и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льховника. Не успеваю вскинуть карабин, как  за узким просветом кустарник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рывается полношерстная спина медвед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бросился  к березке и,  ухватившись за  нее, посмотрел  всле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рю. Его лицо  искривилось, на скулах появились багровые пятна.  Вдруг 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дышал громко, полной грудью, точно ему в этот момент не хватало воздуха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-то промычал. Подняв высоко бердану, он грозно потряс ею вслед звер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же ты не стрелял? - спрашиваю я Карарбах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отрывается от березки, подходит ко мне, все еще возбужденный, гляд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меня чистыми детскими глазами, потом мы с ним долго объясняемся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увидел зверя близко, поджидающим нас и уже готовым к прыжку.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днюю  минуту  старик  решил стрелять  в  него, но, как после  он уверя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нгару, злой дух Харги не дал, зацепил ремень берданы за сук, и хорошо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ошлось без выстрела. А то бы не миновать беды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нова застучал дятел, и беззаботный ветерок, разгребая космы стлаников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ихо прошел по склон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выпрямляется, показывает рукой на мысок. Могильный холмик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 насыпан вчера, весь разворочен; камни, земля выброшены, столб с надпись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осил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 находит  на мыске след медведя.  Голодный  зверь пришел сюда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ветренной стороны. Его, видимо, приманил  запах свежей земли и добычи.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бросился на  холмик, и уже  наполовину  вытащил труп, как услышал нас. 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ему  зверь не бросился  на нас? Ведь около своей добычи медведь обычно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рпит постороннего присутств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рачнеют  у горизонта  тучи. В сумрак  погружается  нагорье,  стланик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ли. Ушедший день оставил нам незавершенные дела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глубляем яму, закладываем ее крупными  камнями, чтобы хищнику не лег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о их выброси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напряженную тишину врываются два выстрела - близко людоед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едаю  Карарбаху  сигнал.   Он  останавливается,  у  него  беспомощ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ускаются руки.  Но старик тотчас же  овладевает собою,  показывает на  наш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д,  Я  поворачиваюсь  к  следу,  старик  становится спиною ко  мне, лиц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перед, как ше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пять раздаются два  выстрела с  равнины. Что  бы значил этот повтор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гнал?.. Неужели мы попали на засаду?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 на грех, стало быстро темне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  слуха  доносится  странный  звук,  будто упало  что-то  на россыпь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оходит  одна,  три,   пять   секунд   -  загремели   камни  на  последн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ссыпушке...  Треснул сучок.  Треск  сучьев  все  ближе. Зверь,  не  таяс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игает на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аю  понять Карарбаху об  опасности. Уже слышно хриплое  дыхание звер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ик становится плотно ко мн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ще секунда невероятного напряжения, и раздвигается последний куст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Загря!  -  кричу  я,  обрадованный  и  ошеломленный его  внезапным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явлением. - Фу ты, дьявол, как напугал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сам не верю своим глазам, треплю его за лохматые щек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ткуда ты взялся? - спрашива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визжит  в  восторге, в  глазах столько радости, столько преданности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мется ко мне, сильно дышит в лицо. Ошейник на нем с перегрызенным ремешк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тоже доволен, гладит кобеля, что-то бурчи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 показывает  на  затухающий  горизонт,  на опасные  заросли. 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бавляем шаг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 и подножье. Оно заканчивается голой  россыпью, за которой  видна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мрачном одеянии уже засыпающая равнина. Путь перерезает ручеек. Вода  тих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бегает из темного  неподвижного болота, густо заросшего троелистом. Чем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евним веет от этих вечнозеленых, водяных зарослей.  Кто-то  живой  нелов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нулся  их края, качнул гладь  болота. Мы с  Карарбахом смотрим в  глубин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но-лиловой воды, тронутой чуть заметными кругами. Кажется, сейчас из воды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кажется чудовище,  но мы не  удивимся  - так таинственны эти приямбуйск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ота, окруженные уродливыми, засохшими лиственницами, как призраки идущ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ядом с н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Шлепаем  по  топкой, кочковатой мари.  Негостеприимная темень  отним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дние ориентиры. Идем уставшие, голодные. А тут еще эти топкие болота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шем пути, полные сапоги ледяной воды и грустные мысли о том, что мы идем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ую-то бесконечность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друг  мигнула  зарница, осветив  уснувший  туман над  мокрой равнино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льний горизонт и наш путь по болоту. Мы пошли смеле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тянется  на поводке, ему неловко  идти  по  узким проходам, межд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чек. Отпускаю его, так  легче и  мне. Кобель прорывается вперед и,  окати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 холодными брызгами, исчезает во тьм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ще  какое-то время шлепаем по болоту. И наконец  выбираемся  на  сух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млю.  Нас  встречают  корявые   дебри  перелесков.  Карарбах  одной  ру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крывает лицо,  другой посохом, как слепой, ощупывает в чаще  путь. Меня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спиной  не хватают ни сучья, ни деревья, ни хлесткие ветки  кустарник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незапно  из  темноты  навстречу  нам  пробивается  сигнальный  свет. Стари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навливается  и, устало склонившись  на посох, отдыхает, долго смотрит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игающий огоне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о  Загря сообщил о  нашем приближении. Цыбин зажег  факел, показ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ть, зовет на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етер в тучах  шевелит темноту. Иногда он яростно падает  на перелесо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хматит деревья  и, срывая  листья приземистых берез, бросает  их в  утроб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ч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грузным  шагом  полез  по  чаще.  Ночью  теряется  понятие  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тоянии. А огонек то вспыхнет, будто  рядом, то  вдруг стыдливо замигае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ступит, уйдет  в пространство, и ты  еще  сильнее почувствуешь всю тяжес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его уставшего тел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обгоняю  старика.  Огонек  дрожит  одинокой   звездой,  как   бы 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вернутом небе.  Иду, отбиваясь от сучьев и  веток, а сам думаю: ведь э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последняя тропа,  не последняя усталость  и еще неизвестно, какую каверз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товит нам Ямбу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-гу-гу... - доносится человеческий голо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Еще  сотни метров, и мы выходим  к  костру,  скрытому за поворотом. На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достно встречает Загря, ведет на стоян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ой великолепный  ночлег  ждет  нас на  этом сухом клочке  земли! У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остлан  пахучий  хвойный лапник, заготовлен  ворох дров.  На легком  ог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сит синий эмалированный чайник. Поодаль от раскаленных углей лежат горяч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пешки. Котомки, ружья повешены на сучьях ел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Слава  богу,  - с душевным  облегчением вырывается у Цыбина. - В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ете, что людоед следил за вами от мыска и уже готовился напасть, когда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али сигнал вам? Хорошо, что в этот момент появился Загр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уда же он ушел? - спрашиваю я, расправляя онемевшие плеч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 Реканде, нашей тропкой... Боюсь, как бы он не нашкодил в лагер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то  вы,  они предупреждены, приказано всю  ночь  дежурить и держ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шой костер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роспят, дьяволята! - перебивает меня Цыбин. - Я пойду с Долбачи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и в коем случае! В темноте вы слепые, а он зрячий, сами придете 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па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Цыбин подается немного ко мне, говорит шепотом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А  нападет  на  сонный   лагерь,  что  наделает?  Говорю,  проспят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решите, вдвоем не страшн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будем торговаться. Я знаю: Павел не, проспи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внимательно следит за Цыбиным,  затем просит Долбачи объясни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му,  какую новость Цыбин рассказывал мне. Узнав, что Цыбин хочет идти ночь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лагерь,  старик  строго глянул  на него  темно-лиловыми  при  свете костр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ми, покачал голов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свобождаемся   от   тяжести   на   плечах,  от   беспокойных   мысле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аживаемся к костру, Вот и заслуженный отдых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20" w:name="20"/>
      <w:bookmarkEnd w:id="20"/>
      <w:r>
        <w:rPr>
          <w:rFonts w:cs="Courier New" w:ascii="Verdana" w:hAnsi="Verdana"/>
          <w:sz w:val="19"/>
          <w:szCs w:val="19"/>
        </w:rPr>
        <w:t>О ЧЕМ ДУМАЕТ СТАРЫЙ ЭВЕН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пло заползает под  одежду, растворяет усталость, отнимает ноги, ру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 о чем не хочется думать в эти блаженные минуты покоя. Ради них можно был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ще и еще идти по корявым перелескам, месить ногами черную воду боло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Цыбин  открывает ножом Две  банки  мясных  консервов, пристраивает их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ару. Наливает Карарбаху кружку крепкого чаю. Старик  ставит ее перед собо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стает  из  котомки огрызок  сахару,  но не пьет чай.  Не отрываясь,  дол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отрит в огонь, где тлеют синие угли и пламя качается по ветер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не казалось, что Карарбах  вдруг очнется, смахнет ладонью с онемевш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ца  раздумье   и  с   жаром   начнет  рассказывать   Долбачи  о   каком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быкновенном случае, вдруг вспомнившемся ему в этот вечер или о встрече с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ертью... Нет, Карарбах молчит. Другие думы занимают старую голову эвенк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Собака  голова  прячет, холод чует.  Однако  к  снегу, -  обр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лчание Долбачи  и,  откинув  голову,  смотрит в ревущую  под ветром темен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б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корнях  лиственницы, растущей  несколько поодаль  от  стоянки, леж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я, уткнув свой нос  глубоко в пушистый хвост  и обжигая нас двумя жив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неватыми фар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уходит  за водою. Я  рассказываю  Цыбину о неудачной встрече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оедом, а сам не свожу глаз с Карарбаха. Его чай давно остыл, он сидит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к  же,  скрючившись, обхватив в  коленях костлявыми руками  длинные, худ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ги. Иногда на лице его вздрогнет скула, подадутся вперед сжатые" губы, на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носицей сомкнутся лохматые обрубки поседевших бровей. А глаза непреры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должают следить за синими вспышками кост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 вспомнилось ли  ему  прошлое,  недавнее и  уже  давно  приглушенн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еменем? Может  быть, перед ним сейчас с воем  взметнулась пурга, воскрес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треча  в  безмолвии  с  звериной  яростью,  пятидесятиградусные  морозы 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разожженного костра, длительные голодовки, боль в теле от медвежьих когтей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все это было  в жизни старика... Нет, я не жалею его, я по-настоящему 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видую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чь дохнула сыростью. Исчезли звезды. Над стоянкой нависли тучи. Поше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ждь, зацокал по листьям, по болоту,  ушел через  равнину на север, остави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  себя  мокрые  заросли.  Долго  еще  падали  капли  с  лиственницы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плавленные угли,  на  головы, разбивались о  камни на  мелкие брызги.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ее неприветливо стало на этом скудном клочке зем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легонько толкаю в  бок  сидящего рядом Карарбаха, показываю на кружку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чай остыл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разрывает  сцепленные пальцы  рук,  не глядя,  на  ощупь  находит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топтанном  ягеле  кусочек  сахару, кладет  в  рот  и  начинает  пить. 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вствуется, что все еще не может он оторваться от каких-то дум, принесен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юда на стоян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ожиданно, точно подброшенный взрывом, старик вскочил, схватил бердан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,  повернувшись  в  сторону  мыска,  вытянулся  во  весь  рост.  В  глазах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щенных в темноту, блеснула яро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грожая кому-то ружьем, Карарбах крикнул что-то непонятно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му он угрожает? - спросил я Долбач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тоже плохо понимаю. Однако он так сказал: "Я убью его!"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ого его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 удивленно посмотрел на меня,  не ответил.  Он  долил чайник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сил на огон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продолжал стоять, подставляя грудь ветру, всматриваясь вдал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легонько  взял  Карарбаха за  руку, усадил  к  костру. Цыбин постав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д  ним дымящуюся банку  с консервированным мясом,  кусок  лепешки, и  м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лча стали ужин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 озер  налетает ветерок, стланик вздрагивает  от  его  прикосновения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Где-то в темноте поет дождевой водой ручеек - ночная музыка глухих, далек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леско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начал  что-то рассказывать Долбачи.  Говорил  он  возбужденн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ногда кивая головой то в мою сторону, то в сторону Ямбуя. Затем старик взя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  собеседника трубку, потянул раз,  другой...  Долбачи пересел ко мне, ст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води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говорит: когда  два люди ходят вместе,  амакан их боится. Поэто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 сегодня не  напал  на  вас. Вдвоем  его не  убить.  Понимаешь?  Карарб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рашивает: ты можешь один ходить на амакана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гу! - ответил я, не подумав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одить надо обязательно с котелк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чему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тому  что все люди ваши, которых кушал  амакан,  были с котелк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ик считает:  когда они  ходили  по  чаще, котелок бился о ветки, звенел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макан далеко слышал, бежал на звук. И ты должен так ходи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кажи Карарбаху, что я согласе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огда еще слушай. Старик говорит, что  амакан ловит людей сзади, эт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есто, - Долбачи хватает  себя  рукой за  затылок, - и  прыгает  с  правой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тороны. Когда будешь идти по стланику - это хорошо зна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 понимаю,  - перебиваю я проводника. - Спроси  Карарбаха, поч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адать медведь будет обязательно сзади и с правой стороны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 переводит  мои  слова старику. Тот  удивлен, как это  я сам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гадался.  Карарбах  долго складывает из жестов  и  непонятных  мне  звук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фразы, выворачивает ступню левой ноги внутрь, как у медвед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все равно что сова  днем: глаза есть, а  не видишь, -  переводит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олбачи. - Он думает, у амакана левая нога кривой внутрь, прыгать ему можн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только так, - проводник махнул обеими руками справа налево. - Понял? Ты 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ел, Елизара он тоже ловил справа и сзади. Это тебе забывать не над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должен идти на Ямбуй завтра утром? Спроси Карарбах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посмотрел в темное дождливое небо, двинул плеча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ейчас никто не скажет, что даст утр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что будет делать завтра Карарбах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тарик тоже хочет идти на голец, - сказал Долбач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Цыбин разворошил огонь, бросил на угли недогоревшие головешк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тхожу от костра, смотрю на небо - никаких примет завтрашнего дня.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мящим предчувствием жду я 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небе  обозначились  контуры тяжелых туч, освещенных сверху  дале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уной. Листья  поникли.  Пора увядания, надвигающихся холодов.  В  воздухе к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апаху хвои  теперь  примешивается  запах грибов, - последний  запах  пере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негопад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пать укладываемся под широко распростертыми ветками  старой ели. Цыби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Долбачи по очереди будут караулить ночь и костер. Вся надежда, конечно,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рю. Он  хотя  и  спит, свернувшись  в клубок,  но уши  поставлены торчм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орож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герь стихает. Только жаркие рубины углей светятся в этой мокрой ноч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 иногда застонет земля или под водою вздохнет уснувшая кувшин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уже  похрапывает. А мне  не уснуть. Не слишком ли я понадеял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себя, не повторю ли я участь погибших на Ямбуе геодезистов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ежу с открытыми глазами. Слышу, как с хвои гулко падают на брезентов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лечи Цыбина свинцовые капли влаг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сли уводят меня в стланиковые заросли. Смотрю я на них как бы сверх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возь   дымку  прошедшего  времени,  и  передо   мною  открывается  карти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рагической гибели  людей.  Вот беспечно спускается по еле  заметной  тропк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лодой парень. За спиною ружье, в правой руке котелок. Беспечно входит он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ланик,  размахивая   по   веткам  котелком  и   напевая  веселую  песен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таллический звон  котелка растекается  по склонам  гольца.  Его улавли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ведь в далеком ложке. Зверь, припадая на  заднюю левую ногу,  уже нес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россыпи, по стланикам, изредка останавливаясь, чтобы определить, в  как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рону  удаляется звук.  Чем  ближе,  тем осторожнее его прыжки. Выходит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д человека, жадно обнюхивает его, отходит вправо, на  расстояние, котор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зволяет  ему не  терять запах следа. Бесшумно нагоняет жертву.  Все ближ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 меньше метров  остается между  ними.  Из  кустарника  срывается  бекас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гливо  проносится  мимо  человека,  а вот и кукша тревожно прокричала  на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вою...  Надо бы обернуться, сдернуть  с плеча ружье, но  нет,  парень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щает  внимания,  поет,  идет дальше.  Медведь неслышно ползет следом  п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чаще,  выжидает удобного  момента...  Прыжок, второй  - человек не успе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ернуться, как ржавые  "лыки хищника  впиваются в  затылок.  Сильным рывк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рень отбрасывает  котелок вверх, и  тот  виснет  на макушке лиственницы. 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ашу воображение, чтобы не видеть расправы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далека донесся выстрел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Наши   стреляют,  -   встревожился   Цыбин.  Он  отошел  от  огня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ислушался. - Зря не пустили нас, нашкодит людоед в лагер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жалуй, Цыбин прав. Такое невезенье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яжелый  туман причудливыми космами сползал с деревьев  на захламленн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млю,  нависал  над болотами.  Как  неприветлив мир, покрытый  серым густ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уманом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сидит  полураздетый, прикрыв спину  куском брезента. Перед ним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лежит его  старенькая дошка. Смотрю  на  нее - и  глазам  не верю: у  дошк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брезана пола  -  не с  ума  ли  сошел  старик!  Я знаю, как  трудно б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сставаться с истрепанной в походах  телогрейкой, пережившей с  тобой вс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шь один полевой сезон, а ведь эта дошка для  Карарбаха  свидетель прожит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т. С нею он разделил немало бурь, костров, дождей, в ней  он и состарил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понимаю,  зачем  надо  было  ему  именно  сегодня  расправиться со  сво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енькой, латаной спутницей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хожу к разбушевавшемуся костру. Весь дрожу от свежей,  далеко еще н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акончившейся осенней ночи, оттого, что не выспался. Смотрю на старика -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ще  больше удивляюсь:  он  шьет  из отрезанного  куска  унты.  Уже доши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торо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чью три раза стреляли на таборе, - докладывает Долбачи, - одна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да, там людоед был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ожет, по волкам стреляли? - спросил 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водник повел плеч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огреваюсь у  костра. Туман  качается возле  стоянки,  и все еще  по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чной  ручей. Карарбах перестает работать,  поднимает голову.  Я  показыва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льцем на дошку,  спрашиваю,  зачем изрезал ее, и для  чего ему сейчас, 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крому, унты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 показывает  на свои  ноги, на  кустарник, на  свои уши и что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ит. На помощь приходит Долбач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Он в этих унтах пойдет искать амакан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 него же на ногах еще крепкие, лосевы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Лосевые,  что  твои  сапоги,  шибко много  шуму,  когда  ходишь  п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тланику,  а  в этих,  - он  показывает на унты  в руках Карарбаха,  сшиты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шерстью наружу, - можно ходить  неслышно, как рысь. Медведь  не догадаетс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то еще другой человек ходит по стланику, непременно к тебе пойд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де-то за туманом, за далью гор - утро.  Но еще спят болота, мокрые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чного дождя  стланики,  звери,  птицы...  В  этот  предутренний  час, 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когда, чуток сон в природ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опускает в  банку с сгущенным  молоком кончик  прутика,  дол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сасывает его, запивая большими глотками чаю.  Видно, его язык не избалова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адостями, пьет он долго, вольготно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начит, идете? - спрашивает меня Цыби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поднимает на меня глаз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Конечно, иду!  Иначе не  встретиться с  людоедом, если он  напад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лько на одного человека. В этом нельзя не верить Карарбах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Цыбин неодобрительно покачал голово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Не так страшен черт, как его малюют,  -  говорю я.  - Ведь ребят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гибли,  не  подозревая  о  существовании  людоеда  на  Ямбуе.  Их  подвел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беспечность. А мне - куда проще: я знаю со слов Карарбаха нрав этого зверя: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куда, с какой стороны он может напасть. Значит, нелегко будет меня пойм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расплох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Ну  что ж, ни  пуха,  ни пера! - говорит Цыбин, громко прихлебыв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а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 свои годы странствий  по тайге мне пришлось охотиться почти на все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упных звер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Эта  охота  была  необходима,   как  источник  питания  при  работах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даленных, безлюдных пустыря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добываешь сохатого, оленя,  серну,  все очень просто. Другое дел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 охота  по  медведю.  Ведь медведь сильный и  свирепый  зверь. Хотя  ты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бежден, что  он боится человека, но тебя все время держит в тисках ощущен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асности.  Эта охота требует не  только навыка,  знаний повадок зверя, но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шого самооблада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то-то несдержанно зашлепал по  болоту,  прошел, никого не вспугнув, 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амого подножья Ямбу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свернул  сшитые им  унты,  перевязал  их  ремешком, положил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мку. Туда же засунул и кусок брезента. Встал, повесил однополую дошку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ук под елью, отошел от огня. Долго всматривался в небо, звездное к северу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вершенно черное от туч над Становы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уман    рассеялся    и    только    над    проточной    водою    леж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зрачно-голубоватой  полоской. Всплыла  чернь  болот,  показались  широк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ливы стлаников. Поднялся Ямбуй, огромный, могучи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дем со стариком умыва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огибаем кустарник  и по  мелкому ернику выходим к краю  перелеска,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ливчику.  Он  соединен  неширокой   горловиной  с   озером.  Наклоняюсь 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ркальной поверхности  застывшего водоема, хочу зачерпнуть воды и чувству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на мою  спину  ложится тяжелая рука Карарбаха. Старик косит глаза влево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мотрю  туда  -  на озере  метрах  в пятидесяти  от  нас небольшой табунчи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зарок. Они заметили  нас, пугливо  жмутся  к  противоположному,  тенистому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берегу, но не улетают. Странно, казарка - птица дикая и осторожная.  Поче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 они так опрометчиво поступают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тянет меня за телогрейку, показывает на гусей, затем подним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цо к небу. Гляжу, два белохвостых орлана кружатся в  поднебесном просторе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от  оно  что  - гусей  в воздухе  караулит смерть.  Может быть, поэтому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зарки опаздывают, время их пролета закончилос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ничем  не  можем  помочь казаркам. Законы  жизни безжалостны. Дела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д, что не замечаем гус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да холодная, леденистая, обжигает лиц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Горы уже не  в  силах  заслонить  солнце.  Теплеет  воздух.  Прозрачн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парина  стелется по глади  воды,  и  у берегов, коснувшись жесткой  осок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ет. Все сверкает чистыми красками осеннего ут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дальних болот, на сквозных вершинах  лиственниц слетаются вороны.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исают на ветках тяжелыми черными гроздьями.  Эти птицы с дерзким криком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рмотаньем  кажутся зловещими. Чего доброго,  они  будут  сопровождать  на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годня, как могильщики, предчувствуя добыч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лными  пригоршнями плещу на грудь и плечи прозрачную студеную  влаг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х, как здорово! Карарбах долго мылит руки, лицо, полощет ро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да  в это время необычно мягкая и свежая. На  земле все уже поблекл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никло,  а  на озерах еще  ярче зеленеют  листья  донных  растений, плавуч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ровки  из  осоки,  береговой троелист,  и  даже  цветут  удивительные  п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расоте, овеянные необыкновенными легендами, белые лилии - кувшинки, как 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нято называ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ано  утром ни  одного  цветка не  было  на  озере.  Но  стоило  солнц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глянуть в озеро,  как кувшинки начали тайком появляться из  темной глубин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доема, раскрыли свои белые, восковые  лепестки и стали хорошо заметными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фоне округлых, ярко-зеленых листьев, плавающих на голубой поверхности вод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Живут кувшинки только днем,  а с  наступлением вечерних сумерек  цвето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режно сворачивает лепестки  в бутон  и уходит  на  всю ночь в таинствен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водный мир, оставляя на озере  приятный  аромат.  Эта  необычайная  жизн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вшинок создала почти у всех  народов чудесные легенды, предания, сказки  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салках, богатырях, о человеческом счасть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лнце все  больше  отогревает  землю.  Бесследно  исчезает  туман  на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чейком.  Яркие  брызги  света  рассыпаются  по всем  закоулкам  перелеск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пыхивают в  хвое  разноцветными  фонариками. Мох  на  болоте в  изумруд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пля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 Карарбахом уходим к стоянке, где нас ждет уже завтра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дневном свете костер почти не заметен: огонь от сухих дров бездымны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на жару пламя почти сине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ы  с Долбачи отправляйтесь  на табор, - говорю  я Цыбину.  - Чу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рдце что-то неладно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ридется поторопиться. Вчера медведю не повезло. Лангара дежурила,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годня ребята могли проспа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лбачи, спроси Карарбаха, куда он пойдет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лбачи дважды повторяет мой вопро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молчит, отводит от проводника взгляд. Дрожащими пальцами чеш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риженный подбородок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не знаешь, Долбачи, что с Карарбахом, что его  мучит? Может быт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кается, что связался с нами? Пусть возвращается на табор, я не обижус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на  этот  вопрос старик  не  отвечает,  он  молча начинает укладыва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мку, запихивает в нее лепешку, чайник, сумочку с сахаром и чае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рарбах раньше таким не был, а что с ним, сам видишь, не говорит..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отвечает проводни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ень в  разливе.  Еще  сильнее  пылают  осинники,  горят  ерники. Земл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олотится  осыпавшейся листвою. Сыплется хвоя с лиственниц, и  просинь лес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надежно тускне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друг  Загря вскочил,  повернул  морду к Ямбую. Оттуда  донесся  чей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ос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Наши  идут. Что-то случилось  на  стоянке,  -  поднимаясь,  сказ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волнованно  Цыбин. У меня не  хватает терпения,  иду  навстречу. Из болот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бивается Павел. С  одного  взгляда можно  было догадаться,  что принес 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добрую ве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ним появляется Илья. Вид у обоих усталы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приятность какая? - спрашиваю 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Дайте  отдышаться... -  И Павел  скидывает  с плеча  винтовку.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ервец! Всю  ночь лагерь осаждал, обнаглел,  стрельбы не  боится, настоящий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людоед. Будь  ночь посветлее, отыгрался бы он у  меня, - говорит Павел, вс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ще тяжело дыша от быстрой ходьб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сю  ночь от костра не отходили, а  оленей всех разогнал  по  тайге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Утром двух убитыми нашли - спрятал под мох. Ну и сатанюка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дем на стоян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лья   начинает   рассказывать    Долбачи   о   случившемся.   Карарб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саживается  к ним,  внимательно  следит  за  движением  губ  рассказчик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ется,  и  эта новость не удивляет его, будто и такое  не  раз  было в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ласковой жиз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том старик начинает что-то говорить, обращаясь  поочередно то к Иль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о к Долбачи, показывает рукою в сторону лагеря. Оба собеседника соглашаю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ни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рарбах и ты, -  Долбачи показывает на  меня, - пойдешь  на Ямбу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хотиться на амакана, а все другие надо скоро  тайга ходить,  искать олен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  них  куда  пойдем?  Потом  надо караулить  убитых оленей: может, амакан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идет кушать их. Карарбах совет дает, пускай Лангара  сидит там, - говорит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олбачи. - Она ночью хорошо стреляет. Остальные все догонять оленей буду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огда отправляйте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Дайте   хоть   покурить!   -  взмолился  Павел  и,  достав  кисет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истраивается с Ильей к огню.  -  Ежели, к примеру сказать, я убью людоед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шкура моя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свою не потеряешь! - замечает Цыбин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ебе-то она для чего? - спросил 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ак сказать, нужен стимул для риск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у что ж, я согласен: кто убьет - тот и шкуру возьм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еперь  все ясно. Не  позже, как завтра  утром,  я этого косолап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пущу из шкуры голеньки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ж, Павел, не забудь взять с собою, а то ведь языком не освежуеш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мейтесь! Посмотрю я на ваши кислые лица завт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отдает  свою, без  полы,  дошку  Долбачи,  берет  взамен  ег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ворачивает  ее  шерстью  наружу, надевает на себя,  перехватывает  ремн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логрейку прячет в котом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ливаем огонь. Обходим болото слева. По пути заглядываем на  озеро.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м нет казарок.  Победил ли в них  инстинкт перелета,  и  они,  пренебрег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асностью,  пустились  в   далекий  путь   или,  охваченные  страхом  пере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лохвостыми орланами, забились в береговую чащу, ждут ночи! Но небо пусто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ебрели  топкое  болото. Вышли  на нашу тропку.  Разулись,  выкрути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ртянки  и разошлись.  Мы с  Карарбахом  решили  задержаться на  месте, 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ьцом, часа два-три, а Цыбин с остальными направились в лагер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щаясь, мы долго жали друг другу ру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19"/>
          <w:szCs w:val="19"/>
        </w:rPr>
      </w:pPr>
      <w:bookmarkStart w:id="21" w:name="21"/>
      <w:bookmarkEnd w:id="21"/>
      <w:r>
        <w:rPr>
          <w:rFonts w:cs="Courier New" w:ascii="Verdana" w:hAnsi="Verdana"/>
          <w:sz w:val="19"/>
          <w:szCs w:val="19"/>
        </w:rPr>
        <w:t>"Я УБЬЮ ТЕБЯ, ХАРГИ"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м надо было  добраться к границе  кустарников до  россыпей  и  отту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уститься по знакомой уже нам тропке  сверху вниз. Карарбах не стал на эт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 подниматься чащей. Ему лучше,  чем  мне, известно,  как опасен медведь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сад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  ногами звериная  тропка,  проложенная  между  замшелых  мерзлот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горков, густо усеянная спелой клюквой. А сколько голубики! Она выползла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ссыпи,  стелется по кромкам болот. А грибы... То они,  будто  услышав наш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аги, вдруг высыпают из чащи и  стоят на  поляне все  на виду,  родовитые,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огочисленным потомством,  то осторожно  глянут  на тебя в  щелочку  из-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пнувшей корки земли, то усыплют троп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бираемся по  шаткой подстилке  из угловатых камней.  Склон гольца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м  месте  пересечен террасами. Мы  поднимаемся по ним, как по гигантски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вно  заброшенным, ступенькам,  и  у каждого  излома  задерживаемся,  что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мотреться. Карарбах караулит заросли справа, я слежу за кустарником слев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ше все круче. Старик тяжело дышит отогретым солнцем воздухом,  на ш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дуваются  фиолетовые жилы. Но ноги, привыкшие к ходьбе,  идут  мерным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д маятника, шаг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очередного излома  он  хватается  за угол обломка,  подтягивается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уках.  Потом, закрыв глаза, припадает грудью к скошенному краю камня, дол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жит не шевеля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лнце не томит жаром - греет землю. Сегодня особенно чувствуется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то  ушло.  Грусть  и уныние разлиты повсюду, в сухом  неподвижном  воздух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ленно плывет паути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поднимается, разгибает усталую  спину, тяжело вздыхает. Я хоч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ять у него котомку. Старик протестует, отмахивает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уть по  россыпи преграждает неширокой  полоской  стланик.  Если людое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едит за нами, то лучшего места для засады не найт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дает  мне знак отстать, но быть  .  настороже.  Сам  подход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ближе к зарослям, поднимает ствол бердан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Бек!.. Бек!..  -  вдруг  кричит  он,  бесподобно  подражая  голос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лененка,   потерявшего  мать,  и  ждет,   прощупывая  прищуренными  глаз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тарни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том  еще  кричит; теперь в  голосе потерявшегося олененка отчаяние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знадежно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оит  несколько секунд. Ветерок дует в спину, набрасывает  на  стлани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пах человеческого пота.  Опасность быть  обнаруженными очевидна, но круг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возмутимая тиши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осторожно входит в чащу, минует перемычку. Я следую за ни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бо в  чистой синеве, только у северного горизонта беспорядочно  лежа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лака, как бы сбившись в одну куч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 неожиданно опережает меня,  бросается  влево, припадает  влажн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сом к россып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,   горбя   спину,   низко  наклоняется   к  нему,  вниматель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матривает узоры разноцветных лишайников, прилипших к камню.  Тычет пальц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 смятую  травинку,  которую я ни за  что  бы  не заметил.  Показывает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мушек, вдавленный в  землю.  Кто-то  прошел здесь  осторожно,  не  остави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метного след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водник  ставит  правую  ногу  рядом  с  измятой  травинкой, а друг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носит к камушку, прикидывает, какому  зверю принадлежит такой размах шаг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пределенно разводит руками. Он,  кажется, еще не уверен  в своей догад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лает  шаг вперед, равный шагу зверя, прошедшего тут, показывает пальцем на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чуть  заметные  отпечатки  когтей.  Шагает  дальше,  еще  и еще  - и  вдруг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падает к россыпи, ощупывает ладонью продолговатый след,  хорошо примет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податливом ягел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Амакан!  -  едва  шевелит  он  губами,  показывая  на  лишайник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ечатком кривой медвежьей лап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объясняет мне, что медведь где-то  близко, тут,  в стланике,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ходит  рядом, но не нападает, потому  что нас двое, и будет ждать случа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гда мы разойдемся. И даже теперь на лице Карарбаха ни тени тревог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ходим  на  последнюю  террасу.  Дальше кустарники  мельчают,  редею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ходят на  нет, не выдерживают  натиска  курумов. Вот и тропка,  по  котор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ускались за водою Петрик и Евтушенк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считает, что надо переждать с час, потом идти в стлани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аже  при самых опасных  встречах с  раненым медведем, когда  он быв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ее  яростным,  я  был   куда  спокойнее.  Что  же  это   такое?..  Страх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уверенность в себе? Нет! Я готов к этой встрече, и она должна состояться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достает  из котомки унты, сшитые  ночью, натягивает  их повер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лоч,  перехватывает ремешками пониже колен и щиколоток. Высыпает на  камен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  кожаной  сумочки  весь   запас  патронов  для  берданы.  Роется   в  н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ючковатыми пальцами, по каким-то приметам отбирает два патрона,  кладет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зуху. Перехватывает ремешками края рукавов и стягивает завязки на груд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тем он  низко-низко  пригибается  к  земле, делает  движение  руками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ногами, головой - ничто не  должно мешать при повороте в любую  сторону и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 прыжке. Уже по этой подготовке можно догадаться, насколько серьезна даж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ля него, опытного охотника, предстоящая встреч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готов.  Он  стоит, склонившись на  ствол  берданы,  напряжен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матриваясь в заросли.  Лицо его грустно,  морщины на широком лбу сдвинут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бирая  себе путь, старик  что-то шепчет сухими  фиолетовыми  губами.  Ку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йдет он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 Карарбах,   собрав  немного  мелкого  сушняка,  разжигает  костерок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таскивает из котомки своего божка, черного  от впитанного жира, кладет 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полу дошки и  долго-долго смотрит на  него... Что просит старик у  сво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жка: удачи  мне или прощения для себя? Но тот, кажется, неумолим. Карарба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нимает из кармана грязный кусочек медвежьего  жира, подогревает на огоньк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размазывает по его плоскому  лицу. Идол сыт, губы от жира  кривятся, скул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снятся. Карарбах доволен,  он кладет божка за пазуху, встает, убежденный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пех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 бросил  короткий  взгляд  на  закат,  поправил  на  спине  котомк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стально  посмотрел  мне в  лицо,  как бы  пытаясь  узнать,  готов  ли я к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единку. Потом хлопает меня по плечу, кивает на стланик, - дескать,  мож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дт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ты какой тропкой пойдешь? - спрашиваю старик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показывает одним пальцем на себя, другим - на  меня и соединяет эт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льцы: дескать, пойдем вмест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же говорил, что я пойду один, - переспрашиваю 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 кивает головой и объясняет, что для  меня  он будет со мною,  а дл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медведя - его не будет близко возле меня. Я не совсем понимаю Карарбаха,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говор с ним отнимает много времени, а его  у нас не остается, и я не ст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ьше  расспрашивать. Если мы пойдем по одной тропе,  то  это  даже  лучше: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месте мы сильне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олнце огненным шаром  нависает над далекими хребтами. Карарбах тороп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 и говорит, что он  будет идти следом,  в десяти шагах от  меня, но т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ихо, что медведь не обнаружит его и даже Харги не узн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лько теперь,  взглянув на старика, я заметил,  что он действительно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м меховом одеянии сам похож на медведя, вставшего на задние лап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берет от меня Загрю, ласково гладит загрубевшей  ладонью  его п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ине, привязывает к своему пояс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 зарослей идем вместе.  Лицо Карарбаха непроницаемо. Никакой тревог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 и меня заставляет подтяну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А солнце падает ниже и ниже. Что ему до наших дел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выхожу вперед, спускаюсь по еле заметной  тропке  в  заросли. Стари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дет следом,  но я не слышу ни его шагов, ни шороха  кустарника, по которо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пробирается. Шерсть на оленьих шкурах, из  которых сшита  одежда старик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глощает зву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еленый  каракуль густых рослых  стлаников  падает  вниз,  по  пологом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лону Ямбуя. Робкими шагами вступаю я в эту враждебную чащоб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альше иду, не  таясь, как ходят по безопасной  тропе. Только кустарни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ищно теснится вокруг да из чащи проглядывает зловещий сумра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 правой  руке  карабин. Левой машу  пустым котелком по кустарникам.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утком воздухе дребезжащий металлический звук расплывается по Ямбую,  уход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ложки, стекает к подножью гольц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бежден, что медведь уже услышал этот знакомый ему звук. И, может быть;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 уже спешит мне навстречу... Нервы сдают, и я невольно шепчу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Спокойно... не спеши...  Внезапный  взрыв  справа  сжимает  сердц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бин липнет к плеч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Хррр.... - взлетает рябчик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х ты, дьявол! Как напугал! - вырывается у меня с облегчение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тица, трепеща крыльями, пугливо метнулась вниз,  оставив  в дрогнувше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духе несколько перьев да недоуменье на морде Загр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не подходит  ко  мне,  показывает  на солнце. Времени  у  на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ется  действительно  немного. Тропка уводит  меня  в  глубину  заросл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тарник молчит как заколдованны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щущение близости зверя не покидает меня. Пячусь задом, жду нападе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дали  наблюдающий  за  мною и  тоже  встревоженный,  Карарбах  перв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ходит в себя,  машет рукою, подает знак идти дальше. Я  поднимаю котелок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ворачиваюсь. "А что, если людоед  перехитрит нас - устроит засаду вперед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ли слева?" Я сильнее машу по веткам звонким котелк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пускаюсь ниже, иду  не таясь. Под ногами влажный,  скользкий ягель.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евую щеку падает теплый луч закатного солнц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ропка  выводит меня  на  прогалину,  где людоед напал на Петрика. Зов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а, а сам  присаживаюсь  на  пень.  Остается  меньше половины пути 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ожья  гольца. Неужели мы сегодня не встретимся  с  медведем? Я  не зна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огу ли завтра повторить то же само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ходит Загря, кладет на мои  колени голову, смотрит на  меня спокойн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ничего не жд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озера доносится  далекий  крик какой-то птицы.  Быстро завечерело.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галиной тропка, обогнув россыпушку, вывела меня в  широкий лог и скрыла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 зарослях густых стлаников. Осторожно шагаю по притоптанному ягелю. Звен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звенит котелок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ужели медведь ушел  куда-то  далеко,  не  слышит  призыва? Настойчив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епнет досадная мысль, что день закончился вничью, а завтра, может, выпад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нег и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вот снова  из соседнего ложка донесся шорох. В два прыжка я оказал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 края просвета. Бросаю котелок, поворачиваюсь на зву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каким-то образом догадался, тоже смотрит в ту сторону, отку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несся подозрительный звук. До боли в руках сжимаю караби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далеко от меня  кто-то качнул ветку стланика. Чуточку  подаюсь влев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удобнее  ставлю ноги.  Ближе зашуршали  опавшие  листья. Снова  вздрогну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тка, другая... И совсем неожиданно  в просвет ворвалась  вспугнутая кем-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лка.  Увидев  меня,  она  на   мгновенье  поднялась  на  задние  лапки  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небрегая опасностью, бросилась мимо мен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"Надо  же такое!" - вырывается у меня. С облегчением  опускаю карабин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гибаюсь к земле, хочу поднять котелок. Вдруг сзади яростный собачий лай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стрел... звериный рев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гновенно поворачиваюсь. На  меня  наплывает  черная лохматая  глыба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брошенными вперед  когтистыми  лапами,  неотвратимо наваливается на  мен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бивает с ног, давит огромной тяжестью к земле, обливает лицо горячей липк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овью.  Едкий медвежий запах  наполняет  легкие.  Надо бы выхватить нож,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рая боль не дает шевельну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дведь лежит на мне. В  бессильном  бешенстве раненый зверь  гребет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бя  передними  лапами  камни,  ищет  в  предсмертной  агонии  врага. Слыш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ближающиеся  шага Карарбаха, его гневное бормотание. Острый глубокий удар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жа  потрясает  могучего зверя. Он весь дрогнул, и тело  его стало слабет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якнуть, свалилось набо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ередо мною  стоит  Карарбах.  В  широко раскрытых  глазах ужас.  Он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лжен был стрелять, не должен навлекать на себя гнев Харги! Но старик забы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 этом в момент грозившей мне опасности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 трудом встаю. Боль во всем теле, но раны  как будто нет. У ног леж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мякшая туша темно-бурого медвед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мы квиты с тобою, чудовище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стоит  рядом, дышит часто, точно ему  не  хватает воздуха. 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м своим  не верит, что медведь, в которого вселился  Харги,  убит. Дух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ертны!.. Кажется, именно это потрясло его больше вс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внимательно осматривает медведя, прикидывает длину его от  морд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о хвоста, потом нагибается, тычет пальцем в уродливую, криво сросшуюся лап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налипшими комками земли. Сомнений нет, это людоед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лой  телогрейки  Карарбах   вытирает   окровавленное   лезвие   ножа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кладывает  его в ножны.  И я  вижу, как на лбу старика сбегаются извилист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рщины.  Какие-то   мысли   и  сомнения,  может  быть,  никогда  раньше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никавшие, вдруг захватили ег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ухи смертны!.. Разве мог он так думать раньше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ведь  здорово  получилось,  черт  побери!  Не каждому так удается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здравляю!.. - И я обнимаю старика, крепко прижимаю к груд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 освобождается от моих объятий, отступает от меня на  шаг, тычет себ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 грудь  пальцем, отрицательно машет головою: дескать, не  меня  благодар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ик оглядывается, явно ищет Загрю, говорит еле понятно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... бэююэн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 есть это собака вовремя обнаружила засад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объясняю ему, что,  не пусти он  вовремя пулю,  собака не  спасла б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о  время в кустах заскулил Загря.  Что-то случилось с ним. Я хвата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а за руку, спешу на помощ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гря  лежит на правом  боку в камнях. Глаза затуманены болью. У кобел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вывихнута задняя  нога,  - видимо, ударом  медвежьей лапы. Сустав бедрен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и выпирает  шишкой.  Малейшее  прикосновение  к  ноге вызывает  у соба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рую бол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никогда не был костоправом. Мои познания в этой области ничтожны. В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ежда  на  старика.  Он  приседает  на корточки, гладит  притихшего Загр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ладет  потрескавшуюся ладонь  на хорошо  заметное вздутие.  А  сам  ласков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говаривает. Затем просит держать кобеля. Я наваливаюсь на Загрю, прижима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голову  к земле. Собака, вырываясь, неистово  визжит. Карарбах осторож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рет  правой  рукой больную ногу и сильным рывком вправляет конец сустава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ашечку. Рев  обрывается,  белый султанчик  на конце пушистого  хвоста Загр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дованно дрожи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отпускаю собаку. Она еще не верит в совершившееся чудо, долго коси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улыбающегося Карарбах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кат  в  полном  великолепии.  Румянятся  вершины  угловатых  гольцов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черкнутые тенью провалов. Восток кутается в вечернюю дымку. Но нам тепер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жно  не  спешить.  Вот освежуем медведя, и я  навсегда  прощусь  с  тобо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мбуй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Шкуру  отдадим  Павлу  -  так и быть. Представляю,  как  он  расстел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усто-бурый медвежий ковер перед Светланой, как ахнет девушка  от  радости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дивления.  И Павел, усевшись с  ней  на шкуре,  будет  долго рассказывать 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обычных таежных приключения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ходим  мы  с  Карарбахом  из кустарников,  а медведя  нет!..  Что  з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ьявольщина! Неужели ошиблись прогалиной? Нет, тут наши следы, измятый ягел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лужа крови. Выскакиваю к просвету и вижу, как, скрываясь  в чаще, мелькну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ный хребет удаляющегося звер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т проклятый! Сущий злой дух! Но погоди, придет твой конец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больше меня ошеломлен  - обхитрил его Харги! Ведь он не  долже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 стрелять в него! Карарбах совершил то,  чего не могли сделать  предки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го не  мог  он  допустить еще  вчера. Но Карарбах, кажется, не  собирае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маливать пощады. Нет! Ни капли раскаяни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пускаемся  следом  зверя  по  логу  к подножью Ямбуя.  Всюду  рытвины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аменные бугры, густо переплетенный стланик - медведю есть где залеч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Шаг за шагом погружаемся в эти чутко затаившиеся заросл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верь  на бегу кровянит брызгами бледно-желтый  ягель.  Заметно, что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пешит,  как шальной  налетает на колодник,  падает, попадает в  непролаз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старник. Иногда мы слышим его предупреждающий ре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ижу  сгустки черной  крови.  Дальше  она  побежала  по  земле сплош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звилистой полоск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останавливает  меня. Он  хочет узнать, куда попала его пуля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ему  нож  не  задержал  зверя? Осматривает притоптанный  медведем  ягел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ходит кровавые мазки на ветках стлаников с правой стороны по  ходу  звер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кидывает высоту мазков от земли на кустах  и жестами показывает, что пул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била почки. Старик  предупреждает меня смотреть  в оба! Медведь далеко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йдет и непременно где-то тут, в зарослях, устроит засаду на своем след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бираемся по узким  прогалинам,  караулим зияющие  темнотой просвет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переди возник подозрительный шорох. Затем дрогнули кусты, стукнул камень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верь бросился вниз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 и  подножье.  Бесшумно  идем  по  влажному  ягелю,  как  по  льд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тыкаемся на лежку, залитую кровью.  Вероятно,  тут зверь  решил  дождать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, но что-то помешало ем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все  время  напоминает  мне  об   осторожности.  Предчувстви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ертельной опасности делает раненого зверя во много раз смеле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держиваюсь у  лежки на две-три секунды и уже хочу шагнуть дальше,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переди  из стланика поднимается  лобастая  голова и  мгновенно исчезает.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спеваю выстрелить. Где-то дальше гремит россып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куда-то появилось несколько кукш. Болтливые птицы подняли бестолков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мон, стали, видимо, поносить косолапого за трусост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линные  тени вершин Станового  слились с провалами. Потускнели скло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внина как бы приподнялась, подставила плоскую грудь вечерней прохлад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росли  обрываются  у  широкой полосы  мари.  Дальше в  мутной  пеле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стираются болота, пересеченные бугристыми,  глухими перелесками. Мы выш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 свой  утренний след.  Правее,  в десяти  метрах от нас, на мху виднели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печатки отяжелевших лап медвед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 вдруг  ловит меня  сзади за  телогрейку, показывает рукой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большое озерко среди пожелтевшей зелен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дведь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кидываю  карабин.  Подвожу  мушку к  краю осоки, за которой  метрах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вухстах  от  нас мелькает темно-бурая полоска спины  зверя.  Он слышит наш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аги на своем  следу, пытается скрыться, пугливо  пригибается, неслышно ид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 отмели болота. Теперь он боится открытых мест,  как  летучая  мышь свет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ходит в глубину зыбунов, в топи, куда не пройти челове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не  стреляю,  за кустарником  не  видно  убойного  места,  и медвед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рывается за густым перелеск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 атакуют желтые болотные  комары, почти  вдвое крупнее обычных. 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лительны в полете, наваливаются полчищами. Их жало ядовито. Лицо горит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кусов.  Нет  сил терпеть.  Но  все  это сейчас  отступает перед  охотничь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зарт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м надо во что бы то ни стало перехватить медведя до зыбунов, иначе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йствительно уйдет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еперь  уже  не  таимся, громко шлепаем по  кочковатой  мари.  На  фо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лубого  вечернего  неба,  распластав  крылья,  молча  кружит  над  ранен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дведем воро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 трудом преодолеваем троелистовое болото. Бежим через марь  напрямик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леску. Скорее!.. Скорее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озерка натыкаемся на . звериную тропку. Следов медведя на ней нет,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дет правее, придерживаясь кромки болот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поднимает ствол берданы,  стреляет в  небо: может,  где-то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галине покажется вспугнутый звер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незапный звук сорвал с болот покой. Стаи вспугнутых птиц вычерчивали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чернем сумраке замысловатые вираж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  слуха  доносится  прерывистое  дыхание  зверя,  его  приближающие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аги... Потом все внезапно обрывается, замолкает. Зверь затаил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ходим  с тропы влево, крадемся по мелкому кочкарнику,  бредем по вод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олото безмолвно, как смерть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зади  за  перелеском,  где находился  медведь,  тишину разрывает  шу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ыльев  и пугливый крик  кряковых. Шум  постепенно отдаляется, затихает.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м, где он возник, кто-то долго и трудно выбирался из воды на берег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чувствовал, стервец! Уходит через ручей в другую сторону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бегаем из  перелеска.  Дальше  опять марь, сплошь  прикрытая  пышн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шайниками,  будто  цветным  покрывалом.  В  потных  низинах бродил  легк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едеющий туман. Впереди на бугре за марью возникает огромная фигура медвед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го силуэт хорошо вырисовывается на фоне белых облаков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- ни с места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верь, повернувшись к нам, долго всматривается  в вечернее пространств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ари и, видимо,  успокоившись,  ложится мордой  к нам. Но у нас нет  време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спытывать терпение друг  друга.  Стоило сделать один лишь  шаг, как  чутк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лух зверя обнаружил нас.  Медведь мгновенно вскочил, еще раз глянул  в наш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орону и поспешно скрылся за бугр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 него  теперь не отстает ворон. Его дерзкий  крик,  как набат, слыше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алеко в пустынном пространств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 с  Карарбахом  бросаемся через  марь.  Остаются считанные минуты д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упления ночи. Надо  во что бы  то ни стало догнать зверя,  иначе накро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емнота и никуда не пойдеш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болоте все еще стонет вспугнутая выстрелом птиц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бо к  ночи становится  льдистым. В  мареве  тускнеют застывшие озе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крываясь за краем перелеска, в ночь уходит караван гус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спешаем, да разве по кочкам разгонишься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 и  бугор. На нем глубокие вмятины медвежьих лап.  Мы обрываем бег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орожно выходим навер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, что представилось нам, было настолько неожиданным,  что мы забыли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 ружья, и про все на свет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бугром  в широком  зыбуне, затянутом сплошным рыжим мхом, барахтал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оед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вериным чутьем медведь понял  - не уйти  от расплаты. Решился перейт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ыбун.  За  ним  непролазная  чаща  старых  перелесков,  где  надежно  можн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укрыться.  Добрался  до средины  и стал  тонуть.  Дальше  -  явная  гибель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ернул назад. Страх  встречи с  человеком отступил  перед  более  реаль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пасностью быть заживо погребенным в топком болот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едведь  находился  не более чем в  двадцати метрах  от нас. Увидев т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лизко людей, он  оторопел, поднял  морду, издал  злобный, пугающий  рев и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икой решимостью рванулся было к нам. Напрягая  все силы, он вытащил из топ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дние  лапы и, пытаясь найти опору, шлепал ими по растревоженному зыбун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прасно силился  вырвать из  липкой  глины уже погруженный  в  нее зад.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могла и геркулесовская сила. И чем больше бился зверь, тем глубже уходил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жиженную  мерзлоту. Глаза  медведя  дико блуждали  по сторонам.  Огромн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асть  была  широко  раскрыта.  Зверь продолжал реветь,  но это  была уже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гроза, а скорее безнадежная ярость,  что смерть настигла его раньше, чем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ог свести с нами счет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тояли  в полном оцепенении, забыв про наступающую ночь,  про  зло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уха, даже  чувство  мести во мне  отступило при виде этой ужасной  карти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Чем-то далеким, первобытным веяло от не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 эти  минуты, кажется, и для медведя не осталось врагов, кроме вязко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олодной  жижи  под ним да  страха  перед нелепой смертью, поймавшей  его 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ыбун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кой жалкий  вид у владыки! Нижняя челюсть отвисла, обнажив заляпан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рязью рот, и его рев уже никого не пугае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поражен.  Он не  понимает, почему злой  дух  Харги бездействует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чему не спасает людоеда, не  сбил нас со следа, не посылает на нас  гроз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счастье? Не может или его действительно совсем нет?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Рев прекратился.  Уже  скрылась  спина.  Разжиженная  глина  сковала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дние лапы. Зыбун, как удав, медленно заглатывал людоеда в свою бездонн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тробу. На поверхности  еще оставалась голова с открытым ртом и со  злобн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ми, по-прежнему обращенная к нам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с жаром стал объяснять мне: если есть Харги - он сейчас покаж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ю силу. И эвенк застыл в ожидании.  Потом, точно очнувшись, высоко подня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лявую руку с берданой. Потрясая ею в сторону зверя, он гневно крикнул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и вааи сииу, Харги! (*Я убью тебя, Харги!)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,  приложив  ложе  ружья  к  плечу, выстрелил  в голову медведя. Звер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ледний раз глотнул воздух, и над топким зыбуном сомкнулся мох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летел  ворон.  Потеряв  медведя,  он  вдруг поднял  неистовый  гвал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зметнулся над  опустевшим зыбуном и унес свое  зловещее "дзин... дзин..." 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ловый сумрак засыпающего нагорь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все еще  никак не придет в себя. Столько тревог и волнений он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жется,  не  пережил за  всю свою долгую жизнь. Свершилось такое, чего  он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оятно, тайно опасался. Но все это, конечно, не сразу началось, не с наш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тречи,  а  стоило ему  многих бессонных ночей,  сомнений, тяжких раздуми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одило в нем подспудно. И только  в  этот  день, столкнувшись  с  людоедо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ик понял, что человек сильнее Харги. И все, что он так бережно хранил 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ков, вдруг рухнул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ик  резко повернулся и, не оглядываясь,  быстро  зашагал  назад, 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мбую. Уходил худой, высокий и прямой, как кондовая лиственниц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меркли  дали. В  потемневшем  зеркале  болот  ничего  не  отражает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горье уходит в глухую осеннюю ноч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огоняю Карарбаха. Шлепаем  со стариком  по  воде, черной,  как  ночн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бо.  Что нам  теперь до темноты, до холодной воды в сапогах, до  безлюдны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устырей! И темень, и тишина, и шорохи уже не пугают на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ыходим на тропку, где оставались наши котомки. Идем  по обмежке боло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да в  них  ночью так густа,  так тяжела и  так недвижима,  что  и  звезд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ражающиеся в ней, неподвиж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рбах идет спокойным и широким шагом, что-то  бормочет себе под нос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незапно он  отступает  назад,  хватает меня  за  руку,  прижимает  к  себ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вободной рукой показывает вперед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е  понимаю,   что  встревожило   старика.  Склонив  набок  голову,  он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ороженно смотрит  в темноту, явно чего-то ждет.  Загря тоже  ведет  себя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странно  - навострив уши,  громко  нюхает воздух. Только  я один ничего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нимаю. Хочу спросить  старика, в  чем дело, но  слышу сам,  как  загремел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ссыпушка,  точно  на  нее  высыпали  кучу  камней.  Затем  из  этого  шум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рвались шаги и стук приближающихся копыт. Карарбах, как всегда, догадал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 близости зверя раньше, чем можно было услышать его шаг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Толкаю старика, изображаю руками рога. Он утвердительно кивает головою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 сбрасываю с плеча карабин. Загря устремляется в сторону звер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темных стлаников  появляется учаг.  На  нем  - глазам  не верю! 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нгар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садив оленя, она легко коснулась ногами земли  и, приблизившись к нам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материнским беспокойством глянула на мен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Я  думала,  тебя поймал  амакан, не  увижу больше, -  сказала она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легчение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чему ты так решила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Мы слышали выстрел из берданы, подумали:  почему Карарбах стреляе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а, не ты? Он не  собирался убивать злого духа. Немного погодя опять услыша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стрел,  тоже из  берданы. Что  бы ты  сказал?  Не  знаешь?!  Мы  подумали: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верное, Карарбах ранил амакана, потом тот бежал, его догнал старик и убил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ы не  стрелял,  что-то  с тобою случилось.  Разве усидишь на  таборе, всяко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думается! Вот я и тороплюсь узнать, - может, помогать надо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пасибо, Лангара, ты угадала,  все именно так  и было. Карарбах уб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оед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Убил? - Она роняет на землю поводный ремень, поднимает руки к небу.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 Неужели забыл, что в амакане злой дух? Он ничего не прощает людям и тем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то против него, приносит много горя. - И она повернулась к стари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рарбах хорошо знал все это  и все-таки убил Харги, но, как видишь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стался  жив! - Я ловлю ее худую, холодную руку, говорю как можно ласковее: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 На  земле нет ни злых, ни добрых духов, Лангара, все это  придумали са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и. Ты это понимаешь и веришь в духов лишь в силу привыч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хмурится, слегка повисает на моей  руке, и пальцы ее наливают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яжестью. Не по душе ей мои слова, и, кривя губы, она говорит убежденно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чем ты  пришел  в  наше  стойбище?.. Без тебя мы много лет жили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плохо жили, как велели предки, а они знали такое, что скрыто от других. Т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воришь, что духов  нет,  что  мы слепые, неправильно живем.  Но  разве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ешь, что человек  без веры все одно  что  бесплодная женщина,  которая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ет материнской радости. Я не видела духов, но знаю: они сильные. Повери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  тебе, лючи,  все равно что  надсмеяться над  своим  прошлым,  над  свое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изнью.  Но мы  так не можем. Пусть дети живут по-новому, им  не нужны  наш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ые боги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! Мне хотелось помочь вам освободиться от ненужного  страха пере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арги, чтобы вы больше верили в свои собственные силы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ет больше Харги... - еле слышно шепчут ее губ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о  вот  опять  перед  нами  прежняя  Лангара.  Суровая,  неуступчива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бежденная в  своей правоте.  Она поднимает с земли поводной ремень, выходи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перед с учагом, ведет нас на табо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зошла луна. Тьма  рассеялась, ушла в перелески, легла на  болота.  Под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гами     обозначилась     тропка.     Старуха    перебредает     промоину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останавливается, грозит мне кулаком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ухи тебе не простят, ты это  узнаешь раньше, чем  покинешь Ямбуй.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у больше не будет удач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, Лангара, с детства поклоняешься  духам,  ублажаешь, молишься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их, так почему же они не оградили тебя от многих несчастий, что пережила т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 свою жизнь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ловеку положено много горя и мало радости, - возражает он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Но не от духов!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уха гневно глянула на меня, дернула за повод олен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шла, сбиваясь с проторенной стежки, как ошалелая. Потом вскочила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чага, погнала его влево от тропки через марь и исчезл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почувствовали теплое, живительное дыхание костра раньше, чем увиде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гонь.  И ветерок  донес  резкий запах  звериного  мяса.  Это, видимо, каюры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ривезли медведя - нашу с Павлам добыч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поднялись и удивились: за плечами у нас не было ни шкуры, ни мяс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Ушел... - произнес  с отчаянием  Цыбин,  сплюнув  с губы прилипшу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цигар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Нет, не ушел, утонул в зыбуне, - ответил я, стаскивая с плеч лямк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и присаживаясь к костр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с окружают необычным вниманием, даже далекий гость, самый почетный  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венков, позавидовал бы на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вар Федор, кажется, готов выполнить любое наше желание: дескать, бык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 сжарил, не жалко, тайменя метрового не  пожалел бы,  да нет  ни  того, 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ругого!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айку налить или вначале супу горохового похлебаете? Нынче на выбор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говорит он, пристраивая к жару котелок и чайник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ные грозовые тучи угрожающе нависли над стоянк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  темноты появляется Лангара.  Дрожащий  свет  костра осветил ее. Ка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то постарела она за  этот  час. Растрепанные космы седых волос прикрываю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цо. Синие  губы сжаты  в гневе. Может  быть,  только теперь  она  со  вс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сностью поняла, что остается одна со своими духами на всей земле, что и  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 надо уйти от них, да как же с прошлым?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отказывается от  чая.  Усаживается  рядом  с  Карарбахом.  Над  н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висает  буря.  Он не видит Лангары,  но  чувствует ее  тяжелый  взгляд  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орбясь,  уменьшается,  уходит под дошку, как  кролик перед  удавом. Чуточк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одвигает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Лангара, закури!  -  обрывает Павел напряжение и, подсев  поближе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ухе, протягивает ей кисет с махорк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берет его, бессмысленно держит перед собою. Смотрит на Павла,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ее лице остывает накал. Она лезет за пазуху, достает  трубку, набивает 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баком,   отсыпает  горсть   в   карман.   Прикуривает  от  уголька.  Жад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тягивается раз за разом, дым туманит глаза, умеряет в них гнев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старухи опускаются худые плечи. Она вся никнет и кажется беспредель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динокой. Мне просто по-человечески становится жаль е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тхлебнув  несколько глотков  остывшего  чаю.  Лангара пододвинулась 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тарику. Она говорит с ним шепотом. Карарбах внимательно следит за движением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ее  губ и  рук. В  шепоте ее чувствовался страх перед  неизвестностью - чт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удет дальше: разразится ли Харги гневом и пошлет на них несчастья, запут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ратную дорогу и им никогда больше  не  увидеть своих детей, стадо, вершин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удорканских гор или все на земле останется неизменно, как при духах, с те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 радостями и горем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д стоянкой лопнул черный небосвод. Молния, распахивая тучи, упала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Ямбуй, и удары невероятной силы потрясли голец,  останцы до самого подножь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емля содрогалась  от  долго  не  прекращающихся  разрядов.  Какое  зловещ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громождение туч! В небе неукротимое бешенство разгулявшейся стихи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 толкает Карарбаха в бок, поднимает к  небу  руку,  исступлен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ичит мне: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сказал,  что  Харги нет,  а  это  кто?  Сейчас  увидишь,  как  он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расправится с непокорными! - И она в страхе прижимается к Карарбах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мгновенье наступила жуткая тишина, страшнее грозы. Раздался жалоб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ик птицы. Он смолк, и тишина показалась еще более глубок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д нами снова рвется небо. В тучах кишат, как змеи, молнии. Все ближе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чаще разряды. С треском упала расщепленная молнией лиственниц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 счастью, разряды миновали стоянку. Грозовые тучи  обрушили свой  гне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 топкую равнину, опалили мигающим светом перелески и ушли на север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разочарованно глядела вслед уходящим тучам. Может  быть, в это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омент, как никогда, она молила Харги вернуться, поддержать ее, сама готова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 имя этого на любые испытания. Но злой дух не возвращается. Покорные ветру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учи уходили в глубь нагорья, и оттуда доносился стихающий рокот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лицо падал почти неприметный в воздухе мелкий дождь.  А вот и звезд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д Становым,  живые  блестящие капельки. Мягкий  свет  луны  облил  снежн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ершины, заглянул в расщелины, долго шарил  по перелескам, пока не обнаружи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. После грозы так приятно затишье лунной ноч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Цыбин,  Павел и  я  долго  сидим у  костра.  Резкий  ветер - серьезн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упреждение  о  наступающих холодах. А в районе  Ямбуя  еще уйма  работы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тянувшейся  в связи с гибелью  людей. Утром наблюдатели пойдут в последн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 штурмовать голец, наш же путь обратно на запад, к таежному аэродром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герь спит.  Я  заканчиваю  записи  в  дневнике.  Кто-то  сзади  легк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радется ко мне. Шаги обрываются рядом за спиною. Должно быть, Лангара. Я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ижу ее, но это она. Мне кажется, я и задержался у  костра, чтобы поговорит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нею. У нас ведь остался незаконченный разговор, а утром наши пути навсегд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зойдутся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адись, Лангара,  - говорю, не оглядываясь, и  отодвигаюсь  к  кра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алежины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уж не ожидал! Это Иль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юр присаживается, достает кисет,  сворачивает цигарку, передает кис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е. Я закуриваю. От непривычки бумага рвется, махорка рассыпается. Не зна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к начать разговор. А Илья прикуривает от головешки, усаживается поудобне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ышит громко, неровно, но молчит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роходят минуты. Илья кончает вторую цигарку. Курит и курит...  Значи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мирились. Да разве словами скажешь так убедительно, как этим молчанием!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лья  бросает окурок на  землю,  притаптывает, смотрит  на меня добры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ами.  Затем вытаскивает из ножен  свой узкий, длинный,  сильно сточенны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ж, подает мне.  Я отдаю  свой  складной охотничий нож с ручкой из  козь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г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Было за  полночь, когда я  уходил от костра. В тени,  без духов, дремал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дой  Ямбуй.  Поодаль  от костра,  прикрывшись  шкурами,  спали  Карарбах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нгара, может быть, первым спокойным сном за всю свою долгую жизн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...Меня  разбудила грустная  песня. Пела ее Лангара, собирая  по  маря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лен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моего изголовья лежит  ошейник Загри. И я вспомнил о своем  обещани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дать  кобеля  пастухам. Боль сжала сердце: неужели придется  расстаться  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бимой  собакой? Начинаю  искать  повод,  чтобы  не отдать Загри... Убеждаю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ебя, что расстаться  с  собакой,  которая  так  верна  тебе и  столько  раз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ручала из беды, равносильно предательству. Пусть старики берут что угодно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дам карабин, но  не Загрю. Тот, кто долго шел по опасной тропе с преданно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обакой, поймет меня. С этим твердым решением я выбрался из-под полог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бель  привязан к березке чужим сыромятным ремешком - значит, пастух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же считают его своим. Нет-нет,  ни за что не  отдам! Не подхожу к нему, как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бычно утрами,  не  смотрю на него  - нет сил.  А Загря не спускает с  мен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глаз, пытается угадать, что случилось со мн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перелеском  умиротворяющий пейзаж: мари, обступившие болота, за ним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луголые  осинки и моховые  бугры, усеянные клюквой. В лесной чаще одиноки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свист рябчика вплетается в грустную песню пастушк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идет  следом за пасущимися оленями. Увидев меня,  она смолкает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ходит к горбатой лиственниц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оброе утро! - кричу е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го пришел, разве дела нет на таборе? - спрашивает он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есня твоя приманила. Вы с Карарбахом сегодня на Худоркан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Да. А ты домой, к бабе, к детишкам? Может, останешься? И Павел тоже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Зачем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Она помолчала. Дрогнули уголки губ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ы говорил, что нам надо  уходить с этих  мест  с оленями, где лучш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тайга  и земля больше  родит, а разве не эти болота,  не  эта стужа и не эт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мни  дают  нам  силы, делают  нас сильнее  бурь,  голода,  несчастий?!  Ты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станься, будешь немного кочевать с нами. Мы покажем  тебе, сколько добра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этой земле! Иди на  восток, на запад, куда хочешь, иди день,  неделю, месяц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се тайга да тайга, все ягель для оленей, везде помет  соболя. Говорю, тайг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 должна пустоват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Мне, Лангара, твое беспокойство понятно. Человеку всегда было труд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этих пустырях, и хорошо, что ты не сулишь легкую жизнь своему потомству.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не не безразлична судьба этого края, которому я отдал много лет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Тогда увези  с собою это... - Старушка дрожащей рукой  берет горсть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земли с пучком бледно-желтого ягеля и сует ее в карман моей телогрейки. - 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т  тебя у нас  Загря. Спасибо за него. Ты не болей за него, не  обидим.  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сли когда-нибудь еще наши  тропы сойдутся, верну тебе собаку.  Верь мне. -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на протягивает свою худую руку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ою перед ней как истукан. Старуха не догадывается, с чем я шел к не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мотрит на меня доверчивыми глазами простодушного человека. Я не выдерживаю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еру ее руку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огласен, Лангара: если встретимся, ты вернешь мне Загрю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И еще  одно  слово хочу сказать:  не думай, что Лангара  дурная,  не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нимает, что делается  на  свете. Я гляжу на детей -  они  другими  стану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юдьми.  Да и сама не  хочу быть  такой, как  прежде.  Моя  мать никогда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нимала головы, а я ее не опускаю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з-за далекого перелеска донесся выстрел. Кто-то взревел. Упала лесин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лени подняли головы, перестав кормиться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забеспокоила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 Карарбах стрелял, - сказала она, хватая меня за руку. - Ты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обманулся,  хорошо видел, что амакан пропал в зыбуне? Не поймал ли он сейчас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а?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И она бросилась к стоянк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огда  я  пришел туда,  старуха уже  седлала учага. Кто бы  мог дать ей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шестьдесят лет,  видя, как с винтовкой в руке она легко  вскочила на  оленя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гнала его через топкую марь, беспрерывно подбадривая пяткам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 Долбачи побежали  ее следом. Пока перебрались  через марь, Лангар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ыла уже далеко за перелеском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вторым  болотом показался  ельник. У  его края горел костерок, и ды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иротливо сверлил синь утреннего неб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Карарбах зверя убил, - сказал Долбачи, сбавляя бег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Подходим к ельнику. Лангара сидит уже  у  огня, ест свежую печенку. 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це и следа не осталось от тревог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земле лежит огромный сохатый,  сваленный  пулей  старика. Широченн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опасти рогов в сажень в размахе. Черная с проседью шуба  лоснится. На ногах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почти белые чулки.  Зверь уже в брачном наряде - красавец, хотя до гона ещ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дели тр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Мы с  Долбачи помогаем Карарбаху освежевать сохатого, разделить тушу на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авные части для  вьюков. У Карарбаха на завтра много лакомств: две берцов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сти, жирные почки,  печенка. Сегодня  ему разрешается есть  "сколько хоч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брюхо"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дремлет у огня,  разнеженная теплом. Старик присаживается рядо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с нею на сучковатую колоду, достает из котомки  топор. Обухом дробит  кост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ыбирает мозг, складывает возле себя горко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Старуха пробуждается. Смотрит на меня сытыми глазам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Это хочешь? - Она  отсекает ножом ломоть  от недоеденной  печенки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ает мне. Я кладу его на жар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Старику нынче большой фарт, - говорит Лангар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А ты вчера пророчила, что ему вообще не будет удач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Харги еще  себя покажет. Ты напрасно  говоришь -  духов нет, духо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ет... а кто есть?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ловек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Человек должен кого-то бояться..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не надеется на себя, - перебиваю е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 хочет  возразить,  но замечает  возле  Карарбаха горку  мозга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обрывает разговор - обилие пищи действовало на нее успокоительно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чался  пир.  Ели  все сырое, несоленое, как наши далекие предки, и от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жирной пищи как будто пьянели. Будь чай - пиру бы не было конц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Лангара  вложила  нож в  ножны, встала.  Карарбах  и Долбачи  переста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жевать, тоже поднялис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Возьмешь  сколько надо мяса в  дорогу, остальное Цыбину,  так  хочет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арарбах, - сказала старуха, обращаясь ко мн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Через  час свернули  лагерь.  Вьюки  разложены  по  седлам.  Лангара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арарбах пойдут с нами  до  поворота к Реканде, и мы распрощаемся. Последним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кинет стоянку Цыбин со своими людьми. Его путь на Ямбуй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лиственницы Загря. Я прячусь от  его взгляда - мне не  по  себе.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наю, как расстанусь с собакой... Уйду, не прощаяс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Два оленя впряжены в  носилки. В  них  повезем  Степана  до  аэродрома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строение у парня бодро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се  собрались  у  затухающих   головешек.  После  минутного   молчани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ощаемся с  наблюдателями. Они пока не имеют права мечтать о  пути  в жилы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ста. У них еще встречи со снежными буранами, с лютой стужей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переди  идет  Лангара,  ведет  в  поводке  Загрю.  Кобель  беспрерывн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орачивает голову, ищет меня, не может понять, почему  я охладел  к нему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уда ведет его эта  старая  женщина? Он упирается лапами, отказывается идт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о Лангара тащит его дальше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Вот  и  поворот  к Реканде.  Нам -  на запад,  пастухам  -  на  юг, к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удорканским  хребтам.  Я  обнимаю Карарбаха. Он загрубевшей ладонью хлопает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ня по спине и улыбается. Подхожу к Лангаре; она кладет руки мне на  плечи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ипадает седой головой к моей груди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 Твоя  мать  счастливая. Как далеко ты  ушел,  а  свое  стойбище  н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забываешь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Поверь, Лангара, и ты будешь счастливой  матерью. В интернатах ваших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детей безусловно будут  учить, как  жить в тайге, и для них не будет лучшег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места на земле, чем то, где они родились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У  Лангары  на глаза  навертываются  слезы.  Я растревожил  ее  боль, о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торой она забыла в повседневной суете, но которая никогда не стихала.</w:t>
      </w:r>
    </w:p>
    <w:p>
      <w:pPr>
        <w:pStyle w:val="HTML1"/>
        <w:rPr/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- Если это правда, - сказала она, вытирая ладонью заплаканные  глаза,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-  мы с Карарбахом  подождем умирать. Тогда  я поверю, что  человек сильне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Харг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смотрю  на  нее. Сколько таких тружениц знает эта  скупая земля! Он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рожали   детей  и  учили  их   мудрым  законам  предков,  добывали  огонь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ддерживали его всю ночь; выделывали шкуры  и обшивали семью; варили пищу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ели, что оставалось от обеда; ложились  спать последними и вставали до зар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У них  грубые руки тружениц и добрые материнские сердца. Эти женщины  давал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чало жизни и умерли, не оставив нам даже своих имен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На  меня в упор смотрит  Загря.  Он,  кажется, понимает, что расстаемся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навсегда. Я не  выдерживаю, припадаю  к нему; он лижет  шершавым  языком мое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ицо..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Караван  тронулся, закачался  на  тропе. Взвизгнула собака, рванулась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овисла на  ошейнике,  неистово  взвыла.  Я  сбежал к бушующей Реканде,  рев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ереката заглушил вой Загр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За  рекою,  на  подъеме,  мы остановились поправить вьюки.  Карарбах  и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Лангара все еще стояли на возвышенности среди  одиноких, изувеченных ветрам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лиственниц.  От  них оторвался черный  комок - Загря.  Отпущенный старухой,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кобель стремительно понесся нашим следом. Перемахнул реку и, не задерживаясь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озле нас, исчез в чаще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  <w:t xml:space="preserve">     </w:t>
      </w:r>
      <w:r>
        <w:rPr>
          <w:rFonts w:cs="Verdana" w:ascii="Verdana" w:hAnsi="Verdana"/>
          <w:sz w:val="19"/>
          <w:szCs w:val="19"/>
        </w:rPr>
        <w:t>Я  оглянулся,  хотел  поблагодарить  добрую  старуху, но  на  бугре  ни</w:t>
      </w:r>
    </w:p>
    <w:p>
      <w:pPr>
        <w:pStyle w:val="HTML1"/>
        <w:rPr/>
      </w:pPr>
      <w:r>
        <w:rPr>
          <w:rFonts w:cs="Verdana" w:ascii="Verdana" w:hAnsi="Verdana"/>
          <w:sz w:val="19"/>
          <w:szCs w:val="19"/>
        </w:rPr>
        <w:t>Карарбаха, ни Лангары уже не было - их поглотили корявые дебри тайги.</w:t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TML1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1966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  <w:lang w:val="en-US"/>
      </w:rPr>
    </w:pPr>
    <w:r>
      <w:rPr>
        <w:sz w:val="23"/>
        <w:szCs w:val="23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971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58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25pt;mso-wrap-distance-left:0pt;mso-wrap-distance-right:0pt;mso-wrap-distance-top:0pt;mso-wrap-distance-bottom:0pt;margin-top:0.05pt;mso-position-vertical-relative:text;margin-left:4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58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ourier New" w:hAnsi="Courier New" w:cs="Courier New"/>
        <w:sz w:val="23"/>
        <w:szCs w:val="23"/>
      </w:rPr>
    </w:pPr>
    <w:r>
      <w:rPr>
        <w:rFonts w:cs="Courier New" w:ascii="Courier New" w:hAnsi="Courier New"/>
        <w:sz w:val="23"/>
        <w:szCs w:val="23"/>
      </w:rPr>
      <w:t>Злой дух Ямбу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0:29:00Z</dcterms:created>
  <dc:creator>HELPER-120</dc:creator>
  <dc:description/>
  <dc:language>en-US</dc:language>
  <cp:lastModifiedBy>HELPER-120</cp:lastModifiedBy>
  <dcterms:modified xsi:type="dcterms:W3CDTF">2007-01-02T20:29:00Z</dcterms:modified>
  <cp:revision>2</cp:revision>
  <dc:subject/>
  <dc:title/>
</cp:coreProperties>
</file>