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>
          <w:lang w:val="en-US"/>
        </w:rPr>
      </w:pPr>
      <w:bookmarkStart w:id="0" w:name="0"/>
      <w:bookmarkEnd w:id="0"/>
      <w:r>
        <w:rPr/>
        <w:t>Януш Зайдель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Привидение</w:t>
      </w:r>
    </w:p>
    <w:p>
      <w:pPr>
        <w:pStyle w:val="HTM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В эпоху Великих географических открытий, дальних морских путешествий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рения новых земель  единственным  источником  информации  о  неведомых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х были рассказы моряков. Возле пирующего в портовой таверне морског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ка  всегда  собиралась  кучка  любопытных,  жадно  внимающих  байкам  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ях-призраках и морских чудищах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Очарование Неизвестности, Большого  Приключения  -  хотя  бы  чужого  -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тягивает людей с незапамятных времен. Сегодня  -  когда  моряка  сменил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лот-космонавт, а портовый  кабак  уступил  место  элегантному  ресторану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мопорта - также  нет  недостатка  в  охотниках  послушать  необычные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урядные истории. В  рассказах,  которые  можно  услышать  сегодня,  н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ось  ничего  от  наивности  и  нереальности  былых  моряцких  легенд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ого слушателя трудно удивить вымышленными историями. Несмотря  н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, иногда случается услышать рассказ, на первый взгляд неправдоподобный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бортжурналах и рапортах таких не найдешь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Будучи частым гостем  Клуба  пилотов-космонавтов,  я  имел  возможност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ышать много необычных историй. Вот одна из них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отворил дверь спальной каюты. Кире слал на койке, привязанный  к  не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сами безопасности. Я едва не расхохотался -  он  выглядел  как  танцор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янутый шнуровкой. Мне вспомнилось, как во время одного из наших  первых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йсов Кире тоже заснул сразу после старта. Я вывел ракету на траекторию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шел его будить. К моему большому удивлению, на койке его не  было.  Лиш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дя, осмотревшись в слабо освещенной каюте, я заметил его: он висел как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леенный в углу между стеной и потолком. Счастье еще, что  стены  каюты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ыты толстым слоем губки!  Очевидно,  он  забыл  застегнуть  ремни  ил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л это неаккуратно и при  маневрировании  выпал  из  койки.  Спал  он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, так крепко, что  совершенно  этого  не  почувствовал.  Я  выключил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гниты своих ботинок и, осторожно  подлетев  к  нему,  потряс  за  плечо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иваясь как угорь, выброшенный на песок,  он  выглядел  весьма  комично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 не пробудился окончательно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Наш корабль - небольшой и довольно старый грузовичок - был лишен многих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егчающих жизнь, но дорогостоящих приспособлений, какие  применяются  н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сажирских лайнерах. Больше  всего  не  хватало  искусственной  тяжести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выключения двигателей для перехода  из  рубки  в  каюту  нужно  был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зоваться магнитной обувью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Кире  был  непомерно  рассеян  и  не  раз  попадал  в  ситуации,  стол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авдоподобные,  что  во  всех  портах  о  нем  рассказывали   анекдоты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ественно, большую их часть  пускал  в  обращение  я.  К  счастью,  Кир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дал чувством юмора и за несколько лет совместной работы на марсианских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ниях ни разу не обиделся на шутку. Однако я чувствовал, что он только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дет, чтобы со мной произошло нечто  забавное,  и  уж  тогда  он  со  мно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витается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На этот раз, как я уже упомянул, Кире  достаточно  себя  обезопасил.  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рыл дверь и по дюралевой лестнице начал карабкаться вдоль оси ракеты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и носа. При тяге два "же" это довольно тягостно.  В  современных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ях установлены лифты, а здесь  ты  сам  должен  влачить  свои  вдво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яжелевшие 75 кг массы тридцать пять метров  "вверх".  Понятия  "верх"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с" тела  определяются  здесь,  естественно,  направлением  и  величино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корения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Отдыхая, как обычно, на середине пути, я подумал с чувством: "Когда  ж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нец отправят в утиль эту  старую  развалину  и  дадут  нам  пристойны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ь?"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Карабкаясь дальше, я миновал  бледные  цветные  лампочки,  обозначавши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ки грузового трюма и выходные шлюзы.  Дверь  рубки  находилась  в  конц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идора, то есть прямо над моей головой. Я отворил  ее  и  минуту  спуст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дел уже в пилотском кресле. Следовало  убрать  ускорение  и  перейти  н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рмальную траекторию перелета. Обычно такой маневр выполняется без труда: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ечка двигателя, потом резкий  поворот,  коррекция  курса  -  и  готово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ечно, на мгновение появляется пара лишних "же", но так проще и быстрее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на этот раз нам рекомендовали  соблюдать  осторожность  при  сменах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корения - мы везли груз для исследовательских станций, какие-то ценные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икатные приборы, чувствительные к толчкам. Имея это в виду, я  старалс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ть рулями возможно тщательнее. Но  -  как  обычно  бывает,  когд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чешь сделать  что-нибудь  получше,  а  оборудование  вдобавок  старое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гулированное - именно теперь я допустил незначительную ошибку: ракету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ватило кратковременной, но сильной вибрацией, а  потом  дважды  дернуло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чем я сумел направить ее на надлежащий курс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Двигатели умолкли - мы шли уже по баллистической траектории. Я еще  раз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рил, все ли в порядке, и  встал  из  кресла.  Несколько  часов  здес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чего делать. Я включил магнитные присоски и вышел в коридор, затворив з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й дверь рубки. Сейчас, в состоянии невесомости, можно спокойно идти п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ьной стене цилиндрического  коридора.  Шагая  в  направлении  кормы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тыкаясь о крышки люков, я с раздражением думал: "Почему, черт подери,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идоре  нет  приличного  освещения?  Экономия  энергии?  Этих   лампочек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недостаточно"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В этот момент моя левая нога, не встретив опоры, провалилась в щель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"Опять  этот  болван  Кире  не  запер  замок  трюма!  -  подумал  я   с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вольством. - Ноги можно сломать!"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со злостью задвинул крышку люка и дальше  шел  уже  осторожно,  свет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е под ноги карманным фонариком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Вдруг, когда я поднял глаза и посмотрел  в  глубину  коридора,  вперед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блеснуло. Я направил туда луч  фонаря  -  и  вздрогнул,  неприятна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ожь пробежала у меня по спине. Впереди, на высоте моего  лица,  сверкал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ебристая сфера  размером  с  арбуз.  Это  было  столь  неожиданно,  ч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мгновений я стоял неподвижно, всматриваясь в блестящее  видение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омнились  слышанные  когда-то  истории   о   таинственных   существах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ирающихся на космические корабли. Я погасил  фонарь.  На  месте  сферы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цали лишь тусклые отблески лампочек. Сфера отражала свет как зеркальна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хность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"Что это такое? Откуда она взялась?" - думал я лихорадочно. Но  ничего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ме бессмысленных ассоциаций, не приходило в голову. Когда-то я слышал -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ется, от Келтона - о каком-то "серебряном шаре", преследующем ракеты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се астероидов... Тогда мне казалось, что это вздор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приблизился к сфере на расстояние  вытянутой  руки  и  зажег  фонарь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к отраженного света охватил мое лицо. Ноги подо мной  подогнулись.  Из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феры  на  меня  смотрело  страшилище:  как  бы  лицо,  но  так  чудовищн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женное,  что   напоминало   скорее   культовую   маску   какого-нибуд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фриканского колдуна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отскочил назад. С расстояния нескольких метров сфера блестела, как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ьше, отражая свет фонаря. Тут до меня дошло, что страшилище,  глядевше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меня  изнутри  сферы,  было  лишь  отражением  моего  лица  в  выпукло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ркальной поверхности. Рассердившись на себя за то, что поддался  панике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решил реабилитироваться в собственных глазах. Я смело подошел  к  сфере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а беспокойно дрожала и, как  мне  показалось,  слегка  отодвинулась.  В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ом случае, она не показывала враждебных  намерений,  и  это  нескольк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я ободрило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Она все еще висела на уровне моего лица - идеально гладкая, таинственн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лескивающая...  Я  осторожно  приблизил  к  ней  ладонь   и   вытянутым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тельным пальцем ткнул в середину сферы. Палец  погрузился  во  что-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лодное и скользкое. Вздрогнув от отвращения, я поспешно  отдернул  руку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фера, будто разгневанная нападением, внезапно заколыхалась, меняя  форму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временно она лениво двинулась в направлении, которое придал ей  толчок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его пальца. Она  беззвучно  отплывала  в  глубину  темного  коридора.  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вождал ее лучом фонаря. Доплыв до конца коридора, сфера на  мгновени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лющилась  на  стене,  как  бы  напрягшись   для   прыжка,   и,   мягк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толкнувшись,  вновь  двинулась  в  мою  сторону,  все  время  беспокойн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льсируя. Она плыла прямо на меня, на вид равнодушная, но  мне  казалось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сейчас... вот сейчас она на меня нападет! Я стоял  без  движения.  Он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но направлялась ко мне. Метр... полметра... уже сантиметры  отделяли  е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моего лица. Я отклонился, когда она почти коснулась моего носа.  Ощутил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лице холодное  прикосновение,  машинально  отер  его  тыльной  стороно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дони. Сфера миновала меня,  будто  не  замечая...  Она  плыла  теперь  к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совой части ракеты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"Хорошо ли я запер дверь рубки? - подумал со страхом. - Ведь  если  он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ерется туда, то..."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В этот момент я осознал, что без всякого основания трактую удивительны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кт как... живое существо, к тому же сознательно действующее!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Кретин! Она ведь до сих пор не сделала, собственно, ничего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Однако на всякий случай я не спускал с нее глаз. Она болталась где-то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коридора. Я стоял у двери выходного шлюза. Проверил замки - они был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орядке. Отсюда она не могла  проникнуть...  Но  как  же  она  появилас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и закрытой ракеты?!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"Хватит!" - подумал я и  потянул  засов  внутренней  двери  шлюза.  Он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шумно отворилась. Я вошел внутрь камеры и стал облачаться в космически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фандр. Поспешно затягивая защелки ботинок, посмотрел в коридор.  Сфера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толкнувшись от двери рубки, бесшумно летела назад. Она была уже  близко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выскочил в коридор и остановился у противоположной стены. В тот  момент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сфера находилась между мной и дверью шлюза,  я  ударил  ее  открытой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чаткой. Ладонь наткнулась на мягкое сопротивление, мне показалось,  ч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влепил оплеуху порции холодца... Сфера медленно вплыла в камеру шлюза, 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вскочил вслед, захлопнув за собой люк.  Она  несколько  раз  ткнулась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ы шлюза, как мышь, попавшая в мышеловку. Я отворил внешний люк, обеим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ами схватил ускользающую, как бы полужидкую сферу  и  вытолкнул  ее  из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ы. Присоски ботинок  вцепились  в  сталь  корпуса,  страховочный  фал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янулся, запутавшись в нескольких  местах.  Я  довольно  долго  стоял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ешительности. И вдруг, сжав сферу немного сильнее, ощутил,  что  она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вердела! Это уж слишком! Я выпустил ее из рук и  в  приступе  злости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нул тяжелым ботинком. Нога отскочила, я почувствовал боль в пальце. Сфер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оропливо  начала  удаляться  от  ракеты.  Вероятно,   ее   масса   был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ельнее, чем я думал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"Пускай тебя дьявол возьмет!" - крикнул я ей вслед, грозя кулаком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Избавившись таким образом от таинственного пришельца, я  возвратился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у. Снимая скафандр, пытался объяснить себе, что же  это,  собственно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... Должен признать, что нелепый факт появления материального предмета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ли существа?)  внутри  герметически  закрытого  корабля  вывел  меня  из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весия.  Сфера  раздражала  меня  не  своим  видом  или  поведением  -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,  она  ведь  вела  себя  как  мертвое  тело...  Причиной  моег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буждения было само ее присутствие; я не мог  успокоиться,  не  выяснив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она собой представляла и откуда взялась. Я уже  жалел,  что  дал  волю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вам и выбросил ее из ракеты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"Необъяснимые вещи нервируют человека, привыкшего  лишь  к  стандартным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туациям! - попытался я философствовать, возвращаясь коридором в каюту. -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у веков назад человек сказал бы:  это  был  черт,  и  вопрос  улажен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... я вел себя так, как пристало в темное средневековье:  вмес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чтобы подробно изучить, выбросил проблему в окно"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Теперь, глядя на это сквозь толщу лет, я отчетливо понимаю, почему  так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ил. Просто... почувствовал  страх,  самый  обычный  страх...  Тогда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, я искал для себя оправдание - чужое тело в ракете, кто знает,  ч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нем  скрывается...  Оно  могло  взорваться,  из  него  могло  выскочит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е-нибудь хищное существо, которое нападает на  космические  корабли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шит их экипажи... Конечно, я не рассуждал буквально так,  тем  не  мене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ими поступками руководил страх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В тот же день, прежде чем разбудить Кирса, чтобы  сдать  ему  вахту,  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ходил бытовые помещения ракеты. Крышка четвертого трюма была не заперта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Что это значит? Я ведь сам его закрывал, когда споткнулся,  возвращаясь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рубки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вошел в трюм и включил свет. Небольшое помещение было  битком  наби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щиками и сосудами, прикрепленными к стенам и полу. Я посмотрел по  углам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ли на месте, и... Хорошо, что никто не видел в этот момент моего лица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Под одной из стен в неестественном  положении  балансировал  в  воздух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стмассовый резервуар. Он был открыт и  пуст.  Рядом  витало  в  воздух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разнокалиберных серебристых пузырьков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Минуту я стоял остолбеневший, а потом разразился хохотом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Да!  Это  была  просто-напросто...  ртуть!  Обычная,  заурядная  ртуть,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 мы  вместе  с  другими  грузами  везли  на  Марс...  Очевидно,  я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статочно тщательно изучил соответствующий список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Во время моего не слишком искусного маневрирования тяжелый резервуар  с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тутью, вероятно,  плохо  закрепленный,  вырвало  из  захвата.  Содержимое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текло и, слившись в одну чудовищную каплю, выкатилось при  торможении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идор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внимательно осмотрел замок люка. Естественно, он  был  неисправен,  и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малейшем сотрясении крышка отодвигалась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А когда я вышел с шаром из ракеты, он тут же замерз  и  затвердел.  Это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сно. В космической пустоте царит температура, близкая к абсолютному нулю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и обогреваемого скафандра это не пришло мне в голову!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Я укрепил пустой резервуар на месте.  Выходя  из  трюма,  столкнулся  в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идоре с Кирсом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- Все в порядке? - спросил он. Я представил себе, что  будет,  если  он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уг узнает...</w:t>
      </w:r>
    </w:p>
    <w:p>
      <w:pPr>
        <w:pStyle w:val="HTM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- Да, - ответил я как ни в чем не бывал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urier New" w:hAnsi="Courier New" w:cs="Courier New"/>
      </w:rPr>
    </w:pPr>
    <w:r>
      <w:rPr>
        <w:rFonts w:cs="Courier New" w:ascii="Courier New" w:hAnsi="Courier New"/>
      </w:rPr>
      <w:t>Януш Зайдель. Привидени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26:00Z</dcterms:created>
  <dc:creator>HELPER-120</dc:creator>
  <dc:description/>
  <dc:language>en-US</dc:language>
  <cp:lastModifiedBy>HELPER-120</cp:lastModifiedBy>
  <dcterms:modified xsi:type="dcterms:W3CDTF">2007-01-02T19:28:00Z</dcterms:modified>
  <cp:revision>3</cp:revision>
  <dc:subject/>
  <dc:title>Януш Зайдель</dc:title>
</cp:coreProperties>
</file>