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>
          <w:rFonts w:ascii="Courier New" w:hAnsi="Courier New" w:cs="Courier New"/>
          <w:sz w:val="44"/>
          <w:szCs w:val="44"/>
          <w:lang w:val="en-US"/>
        </w:rPr>
      </w:pPr>
      <w:r>
        <w:rPr>
          <w:rFonts w:cs="Courier New" w:ascii="Courier New" w:hAnsi="Courier New"/>
          <w:sz w:val="44"/>
          <w:szCs w:val="44"/>
          <w:lang w:val="en-US"/>
        </w:rPr>
      </w:r>
      <w:bookmarkStart w:id="0" w:name="0"/>
      <w:bookmarkStart w:id="1" w:name="0"/>
      <w:bookmarkEnd w:id="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rFonts w:cs="Courier New" w:ascii="Courier New" w:hAnsi="Courier New"/>
          <w:sz w:val="44"/>
          <w:szCs w:val="44"/>
        </w:rPr>
        <w:t>Марк Твен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52"/>
          <w:szCs w:val="52"/>
        </w:rPr>
      </w:pPr>
      <w:r>
        <w:rPr>
          <w:rFonts w:cs="Courier New" w:ascii="Courier New" w:hAnsi="Courier New"/>
          <w:sz w:val="52"/>
          <w:szCs w:val="52"/>
        </w:rPr>
        <w:t>История с привидением</w:t>
      </w:r>
    </w:p>
    <w:p>
      <w:pPr>
        <w:pStyle w:val="HTML"/>
        <w:rPr>
          <w:rFonts w:ascii="Courier New" w:hAnsi="Courier New" w:cs="Courier New"/>
          <w:sz w:val="52"/>
          <w:szCs w:val="52"/>
        </w:rPr>
      </w:pPr>
      <w:r>
        <w:rPr>
          <w:rFonts w:cs="Courier New"/>
          <w:sz w:val="52"/>
          <w:szCs w:val="52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Расска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ен Марк. Э 44, Таинственный незнакомец. - М.: Политиздат, 198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тавление, перевод с английского и комментарии Людмилы Биндема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rFonts w:cs="Verdana" w:ascii="Verdana" w:hAnsi="Verdana"/>
        </w:rPr>
        <w:t>Я  снял квартиру в  самом центре Бродвея,  в огромном старом доме,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рхние этажи пустовали многие годы до того,  как я там поселился.  Это б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арство  пыли  и  паутины,  одиночества  и  молчания.  В  первый  же  вечер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нимаясь по лестнице,  я  испытал смущение и  робость,  будто бродил сред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ил и  нарушал покой мертвых.  Впервые в  жизни в  душу закрался суевер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х,  и, когда я свернул в темный угол лестницы и невидимая паутина лип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уалью окутала лицо, я вздрогнул, словно встретился с привидени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бравшись до  своего жилья,  я  с  облегчением запер дверь на  замок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городился от  могильного мрака.  В  камине весело пылал огонь,  и  я  вс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ществом ощущал блаженство и  покой.  Прошло часа  два;  я  вспоминал был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ремена,   передо  мною  вставали  картины  минувшего,  из  тумана  прошл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тупали  полузабытые лица,  звучали  голоса,  давно  смолкнувшие,  песн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ые  теперь  никто  не  поет.  Мои  грезы  становились  все  туманне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чальнее,  и оттого завывание ветра за окном звучало плачем-причитанием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ждь,   яростно  барабанивший  по  стеклу,   теперь,  казалось,  постукив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крадчиво и уныло. Один за другим стихли звуки улицы, где-то вдалеке замер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аги  последнего прохожего.  Наступила полная тишина.  Ее  нарушал лишь сту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его сердца. Вдруг мое одеяло медленно поползло вниз, будто кто-то стягив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 к  ногам.  Я  не  мог  шевельнуться.  Одеяло все  ускользало,  вот  у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нажилась грудь. Вцепившись в него изо всех сил, я натянул его на голову.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нова  ждал,  слушал  и  ждал.  Рывок.  Несколько  секунд,  длившихся  цел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чность,  я  лежал,  оцепенев от  ужаса:  одеяло  ускользало.  Собравшись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ами,  я  дернул его  на  себя и  удерживал что  было мочи.  Ощутив легк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ягивание,  я до боли стиснул пальцы. Но одеяло тянули все сильнее, и я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ог его удержать.  В третий раз оно оказалось у ног. Я застонал. Послыш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етный стон.  Пот каплями проступил у меня на лбу. Жизнь едва теплилась 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не,  и вдруг я услышал тяжелые шаги -  не человечью поступь, а как бы топ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она.  К  моему великому облегчению,  шаги удалялись.  Кто-то приблизился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ери,  вышел,  не открывая замка и  засова,  и  побрел мрачными коридорам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скрипели полы и балки, потом снова воцарилась тиши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волнение слегка улеглось, я сказал себе: это кошмар, обыкновен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чной кошмар.  Я размышлял о происшествии,  пока не убедил себя,  что это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рямь  ночной кошмар.  Успокоенный,  я  рассмеялся и  заново ощутил радо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изни.  Поднявшись,  зажег газовую лампу,  убедился,  что замки и  засовы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онуты.  На душе стало веселей.  Я запалил трубку и сел возле камина. Вдруг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вь ударила мне в лицо, дыханье сперло, трубка выпала из похолодевших рук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 золе у камина рядом с отпечатком моей босой ноги появился другой -  та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ромный,  что мой собственный походил на след ребенка! Значит, кто-то зде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 и слоновий топот мне не померещил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погасил свет и  лег в постель,  парализованный страхом.  Нескончаем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янулись минуты,  я лежал,  вслушиваясь в темноту.  Раздался скрипучий зву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дто  волокли тяжелое тело,  потом грохот,  будто его  швырнули на  пол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екла  в  оконных  рамах  задребезжали.  Со  всех  сторон  захлопали двер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ышались осторожные шаги:  кто-то  бродил по коридорам,  вверх и  вниз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стницам,  подходил к моей двери и,  поколебавшись,  удалялся. Временами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ня доносился кандальный звон.  Я  прислушался:  он  звучал все явственней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то-то  медленно поднимался по  лестнице,  и  звон  цепей сопровождал кажд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ижение,  кандалы гремели в такт шагам. Я улавливал приглушенные разговор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узадушенные крики,  шорох незримых крыл. Мое жилье подверглось нашествию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е одиночество было нарушен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зле кровати слышались вздохи,  приглушенный шепот. На потолке прямо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ня над головой заалели три пятна.  Какое-то  мгновение они излучали мягк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т, потом капли тепловатой жидкости упали мне на лицо и на подушку. Даже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мноте я догадался, что это - кровь. Передо мной возникли бледные, неясны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сквозь туман, лица; бескровные руки, воздетые к небу, проплыли в воздух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тут же исчезли.  Внезапно все стихло - и шепот, и голоса, и неясные звуки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ступила гробовая тиши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ждал,  весь обратившись в слух.  Чувствовал, что умру, если тотчас 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запылает огонь в  камине.  Скованный страхом,  я медленно приподнялся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ья-то холодная,  влажная рука коснулась моего лица. Силы покинули меня, и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пал как подкошенный. Послышалось шуршание одежды, кто-то направился к две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, не открывая ее, вышел наружу. Снова воцарилось безмолв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ле живой,  я  с  трудом сполз с постели,  руки у меня тряслись,  как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ца,  я едва зажег свет. Он принес некоторое облегчение. Сидя у камина,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грузился  в  созерцание  отпечатка  огромной  босой  ноги.  Постепенно 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ертания стали расплываться перед глазами.  Газовый свет тускнел.  Я  сно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лышал слоновий топот.  Шаги  приближались,  они  звучали все  отчетливей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верже  в  мрачном коридоре.  Свет  лампы  становился все  слабее и  слабе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яжелые шаги стихли у самой двери.  Синеватый чахоточный огонек замерцал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я  комната  погрузилась в  сумеречную  полутьму.  Дверь  была  по-прежн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перта,  но  вдруг дуновение ветра коснулось моей щеки,  и  я  ощутил прям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д собой что-то огромное,  колышущееся и туманное. Я не мог оторвать гла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  живого  облака.   Излучая  бледный  свет,   оно  постепенно  приобрета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ределенные очертания.  Появились руки,  ноги,  тело,  и  наконец я  увид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возь дымку огромное печальное лицо.  Сбросив туманные покровы, передо м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стал обнаженный мускулистый красавец - великолепный Кардиффский велика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 мои  страхи тут  же  улетучились:  даже ребенок знает,  что добр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ликаны не причиняют зла. Я снова воспрял духом, и в полном согласии с мо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строением засветилась газовая лампа.  Ни один изгой не радовался обществ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я, увидев перед собой добродушного велика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ак это ты?  -  вскричал я. - Знаешь, за последние два часа я чуть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ер со страху. Какая радость, что ты пришел! Постой, не садись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спохватился слишком поздно. Он сел и тут же оказался на полу. Нико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видел, чтоб стул в один миг разлетелся вдребезг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годи, сломаешь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пять  опоздал!   Послышался  треск,   и  еще  один  стул  распался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воначальные элемент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ерт бы тебя побрал!  Ты соображаешь,  что делаешь? Всю мебель хочеш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ломать? Иди сюда, дурак окаменелый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 напрасно.  Не  успел  я  и  слова молвить,  как  великан уселся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вать, и от нее остались жалкие обломк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лушай,  как  прикажешь  это  понимать?  -  возмутился я.  -  Снач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ламываешься в  мою  квартиру,  тащишь за  собой целый полк  нечистой силы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родяг и бездельников,  чтоб запугать меня до смерти,  потом являешься сам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риличном  виде!  В  цивилизованном обществе  такое  дозволяется только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спектабельных театрах,  да и то нагишом там разгуливают лица другого пол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 теперь вместо возмещения морального ущерба ты ломаешь мебель? Зачем ты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лаешь? Вред не только мне, но и тебе. Гляди - отбил себе крестец, весь по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вален  осколками  твоего  окаменелого  зада,  будто  это  не  квартира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раморная мастерская!  Стыдись!  Ты  не малое дитя,  пора соображать,  что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м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Ладно,  больше не буду.  Войди в  мое положение -  я  не сидел больш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етия, - пробурчал великан виноват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едняга, - смягчился я, - пожалуй, я обошелся с тобой слишком сурово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дь ты,  наверное,  сирота?  Садись на пол.  С твоим весом только на полу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деть. Ведь если ты все время нависаешь надо мной, какая тут беседа? Сад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пол, а я залезу на высокий конторский стул - вот мы и поболта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еликан накинул на  плечи красное одеяло,  надвинул на  голову,  сло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ску,  перевернутый таз  и,  закурив мою  трубку,  расположился на  полу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ринужденной живописной позе.  Я  развел огонь в камине,  и он придвинул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ивительному теплу пористые ступни огромных ног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у тебя с ногами? Отчего они потрескались? - спросил 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 это проклятые ознобыши,  -  отвечал великан.  - Когда я, окаменев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жал  под  фермой Ньюэлла,  ознобыши пошли  по  всему телу  -  от  пяток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тылка.  Но  я  все  равно люблю эту ферму,  она для меня словно отчий дом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где не чувствую такого покоя, как та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поболтали еще с полчаса, я заметил, что у моего гостя усталый вид,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азал ему об эт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сталый?  -  переспросил он.  -  Да, пожалуй. Ты был добр ко мне, и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кажу тебе все без утайки.  Я -  дух Окаменелого человека{1}, что лежит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узее напротив твоего дома.  Я  -  привидение Кардиффского великана.  Мне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дет мира и покоя до тех пор, пока мое бедное тело не предадут земле. А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ще  всего  заставить людей  выполнить мою  волю?  Я  решил:  застращаю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видением,  появляющимся возле тела. И вот ночь за ночью я брожу по музею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вал на  помощь других призраков.  Только старался я  понапрасну:  кто 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ещает музеи  ночью?  Тогда мне  пришла в  голову другая мысль -  запуг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дей в  доме напротив музея.  Думал,  из этой затеи выйдет толк,  если ме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лушают со  вниманием.  К  тому же со мной были самые страшные призраки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ужденных на  вечное проклятие.  Ночи  напролет мы  дрогли в  этих  затхл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ридорах,  волочили за собой цепи, стонали, зловеще перешептывались, топ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верх и вниз по лестнице, и, сказать по правде, я выбился из сил. Но сегод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 увидел огонек в твоем окне и обрадовался,  и взялся за дело с жаром, как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ые  времена.  Дошел  до  полного изнеможения.  Умоляю,  подари  мне  хо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чную надежду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сорвался с места как ошпаренный и закричал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,  ты  дал  маху!  Бедный окаменелый чудак,  все твои труды проп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аром!  Ты слонялся возле гипсовой копии.  Подлинный Кардиффский великан -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лбани!*  Что  же  ты,  сто  чертей и  одна  ведьма,  собственные останки от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одделки отличить не можешь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______________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* Подлинный факт.  Первоначальная фальшивка была искусно воспроизведе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ими   мошенниками.    "Единственный   подлинный   Кардиффский   великан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монстрировался в  Нью-Йорке (к  неописуемому возмущению владельцев друг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подлинного" великана),  а в то же время толпы людей сходились посмотреть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го в музее города Олбани. - М.Т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Я  никогда не  читал  на  чьем-либо  лице  такого  откровенного желан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валиться сквозь землю от  стыда и  унижения.  Окаменелый человек медл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нялся с пола и спросил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ажи честно, это правд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 то, что я стою перед тоб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еликан вынул трубку изо рта и  положил ее на каминную доску.  С минут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тоял   в   нерешительности,    задумчиво   склонив   голову   на   груд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сознательно,  по  старой привычке заложив руки  в  карманы несуществующ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рюк, и наконец произнес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  никогда  раньше  я  не  попадал  в  такое  дурацкое  положени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аменелый человек сам надувал кого угодно,  а  теперь он,  подлый мошенни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ал свой собственный призрак.  Сын мой, если в твоем сердце осталась хо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пля жалости к бедному одинокому привидению,  никому не рассказывай об эт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чае. Подумай, каково мне чувствовать себя ослом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слышал его величавую поступь -  шаг за шагом,  - пока он не спуст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 лестнице и не вышел на пустынную улицу. Я жалел, что он ушел, бедняга, но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еще больше, что он унес мое красное одеяло и таз для умывания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мментар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 "...дух  Окаменелого человека...".  -  Марк Твен собирался подробнее</w:t>
      </w:r>
    </w:p>
    <w:p>
      <w:pPr>
        <w:pStyle w:val="HTML"/>
        <w:rPr/>
      </w:pPr>
      <w:r>
        <w:rPr/>
        <w:t>остановиться  на   этой  теме.   Он  и   раньше  обуздывал  увлечение  своих</w:t>
      </w:r>
    </w:p>
    <w:p>
      <w:pPr>
        <w:pStyle w:val="HTML"/>
        <w:rPr/>
      </w:pPr>
      <w:r>
        <w:rPr/>
        <w:t>соотечественников "чудесами" ("Окаменелый человек"),  а  теперь  намеревался</w:t>
      </w:r>
    </w:p>
    <w:p>
      <w:pPr>
        <w:pStyle w:val="HTML"/>
        <w:rPr/>
      </w:pPr>
      <w:r>
        <w:rPr/>
        <w:t>высмеять стремление "ученых мужей"  теоретизировать,  опираясь на  ничтожное</w:t>
      </w:r>
    </w:p>
    <w:p>
      <w:pPr>
        <w:pStyle w:val="HTML"/>
        <w:rPr/>
      </w:pPr>
      <w:r>
        <w:rPr/>
        <w:t>количество фактов.  Герой упоминает об  окаменелых бронтозаврах,  открытых в</w:t>
      </w:r>
    </w:p>
    <w:p>
      <w:pPr>
        <w:pStyle w:val="HTML"/>
        <w:rPr/>
      </w:pPr>
      <w:r>
        <w:rPr/>
        <w:t>Вайоминге:  "Теперь мне и не верится,  что мы считали бронтозавра доадамовой</w:t>
      </w:r>
    </w:p>
    <w:p>
      <w:pPr>
        <w:pStyle w:val="HTML"/>
        <w:rPr/>
      </w:pPr>
      <w:r>
        <w:rPr/>
        <w:t>коровой</w:t>
      </w:r>
      <w:r>
        <w:rPr>
          <w:lang w:val="en-US"/>
        </w:rPr>
        <w:t>"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Перевод рассказов выполнен по изданию: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e Complete Short Stories by Mark Twain.</w:t>
      </w:r>
    </w:p>
    <w:p>
      <w:pPr>
        <w:pStyle w:val="HTML"/>
        <w:rPr/>
      </w:pPr>
      <w:r>
        <w:rPr>
          <w:sz w:val="16"/>
          <w:szCs w:val="16"/>
          <w:lang w:val="en-US"/>
        </w:rPr>
        <w:t xml:space="preserve">Berkeley, 1957. ("A ghost story" 1870 </w:t>
      </w:r>
      <w:r>
        <w:rPr>
          <w:sz w:val="16"/>
          <w:szCs w:val="16"/>
        </w:rPr>
        <w:t>г</w:t>
      </w:r>
      <w:r>
        <w:rPr>
          <w:sz w:val="16"/>
          <w:szCs w:val="16"/>
          <w:lang w:val="en-US"/>
        </w:rPr>
        <w:t>.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80" w:after="280"/>
      <w:ind w:left="720" w:hanging="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>История с привидением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1:01:00Z</dcterms:created>
  <dc:creator>HELPER-120</dc:creator>
  <dc:description/>
  <dc:language>en-US</dc:language>
  <cp:lastModifiedBy>HELPER-120</cp:lastModifiedBy>
  <dcterms:modified xsi:type="dcterms:W3CDTF">2006-12-29T11:09:00Z</dcterms:modified>
  <cp:revision>4</cp:revision>
  <dc:subject/>
  <dc:title>Марк Твен</dc:title>
</cp:coreProperties>
</file>