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Начало формы</w:t>
      </w:r>
    </w:p>
    <w:p>
      <w:pPr>
        <w:pStyle w:val="Z1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Конец формы</w:t>
      </w:r>
    </w:p>
    <w:p>
      <w:pPr>
        <w:pStyle w:val="Z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Начало формы</w:t>
      </w:r>
    </w:p>
    <w:p>
      <w:pPr>
        <w:pStyle w:val="Z1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35"/>
          <w:szCs w:val="35"/>
        </w:rPr>
      </w:pPr>
      <w:bookmarkStart w:id="0" w:name="0"/>
      <w:bookmarkEnd w:id="0"/>
      <w:r>
        <w:rPr>
          <w:sz w:val="35"/>
          <w:szCs w:val="35"/>
        </w:rPr>
        <w:t>Арч Стрентон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6"/>
          <w:szCs w:val="46"/>
        </w:rPr>
      </w:pPr>
      <w:r>
        <w:rPr>
          <w:sz w:val="46"/>
          <w:szCs w:val="46"/>
        </w:rPr>
        <w:t>Привиден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ью-Йорк. Кто не знает этого  города?  И,  хотя  некоторы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ворят,  что  «яблоко»  с червоточиной, в основном, все жите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ят свой город. И правда, разве он не красив?  Не  элегантен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чуден,  когда  утреннее  солнце только начинает заползат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ликие каменные каньоны улиц? Кто не восхитится им,  глядя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ы  океана  на  то,  как  наползают  друг  на  друга дом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новясь все выше  и  стройней?  Кто  не  прищелкнет  дово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зыком,  любуясь  башнями  торгового  центра  или  Эмпайр Стей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илдинг? А  Статуя  свободы?  Великое,  вздымающееся  из  вол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жество миллионов американцев. А Манхеттен? Вечерний, пылающ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жаром  рекламных огней Ман хеттен. Разве не начинает учащ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иться сердце тысяч и тысяч  туристов,  глядящих  на  это  чу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возь  вечерние  сумерки?  А  Бродвей?  Может  ли не восхища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родвей—сердцевина Яблока—разрезающий его с севера на юг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е  не  раскрывают  глаза   туристы,   глядя   на   могучег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лицейского—символ спокойствия и безопасности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дним   словом,   Нью-Йорк   -  город  Свободы  и  Равн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ожност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этом  Нью-Йорке,  чистом  и   аккуратном,   жили   дв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ростков  -  юноша  и  девушка.  Сэм Вит и Молли Дженсен.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одители дружили семьями, часто ходили в гости,  вместе  езд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 пикники,   а   иногда   и   в   отпуск.  Словом,  дружи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удивительно, что Сэм и Молли, росшие вместе, относились  д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 другу,  если  не как брат с сестрой, то очень близко к том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и довольно обеспеченных родителей, когда подошел  срок,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упили  учиться  в одну школу, а дальше даже в один колледж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  временем  они   так   привыкли   один   к   другому,   чт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тававшись,  пусть  даже  и  ненадолго, оба ощущали стра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искомфорт. Нельзя сказать, что Сэм не увлекался девчонками 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за Молли не ухлестывали мальчишки. Разумеется, без этог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ходилось, но тем не менее, вдвоем им было гораздо уютнее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знакомой компании. Они ходили в кино, на вечеринки и танцы.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довались тому, что впереди еще длинная,  полная  возможност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зн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том  же  Нью-Йорке, только грязном и душном, на окраи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л еще  один  юноша.  Он  был  сыном  эмигранта-немца,  и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ногие  знакомые  относились  к  нему как к человеку, котор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ть-чуть ниже их по происхождению. Его отец жил особняком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любил  гостей, никогда никого не приглашал к себе, да и са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 к кому не ходил. Он прекрасно осознавал, что ему уже  ничег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 добиться  в  этой  «стране равных возможностей». Но, тем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ее, он упорно  откладывал  медяки,  считая,  что  деньги 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лавное,  чего  может  достичь  человек в этой стране. «Были б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бабки», а возможности всегда найдутся, - учил он сына. -  З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ьги  здесь можно купить все. Помни об этом, малыш». Он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ил Кар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о его не любили на улице. Часто, застав  Карла  одн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ростки  безжалостно лупили его. Нельзя сказать, что Карл бы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еззащитным. Трепка, как правило,  заканчивалась  «потерями»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еих сторон. Так он на практике постигал смысл отцовских слов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Главное,  сын,  деньги  и  хватка». Он часто выбирался в центр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ью-Йорка, наблюдая за текущей там,  совсем  не  такой,  как 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,  жизнью.  Яркой,  веселой  и  беззаботной.  И  ему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телось стать похожим на людей, гуляющих по улицам.  Подня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  них.  Бросить  свою  жизнь  в  грязном  закутке и выбрать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аверх». Но... для этого были нужны  деньги.  Уже  затемно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вращался   домой,  получал  очередную  трепку  на  улице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ании подростков и шел спать. Изредка ему доводилось  ход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кино.  Карл очень любил фильмы о гангстерах и бан кирах. И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х, и у других были деньги и власть. Одним эту  Власть  дава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ьги,  другим—сила, выражающаяся в кулаках или в массивн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ольте» 45-го калибра. Но, когда  он  однажды  заикнулся,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орово  быть  гангстером,  отец  пришел  в жуткую ярость и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ыпал ему, что Карл неделю не мог  сидеть,  чем  вызвал  нов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ад насмешек и тумаков со стороны приятелей по улиц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 этого  момента  Карл  понял,  что  лучше всего на све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. И лишь один человек  был  ему  достаточно  близок.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ек  с  английским именем Вилли и испанской фамилией Лопес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ший в  трех  кварталах  от  Брюннеров.  Этого  Вилли  Лопес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ялись  все  ребята,  даже  когда  были  стаей,  хотя за гла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зывали «полукровкой». Мать  его  была  американкой,  отец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панец. В отличие от Карла, Вилли уважал и деньги, и кольт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ил,  что  вырастет, имея и то, и другое. Проще говоря, бу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вестнейшим бандитом Америки. Однако все деньги, попадавшие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у,  он  быстро  спускал, покупая выпивку и сигареты. Карл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 деньги не тратил. Он их  копил.  Как  и  отец.  Когда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росли,  Карл  пошел  в  школу,  а Вилли остался на улице. Он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езирал школу и постоянно повторял: «Для того чтобы держать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уках    пистолет,   посещать   школу   необязательно».   Поз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юннер-старший на свои сбережения отдал сына в колледж. И Кар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чал свой «путь наверх». Он понимал отца, который хотел, что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ын вырос умным человеком, имеющим деньги, славу  и  власть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  хотел  того  же.  Для  Карла,  решившего  стать банкиром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браться до самого «верха», деньги стали самой главной и са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ланной вещью в жизни. И поэтому он учился как проклятый, д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ночь, стиснув зубы, умудряясь при этом  еще  и  работать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вердо решил выбиться в люди, взлететь на гребне вол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на  дрогнула  от  мощных ударов, поддаваясь. Три моло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ом опустились на ее старую,  подточенную  временем  шершав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хность.  И,  лопнув,  как  яичная скорлупа, она поддала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упая натиску людей. Огром ная и тяжелая,  стена  рухнула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колки кафельной плитки, возмущенно фыркнув облаком штукатур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лицо  победившим  ее  людям. Оборванные мощным рывком шланг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ша повисли, раскачиваясь в воздухе, как мертвые змеиные те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прохладном полумраке крутилось облако серой пыли,  оседая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   и  покрывая  обломки  благородной  сединой  времени.  Т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а  ступили  на  поверженную   ими   поверхность   стены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глядывая «отвоеванное» пространств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из них сдернул с лица марлевую противопылевую повяз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восторженно обернулся к спутник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Здорово.  Просто  изумительно! И за этой стеной, - он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ивнул на следующий монолит, возвышающийся перед ними,  - 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утов семь или восемь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товарищи  тоже  сняли  маски.  Все  трое были моло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адцать семь - двадцать восемь, не больше.  Тот,  что  говор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вым,  стройный,  худощавый. Вьющиеся волосы над тонким ум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м.  Острый,  пронизывающий  взгляд   под   узкими,   пла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огнутыми  бровями.  Веса в нем было около 80 килограммов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  росте  180  создавало  ощущение  крепкого,  хотя  и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ящного человека. Звали его Карл Брюнн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торой  парень примерно того же роста, хотя гораздо шире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лечах и явно тяжелее килограмм  на  10-15.  Широкие  скулы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сткие губы создавали впечатление твердого упрямого характе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,  в  отличие  от  Карла,  у  него были теплые карие глаза.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скулистых руках он все еще сжимал кувалду. Это был Сэм В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етьей была девушка. Кое-кто  мог  бы  сказать,  что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ишком широка в плечах для женщины. И это, действительно,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,  но  при ее спортивном сложении плечи не портили фигуры,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оборот,  придавали  ей  какое-то   своеобразное   очарова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вушку звали Молли Дженсен. И она была красива довольно ред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броской красотой. У нее было типичное американское лицо. Чу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оватые  скулы,  в  меру полные губы, темные большие глаз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откие  каштановые  волосы  обрамляли  лицо,  и  Молли  ча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идывала их назад маленькой крепкой ладошк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осемь  лет  запустения.  -  Глубоким сильным голос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думчиво сказал Сэм.—Пыли скольк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сколько свободного места... -  Мечтательно  оброни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лли.  И  тут  же деловито добавила: - Мы сделаем лестницу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торой этаж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еще зачем? - Живо поинтересовался Карл.—А ни  з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м.  Просто так.—Улыбнулась ему Молли.—Просто так. Бу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бодное мест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одошла к оставшейся стене. Та,  словно  решив  стой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тить  свой последний час, высилась на их пути неприступ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стионом. Сэм и Карл подошли к Молли и встали с  двух  сторо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яв  молоты  наизготовку,  ожидая команды. И не было преград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ую они не могли бы сокрушить. Вмест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Раз! - глухо из-за натянутой на лицо марлевой  повязк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звучала  команда  Молли.  Три железных «кулака» одноврем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или в стену. Она  содрогнулась,  осыпав  людей  «шрапнелью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тукатур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ва!  - Гулкий удар прокатился по перекрытиям и замер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али Затухающим эх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ри! - Стена покрылась сетью мелких трещин не в  сил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тивостоять напору желез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И четыре! - Три кувалды с грохотом вонзили свои «жала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реснувший  монолит  стены.  Огромный кусок вывалился внутр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яв новое облако пыли  и  штукатурки.  Стена  сопротивля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ибели, как живое существ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И  пять!!!  -  Люди  подняли  молоты.  Металлическ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ванки, со свистом рассекая пыльный воздух, описывали  тем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гу и... стена с грохотом осела и повалилась, стремясь и пос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рушения создать преграду, мешающую людям. Обломки образов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ал  примерно  в  метр высотой. Он оскалился на людей куск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сок, острыми краями штукатурки. Но что значила эта пустяко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града на их пути. Ведь перед  ними  весь  мир  и  счастли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знь.  Они  без труда преодолели завал, осматривая открывшее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д ними пространство. По крайней мере, еще 15 фут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Потрясающе! - Снова не удержался от восторгов Кар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ие размеры! Красота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о невероятно! - Вторила ему Молли. Она уже вид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дущую  квартиру.  Большую,  чистую  и  уютную.  ИХ  с   Сэм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вартир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то  просто  невероятно,  ребята!  -  Повторила  он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астливо улыбаясь и поворачиваясь к Карлу и Сэм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очно.—Расплылся в ответ Сэм.—Я бы содрал за  э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вартиру в два раза дорож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ошел по засыпанному обломками полу, осматривая делов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дом квартир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! - Сэм наклонился и поднял что-то из-под ног. Карл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дошли поближе, посмотреть, что же он там увидел так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вызвало  столько удивления. Сэм держал на ладони... обыч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янную банку. Но интерес вызвала не она, а то,  что  леж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утри.  Сэм  аккуратно  отвинтил  крышку, вытряхнул предмет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ь и, потерев между пальцами, протянул друзья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мотрите. Монета в один пенс. 1898  год.  -  Он  вд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о  улыбнулся, сверкнув двумя рядами ровных белых зубов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роший зна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мой самый хороший знак.—Сказала  Молли  и,  обня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 за шею, крепко его поцелова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с серьезным видом наблюдал за ними и думал о том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он  их  ненавидит.  Еще с детства он безумно завидовал всем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то был «выше» его по положению. Завидовал и  ненавидел.  Одни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  то,  что у них есть власть, других—за то, что у них ес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ьги. Третьих—за то, что живут лучше, чем он. Женщин—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, что они выходят замуж за деньги и прекрасно себя  при  эт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увствуют,  добиваясь  сразу  всего  -  и  денег,  и власти,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важения. Мужчин—за то, что они берут в  жены  этих  женщи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давая  им  свое  богатство.  Он  видел  мир таким, и никт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дил бы его, в обратном. Для него  иначе  и  быть  не  мог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зже  он  повзрослел,  но  все так же ненавидел и завидовал.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лледже, как и в школе, он был одним из лучших.  Но  почему-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икто  не  желал  признать,  что  он—Карл—выше остальны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нее и значительнее. В университете он  уступал  только  Сэм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 подружились  не  потому,  что  Карлу  была нужна дружба, 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тому, что он чувствовал—этого  парня  надо  держаться,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ожет  Карлу добиться своего. Так и вышло. Это ведь именно он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—замолвил за него слово при поступлении  на  работу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еждународный  банк  компании «Юнион бизнес». Но, тем не мене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всегда оставался выше, чем  он.  Карл  быстрее  работал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е,  и, вообще, лучше разбирался в банковском деле, 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 открылась  вакансия  начальника   службы   межбанковск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етов,  ее занял именно Сэм. И за это Карл ненавидел его. И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 Когда Сэм познакомил Карла с ней, тот сразу  понял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именно  та девушка, которую он искал. Из них бы получи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личная пара. Она училась  в  их  университете  на  факульте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кусств.  Карл влюбился сразу и безоглядно. А Молли относи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нему как к другу и никаких других чувств не  питала,  хот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нила,  что он приятен в общении, дружелюбен и обаятелен. Но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е был Сэм! И Карл стал ненавидеть их обоих. Страшно. До  бо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сердце.  Как он ненавидел! Если бы у него были деньги, м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ег, то он наверняка попытался бы увести Молли у Сэма,  н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был  ниже  их.  Ему  не  было  места,  кроме,  может  бы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ужеского уголка, в их доме. Но Карл твердо знал,  что  приде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ь,  когда он «въедет на белом коне под Триумфальную арку».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будет скор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САМ!  добьется  этого.  Осталось  чуть-чуть.  И  т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им,  как  обернется дело. Они еще поймут, чего он сто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докажет этим слюнтяям, на которых  деньги  свалились  еще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лыбели,  что  он  -  Карл  Брюннер  _ хотел плевать на них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сокой башни. Этот парень будет сам искать его дружбы. И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ит на все под другим угл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и Молли с большой неохотой оторвались друг от друга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даже пожалела, что они не одни. Ей нравился Карл.  С  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хорошо, весело, но лучше бы его сейчас здесь не бы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не  знал,  о  чем  она думала. У него таких мыслей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ыло. Карл ведь был его ДРУГОМ! -  Как  здорово!  -  радост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аясь сказа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</w:t>
      </w:r>
      <w:r>
        <w:rPr>
          <w:rFonts w:cs="Verdana" w:ascii="Verdana" w:hAnsi="Verdana"/>
          <w:sz w:val="21"/>
          <w:szCs w:val="21"/>
        </w:rPr>
        <w:t>* * *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ро.  Обычное  деловое  утро  Уолл-стрит.  Толпы  клерко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ного ранга спешат  на  службу  в  конторы,  банки  и  проч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зненно  необходимые Уоллстрит заведения. Солнце только-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глянуло в нутро  этого  каменного  мешка.  Шикарные  лимузи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седствовали  здесь  со  своими  менее  почтенными собратья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оскошь  снисходительно  оглядывала   скромность.   Большинст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жащих  добирались просто в подземке. Так поступал и Сэм.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Карлом встретились у стоянки служебных машин.  Карл  приезжа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 новеньком  темнокрасном «мустанге». Сэм с улыбкой наблюда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он парковал машину  у  тротуара.  Карл  никогда  не  став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шину  на  общую  стоянку. Отчасти из-за того, что ему удоб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коваться так, чем  корячиться  на  Стоянке,  отчасти  желая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бы  все могли оценить его «мустанг», стоящий особняком.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шел к поджидавшему его Сэму и первым протянул ему ру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Карл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направились к зданию, в котором размещался бан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поживает Роз? - мимоходом  спросил  Карл.  -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ехала.  Теперь  живет  на 3-й авеню. Мы вчера обедали у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сте с Гарри Аденом.— Гарри Алекс — управляющий банком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аговолил  к  Сэму.  Он  не  скрывал,  что ему симпатичен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одой, сильный и умный  парень.  Ален  прочил  Сэма  на  пос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еджера  их  филиала  по  связям  с  крупными  корпорациям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матривался к нему, давая иногда  поручения,  относящиеся  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й  должности.  -  Я  же  говорил, что старые пенсы принося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дачу.—Улыбнулся Сэм.  -  Да,  эти  японцы  заставили  мен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нервничать.  -  Не смеши меня.—Ответил Карл. «Этому парн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вно везет. С людьми сходится легко, словно знает их сто лет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, серьезно. Я иногда не  понимаю,  врут  они  и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т:  у  них  на  лицах  всегда  одно  и то же выражение—Об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меяли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личный у тебя костюмчик.—Заметил Карл,  подходя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ям бан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пасибо  Молли.—Похвастался Сэм. Ему было прият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Карл оценил костюм, который они с Молли целый час  выбир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магазине готового платья. Он хотел купить серый в полоску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астояла на эт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тоже хочу такой.— Вздохнул Карл. Сэм дружески ткну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го кулаком в бок.— Сначала выплати кредит за свой «мустанг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вошли в гулкое фойе здания. Служащие вливались в банк двум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отными  потоками.  Эти  потоки  делились  на  реки,  затем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чейки, а уж те растекались по всему бан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ле лифта Карл с Сэмом задержались.  Перед  ними  стоя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о   человек,   подошедших  раньше  и  сейчас  терпе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ющих, пока просторная кабина доставит своих пассажиров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жные  этажи и вернется за новой партией живого груза. Огонь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табло добрались  до  первого  этажа,  и  дверцы  с  шипен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атились в стороны, обнажая холодное пустое нутро лиф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кабине  поднималось  человек пятнадцать. Все они стоя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вольно  плотно.  Задние  безразлично   разглядывали   затыл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щих  впереди,  ожидая  своего этажа и тоскливо думая о т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произойдет, если  в  этой  машине,  набитой  людьми,  вд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нибудь  откажет  и  она  полетит  вниз  с  высоты восьм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вяти... вот теперь уже десяти этаж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друг закашлялся,  и  Сэм,  похлопав  его  по  спин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ожиданно громко и участливо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к  самочувствие? Что сказал врач? - Карл среагиро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гновенно, еще не поняв, что за шутку затеял Сэм. Он озабоч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ет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что они все говорят?.. Сказал, что это зараз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-о-о...—протяну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казал еще, что на работу мне лучше не выходи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же так? - Как бы поражаясь переспросил Сэм и тут  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бавил: - А что он думает про сып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ыпь? - Изумился Карл, но быстро нашелся.—Сыпь т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разная.   Да.   Распространяется   мгновенно.   От   простог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косновения.  Да.  -  Он  снова  закашлялся.  Заметив, 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ались  от него попутчики, Карл нагнулся и, словно невзнача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хватил стоящего впереди мужчину за  плечо.  Тот  с  выражен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а на лице посторонился, пытаясь стряхнуть с плеча ладон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ите.—Пробормотал Карл, убирая руку и кашляя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омч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,  - с сочувствием поинтересовался Сэм, - опят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ели заразил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 Да. Как всегда.—Вздохнул Карл. Он уже видел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с трудом сдерживается, чтобы не расплы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фт замер. И пассажиры,  торопясь,  стали  выбираться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,  явно  избегая смотреть на разносчика заразы, словно од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д мог подарить им неведомую  ужасную  болезнь,  а  заод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раясь  и  не  касаться  его.  Сэм  с  Карпом вышли из лифт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вольно улыбая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адеюсь, ты не серьезно? - Спрос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, конечно.—Улыбнулся 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отделе  стояла  утренняя  суета.  Клерки  считывали 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ов  сводки  с  бирж,  проценты  по кредитам, проверя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ета, отправляли деньги в далекие города и страны  и  получ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 из  не  менее  далеких  городов  и  стран.  Ктото носился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магами,  отдавая  какие-то  распоряжения,  кто-то  пил  коф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временно  отстукивая  что-то  на  клавиатуре. Обычная суе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ычного  дня.  Увидев  входящих,  девушка-секретарь  подня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-за стола и пошла в их сторон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Сюзен, хорошо выглядишь.—Сэм улыб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,  да-да-да-да-да...  -  весело произнесла Сюзен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видно, что слова Сэма ей прият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это вызвало новый укол зависти в сердце Карла.  Ему 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улыбали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оброе  утро,  Сэм.  -  Поздоровался один из клерко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дящий мим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оброе утро.—Улыбнулся  ему  Сэм.  Он  повернулся  к Сюзен и добав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, когда придут клиенты, позвони мне, хорош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и  уже здесь.—Сообщила девушка. Карл направился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ему рабочему столу,  кивнув  Сэму.  Тот  легко  улыбнулся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вет,  как бы говоря: «Извини, старина, дела», - чем вызвал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а новый приступ раздражения. Сэм проводил  его  взглядом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ова  повернулся  к  Сюзен,  которая все еще стояла перед ни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я указани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и слишком рано.  -  Сказал  он.  -  Ну,  ладно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авился   к   своему  кабинету,  на  ходу  вынимая  запис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нижечку, которую постоянно носил с собой.  Сэм  расставался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й,  только  когда  ложился  спать.  Такая  любовь объясняла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сто  -  в  этой  маленькой  невзрачной  записной   книжеч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держались  коды-пароли  наиболее  крупных счетов банка. Име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и коды значило иметь доступ к деньгам самых  состоятельных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ажаемых   клиентов,   перекидывать   их  со  счета  на  сч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ораживать счета или вовсе закрывать их. Открыв  эту  книжиц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ой  человек,  имеющий  компьютер  и  обладающий элементар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образительностью, смог бы снять со счетов столько денег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ватило бы обеспечить беззаботную жизнь небольшой стране, врод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 нак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Еще вот что.—Произнесла за спиной Сюзе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? - Тут же отозвался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нди Джонс просил перевести 902 тысячи долларов на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ет в Олбани к десяти ут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 десяти утра? - Поразился Сэм, глядя  на  часы.  Был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ез  пятнадцати  десять.  - Да. «Абсолютно нереально».—Реши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.—«Да еще эти посетители пришли  на  полчаса  раньше,  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ещали.  Но нельзя же держать директоров солидной корпорации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жидани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схватил со стола нужные бумаги и  направился  к  Карл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й, сидя за компьютером, проверял открытые вчера сче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.  -  Тот оторвался от экрана и, подняв голову,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ивлением уставился на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, пожар в банке? Чего это ты такой взвинченный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, - начал Сэм, - Энди Джонсу нужно 902 тысячи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лбани к десяти утра. Ты можешь сейчас заняться эти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онечно.—Карл кивнул утвердительно, всем своим вид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казывая, что для Сэма он—и в огонь и в воду,  только  скаж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дь  они  же  ДРУЗЬЯ.  Разве может быть иначе.—Только вот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да его не знаю.—Закончи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молча выудил из бумажника свою  записную  книжечку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рыв  на  нужной  странице,  повернул к Карлу, давая прочес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мотри, осторожно. Ничего не перепутай.—Добави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утать в коде хотя бы одну  цифру  значило  останов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ту    целого   отдела.   Система   безопасности   мгнов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окировала  работу  компьютеров,  прекращая   все   финансов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ерации,   и  открыть  ее  можно  было  только  в  присутстви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иректоров банка и только специальной, известной лишь им  тро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андой.  Эта  система  была  установлена  после попытки сня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 с нескольких счетов одним из клерков. И хотя он  уверя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это ошибка, все равно его через несколько минут вышвырну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улиц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ерь каждый сотрудник знал коды только своих клиентов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ответственно, операции по переброске денег со счета  на  сч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   осуществлять  только  с  ними.  Это  сводило  возможнос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хинации практически к нул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амые крупные клиенты были сосредоточены  в  руках  Сэ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та.  Все  их  деньги,  сила  и  благополучие  содержались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енькой  записной  книжечке,  которую  Сэм  сейчас  аккурат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ыл и спрятал обратно в бумажни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внимательно  наблюдал,  как  эта  Хранительница Тай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чезает в  глубоком  внутреннем  кармане  отличного,  дорог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о-синего костюма. Эта книжица вмещала в себя все, о чем м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чтать Карл. Деньги, богатство, власть, слав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ней  были  дом,  виллы,  собственное  дело, яхты, сам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рогое шампанское и самые  лучшие  женщины,  лучшие  номера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учших  отелях  мира.  Да мало ли что еще было в этой малень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идесятистраничной записной книжке  Сэма  Вита.  Но,  как  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лазняли эти мысли, Карл не подал вида, он только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  волнуйся,  Сэм.  Сейчас  все  будет  готово.—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лся еще шире. Обаятельно и чисто, как научился это дел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 детства,   очаровывая   учителей   и   знакомых   в   школ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подавателей  и  сокурсников  в  колледже.  Именно эта улыбк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гда-то  понравилась  Сэму  Биту  -  студенту  второго  курс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ниверситета. Он и сейчас не смог не улыбнуться в отв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тлично,  Карл.  Спасибо  тебе.  -  Сэм был абсолют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ерен в том, что лучшего друга, чем Карл, у него  нет.  И  вс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 началось с самой простой вещи на свете—с улыб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 направился   к   дверям,   готовясь   к   встрече 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ущественнейшими клиентами, в  полной  уверенности,  что  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дет отлично. Он доверял Карлу как самому себ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Карл, оставшись один, снял трубку со стоявшего на сто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фонного аппарата и набрал номер.  Человек  знающий  тут 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ределил  бы, что Карл звонит, куда-то в район Гринвич-Виллидж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поинтересовался бы: зачем молодому преуспевающему  бизнесмен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адобилось  звонить  в такую дыру. Но никто не обратил на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имания. Мало ли, куда может звонить клерк, не правда л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другом конце провода мужчина с приятным мягким  голос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ял трубку и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лл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лло,  Эдди?  - Волнуясь выдавил из себя Карл.—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Брюнн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жчину звали не Эдди. Его вполне могли бы звать Джон, 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юс, или еще как-нибудь. Это не  играло  никакой  роли.  Ва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,  не кому звонят, а КТО звонит. Звонка Карла явно ждали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этому голос человека на том конце провода оживи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Карл. Что новенького? - У меня все готово.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жно сделать?.. Человека, беседующего с Карпом, звали  Джерем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оун,  и он был подручным Боба Бастера—главы одной из сам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ьных Нью-Йоркских семей. В этой среде его знали под  кличк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жереми-«Банкир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жие  с  некоторым  изумлением  наблюдали  за тем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утанная веревками деревянная  статуя,  покачиваясь,  медл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ыла   вверх,   поднимаясь  к  окнам  третьего  этажа.  Стату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ставляла собой фигуру  ан  гела  в  ниспадающих  свободн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ладками  одеждах,  с  раскинутыми в стороны белыми крыльям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итвенно сложенными перед грудью тонкими ладонями. Когда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иренное  лицо  с  обращенными  к  небу  глазами поравнялось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хней перекладиной рамы, Молли взмахнула рукой и закрич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, все! Достаточно! Давайте, ребята, тащите!  Четвер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ебят» в замызганных синих комбинезонах не выразили энтузиазм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 поводу того, что им придется затаскивать «эту штуку» внут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о  того,  что  она была дьявольски тяжелой, так вдобавок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села в метре от оконного проема, что, конечно,  не  могло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зывать  у них опасений за свою драгоценную жизнь. Все четве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и итальянцами. И хотя итальянцы, как  всем  известно,  нар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божный,  тем  не  менее  представляется  сомнительным,  что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-то из них горел желанием ляпнуться вниз с высоты пятнадц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тров, хотя это и сулило скорую встречу  с  создателем.  Вед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к  сказал один кровельщик, упавший с крыши: «Лететь не так уж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плохо. Упасть—вот в чем мало хорошего». Наверное, он  т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   итальянцем.   Сейчас   все  четверо  были  готовы  горяч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стаивать его точку зрения, призывая в свидетели всех  святы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ключая  и  того,  который,  опутанный  веревками,  болтался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н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те, ребята, давайте!  -  Подбадривала  их 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авая пример, она встала на подоконник и, уцепившись за рам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обовала   рукой   подтянуть   статую  к  себе.  Попытка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енчалась успехом, но  зато  Молли  чуть  не  сорвалась  вни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ное,  этим бы и закончилось, если бы вошедший в эту мину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квартиру Сэм не успел подхватить ее на ру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рт, ты меня до смерти напугал! - Возмущенно  сказ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уперевшись ему в грудь кулак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тебе  жизнь  спас!  -  Назидательно  пояснил Сэм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мокнул ее в нос.—И, по-моему, тебе  лучше  постоять  зде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мотри,  как  это делается.—Он подошел к окну и, подпрыгну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цепился руками за верхнюю рам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качав тело, Сэм резким движением выбросил вперед  ног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кнув   в   грудь   несчастного   связанного  ангела.  Стату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чнулась, и в тот момент, когда деревянные, обутые в  сандали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упни  коснулись  подоконника,  силь ные мускулистые руки Сэ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хватили ее, втаскивая внутрь квартиры. Рабочие помогали ем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няв ангела руками, как пышную знойную женщину.  Молли,  гля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их  возню, засмеялась. Сэм возвышался над галдящей кучей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лую голову. От всей этой кутерьмы ангел перевернулся, и  од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крыло  торчало  вверх,  а  второе  цеплялось за пол, меш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чим куданибудь приткнуть статую, не обломав ей крыль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известно, чем бы завершились,  их  совместные  старани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 бы  не  раздался  стук  в  дверь и громкий голос Карла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вест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? Молли? Вы дома? - Голова Карла просунулась в щел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жду дверью и косяком, и он  с  удивлением  замер  на  пороге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блюдая за странной «кучей-малой» посреди комнаты, над котор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но плавник, возвышалось белое прямое кры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!  -  Обрадовалась  Молли.  -  Ты,  как  всегд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время. Заход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шагнул через порог,  все  еще  не  в  силах  оторв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д  от  медленно  перемещающейся по квартире кучи. Вдруг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й свалки вынырнуло покрасневшее от натуги потное лицо  Сэ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знав друга, он напряженно улыб нулся и закрич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!  Помоги! - По его голосу было понятно, что сил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вно не равны, и ангел, скорее всего, одержит  победу,  хот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еряет  одно из крыльев. Карл быстрым шагом пересек комнату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цепился в голову статуи, выворачивая ее вбок, пытаясь  прид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ыльям  горизонтальное положение. Рабочие тут яге отвалилис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ы, отказавшись от бесплодных попыток чем-нибудь помочь.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ва богу. Без них дело пошло  на  лад.  Ангела  развернули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если в уг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Сюда,  сюда.  -  Комментировал  «вынос  тела» Сэм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ускай! Смотри, только ноги не отдав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нгел сдался, и его уложили лицом вниз на покрытый  ков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 Молли рассчитывалась с рабочими, Карл оглядел ставш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ивительно хорошенькой квартир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 всему  периметру  первого этажа ее сторожили строй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крашенные  в  белый  цвет  колонны,  направо  от  двери  бы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горожена  уютная  кухня,  сверкавшая чистотой и порядком. По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илал яркий с  многоцветными  узорами  ковер  из  натураль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рсти.  На втором этаже, куда вела изогнутая, обитая, дубов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нелями лестница, располагались спальня и две ванные  комнат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вда,  сегодня  перевозили  оставшуюся  мебель,  и она стоя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реди ковра, но даже и так было видно,  что  квартира  -  И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вартира—будет уютной и аккуратн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у Карл завидовал тоже. Его жилище, несмотря на дорог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турального  дерева  мебель, классные ковры и работу отлич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изайнера, все равно оставалось  чопорным  и  холодным. 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 создано  не  для  того, чтобы в нем жили, а просто, что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ажать гостей суммой, затраченной на его обстанов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л оглядывал квартиру Сэма и Молли: «джук-бокс», котор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купили год назад, за гроши  и  который  Сэм  отремонтиро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ственными  руками;  гончарный  круг для работы Молли; чер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итое кожей кресло. Любимое  кресло  Сэма,  которое  он  всю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скал  за  собой,  и  множество  других вещей, которые придаю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вартирам  обжитой  вид.  Вещей,  которые  ЛЮБЯТ  и  о  котор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ботят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й!  -  Вдруг  спросил  он.—А куда вы собираете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вить пальму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у пальму в кадке, стоящую  сейчас  возле  стены,  они 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ом    торжественно    «преподнесли»    Молли   в   день 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адцатипятилети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Господи, как же здорово.—Снова сказал  он.  Карл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гал. Тут действительно было здоров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равится?  - Поинтересовалась Молли. Ей было прият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Карл оценил, как уютна и хороша их новая кварти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равится? - Как бы изумленно переспросил Карл.  -  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не то слово! Просто потрясающе!! Невероятно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тоже  улыбнулся. Он как раз пытался втянуть массив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ул на второй этаж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, - позвал он, - иди помоги мн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ставь стул, - сказала она, - потом затащим осталь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  радостью  подчинился   и,   спустившись   вниз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лабившись, повалился в свое любимое крес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это  что  за чудо? - Спросил Карл, ткнув пальцем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верженную» стату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 покажу.—Молли  шагнула  к  ангелу.  -  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имите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 большой неохотой выбрался из мягких, обволакивающ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ъятий кресла, и они вместе с  Карлом,  подхватив  ангела  п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окти, поставили его к стен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!  -  Изумленно  выдохнул  Карл.  Во  время  «боевы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йствий» он не успел как следует рассмотреть статую  и  теп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лядывал ее с каким-то немым восхищение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ичего.  -  Спокойно  констатировал  Сэм.—Нем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оско, по-моему, но ничего. Мне нравит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, - прервала его созерцание Молли,  -  а  что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сло делает здес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 кивнула   на   черную  объемную  громадину,  котор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историческим чудищем громоздилась среди своих более тонких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рупких  собратьев.  Кресло  было  просто  огромным  и  явн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писывалось в обстановку квартиры. Но зато Сэм любил 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это что? - Спросил Сэм, снова погружаясь в  цепки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ъятия  кресла,  расслабляясь  и растворяясь в нем.—Оно м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равится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прислушиваясь к  разговору,  снял  пиджак,  галсту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тегнул верхнюю пуговицу на рубашке и закатал рукав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о  мы  же  с  тобой  договорились?! - Сказала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новясь напротив Сэма и глядя на него в упо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ю жизнь это кресло со мной,  -  не  желал  сдавать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.—Я люблю сидеть в нем и смотреть телевизо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о оно безобразно.—Парировала Молли и пустила в ход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ледний аргумент: - Оно  ни  к  чему  не  подходит!  -  О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ходит  ко  мне.  -  Просто  ответил Сэм и улыбнулся, как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воря: «Ну, что ты на это скажешь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Ладно, черт с тобой.—Молли  сдалась,  но,  не  жел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идать поле боя побежденной, тут же добав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оя его перекрашу.—Что ты сделаешь?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чером    Сэм    почувствовал,    что   какая-то   чер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человеческая тоска заползла к нему в сердце, сжав его мерз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лодной  лапой.  Тоска  была  настолько   щемящей,   что 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отелось  открыть окно и завыть по-звериному на яркую кругл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уну. Такого с ним раньше никогда не случалось,  и  сперва 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умал,   что,   может  быть,  это  от  переутомления  или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алости, но тоска не проходила. И тогда он понял,  что  ско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рет. Словно кто-то, стоя за спиной, чуть слышно шепнул ему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хо: «Ты умрешь». Это чувство, как ни странно, не вызвало в н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а  и  не  повергло  в панику. Просто стало жутко тоскливо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око.  Будто  он  остался  один  во   всем   мире.   Хорош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роение,  в котором Сэм пребывал весь день, улетучилось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льный пузы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е могла не почувствовать  этого.  Резкая  перемен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изошедшая  в  Сэме,  напугала  ее. Он, всего час назад та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селый, стал мрачным и молчаливы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лежали вечером в постели и смотрели  телевизор, 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 наконец,  решила  выяснить,  что  же  все-таки  его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вожи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 тобой все в порядке?  -  Осторожно  начала  она.  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залось,  что  Сэм совершенно не видит того, что происходит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кране. Он вздрогнул, оторвавшись от каких-то  своих  невесел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слей, и медленно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  Все  хорошо.  Все  нормально.—Ему не хоте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тить ей настроение своими рассказами  о  внезапном  недоб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чувстви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огда в чем дело? - Продолжала допытываться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и в чем.—Просто ответил Сэм, не желая тревожить е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 и как  бы  он  смог  описать  словами  черную глухую пусто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утри. Равнодушную и без ликую, бессильную  тоску  перед  те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ДОЛЖНО случиться и что исправить не во власти людей.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дьбой. Перед РОК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ереживаешь, дадут ли тебе повышение? - У  Молли  бы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вои  понятия  о  причинах  плохого  настроения.—Да нет,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обен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оняла, что это, действительно, так. Голос Сэма звуч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 равнодушно, что Молли опять стало не по себ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ими же  мелкими  показались  ему  вопросы,  волновавш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   Нелепая  суета  перед  всесильным  ликом  безразлич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ЕРТИ. Ей все  равно,  кто  перед  ней.  Молодой  или  стары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ьный  или  слабый.  Отговорка:  «Все умрем когда-нибудь»,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мнительное утешение для  человека,  ощутившего  ее  могиль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ыхание на своем лиц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а что же тогда? Боишься, сможем ли мы жить вместе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.—Вздохнул Сэм.—Не знаю. Много вещей мен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еспокоит.—Попытался отговориться он.  -  Я  иногда  думаю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руг все исчезнет? Знаешь, когда в жизни происходит что-нибуд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рошее, всегда страшно: не сон ли это. Я боюсь это потерять.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лли,  глядя  ему  в  глаза, сказала: - Я люблю тебя, Сэм. 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вда, тебя люблю. Сэм несколько  секунд  смотрел  на  нее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ска, заполнявшая сердце, начала оттаивать от тепла этих дву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их  простых,  фраз.  Он  еле  заметно  улыбнулся  и  шут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бав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рось ты, правда что л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ут же стал прежним Сэмом. Внимательным и  добрым.  Ли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ое пятнышко печали спряталось в его спокойных карих глаза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нежно  обняла  его  за  шею и поцеловала в сухие жестки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убы.  Внезапно  ожив,  заверещал  телевизор:  «  ...Еще   од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тастрофа   на   внутренних   авиалиниях.  Причиной  послуж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поладки в двигателе. Погибли все пассажиры  и  экипаж.  Сре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ссажиров находились женщины и дети...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Господи,  еще  один...  -  прошептал  Сэм.  На экра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ушевал пожар. Мигали «маячки» пожарных  машин,  истошно  ора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ирены  «скорой помощи», закопченные пожарные заливали пылающ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рким, почти белым пламенем, остатки авиалайнера.  Прямо 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мерой   двое  санитаров  тащили  на  носилках  нечто,  бывш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-то  человеком,  а  теперь  ставшее  чем-то  обугленным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ерявшим форму, накрытое окровавленной белой простын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смотри на это.—Сказала Молли, пытаясь закрыть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ладонь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.  На  это надо смотреть! - Мягко отстраняя е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уку, ответил Сэм.—Это лишний раз подтверждает мои страх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, давай серьезно.—Начала Молли.—У нас с  тоб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нормальн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залось,  он  не слышал ее. Словно отвечая каким-то сво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айным  мыслям,  завороженно  глядя  на  пожар,  бушующий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кране, Сэм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думать  только,  все  так  просто. Какая-то ерунда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игателем, и столько людей погибл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снился кошмар. Статуя,  падающая  вниз  из  окна.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ворачивалась  в  воздухе,  и  крылья,  отрываясь  от  спи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нгела, летели вниз отдельно от тела и, ударившись  о  тротуар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ыпались на мелкие кусоч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вскрикнул и проснулся. Он лежал на широкой постели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Х постели—дома. Осторожно, стараясь не  потревожить 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овернул  голову  и  обнаружил,  что Молли спит, с голо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крывшись одеялом. Он потянул одеяло  на  себя,  и  оно  лег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лзло  с  ее  головы,  обнажив...  деревянное,  застывшее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иренным выражением лицо анге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друг  возникла  с  другой  стороны  кровати. 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тянула  к нему руку и тихим серьезным голосом произнесла: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оставляй меня,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закричал  и...  проснулся.  Тишина.  Ночник  отбрасы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бый свет на кровать. Молли не бы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?  -  Позвал Сэм, пытаясь сообразить, что это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ые звуки доносятся  снизу,  с  первого  этажа.  Некотор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емя  он вслушивался, пока, наконец, с облегчением не осозна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 это всего лишь «джук-бокс», выводящий замысловатую мелоди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услышал,  как  закончилась   пластинка   и   автоматичес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льзнула  на  ее  место  новая.  Лиричные  мягкие звуки блю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лыли по  квартире,  заползая  во  все  уголки,  унося  проч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евоги, навевая воспоминания, и успокаив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ликий  Пресли  пел о неразделенной любви. Молли, сид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у у вращающегося гончарного круга,  заканчивала  свою  нову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боту  - высокую, тонкошеюю глиняную вазу. Она уже была поч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това, но Молли раз за разом что-то переделывала и  дополнял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давая  глине  новую  форму. Под ее тонкими сильными пальц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аза то удлинялась,  то,  наоборот,  становилась  чуть  короч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ожно,  кому-то  ваза понравилась бы именно такой, какой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а в данный момент, но Молли казалось, что  она  недостаточ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  выражает  ее  душевное состояние. Ей хотелось, чтобы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аза несла  в  себе  то  волнение,  которое  она  -  Молли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овала весь сегодняшний веч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лекшись  работой, она не слышала, как Сэм тихо спуст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из и встал за ее спиной, с удивлением разглядывая вращающую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круге, хранящую бороздки от пальцев влажную блестящую глин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этой вазе было  что-то  тревожное,  порождающее  неяс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ссоциации,  вызывающие  приступ  легкого  беспокойства,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 на нее,  ты  прикасаешься  к  чему-то  запретному,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чном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ты делаешь? - Тихо спросил он. От звука его голос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здрогнула, чуть не смяв пальцами почти завершенную, у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равящуюся ей работ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овернула голову, посмотрев снизу вверх на стоящего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иной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что-то не могу заснуть.—Пояснила она.  -  Почему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интересовался Сэм.—Уже час ночи. Позд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совсем  уже  хотела  было  рассказать  о  волнени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хватившем ее, о  странном  предчувствии  чего-то  плохого, 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сто этого просто сказ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 хорош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кивнул,  соглашаясь,  и присел позади нее, коснувш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ями ее обнаженных нежных рук. Ему вдруг  показалось,  чт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смять эту вазу, превратить в ком бесформенной глины, уй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 щемящая тоска, которая занозой засела в сердце. Непроходим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ая  тоска.  Она  становилась  то  меньше, то больше, ин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пропадая, но  вскоре  снова  возвращалась  глухой  чер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лной.  Сэм, вроде бы и не нарочно, осторожно коснулся пальце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сокого тонкого горлышка—и...  вазы  не  стало.  Ее  гол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руг  резко  завалилась  в  сторону,  переломившись под остр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глом, и, повинуясь какому-то мгновенному импульсу, Сэм пальц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жал ее вращающийся, сочащийся водой мягкий бок. Он  засмея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бы извиняясь, и виновато пробормот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О,  нет...  -  И  глядя  в  удивленное  лицо  Молл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правдываясь, пояснил: - Но ведь она с самого начала  не  бы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девром, верн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уж тем более сейчас, - вздохнув, согласилась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новь собрала глину в сырую вращающуюся на круге гор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начала осторожно придавать ей новую форм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гу  я  помочь?  -  Пытаясь  сгладить  вину  за с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уднообъяснимый поступок, спросил он, обнимая ее с двух стор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плеч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мотря чем.—Пожала она плечами,  давая  понять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ила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  готовностью взялся за глину, и правильные округл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ормы тут же  поплыли  в  сторону,  принимая  какой-то  безум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стекающийся  вид.  «Как  на картинах Дали».—Решила Молл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оветов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ержи крепче пальц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и Молли обняли  глину,  выравнивая  ее,  исправля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глаживая  неровности,  придавая ей правильную форму. Их пальц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тились и сплелись в один  клубок.  Чуть  повернув  голов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смотрела  на Сэма и думала о том, как же она любит эт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асивого, доброго, смелого парня. ЕЕ СЭМА. Он наклонил  голов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осторожно коснулся ее чуть приоткрытых губ своими губами.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закрылись, и их тела слились в одном мгновенном страст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ыве, соединяясь в одно целое на теплом мягком ковре.  Стона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люзом  «джук-бокс»,  унося  их  вдаль на волнах мягкой плав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лоди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не знал, зачем он это дела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 у  него  возникло  желание  проверить  счета.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чается,   когда  человек  пытается  убежать  от  реальност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лекая себя каким-нибудь  долгим  занятием.  Как  управляющ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делом,  Сэм  имел  доступ  ко  всем  счетам  банка  и 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тодично, один за  другим,  проверял  их,  просматривая  сумм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кладов,  поступления  и прочие финансовые операции (в сущнос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касающиеся его), совершаемые его отделом. Наверное, это т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предначертано судьбой, ибо когда он уже решил бросить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ло  и, отпросившись у начальства ввиду сильной головной бо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йти домой, на компьютере вдруг возникла странная надпис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айк Рендок. Счет открыт 03.01.1989 года.  Наличность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чете 11.000.000 долларов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а  по себе надпись не была странной. Напротив, она бы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ключительно нормальной. Во  всем,  кроме  одного.  Счета,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х  находилось  более  9  миллионов  долларов, подчиняли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посредственно ему  -  Сэму  Биту.  И  номера  и  фамилии 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ладельцев  хранились в маленькой записной книжке, покоящей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бумажнике. Сэм знал точно: фамилии и кода Майка Рендока та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 и не было. Он  пробежался  пальцами  по  клавиатуре,  да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у  команду  проверить  вклады  на счете Рендока. Через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екунду   на   мониторе   загорелась    надпись:    «Информаци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сутствует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тоже  было нарушением. Все данные о перемещении дене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 счета на  счет  хранятся  в  главном  компьютере  вплоть 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ного  закрытия  счета. И означать это нарушение могло 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: некто из служащих банка, переведя на счет Рендока круп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мму,  стер  всю  информацию  из  памяти   компьютера,   лиш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веряющего   возможности  узнать,  когда  и  с  каких  счето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упили деньги на счет Майка Рендо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 набрал запрос: «Последние поступления денег на  счет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шло  две  секунды,  пока  запрос достиг главного компьютер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ереварился в нем и вернулся назад в виде данных: «Майк Рендо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ет открыт 03.01.1989. Снято  со  счета:  Первый  Националь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нк  Нассау.  500.000  долларов.  Остаток  на счете: 7.000.000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лларов. Дата и время перевода: 17.08.1990. 10.23».</w:t>
      </w:r>
    </w:p>
    <w:p>
      <w:pPr>
        <w:pStyle w:val="HTML1"/>
        <w:rPr/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Пять  дней  назад.  Вопрос:  «На  какой  счет   переведе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?»   Ответ:  «Информация  отсутствует».  -  О,  нет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на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 история явно дурно пахла. От  нее  за  километр  нес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логом,   и,  поэтому  Сэм  сделал  то,  что  показалось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динственно правильным в данной ситуации. Он изменил номер ко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 выяснения дальнейших обстоятельст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ит ли сразу доложить дирекции банка  или,  может  бы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обовать  докопаться  самому? Если тщательно проверить сч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исключено, что обна ружится какая-нибудь ниточка, ведущая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у,  задумавшему  эту  махинацию. Но, если к концу дня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яснятся  никакие  подробности,  он  сразу  сообщит  об   э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нцидент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в кабинет открылась, и на пороге появился Карл. Он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ра готовил отчет для руководства и сейчас выглядел утомлен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озабоченны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Сэм.—Карл явно был чем-то обеспокое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ривет,  Карл.  Рад тебя видеть.—Ему очень хоте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интересоваться у Карла, не знает ли он, кто работает с Майк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ндоком. Но по лицу друга он понял, что у того и своих пробл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вата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Ладно.—Решил Сэм.—В конце концов  это  не  состави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руда выяснить». И удержавшись от этих вопросов,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у тебя стряслос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ичего  не  понимаю.  -  Тяжело  выдохнул Карл.—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дит  код  Майка  Рендока.  Черт,  ничего  не  могу  с  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елать. Бился, бился, все без тол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Сэм удивленно поднял глаза на стоящего перед 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ятел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Рендока? - Неужели... нет, кто угодно мог это сделат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 только не Карл. Нет.—Я изменил его.—Сказал он, опуск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на монитор. 11 миллионов долларов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Изменил? - Безразлично поинтересовался Карл.—Зачем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хотел уже рассказать ему о  своих  подозрениях,  но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днюю  минуту  что-то  удержало  его.  Голос Карла вроде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ый,   показался   ему   фальшивым.    Какая-то    нотк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кочившая   в   этом   безразличии,   раз   рушила   иллюзи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спечност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А  ведь  он  волнуется.  -  Подумал  Сэм.  -  Его  я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нтересует  этот  счет, но он всеми силами пытается скрыть эт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ему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, сделав вид, что ничего  не  произошло,  так,  буднич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та, Сэм ответ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усть думают, что счет замороже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что?  Что-то  не  так?  -  В голосе Карла зазвуч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поддельный интере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 нет. Просто я слишком упорно думаю об этом. Вот и  вс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свинство  с  моей  стороны подозревать Карла в этом. А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лнуется,  так,  наверное,  и  я  бы  заволновался,  если  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наружил во время работы, что у меня заблокировали счета. Н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не Карл. Он чис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можешь хранить секреты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Конечно.   А   в  чем  дело-то?  -  Карл  сгорал  о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юбопытства.—Что-то серьезное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ишком много денег на счете.—Сказал ему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ного денег? - Изумился Карл.—Не  может  быть!  Да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 перегнулся  через  стол и взглянул на монитор. Пр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иде цифры глаза его округлились от удивления.—Ого! -  Кар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прямился  и посмотрел на взъерошенного друга.—Слушай, Сэ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 провозишься с этим не один час. Хочешь, я займусь эти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я и так вожусь уже не один час.—Вздохну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! Я быстрее сделаю.—Карл от всей души  стар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очь друг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.  Я сам.—Сэм улыбнулся.—Это что-то врод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ести этому типу.—Он кивнул на  монитор.  -  Тем  не  ме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асибо за предложе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 за что. В любое время.—Карл развел руками, к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ы говоря:  «Я сделал все, что мог».—Но, если глаза заболят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кажи. Я подменю.—Хорошо. Спасиб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держа в руках бумаги, пошел к  выходу,  но  у  са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и обернулся и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. А что вы с Молли делаете сегодня вечеро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ы  идем  в  театр.  -  Откинулся в кресле Сэм, дав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дохнуть уставшим глазам.—Молли сейчас сидит в  ванной.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обще,  ей  будет  приятно  пойти  в  театр с двумя ребятами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лассных галстуках.—Он улыбнулся.—Как насчет театра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О-о-о...—протянул Карл, выражая свое  сожаление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д бы, да не могу. Но спасибо, что пригласи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Ради  бога.—Ответил Сэм.—Ну, ладно. Как сделае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ет, занеси, О'кей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'кей.—Карл вышел, аккуратно прикрыв за собой две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остался  в  кабинете  один.  Он  снова  набрал  код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манду: «Вывести на экран все перемещения денег со счета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ккуратные  столбики  цифр  высветились на мониторе, и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нялся изучать их, проверяя, когда, куда и  кем  переводи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 Майка Рендока, и когда и от кого они поступали на сч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Карл,  устроившись  на своем рабочем месте, снял труб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фона и, набрав номер, дождался, пока ответят на  том  конц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вода.—Алло, Энди? Это Карл Брюннер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пектакля,   хуже  этой  «Последней  весны»,  Сэм  еще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чал. Кое-кто утверждал, что  молодой  режиссер,  ставивши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го,  -  гений  и  опережает время. Но к середине первого ак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захотелось найти этого парня и  посоветовать  ему  лет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сять-пятнадцать   оставить   это  нелегкое  занятие  и  пой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аботать уборщиком в ресторанчик где-нибудь  на  окраине. 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х пор, пока время его не догон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было длинное и безумно нудное зрелище. Герой, тупой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щавый до ломоты в зубах тип, пытался женить на себе героиню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износил длинные напыщенные монологи  и  бил  себя  в  груд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ливаясь слеза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заскучал  и  к  концу  первого  действия благополуч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рузился в сон. И,  если  учесть,  что  спектакль  законч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оло одиннадцати, он успел хорошо отдохнуть. Аплодисменты бы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денькими, и выходящие на поклон артисты имели жалкий вид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бравшись на улицу, Сэм зевнул украдкой, закрывая ладонь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от, повернулся к Молли и преувеличенно бодро заяв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  Мне  понравилось.  -  Он  покосился  на  Молли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метил, как она улыбнулась.—Хорошая постановка. Смотрел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рывая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уж  почувствовала.  -  В тон ему ответила девуш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Дайне только я. Твой храп раздавался по всей лож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 развел  руками,  что  должно  было  означать:  «Каю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юсь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там слышно про мои работы? - Продолжала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вое имя упоминалось шесть раз.—Ответил он, вспомни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метку в «Нью-Йорк тайме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Шесть раз упоминалось. А что говорилось-то? Серьезно.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бираюсь выставить еще две работы, а «Нью-Йорк тайме»—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рьезная газе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Молли,  то,  что  пишет «Нью-Йорк тайме»—ерунда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стко заявил Сэм. Он прочел заметку и понял, что критики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орожно отнеслись к новому  имени.  Нельзя  сказать,  что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гали,  но  и  не  хвалили.  Этакий  снисходительный тон. Мо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глядим, что ты еще сделаешь, малышка.—Там критики  -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окососы, которые только что закончили школу искусст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свернули в темную улицу. Можно было бы и обойти ее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гда  пришлось  бы  делать  крюк  в три квартала. И они,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дили  в  театр,  а  случалось  это  довольно  часто,   все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вращались  одной  и  той  же дорогой, через эту самую тем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ицу. Здесь, конечно, горели  фонари,  но  их  было  нас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о, что от света, казалось, становилось только темне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Этой  газете,  между  прочим,  сто восемьдесят лет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ла разговор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аплевать сколько ей лет.  Я  все  равно  читаю  та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лько  про спорт.—Сэм замолчал. Несколько минут они шли,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оварив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И чего я так набросился на эту газету? - Подумал он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рт, как бестолково получилось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шла  размеренным шагом, глядя себе под ноги, и Сэ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залось, что она обиделась. Он ошибался, она просто  дума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вои  работы  прекрасны.—Мягко, словно извиняясь, сказа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.—Какая разница, что там думают другие?  Главное,  что 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ю. А я думаю, что они просто великолеп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опять  замолчал,  и  в  наступившей  тишине  отчет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звучал голос Молли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хочу выйти за тебя замуж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было так неожиданно, что Сэм замер как вкопанны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 - Удивленно переспроси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,  -  тряхнула  головой  Молли,  отчего  ее  чер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откие волосы всколыхнулись, и темная прядь упала на лицо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  думаю  об этом все время.—Она подняла взгляд и посмотре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му прямо в глаза.—Моя жизнь и твоя  жизнь.  Давай  соеди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серьезно? - Сэм растеря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—Она взяла его под руку, и они медленно пошли п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амой кромке тротуара.—А что, это для тебя неожиданност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.  -  Сэм  все  еще  пребывал  в  растерянност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е-таки  не  каждый  день  делают  предложения.  -  Просто м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огда даже не говорили об эт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нова остановилась. Она ждала, что Сэм  поцелует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тя-бы, но, видно, это признание сильно выбило его из коле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любишь меня, Сэм? - Настойчиво спроси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у.  а ты сама-то как думаешь? - Он повернулся к н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раясь как-то смягчить этот жесткий разгово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почему же ты никогда не говоришь мне об этом? -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лась и пошла дальш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к  не  говорю?  Да  я твержу об этом постоянно.—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увеличенной серьезностью парирова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никогда не говоришь  мне  об  этом,  Сэм.  - 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торила о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вздохнул и на полном серьезе объясн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наешь, ведь некоторые только и делают, что каждые пя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нут повторяют эти слова, но это ничего не значит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замедлила   шаг.   Они   поравнялись  с  небольш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крестком. В обе стороны уходили  совершенно  темные,  поч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ные,  проемы  закутков,  которые  и  улицами-то назвать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льзя. Так, загаженные щели в лице сияющего города. Зловон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радные. Из тех, на которых мусор вываливают прямо в  окно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тянув  руку, можно поздороваться с соседом из дома напроти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не выходя из квартир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Господи, нашли местечко в любви объясняться».—Подум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. Но, тем не менее, сказ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Иногда очень хочется это услышать. -  Она  ждала.  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йствительно,  ОЧЕНЬ  ХОТЕЛОСЬ услышать это. Модли видела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очти решился, и, чтобы подтолкнуть его,  она  добавила: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НУЖНО это слыша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онял,  что  он  должен  сказать  эти три слова, и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азал бы их, если бы в этот момент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вонючей, густой и  липкой,  как  страх,  темноты  вд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явилось  странное  видение. Лицо человека с широкими скулам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ой челюстью и нависающими над глазами надбровными  дуга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о  скорее могло быть мордой обезьяны, чем человеческим лиц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стые черные брови, под  которыми  белели  жуткие  сумасшедш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,  и  длинные  вьющиеся,  давно  не  мытые  волосы  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иливали это ощуще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тало страшно. Ей захотелось быстрее попасть  домо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их чистую, уютную квартир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   стоял,  задрав  вверх  подбородок  и  запрокину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у, и наблюдал за ними, скрытый  темнотой.  Пугающий  сво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чанием  и неподвижностью. На мгновение Молли показалось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просто  висит  в  воздухе,  чуть  покачиваясь   в   тепл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исло-винном потоке ветра, выползающего из проема улиц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шли  отсюда.—Давя в себе мерзкий страх прошеп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и,  подхватив  Сэма  под  руку,  быстро  пошла  в  сторон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вещенного фонарями пятач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гура  отлепилась  от стены и выплыла на тротуар. Челове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оминал паука.  Длинные  цепкие  руки,  засунутые  в  карма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ичневой   куртки,   обтянутые  потрепанными  джинсами  худ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линные ноги и странно выгнутая, чуть  сутулая  спина,  широк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пкий  торс. Человек молча, не издав ни звука, пошел за ним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епенно ускоряя шаг и сокращая расстоя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ты будешь  делать?  -  Дрожащим  голосом  спрос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покойно.  Справлюсь.—Сэм почувствовал, как у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инают мелко дрожать пальцы. Не  от  страха,  он  не  боя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  был  один,  и  Сэм,  всю  жизнь  занимавшийся спорт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л, что у него неплохие шансы. Просто  где-то  внутри  п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рдцем  вновь  образовалась  леденящая пустота и тоска, волчь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ска, начала постепенно, капля за каплей заполнять ее, пока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рыла сердце стылой темной вод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через вату Сэм  услышал,  что  человек  догнал  их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ернувшись, резко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тебе надо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д  самым  лицом,  глядя  ему  в глаза черным бездон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рачком ствола, еле  заметно  подрагивая  в  напряженной  руке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лыхалась «беретта» 25-го калиб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то  опасно. Это ОЧЕНЬ опасно. Он может нажать на курок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пасть в Молли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Бумажник,  быстро!  -  голос   неприятный,   какой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рипящи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,  тяни  время!  -  Срывающимся  голосом закрич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 Она озиралась в надежде увидеть в полутьме  фары  маши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ли какого-нибудь запоздалого прохожего. Тщетно. Нич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'кей. Ладно.—Глубоко вбирая свежий ночной воздух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гкие, быстро и четко заговорил  Сэм.  Он  достал  бумажник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тащил из него деньги.—Ладно. Вот тебе деньги, тольк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Сэм,   осторожнее!  -  Закричала  Молли.  Грабител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цепившись в бумажник свободной рукой, попытался  ударить  Сэ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ояткой пистолета в висо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успел  уклониться  и избежал удара. Перехватив руку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толетом чуть ниже локтя, он зажал ее под мышкой  и,  ухвати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ня за шиворот, впечатал спиной в кирпичную серую стену до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, сукин сын.—Яростно прохрипел он. Хотя грабител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 выше, зато уже в плечах. Он попытался ударить Сэма  коле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живот,  но  попал  по бедру. Сэм понял, что, если противни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стся освободиться, им придется туго. И,  перехватив  зажат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 мышкой руку, начал выворачивать ее, пытаясь заставить пар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пустить  пистолет.  Тот  ударил  Сэма  кулаком в лицо и рез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ванулся вбок, стараясь вырва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! Кто-нибудь, помогите!! Помогите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кричала, и этот  крик,  отражаясь  от  стен  высок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рачных  домов,  катился  дальше по улице, затихая вдали слаб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хом. В окнах быстро гас св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ое  рабочих  из  ночной  смены,  зашедшие  перекусить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аленький бар с названием «Нью-Йоркер», который располагалс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глу  7-й и Мичиганавеню, вышли из душного помещения на улицу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новились прикурить.  Один  из  них  достал  коробок  и  у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рался  было  чиркнуть  спичкой по коричневому прямоугольни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ры, как вдруг второй поднял голову и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слышал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 - Из дверей кабачка доносилась  музыка,  заглуш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умы улиц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роде, как кричал кто-т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ебе показалось.—Отмахнулся мужчи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точно говорю, кричал кто-т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могитеееееееее...»  -  Слабый  крик докатился до них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ут же растаял в шуме ба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от, только что. Слышал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Ага.   -   Рабочий   завертел   головой,   определя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правление. «...гииитееееее!!!»—и выстре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то  там! - Первый ткнул пальцем в узкий проход меж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мами. Они поспешили на крик, нырнув в  темный  закуток  меж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соких мрачных сте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стрел  прозвучал  настолько  неожиданно,  что  Сэм 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ачала не понял, что это за хлопок. Грабитель дернулся вперед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эму показалось, что парень ударил его в солнечное сплете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 был не то чтобы  сильный,  но  Сэма  откинуло  на  шаг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,  вырвавшись,  припустил  по улице со всех ног, сжима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е пистол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рванулся за ним, но тот  оторвался  от  него  дово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леко,  и,  хотя  Сэм  бегал  неплохо, нападавший все же усп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ырнуть в  темный  узкий  проулок.  Догонять  в  такой  темно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а  с  пистолетом  было  бы  полным безрассудством, и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новился. Да он бы и не решился оставить Молли одну на  эт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боосвещенной улиц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!..  -  полный  ужаса всхлип за спиной.—Сэм,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вляй меня! О, господи, боже мой! Помогите же  кто-нибудь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рыдания  Молли  вдруг  достигли  его слуха, как запоздавш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овая волна. И Сэм оберну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хотел сказать ей, что все в порядке... Слова уже гото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и сорваться с его губ, но в этот момент он увидел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Тень у его ног! Он  осознал  то,  что  увидели  секун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зад  его  глаза. У НЕГО НЕ БЫЛО ТЕНИ! ЕГО ТЕЛО НЕ ОТБРАСЫВ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НИ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рясение было настолько сильным, что Сэм некоторое врем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упо глядел перед собой и только немо, как рыба, открывал  ро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отая  воздух. А подняв глаза, он увидел впереди, в пятидеся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гах от себя,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! Сээээм...—Молли  рыдала,  запрокинув  голову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бу,  и  в  свете  фонаря  Сэм  увидел  нечто, вытянувшеес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сфальте, обмякшее и жуткое. И это нечт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! Молли!!!»—закричал он и бросился к ней, стоящ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коленях прямо на грязном замусоренном  тротуаре.  Ему  с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шно.  Молли  не  УСЛЫШАЛА  его  крика, не подняла глаз.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ла слепо раскачиваться из стороны в сторону,  взывая 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ощи к черным проемам спящих ок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могите!!  Кто-нибудь,  помогите же!!!- Она, береж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держивая ЭТО на руках, прошептала: - Сэм! Не оставляй мен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будет хорошо, только не оставляй меня, Сэм!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тогда он понял: то, что лежит у нее на коленях,  -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ТЕ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Боже  мой...»  -  прохрипел  Сэм,  холодея  от ужаса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устился на тротуар, и его расширенные глаза увидел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башка пропиталась кровью в том месте, куда попала  пул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енький  кусочек  свинца  вошел  в  солнечное сплетение сниз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верх, пробил сердце и, раздробив ключицу,  вышел  возле  са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и  на  левом  плече.  Вытянувшееся,  сразу  ставшее  каким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ладным тело,  пустые  мертвые  глаза  бездумно  смотрели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ое, мерцающее звездами неб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ротянул  руку  и осторожно коснулся побелевшей ще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ей собственной щеки. Пальцы прошли сквозь тело,  словно  о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сделано из воздуха. И ОН НИЧЕГО НЕ ПОЧУВСТВОВАЛ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Ангел,    сорвавшийся    с    веревок,    падал   вниз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ворачиваясь в воздухе. Крылья его откололись и,  ударивш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 землю, лопнули, рассыпаясь на тысячи мелких осколк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Он  потянул  на  себя  одеяло, но вместо Молли с ужас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идел деревянное смиренное лицо ангел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Молли возникла с другой стороны. Она села в кровати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о глядя ему в глаза, тихо сказ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оставляй меня, Сэм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ркий   свет   вдруг  появился  где-то  высоко  в  небе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кользил вниз, образуя широкий чистый коридор. Свет не  рез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,  напротив, он был мягким и теплым. В этом чарующем сияни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пыхивали  огоньки  и  Сэму  вдруг  стало  тепло  и  радост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пыхивающие  точки  сплелись  вокруг него в мерцающий хоровод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истый и добрый, словно старые друзья встречали его  на  порог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вого  дома.  И  когда  он  уже  готов был взлететь, подня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сте с ними туда, вверх,  к  небу,  до  него  долетел  слаб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лекий голо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... Не покидай меня!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   заклубился,  словно  сворачивали  большой  красив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вер, поднялся к  небесам  и  пропал  так  же  мгновенно,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явился.  Осталась темная грязная улица. Молли и тело, лежащ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ее ногах. Откуда-то из-за домов вынырнули  мужчины  в  форм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чных рабочих и побежали к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... Помогите кто-нибудь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шагнул  к  рабочим, но они пробежали мимо, НЕ ЗАМЕТИ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!   Молли!!!   Господи,   что   же    делать?  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исходит?!!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Успокойтесь,   мисс,  все  будет  хорошо.  Все  буде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рмально.—Он обернулся к напарнику.—Вызови полицию.—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нова к Молли.—Успокойтесь, мы вам поможе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...—Стонала Молли.—Держись,  Сэм.  Не  покида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. Только не покидай меня, Сэм. Держись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ывая сиреной, подлетела полицейская машина. Двое росл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пышей, выскочив из салона, подбежали к те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здесь  произошло? - Спросил один. Сэм понял: Э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ДИ ТОЖЕ НЕ ВИДЯТ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из полицейских побежал к машине и,  сорвав  с  пане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цию, вдавил кнопку «вызов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Центральная?   Говорит   69-й.   Пришлите  врача.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сечении 7-й и Мичиган. Черт его знает, как  называется 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ыра.  Да,  тут убийство. Да нет, ему уже ничем не поможешь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ЭМ ОСОЗНАЛ. ЕГО БОЛЬШЕ НЕТ. ЕГО УБИЛИ. ОН - УМ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 была безумная гонка завывающей машины «скорой  помощи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 ночным  пустынным  улицам.  Был дождик, начавший слезинк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дать с  неба.  Был  молодой  врач,  суетящийся  у  носилок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ытавшийся вернуть к жизни то, что вернуть уже невозможно. Бы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лачущая Молли, сжавшаяся в комочек в углу «санитарки». Не был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лько  Сэма  Вита  -  симпатичного  молодого  парня, так и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певшего сказать три простых слов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алый  врач  вывел  Молли  из  приемного  покоя,   держ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ккуратно  под  локоток.  Через  стеклянную  дверь  были  вид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ие-то люди, полицейский инспектор, маленький  и  толстый,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ской  ожидающий,  когда  закончится  вся  эта канитель, что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просить девушку и  уехать  домой  спать.  Побледневший  Кар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мчавшийся среди ночи в больницу и с тревогой смотрящий чере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о  на  Молли,  безучастно, равнодушно взирающую на всю э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ет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ожалею,  мисс.  Мы  сделали  все,  что  было  в  наши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илах...  -  Врач  подвел  Молли  к  двери  и предупреди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держал ее, давая девушке пройти перв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ейский  оживился  и,  указав   на   какую-то   двер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бормот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йдемте сюда, мисс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 стоя  в  коридоре,  растерянно наблюдал, как за н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лопнулась, и  они  исчезли.  Все.  Из  операционной  вывез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ик,  накрытый  белой  простыней,  под  которой  угадыва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чертания  тела.  ЕГО  ТЕЛА.  Каталку  поставили  здесь  же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идоре,  рядом  с  ними,  вероятно,  для отправки в морг.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ел в пластмассовое стоящее у стены  кресло  для  ожидающи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раясь сосредоточиться и обдумать создавшееся положе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так.  Его тело мертво, но, по какой-то причине, сознани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делившееся от тела, все еще живо. Он  слышит  и  видит,  хот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то  из  окружающих  не  может услышать и увидеть его само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чем он сам видит себя именно как человека. У него есть те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идимое для окружающих,  и  он  прекрасно  понимает,  где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ходится  и  что происходит вокруг. Это, казалось бы, неплох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... он не может  воздействовать  на  предметы,  а  значит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ать  какой-нибудь  знак Молли о том, что он жив, для нег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ставляется возможны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рканье  старческих   ног   по   линолеуму   и   вежлив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шливание.  Оторвавшись  от своих мыслей, Сэм поднял глаз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идел стоящего перед ним старичка. На умном лице  вниматель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ые  глаза.  На  старичке  была  байковая клетчатая рубашк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ние пижамные  штаны  и  больничные  тапочки.  Он  внима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глядел   Сэма   и,  видимо  сочтя  осмотр  удовлетворительны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юбопытствов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и что с тобой случилос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 - Сэм был в шоке. ЭТОТ СТАРИК ВИДЕЛ ЕГО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,  новенький...  -  Улыбнулся  старик.  -  По  теб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ет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со мной разговариваете? - Сэм хотел удостоверить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ему  не  почудилось  и  этот  человек ДЕЙСТВИТЕЛЬНО ВИДИТ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ИТ 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, расслабься.—Засмеялся тонким дребезжащим  смех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беседник.—Ты просто не привык еще. Здесь все по-другому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  кто  такой?  -  Ошалело спросил Сэм.—Да я жен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десь свою жду.—Охотно пояснил старик.—Она в  реанимаци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 палате  4-Ц. За жизнь свою борется.—Он подошел к каталк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которой покоилось тело Сэма и,  наклонившись,  сунул  голов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утрь. Его лицо до половины погрузилось в простыню, причем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  не  шелохнулась,  а  в  том  месте,  где  лицо  исчез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разовалась тонкая серая дымка. И в этот момент Сэм сообрази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перед ним  такое  же  привидение,  как  и  он  сам.  Стари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прямился и участливо взглянул на н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дстрелили, да? Бедолага. Вот так все и бывает. Живеш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ебе,  живешь  и  вдруг  БАХ!  -  Он  покачал  головой.—Т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вное,  ничему  не  удивляйся.  Тебе  ведь  еще  долго  зде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рчать.—Старик присел в соседнее кресло.—Помогу тебе д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ала.  Запомни: двери для тебя больше не преграда. Чиктрак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ы с другой стороны.—Сэм растерянно смотрел  на  него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ам  поймешь,  когда  попробуешь,  -  засмеялся  старик.—О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мотри-ка! - Он ткнул пальцем в сторону операционн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стеклянной перегородкой вокруг распластанного на  сто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а  суетились  врачи.  Сестры подавали им какие-то препараты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шприцы. Кто-то подкатил установку «Электрошок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Нет. Не выживет.—Спокойно констатировал  призрак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ион раз видел. Не выжив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ач  приложил к груди умирающего большие круглые пласти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что-то  отрывисто  сказал.  Тело  выгнулось  дугой,  замер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жавшись  к  черным  соскам  электродов, и рухнуло обратно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видел, как сверху, с потолка, разлилось яркое сияни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котором плавали чистые, переливающиеся пятнышки све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.—Сказал старик. Голубая дымка отделилась от те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повисла в воздухе маленьким продолговатым  облачком.  -  В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ша,  видишь?  - Спросил он Сэма.—Сейчас за ней придут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зрак помолчал и добавил: - А может быть и нет. Нам не  да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знать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 зачарованный  Сэм  смотрел  на  голубую дымку. Вот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вили золотые искорки, и, поднявшись вверх, она растворилас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 ярком свете, став частицей его. Сияние вдруг начало быст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рачиваться и меркнуть, пока не исчезло совс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ачи   накрыли   тело   простыней,   и   санитары   ст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кладывать его на каталку. Сэм перевел ду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ты сам кто такой? - Он повернулся к старику, но т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е не  было.  Он  просто  пропал.  Исчез.  Сэм  вскочил и ст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зираться по сторонам, надеясь отыскать своего собеседника, 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 этот  момент  санитар  подхватил  коляску  с  его  телом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авился  к  лифту.  Сэму  показалось,  что  коляска  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рокинет  его,  повалит на пол, и он очнется от бредового сн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ничего не произошло. Санитар спокойно прошел сквозь него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успел  даже разглядеть его мозг и кровяные шарики, бегущ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миниатюрным вена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,  толкающий  коляску,  ничего   не   заметил. 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л  катить  ее дальше по коридору и, конечно, не услыш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а за спиной, прошептавшего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Боже, помоги мне! Господи, прошу тебя, помоги мне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мотря на мелкий, унылый надоевший дождь, в день похор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пустынном кладбище собралось множество  самых  разнообразн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дей.  Они  пришли, чтобы попрощаться с Сэмом, проводить его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дний путь. Дождь так и не перестал. Он начался в ту  ноч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 погиб  Сэм,  и продолжался все три дня. Лишь на коротк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емя,  пока  гроб  стоял  на  краю  могилы,  а  пожилой  сед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ященник  читал  свою молитву, дождь прекратился, чтобы пот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все уйдут и оставят  их  один  на  один,  оросить  сво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езами, устилающие могильный хол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невидимый постороннему глазу, стоя в толпе, огляды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равшихся  по  обе  стороны  свежевырытой  могилы. Кто из н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л сейчас о бренности жизн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самого изголовья гроба, глядя  на  подведенное  румян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ое  лицо  умершего  Сэма,  застыла  Молли. За ее спино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ожив руки на плечи девушки,  стоял  Карл.  Рядом  с  ним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янутый  в  черное  Гарри  Аллен.  Люди,  работающие в банк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комые со скорбными выражениями на лицах.  Кто-то  из  колле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вернул голову и вдруг увидел в дальнем углу кладбищ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вушку.  Молодая  и  стройная,  одетая  в белое легкое плать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вушка брела  вдоль  ряда  могил,  с  интересом  поглядывая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у собравшихся на похороны людей. Странно она выглядела.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лом  на  кладбище, да еще и в такой холодный день. Девушк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гновение замерла и, помахав им рукой, улыбну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начал  озираться,  пытаясь  понять,   кому   же   б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назначен  этот жест. Люди, казалось, совершенно не обращ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нее внимания. Девушка подошла к одной  из  могил,  кокет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лась  Сэму  и,  пройдя  СКВОЗЬ  надгробную  плиту,  пош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льше, время  от  времени  оборачиваясь  и  поглядывая  в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у. За эти три дня Сэм с большим удивлением обнаружил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ов,  обитающих  на  земле,  гораздо  больше, чем он мог себ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ставить. Они встречались довольно часто. На улице, в метр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быть, их было  и  больше,  просто  Сэм  еще  не  науч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личать  привидения  от  живых людей. Внешне, по крайней мер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было совершенно невозможно. Например,  вчера,  когда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здила  в похоронное бюро, представительный господин в шикар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ойке  и  дорогих  кожаных  туфлях,  которого  Сэм  принял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ладельца  бюро,  подозрительно взглянув на него, прошел сквоз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ену и исчез. - ... Да не постыдятся во мне  все,  надеющие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тебя, господи. Да не посрамятся во мне ищущие тебя, боже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щал   священник  громким,  сильным  голосом.  -  Мы  говори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леднее  «прощай»  нашему  другу  Сэму  Биту.   Он   навсе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нется  в  нашей  памяти  как  человек огромной добродете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громной щедрости и всего  того,  что  мы  ценим  в  людях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бокий  зычный  голос  поднимался  над  толпой  и окутывал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лой пелен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видел, как дрогнули плечи Молли, как слезы потекли 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лому  напряженному  лицу. Она плакала совершенно беззвучно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захотелось обнять ее и прижать  к  груди,  но  он  тут 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образил,  что теперь ему НИКОГДА этого не сделать. НИКОГДА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сможет заговорить  с  ней,  взять  ее  за  руку  или 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ладить по темным коротким волос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 друзей, от любимых, от души.—Продолжал священни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ы  должны  хранить  память  о  тебе, Сэм. Мы все—путни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й дороги, которая ведет к одному конц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 захотелось  закричать,  задрав  голову   к   сером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янутому  тучами небу. Он—НИЧТО. Даже капля дождя, упавш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неба, прошла сквозь него и с еле слышным шлепком разбилась  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емлю. Он—несчастное ПРИВИДЕНИЕ. ПУСТО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ейчас, когда наш любимый брат входит в царство веч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зни господа  нашего,  мы  должны  помнить,  что  любовь  т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ссмертна.  Нам  всем  будет  его  не  хватать, но наша любов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ветит ему дорог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пот.  Почему  все  эти  люди  говорят  шепотом?   Боя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ревожить  мертвого?  Его  ДУШУ? Он здесь, рядом, ходит меж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и и даже может дотронуться до любого из них. Правда, они п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  все  равно  ничего  не  почувствуют.  Так  могут  ли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ревожить  его? ПРИВИДЕНИЕ? Могут ли они потревожить ПУСТОТУ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ожно  ли  рассердить  НИЧТО?  Странные,  в  их   не   леп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упках,  люди. Они не понимают, какие же они счастливые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ут потревожить кого-то громким голосом, пожать кому-то  ру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ли  просто наступить соседу на ногу. Он НИЧЕГО этого НЕ МОЖ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ытался кричать им на ухо, хватать за руки,  пробовал 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ить кого-то из гостей. ТЩЕТНО. Его больше НЕТ. Он мерт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нчарный  круг  вращался, и руки Молли превращали глину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ЧТО. Она еще не знала, что это  будет.  Горшок  или  ваза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 быть, еще что-то. А, может быть, ничего не будет.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ьная рука Сэма появится из-за ее спины  и  ткнет  пальцем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нкую  крутящуюся  стенку,  и  она сморщится, сомнется, стан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, чем была раньше. Просто глин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даже оглянулась. На  мгновение  ей  показалось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-то,  действительно, стоит у нее за спиной. Но Сэма не бы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мертв. Его убили. И Молли заговорила. Она обращалась к Сэму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удто он здесь—в доме.  Просто  спрятался  куда-то  и  жд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 она  начнет его искать. Она не начнет. Потому что зна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Я сегодня собрала твои вещи.— Просто сказала она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знаю  почему. Вчера мистер Рендолс сказал, чтобы я переда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ебе привет, а я расплакалась.— Молли помолчала.—Знаешь,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время думаю о тебе. Мне кажется, что  я  до  сих  пор  т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щуща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идел  в двух шагах от нее в своем любимом кресле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ал  все,  что  говорила  Молли,  и  от  этих  слов  чувст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ственного  бессилия  накрыло  его  с  головой.  Он  встал 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ойдя к ней вплотную, опустился на колени. «Я  здесь, 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всем рядом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здрогнула. Вчера, возвращаясь с похорон, она заш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зоомагазин к купила кошку. Сама мысль  о  том;  что  приде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ерь  жить  одной  в  пустой  квартире, казалась ей нас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бсурдной, что она решила завести какое-нибудь животное.  Кош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азалась  довольно  странной, она нервничала, часто забира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 кресло, и Молли, как ни  старалась,  не  могла  выгнать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уда.  А  сейчас  кошка  вдруг выгнула спину, волосы у нее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гривке встали дыбом, уши прижались  к  голове,  и,  глядя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стое место рядом с Молли, она испуганно зашипе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случилось, киска? - Удивленно спросила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нял: ОНА ВИДИТ ЕГ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рачки  кошки,  сузившиеся,  испуганные, смотрели прямо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. В глаза! ЭТА КОШКА ВИДИТ МЕНЯ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овернулся к перепуганному  животному  и,  наклонивш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перед, приблизил лицо вплотную к кошачьей морде. Кошка прис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задние лапы, хвост нервно задергался из стороны в сторону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,  прыгнув  куда-то вбок, стрелой пронеслась через комнату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яталась на кухн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случилось? - Вслед ей спросила Молли и  вздохну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умасшедшая кош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вдруг она почувствовала, что В КОМНАТЕ КТО-ТО ЕСТЬ!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щущение было таким сильным, что Молли,  неожиданно  для  сам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ебя, спросила: - Сэм?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чание.  И тем не менее она точно знала, что рядом с н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-то стоит. И тут же все прошло. Мгновенно,  словно  щелкну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им-то  невидимым выключателем. Дура. Он не может быть зде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нет. Он умер. Дура...  -  Господи,  как  это  глупо..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дохнула о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растерянно смотрел ей вслед, и ему хотелось заорать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ственной  беспомощности,  упасть на ковер и забиться голо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 пол. Но он знал, даже если он даст выход своим эмоциям,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  к  чему  не  приведет. Ударившись головой об пол, он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чего не почувству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й, я жив! - Крикнул он Молли.—Я жив! Я здесь!»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слышала его крика, хотя на мгновение  ей  снова  показало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она  ощутила какоето движение. Но ведь это мог быть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возняк, не правда л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ришел к ней после работы, вечером. Он  оставил  св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устанг»   внизу   у   подъезда,   и   Сэм,  примостившись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коннике, слушал, как они с  Молли  разговаривают,  разбир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щи,  смотрел  вниз, безразлично разгля дывая шикарную крас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шин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двинул  к  себе  следующую  коробку   и   приня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ставать  из  нее  вещи  Сэма,  демонстрируя  их  Молли  и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исимости от ее пожелания, либо кидал их в ящик  для  мусор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бо  откладывал  в стоящую отдельно коробку из-под кроссовок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ркой надписью «Рибок» на синем бо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тояла рядом, но, в отличие от Карла, она не 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АЛА  вещи,  а  подолгу разглядывала их, прежде чем положит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у из коробо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люблю  эту  фотографию.  -  Сказала  она,  показы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точку  Карлу. Улыбающийся жизнерадостный Сэм и прильнувшая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у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отличная...— легко сказал Карл, извлекая на  све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вую  вещь — затянутую в коричневую кожу пятидесятистранич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исную книж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й посмотреть.— Молли протянула руку и взяла у Кар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комую вещиц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вещь Сэма...— тихо сказа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- согласился Карл. -  Это  его  записная  книж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ак,   что  там  дальше?  -  Он  вытащил  из  коробки  плот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ямоугольник моментальной фотографии, перевернул и  прочел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ороте: - Тед Ньюжен. 1988 год. НьюПорт. Выбрасыват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.  -  Молли  осторожно  взяла фотографию. Записн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нижка последовала в коробку с надписью «Ри-бок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Помнишь, нам так не понравился этот концерт в Нью-Порте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смотрел на Молли. Ничего. Она уложила фотографию  повер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исной  книжки  и  взяла  новую вещь. Маленький серый кусоче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астыря. Этим пластырем она заклеивала Сэму  палец,  когда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чайно порезался острым ножом, готовя сандвич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очешь  оставить? - Удивленно спросил ее Карл, гляд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Молли аккуратно укладывает пластырь к остальным  вещам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же пластырь! Господи, Молли, что ты делаеш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вздрогнула  и  растерянно  взглянула  на  него. По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вела взгляд на серый липкий квадратик пластыря,  как  буд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доумевая: «Как же он попал в коробку?» и ответ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,  ты прав. Карл.—Она замолчала, а затем каким-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павшим голосом объяснила.—Я просто сильно скучаю по нем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тоже...—Карл замолчал,  глядя,  как  Молли,  рез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вшись,  ушла  в  кухню. Он услышал, как полилась вода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ана, вздохнул и начал собирать  коробки,  предназначенные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брос,  в  стопку.  Верхней  в  ней  оказалась синяя коробка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ображенным на  крышке  британским  флагом  и  белой  надпись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ибок» на бо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...— Молли догнала его уже почти у самой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повернулся  к  ней, удивленно глядя на ее запыхавшее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крое лицо. - Да? - Карл, подожди! - Что тако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ыхватила из стопки, которую он  нес  в  руках,  синю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тонку.—</w:t>
      </w:r>
      <w:r>
        <w:rPr>
          <w:rFonts w:cs="Verdana" w:ascii="Verdana" w:hAnsi="Verdana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>Оставь эту короб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...  Прости...  -  Смущенно  улыбнулся  Карл.  - 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учайно.—</w:t>
      </w:r>
      <w:r>
        <w:rPr>
          <w:rFonts w:cs="Verdana" w:ascii="Verdana" w:hAnsi="Verdana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>Да нич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внимательно посмотрел на Молли. Припухшие веки, крас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. Она сдала за последние дни. Сильно сдала. Молли избег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еть на него, скрывая свое состояние. Она чувствовала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алость  достигла  пика,  нервы  напряжены  до  предела. 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ного и у нее будет истерика. Жуткая,  выматывающая,  мощн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цун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.— Будто почувствовав, что происходит в ее душе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едложил  Карл.  -  Почему  бы  тебе не выйти на улицу. Врод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т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, я не хочу...—Она не могла представить себ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ешащей, живой и шумной толп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ладно, Молли. Пойдем пройдемся.—Настаивал Кар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, не могу.—Он ощутил сопротивление в  ее  голос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сткое как камень, холодное как ле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.—Раздельно сказал Карл.—ЕГО БОЛЬШЕ Н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не  могу этого сделать! - Закричала она, выходя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б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УМЕР.—Спокойно отрубил 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Ц И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видел, как  Молли,  широко  размахнувшись,  впеча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ь  в щеку Карла сильной звонкой оплеухой. Карл пошатну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крыв глаза, но устоял. Они замерли, глядя друг на  друга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его щеке багровел, наливаясь, пунцовый отпечаток ее ладон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и...—Испуганно выдавила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  извиняйся...  -  Спокойно  ответил  Карл.—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рмаль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от дерьмо...—Она  потерла  лоб.  -  Черт...  Може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ыть,  ты  и  прав.  -  Решительно, словно собравшись с духом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должила Молли.—Действительно, я устала. Пойду,  пройду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а подняла глаза.—Извини меня, Карл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Да  не  волнуйся.  -  Он  даже  нашел  в  себе  сил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оставила коробку на стол и открыла  дверь,  пропуск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груженного Карла впере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!  Молли!!!»—Закричал Сэм, бросаясь следом. Но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ть опоздал. Дверь захлопнулась перед самым  его  носом.  Сух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лкнул  ключ в замке, и Сэм услышал их удаляющиеся шаги. Он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вычке схватился за ручку двери рукой, но пальцы его нащуп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шь пустот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не могу ее открыть!  Я  не  могу  открыть  эту  чертов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! Господи, что мне делать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в  этот момент в его ушах раздался отчетливый скрипуч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могу тебе для начала. Запомни: двери для тебя больш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града. Чик-трак—и ты с другой стороны...  стороны...» 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хо прокатилось под сводами комнаты.—Сейчас... сейчас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осторожно  протянул  руку. Там, где его пальцы долж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и ощутить  твердую  шершавую  поверхность,  он  инстинкти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ягся, готовясь встретить глухую, непроницаемую преграду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а  свободно  прошла  сквозь  дверь,  и Сэм почувствовал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исть уже на свободе, с той стороны. Он замер, прислушиваясь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вому  ощущению.  Ему показалось, что какая-то сила засасыва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у внутрь, плотно сжимая в том месте, где она соприкасалась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хностью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пробовал погрузить руку глубже, и  ему  это  уда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 особого тру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тут  Сэма  охватил панический ужас. С одной стороны,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красно понимал, что раз прошла рука и часть тела, значит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сь он может спокойно шагнуть сквозь дверь. С другой, накреп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евший  в  голове образ чего-то прочного, непроницаемого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озможно преодолеть иначе, чем открыв, орал ему в уши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той, что ты делаешь?! Ты застрянешь прямо  посередине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сможешь выбраться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 перепуганным  лицом  Сэм отгибал назад, голову, пыт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бежать погружения в плотную поверхность, но она  придвига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 ближе и ближе. Вот в нее вошел подбородок, рот, нос, и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облегчением заметил, что это совершенно не мешает ему дыша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огда, решившись, он сунул голову в дверь. Это было похоже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льм, в котором рассматриваешь срез дерева под микроскопом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етливо видел волокна древесины,  ссохшиеся  и  прочные.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лывали,  возникая  из  коричневой  дымки,  и пропадали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ыми глазами. Сэм разглядел выщербину на стыке двух досок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м  месте, где был сучок, и борозду от стамески на поверхнос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й из них, глубокую и ровную. Внезапно Сэм услышал  стра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глушающий  скрежет.  Он  не понял, ЧТО это было, но испуга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зг  среагировал  однозначно.  Сэм  отпрянул  назад  и  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чутился  в  квартире.  Все  оказалось  очень  просто.  Громк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гающий звук на деле был  тихим  и  безобидным.  Это  не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емлетрясением  или  чем-то подобным. Просто КТО-ТО ПОВОРАЧИ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ЮЧ В ЗАМКЕ ВХОДНОЙ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, вышедший, из  лифта,  огляделся.  Все  точно,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.  В  коридоре  тихо  и  пусто. Из всех квартир в доме бы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аны только четыре. И две из них  располагались  на  треть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же.  Мягкой  кошачьей  поступью  он прошел к нужной двери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лонясь к ней ухом,  прислушался.  Тишина.  Никого  нет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иво  усмехнулся  и,  достав из кармана ключи, вставил один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х  ,в  замочную  скважину.  Руки   его,   затянутые   черн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чатками, чуть подрагивали. Ключ, тихо щелкнув, повернулся,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ловек  понял, что цель достигнута, - путь свободен. Он наж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ручку и, осторожно при открыв  дверь,  проскользнул  внутр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ова мягко захлопнув ее за собой. Одновременно его правая ру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езла  в  карман  коричневой кожаной куртки и вытянула оттуд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истолет. «Беретту» 25-го калиб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ерва Сэм подумал, что вернулась Молли. Он ожидал увиде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комое лицо, только  порозовевшее  и  чуть  оживленное  пос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черней  прогулки.  Но  вместо  Молли в узкую щель протис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КТО, и Сэм мгновенно  узнал  этого  человека.  Та  же  паучь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гура,  то  же  угрюмое гориллоподобное лицо, те же волосы,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тые по меньшей мере, месяц. И пистолет. Тот  самый  пистол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ля  которого,  пройдя  через тело Сэма Вита, убила его.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 стоял его УБИЙЦА! Парень не спеша, огляделся  и  прошел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редину  комнаты.  Он  остановился, озираясь, выискивая что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жное ему. Что-то, из-за чего он рискнул прийти  в  дом  сво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ртвы.  Сэм  понял, что ярость, закипающая в его груди,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несет его тело, как треснувший паровой котел. Он  повер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пошел полукругом, обходя парня сбоку, стараясь не попасть под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уло   пистолета.  «Что  ты  здесь  делаешь,  ублюдок?»  Пар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оропливо огляделся и стал подниматься на второй этаж. 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 был еще один лестничный пролет, и Сэм, подпрыгнув, заскоч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площадку  перед  своим  убийцей.  Он видел тяжелую челюс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ящие из-под  густых  бровей  настороженные  глаза,  пухл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бы,  слышал  прерывистое дыхание, вырывающееся из прокуренн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гких. Отвращение и ярость плотной пеной  быстро  поднялись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уди   Сэма   и   ударили   в  голову.  И  тогда  он,  коро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ахнувшись, врезал парню в солнечное  сплетение.  Еще  раз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!  Руки  его  месили  воздух, проходя сквозь тело убийцы,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ЧИНЯЯ ТОМУ НИ МАЛЕЙШЕГО ВРЕДА. Он даже и не замечал  ударо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я  спокойно  подниматься  по ступенькам. Сэм попробо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ить его ногой в живот, но только подскользнулся и  упал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бовый панельный п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ы,   сукин   сын!   Что  тебе  нужно?»  -  Заорал 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укообразный парень не обратил на крик никакого  внимания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ялся на второй этаж и остановился, оглядывая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шистая  серая  кошка  равнодушно  покосилась  на него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ыркнув, отвернулась. Ей не было дела до людей. Парень  подош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 шкафу  и  начал  выдвигать  из  него ящик за ящиком, рояс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лье, разыскивая что-то. Вот он увидел бумажник Сэма и  быст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ятал  его  в  карман куртки. Сэм замер в двух шагах от н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трясло   от   собственного   бессилия.   От   ярости, 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озможности что-либо предприня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  И  в  этот  момент  до  них донесся новый звук. Тих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лчок.  Ужас   леденящими   доспехами   сковал   Сэма,   лиш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зможности  двигаться.  Этот  звук—открываемой двери—м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значать только одно! Вернулась Молли. Парень  замер,  поверну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у,  вслушиваясь. Его палец сдвинул рычажок предохранителя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авя «беретту» на боевой взво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ейчас этот ублюдок убьет  ее!»  Мысль  была  страшной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ой,  как  пуля,  рвущая на куски тело. Сэм ринулся вниз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стнице, прыгая через ступеньки, торопясь предупредить  Молл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  там  наверху,  замерев в напряжении, стоит УБИЙЦА! «Молл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лли!!! Уходи! Уходиииии!!!»—ора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т парень, не задумываясь,  убьет  ее!  Сэм  в  отчаяни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ытался схватить руки Молли, но каждый раз встречал пустоту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ЧЕМ НЕ МОГ ПОМОЧЬ ЕЙ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спокойно разувалась и, пройдя через комнату, нач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иматься наверх, в душ. На улице было жарко, но тем не ме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гулка помогла ей отвлечься от тяжелых мыслей  о  Сэме.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вно   был  в  ударе  сегодня.  Он  шутил  и  смеялся,  пыт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тормошить ее, и в конце концов ему это удалось. Правда,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  устала  и  настояла  на том, чтобы они пошли домой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чень расстроило Карла. Но все равно, прогулка была отличной.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ъезда Карл пытался  удержать  ее,  умоляя  пообедать  с  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тра.  У  него  был такой удрученный вид, что Молли не смог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азать, и они  договорились,  что  он  заедет  за  ней  пос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ты.  Молли  думала  об  этом,  пока  поднималась по дубо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стниц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, Молли, нет! Нет! Пожалуйста,  прошу  тебя,  не  ход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уда.  У  НЕГО  ПИСТОЛЕТ!!! Нет, Молли, не надо!!!» На площад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торого этажа она поздоровалась с кошкой и та лениво моргнула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прошла  в  спальню,  и  Сэм  видел,  как   челове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орожно  вышедший  из-за  перегородки,  наткнулся взглядом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еркало,  висящее  на  противоположной  стене.В  этом   зерка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ражалась  Молли.  Не  подозревая о стоящем за тонкой фанер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городкой УБИЙЦЕ, она,  стянув  с  себя  футболку  и  брюк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авилась   в  ванную  комнату.  Гориллоподобное  лицо  пар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вилось. Он криво усмехнулся, в его глазах заплясал огонек,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зык, высунувшись  изо  рта,  скользнул  по  пересохшим  пол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бам.  Он  с  каким-то  странным  присвистом втягивал в легк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дух,  и,  казалось,  что  его  мысли,  став   материальным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вратились в черное облако, заслонившее св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шка,  сидящая  в  двух  шагах  от  него, вдруг зашипел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гнув спину, глядя в пустоту перед собой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глядя  прямо  ей  в  глаза,  истошно  заорал.  Кошк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УГАВШИСЬ  ГРОМКОГО КРИКА, резко прыгнула в сторону стоящ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д ней фигуры убийцы, пытаясь  вскочить  этому  человеку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ечо,  но  промахнулась.  Ее  когти полоснули по лицу, выдир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очья кожи и кусочки плоти.  Изогнувшись  в  воздухе,  помог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бе  хвостом,  она  приземлилась  на  четыре  лапы и стремгла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росилась в укрытие—под крес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 не успел ничего сообразить. Он только заметил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шка вдруг вскочила и резко прыгнула прямо на н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ти впились ему в лицо, вызвав резкую ослепляющую  бол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ая  бывает,  когда  к  обнаженному  участку  кожи приложа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каленный добела кусочек металла. Кровь,  ярко-алыми  капля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ая  по  подбородку,  падала  на куртку.—Черт! Дерьмо!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ора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видел, как парень, вцепившись рукой  в  расцарапан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ку,  кинулся  вниз, пытаясь достичь входной двери раньше, 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его крик выйдет Молли. Он бросился следом за убийцей,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залось, что в комнате кто-то закрича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накинула  халат  и,  выйдя  из  ванной, услышала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лопнула в прихожей двер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, здесь  есть  кто-нибудь?  -  Крикнула  она.-  Эй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ишина.  Никого. «Наверное, мне почудилось», - решила Молли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нувшись в ванную, с удовольствием забралась  под  прохлад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пругие стру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 него  не было времени. Спешка придала Сэму решимости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, не останавливаясь, прыгнул через входную  дверь.  Это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вольно  странное  ощущение,  словно  воздушные плотные воро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тянули его в себя и выбросили с другой стороны. Сэм оберну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СДЕЛАЛ ЭТО! Он преодолел страх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йдя из подъезда, человек в кожаной  куртке  огляделс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оропливым   шагом   побрел   по   улице.  Со  стороны  мог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заться, что усталый мужчина возвращается  с  работы  дом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ако  стоило парню свернуть за угол, походка его снова обр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жнюю упругость, он расслабился и  поднял  голову,  озирая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йдя два квартала, человек спустился в подзем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рошел  за  убийцей  через  турникет  метро.  У 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никло  огромное  искушение  вынуть  из  кармана  монетку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устить  в'  автомат,  но  он тут же сообразил, что все эт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ее чем  привычка,  оставшаяся  в  наследство  его  мозгу  о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ежней  -  материальной  -  жизни.  Автомат беспрепятств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пустил его, и Сэм побежал вниз по ступеням, торопясь догн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а с паучьей фигурой, который уже ушел вперед и затеря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олп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нашел его на платформе. Убийца терпеливо ждал  поезд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дущего в Бронк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ехал  в  Гарлем. Ему не везло в жизни, да, собствен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ни в чем не везло. Человек оглядел  толпу  на  платформе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ривился  в  улыбке. Интересно, как поведут себя все эти люд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сейчас вынуть пистолет и  приказаны  им  лечь  мордами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язный,  покрытый  мусором,  местами заблеванный бетонный пол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-то у  них  вытянутся  рожи!  Особенно,  у  того  толстяка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тфелем...  А  девчонка  неплоха.  Когда он закончит работу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лучит   свои   «бабки»,   обязательно   наведается   к    н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азвлеч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това  кошка.  Человек  провал  пальцами по царапинам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ке. Когда он придет туда еще раз, первым  делом  выбросит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на дрянную тва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яя фонарями, подошел поезд, и человек шагнул в вагон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сел, хотя были свободные места, из-за опасения, что пистол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 ненароком  вылететь  из  кармана. Оружие всегда было п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ой после того, как однажды вечером несколько подростков  л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надцати,  напав  на  него  возле подъезда, перебили обрезк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допроводной трубы гортань. Теперь он сипе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при разговоре голос его,  скрипучий  как  ржавая  двер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алкивал люд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толет  здорово  помог  ему  с тем парнем. Если бы он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стрелил, этот ублюдок мог бы запросто скрутить его. Но, сла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гу, все обошлось. Парень в земле, а  девчонка...  Надо  бу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стить ее перед отъездом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тоял, скрестив руки на груди, и наблюдал. Вот пар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иво усмехнулся, вспомнив о чем-то веселом,  затем  сморщи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снувшись  рукой  шеи.  Потер  ее. Глаза его потемнели и ст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всем дикими. В них вспыхнула безумная злоба, а рука в карма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пряглась, сжимая рукоять пистолета. Сэм ухмыльнулся. «Тоже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адко пришлось, подонок?»—подумал он.  Внимание  Сэма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лощено  убийцей,  и  поэтому  он  не  заметил, как сидящий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льнем углу вагона  мужчина  лет  сорока  вдруг  вскочил  и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каженным  бешенством лицом быстрыми шагами направился прямо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. У него был высокий, с редкими волосами череп,  мешковат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ки  и  опущенные  вниз,  словно  в вечной печали, уголки губ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рез глаз так же был необычным. Широкие,  непропорциональ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 тяжелыми  верхними  веками,  сильно  опущенными  со  сторо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сков, глаз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ну, убирайся отсюда! - Заревел  мужчина,  подходя  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у.—Убирайся отсюда, это мой поезд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длинными узловатыми пальцами он толкнул Сэма в грудь.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вший  такого  поворота  Сэм  потерял равновесие и, упав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оптанный пол, покатился к двери вагона.  Нападающий  тут 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едлал  его  и  начал  выталкивать  наружу,  явно  намеревая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гнать чужака, вторгшегося на его территорию, силой. «Что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лаешь? Что ты делаешь!!!»—заорал Сэм, чувствуя, как цепк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ьные пальцы выпихивают его наруж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ачала голова, а вскоре и плечи Сэма висели в воздухе,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ми. Он поднял руки и, нащупав тело напавшего на него дух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цепился  что  есть  силы  в  эту  опору, стараясь удержать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чавшемся  с  огромной  скоростью,  подпрыгивающем  на   стык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зд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Уходи  отсюда!»  -  ревел  дух,  пихая  его, выталкив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рывая от себя вцепившиеся мертвой хваткой в его одежду пальц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ут Сэм увидел, как из-за поворота появились яркие  ог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чного  состава.  Скорее  всего, ничего бы не произошло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ника, охватившая его, была  настолько  велика,  что  каким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ероятным  усилием  Сэм  втянул  себя  на ставший вдруг так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одным грязный п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жчина вскочил и, выпучив бешеные глаза, схватил  его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ворот и просто швырнул вдоль вагона. От толчка Сэм заскольз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полу, как по льду, и вылетел через дверь, ведущую в тамбу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льжение  замедлилось, и он остановился, причем тело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оилось в тамбуре, а ноги все еще оставались в вагон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тут  произошло  нечто   странное.   Воинственный   ду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кочив  к  двери  с  криком: «Это мой поезд! Убирайся!!»,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лепил кулаком в стекло. И... СТЕКЛО ЛОПНУЛ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колки брызнули в разные стороны,  осыпаясь  на  железну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ножку  переливающимся  в  свете ламп острым дождем. «Это 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зд!!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обернулся на звон лопнувшего  стекла.  Странно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муро  оглядел  пассажиров.  Кто-то  из  этих  слюнтяев, скор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го, плохо  закрыл  дверь.  Усмешка  скривила  его  губы,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помнил,  как  пацаном  швырнул  камнем  в  витрину бакалей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вки. Просто так, чтобы доказать самому  себе  свою  смелос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зяин  догнал  его  и  чуть  не оторвал ему уши. Старый козе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ез два дня, ночью, лавку кто-то поджег. Виноватого так и 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шли,  зато  хозяин  долго  убивался,  проклиная  «тупоголовы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пов».  Парень  засмеялся  сипловатым  смехом.  Сидящая  ряд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рушка подняла на него глаза. Поезд подошел к нужной станци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он  вышел,  украдкой  оглянувшись. Нет. Никого. Эти придур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дут долго искать убийцу. Но им все равно не найти его. Кто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их умников догадается связать умершего банкира и  отребье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рлема?  Двух  совершенно незнакомых людей. Они слишком глуп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снова засмеялся, поднимаясь вверх по ступеня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оставалось только поблагодарить бога за то, что «дух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все не  выбросил  его  из  поезда.  Из  соседнего  вагона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блюдал  за  человеком  в  куртке  и,  поняв, что тот выходит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пешил следом. Убийца не мог увидеть его, но привычка  -  о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е ведь никуда не деться—заставила Сэма идти в десяти шаг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зад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 долго  петляли захламленными вонючими подворотнями,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х если кто и чистил тротуар, то только ливен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сорные  ящики,  со  всех  сторон  заваленные   отходам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сточали  такое «благоухание», что Сэму захотелось заткнуть но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тремглав броситься прочь из  этого  забытого  богом  райо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 иногда  резко  оборачивался,  проверяя, не следят ли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, но не замечая ничего подозрительного, продолжал свой пу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 они шли минут двадцать, то замедляя, то снова ускоряя  шаг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ка  не вышли на довольно широкую—метров десять—улицу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ым  названием  Плейс-проспект.  Мимо,   громко   обсужд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дние  спортивные  новости, прошли два крупных негра, и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умал, что, если бы он мог  рассказать  им  все,  они  втрое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просто  «спеленали»  бы  этого  парня, отобрали бы пистолет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олокли бы его в ближайший полицейский участок, н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прошли под метромостом и вскоре оказались у невысо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иэтажного дома. Строение выглядело настолько ветхим, что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ивился, как оно все еще стоит. Казалось, стоит подуть  сам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бенькому  ветерку,  и  все  это  сооружение  рассыплется к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точный домик. «Плейс-проспект, 303», значилось на табличк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 подошел  к  подъезду  и,  открыв  дверь,  еще  ра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ел по сторон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н  чересчур нервничает, - подумал Сэм.—Слишком. Хот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оит ли удивляться. Ведь он—убийца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исчез в темной пасти подъезд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рт, темнотища, хоть глаз  выколи.  -  Он  подошел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и  квартиры  и  долго  ковырялся  ключом,  пытаясь нащупа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мок.—Дерьмо! - Громко сказа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юч наконец  вошел  в  скважину  и  дверь  открылась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гнула   квартиру,   прошел  в  комнату,  цапнул  с  грязн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аленного разным хламом стола подсохший  кусок  бутерброда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работал челюстя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 стоя  посередине комнаты, если только этот свинарни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но было  назвать  комнатой,  служившей,  судя  по  всему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овой,  и  спальней,  и гостиной одновременно, наблюдал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вынул из кармана пистолет и засунул его под  подушку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ой,  стоящей у стены кровати. Стянув ботинки, он повал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нее и скрестил ног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Устроившись  поудобнее,  достал  из   кармана   украде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мажник   и,   откинувшись   на   подушку,  стал  разглядыв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авленную  под  пластик  фотографию  Молли.  Некоторое  врем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 предавался  этому  занятию,  а  потом  взял  со столи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фон и, водрузив его себе на грудь, набрал ном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имо, звонка ждали, потому что он тут же заговорил сво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рипучим глухим голосом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я.—Парень зажал трубку  плечом  и,  сморщившис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вел  пальцем  по  располосованной щеке.—Нет. Не смог.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нулас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?? - Может быть, через пару дней повтор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вдруг понял, что  этот  человек  ЗНАЛ,  куда  шел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шел  не  грабить,  ему  ЧТО-ТО  нужно! И он не один. Кто-т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дящий на том конце провода, нанял его! ЗАПЛАТИЛ ему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Расслабься, я сделаю это.—Парень  бросил  трубку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ычаг  и поставил телефон на место. Сэму стало страшно. Безум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рашно. «Ты что? - дрожащим голосом спросил он.  -  Кто  ты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ты хочешь от нас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йца, глядя на фотографию, зловеще, оскалился и облиз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б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,  держись от нее подальше! Ты слышишь? Держись от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альше!!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бязательно вернется и развлечется с этой куколкой.  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 потом. Когда заплатят «бабк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 него  есть  два  дня. Не больше. Только два дня. За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емя он должен что-то придумать. ДОЛЖЕН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Господи, помоги мне! Великий боже,  прошу  тебя,  помог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ходя   Сэм   посмотрел   на   номер  квартиры:  4-Д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устившись вниз, взглянул на список жильцов. Возле номера  4-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упными корявыми буквами было выведено имя: ВИЛЛИ ЛОПЕ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 знает, что нас ждет, если завтра мы перейдем дорогу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ом  месте,  где  привыкли  это  делать  каждый  день. Как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ивались события, если бы Сэм пересек улицу десятью  метр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льше  и  не  наткнулся бы на маленькую конторку со светящим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ранжевым огнем силуэтом пятерни с  растопыренными  пальцами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итрине  и  мигающей  надписью:  «Общение  с духами всего за 20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лларов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вы любитель потустороннего, то, оказавшись перед н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язательно  зайдете  внутрь,  толкнув  стеклянную   дверь. 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енькой   комнатке,   служащей  фойе,  будут  стоять  жестк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астмассовые стульчики, на которых вы сможете скоротать врем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я своей  очереди.  Очередь,  если  таковая  будет,  скор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го,  состоит  из  пяти-шести  пожилого вида дам, и это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толкнуть вас на определенные  размышления.  Сам  зальчик  д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ведения  спиритических сеансов настолько мал, что вас тут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нет грызть сомнение,  стоило  ли  заходить  сюда  или  луч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орать  мороженого  на  все  деньги и съесть его дома, запи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ячим  кофе.  Но  уж  зато  сам   сеанс   определенно   сто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раченных  денег,  и  при  наличии хотя бы маленьких зачатко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а юмора, вы вдоволь посмеетесь за свои 20 долларов,  хот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   этом   совершенно   четко   будете   понимать,   что  в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напросто облапоши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торопиться было некуда,  и,  кроме  того,  его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интересовала  вывеска.  Как  человек здравомыслящий, да еще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териалист, он в жизни не думал  о  чем-либо  подобном.  А  уж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иритизм  и  прочие  штучки  представлял себе довольно слабо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итал  полной  чепухой,  рассчитанной  на  истеричек  и  люд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далеки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что  еще  остается  делать  привидению?  И Сэм, прой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возь стену,  очутился  в  темном  зальчике,  освещаемом  ли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усклой  лампой  под плотным абажуром, висящей под потолком.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рытом  зеленой  материей  столе   стоял   средних   размеро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янный шар. Два высоких старых кресла, одно против друг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янутые в темно-бордовую парчу стены, вот, собственно, и вс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можно сказать о н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увидел,  как  открылась одна из дверей, и в нее вош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 негритянки. Одна худенькая,  среднего  роста,  вторая  чу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же,  напоминающая  формами  сдобную булочку. Следом за ними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льчик вплыла пожилая дама. На  ней  было  аккуратное  бежев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атье  и  светлые  туфли.  Волосы  завиты  и  чуть напомаже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 осторожно озиралась, словно боясь, что, как только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ступит  порог,  на нее тут же накинется целая толпа духов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мется щекота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уденькая негритянка усадила ее в кресло и отошла к сте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иссис  Сантьяго.  -  Глубоким  таинственным  голос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изнесла она.—Сестра скоро будет с нам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 подруга  открыла  вторую,  ведущую в маленькую камор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, демонстрируя, что там никого н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естра! -  Подняв  глаза  к  столку,  громко  воззва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уденькая.  -  Осчастливь  нас! Снизойди до нас, всевидящая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руй нам бесценное твое присутстви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с интересом наблюдал за ней, ожидая продолже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в  каморку  чуть  скрипнула  и  мягко  открылась.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усклом  свете  лампы  Сэм  разглядел  НЕЧТО,  одетое  в желт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ламиду. Посетительница изумленно уставилась  на  качающуюся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духе фигур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ЧТО   дрогнуло  и  поплыло  через  комнату.  «Интересно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колько нужно тренироваться, чтобы так ходить?»—подума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о опустилось в кресло и... оказалось обычной  темнокож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ой.  У  нее  были крупные черты лица и богатейшая мими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она говорила, лицо оживало  и  двигалось,  выдавая  та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опомрачительный  каскад  ужимок  и  гримас,  что  Сэм  тут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плылся в улыбк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иссис Сантьяго? - спросила ясновидящ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уэнос диас.—Поздоровалась  женщина,  глядя  на 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ими глаз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—Оттоми Браун.—Обе ассистентки подошли и вста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ядом с креслом.—Насколько я знаю,  вы  хотите  общаться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м покойным муже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и.  --  Миссис  Сантьяго  усердно  закивала голово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тверждая ее слов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думаю,  он  будет  с   вами   сегодня.   возвес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ая. Томно Сэм хмыкнул озадачен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Спасибо, спасибо...—быстро забормотала клиентка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ацие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аше пожертвование.—Худенькая  негритянка,  держа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ах  небольшой поднос, подошла к столу, и Сэм увидел, как дв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сятидолларовые банкноты перекочевали из рук  миссис  Сантья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черную лакированную поверхность. Негритянка поблагодарил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ова заняла исходную позицию за кресл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ир не должен знать об этом.—Продолжала ясновидящ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этому вы должны верить!  Вы  верующая?  -  Вдруг  соверш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рмальным   живым   голосом,  оставив  свой  замогильный  то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да. Верующая.  Я  верующая.  -  Суетливо  закив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риступим...  -  снова  таинственным  глухим  голос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вестила ясновидящая.  Глаза  се  закатились,  дыхание  ст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чащенным,  тело  дернулось  в  одну  сторону,  в  другую. Лиц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казила страдальческая гримаса, создавая ощущение титаничес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утренней борьбы. Грудь вздымалась под хламидой, словно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дыхалась  и...  все  прошло.  Ясновидящая  открыла  глаза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атрально громко заяв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, не могу. Это слишком сложно.—Она расслабила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  на  замершую,  подавшуюся  вперед  миссис  Сантьяго, 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покойно пояснила: - Чтото контакт не налаживает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едва  не  расхохотался.  Он скрестил руки на груди,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кой глядя на ее манипуляци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годите.  -   Вдруг   воскликнула   Оттоми,   слов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слушиваясь  к  чемуто.  -  Я  что-то  чувствую!  -  Мисси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антьяго нетерпеливо заерзала в кресле.  -  Знал  ли  ваш  муж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го-нибудь по имени...—Оттоми снова замерла, прислушивая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Анна?  Миссис  Сантьяго  покачала  головой отрицательно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нсуэлла? - «Нет.»—Люсита? -  На  лицо  женщины  набежал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лачко сомнения.—Джульетта? Жозефина? Мари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-да.  -  Радостно  подтвердила  женщина.—Это мо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м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Да! - Победоносно возопила Оттоми, глядя на люстру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Мари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-да.—Еще  раз  кивнула  миссис  Сантьяго.  -  Бог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видетель, я знала, что это мамочка! - Воскликнула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качнул  головой  и  засмеялся.  «О,  боже  мой...»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рвалось у н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притихла  и  оглянулась  на  стоящих   за   спи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ритянок. Миссис Сантьяго смотрела на нее с нетерпением, я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я продолжения. Ясновидящая покосилась на клиентку и,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вшись к столу, утомленным голосом произнесла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Это  так  сложно...  Требует  такого  напряжения..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жидающий взгляд в сторону миссис Сантьяго. -  Очень  тяже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качала она голов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заплачу больше.—Наконец сообразила посетительниц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кольк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вадцать  долларов.—Быстро сказала Оттоми. Еще дв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умажки легли на  поднос.  «Так  я  и  знал,  -  усмехнувшис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бормотал Сэм.—Отличный способ выманивать деньг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вздрогнула  и  снова  подозрительно  покосилась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ритянок,  на  миссис  Сантьяго,  но  ничего   странного 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етила. Она глубоко вздохнула и сказала, словно делая больш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олжение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у  ладно, попробуем еще раз.—Глаза ее закрылись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которое время  тело  оставалось  совершенно  неподвижным,  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друг  ликующий  вопль вырвался из ее уст.—Хвала всевышнему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пасибо, Иисус!..—Из ликующего голос стал грудным и  томны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тянув  к миссис Сантьяго ладони, Оттоми возвестила: - Доб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жаловать! Духи к нам благосклонны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й  муж?..  -  Задыхаясь  от  волнения-,  прошеп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Т-с-с...   Не  спугните.  -  Значительно  произнес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у и где же он?»—Насмешливо спросил Сэм. Уж кому,  к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 ему—ПРИВИДЕНИЮ—знать, что, кроме него, других духов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й комнате Н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снова вздрогнула,  но  не  обернулась,  решив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даст  трепку  подручным  после того, как спровадит глуповат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иент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улио,  да?  -  В  голосе  миссис  Сантьяго  сквозил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терпение.—О, да, я чувствую его вибрацию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засмеялся. Это представление было посмешнее, чем сам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учшая комеди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вижу его! - Оттоми ткнула пальцем куда-то в сторон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он выглядит? Как он выглядит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красаааааааавец.—Довольно протянула ясновидящ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 в пустой уг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расавец?  -   С   сомнением   в   голосе   спрос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етительниц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иссис  Сантьяго.  -  Укоризненно  посмотрела на не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.—В царстве отца нашего мы все прекрасны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 поспешно  замотала  головой,  соглашаясь  с  эт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сспорным утверждением, и со слезами в голосе прошепт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ули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мотрите,  он  спускается!  -  Воскликнула Оттоми,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алец ее переместился с угла на потолок.—Я вижу его!  -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  становился  все громче.—Я вижу его! - Еще громче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риближается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ссис Сантьяго в испуге  начала  озираться,  не  поним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уда все-таки должен приблизиться ее ненаглядный Хули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 здесь!!!  -  выдохнула ясновидящая.—Да! На н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ный костюм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рный?..—Перебила ее миссис Сантьяго удивлен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, - отмахнулась Оттоми, - ну, может быть, синий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й до смерти все это надоело. И  тут  в  комнате  разд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ех, и молодой мужской голос громко осведомился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Что за дешевый балаган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 Оттоми  выдержать  уже  не  смогла.  Она вскочила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сла и заор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 это? Хули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улио? - Мгновенно среагировала посетительниц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слышали? - Обратилась Оттоми к помощницам.  Но,  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шь пожали плечами, с недоумением тараща на нее глаз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 ты? - Крикнула Оттоми испуган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улио? - Снова спросила миссис Сантья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онял:  она СЛЫШИТ то, что он говорит. Все еще боя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это ошибка, он быстро приблизился к ясновидящей и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й, ты  можешь  меня  слышать?»  Она  подпрыгнула, 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идимка гаркнул ей на ух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слышали? - Закричала Оттоми, припуская бегом вок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й,  меня  зовут Сэм Вит! - Крикнул голос.—Ты слыши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ерепугалась не на шутку. Казалось, что  никто,  кром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е, не слышал этого голоса, хотя он звучал достаточно громко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тк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ставь меня в покое! - Завизжала ясновидящая, брос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уте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еня  зовут Сэм Вит!»—прозвучал над ухом голос.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визгнула и, остановившись, заорала ассистенткам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кажите, чтобы он отстал от меня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Меня зовут Сэм Вит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шел прочь, Сэм Вит! - Крикнула Оттоми, вваливаясь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морку и захлопывая за собой двер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  Вит?  -  Спросили  хором  ассистентки, изумл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глянувшись. Оттоми прислонилась к стене, тяжело дыша.  Чер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бери, она давно не бегала. Вон как запыха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Успокойся,  -  Подумала  Оттоми.—Главное, успокойся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а закрыла глаза и зашептала  на  манер  молитвы:  -  Кляну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ими  детьми  и  всем,  что  у меня есть, я постараюсь выгн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парня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ичего не получится».—Быстро проговорил невидим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алка  взвизгнула  и,  отпрыгнув  назад,  наткнулась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 была  настолько  хлипкая, а удар таким сильным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тут же слетела с петель. Оттоми,  ударившись  головой  та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в  глазах  зажглись  миллионы ярких белых искорок, рух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рху. И тут истерично заорали негритян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стоял над распростертым на двери телом  и  думал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, пожалуй, переборщил. Не надо было орать ей на ух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Браун  жила  вместе со своими помощницами в том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ме,  в  котором  располагалась  ее   контора.   Они   сним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ухкомнатную  меблированную квартиру на четвертом этаже. Кром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лых комнат в квартире была  маленькая  прихожая,  кухонька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ванн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очень  любила  свою  квартиру. Ей нравилось сиде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чером перед телевизором  с  подругами,  хрустя  попкорном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мывать  косточки  какомунибудь  актеру.  Или  повалятьс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вати, читая какой-нибудь детективчик,  купленный  в  книж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вке  за доллар тридцать центов. Она обожала детективы. Тихи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ютный мирок был. Пока не появился этот ду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лежала на кровати с мокрым  полотенцем  на  голов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а  у  нее  раскалывалась  так,  словно  по затылку врез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йсбольной битой. Хотя, собственно, еще не известно, что лучш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лучить по затылку битой или вышибать  головой  дверь.  Н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,  хватит.  Она должна объяснить этому парню, что ей вовс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равится перспектива общения с духами, какими бы они  ни  бы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дки. Не хочу и не буд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.—Обратилась она к креслу, из которого исходи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лос.  -  У моей мамы был дар ясновидения, у моей бабушки б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р ясновидения, все говорили, что у меня тоже должен быть да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 нет у меня этого дара! А теперь, когда я знаю, что он у ме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-таки есть, лучше уж его и не было вовсе! Слушай-ка,  сдела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олжение, уйди куда-нибудь, найди когонибудь ещ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ого-нибудь еще? Да ты что, смеешься?»—Изумился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в конце концов, нельзя же так сразу.—Возмути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уденькая  негритянка,  которую  звали  Ула, повернулась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руге Шейле и с видимым беспокойством произнес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-моему, она стукнулась головой гораздо сильнее, чем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.—Шейла  осторожно  заглянула  из  прихожей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нату,  где  Оттоми  горячо  доказывала что-то обитому плюше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реслу.—Она с ним разговаривала еще до того. как стукну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очно тебе говорю, - стояла на своем Ула, - она  я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ная, раз так дела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 умолк, и Оттоми беспокойно спрос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сейчас где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тою прямо за твоей спиной».—Ответ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ямо за моей спиной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,  дорогая,  мы  здесь!  - фальшивыми голос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кнули из прихожей подруг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белый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Что значит белый?»—Переспросил Сэм, не совсем  поним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ановки вопроса. Как может ПРИВИДЕНИЕ быть белым или черны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Цвет  кожи у тебя белый, не так ли? - Ехидно спрос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знаешь, что я думаю? - глаза  на  подругу,  шеп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наю. Уже иду звонить врач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И раз уж ты белый, то какого черта пристаешь ко мне?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зорвалась,  думая, что уж на такой-то аргумент этому парн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чего будет сказа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ы должна мне помочь—Спокойно ответил голос, пропуск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е выпад мимо ушей.—Есть такая девушка—Молли  Дженсен.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в  большой опасности. Человек, который убил меня, был в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вартире.  Что-то  искал,  но  не  смог  найти.  Он  собирае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нуться  туда  еще  раз.  И  ты  должна предупредить Молли об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м».—Голос замолчал в ожидании отве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задумалась. С одной стороны,  по-человечески,  е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нечно,  жаль,  но  с  другой...  Вдруг ему! завтра приспичи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бы  она  пешком  отправилась  в  Сан-Франциско?  Нет.  Луч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-таки отказа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с чего это ты взял, что она вообще мне поверит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то всего лишь один телефонный звонок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.—Ответила она.—И не прос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рисел  в  кресло  и  задумался.  Если  он  не с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говорить  ее  сделать  это,  Молли  может   погибнуть.   Ну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думать  что-то,  чтобы  заставить  эту  женщину позвонить.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руг его осенило. ГОЛОС! Она же слышит его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'кей, - жестко произнес голос со стороны кресла. -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, что у меня есть, и поэтому я никуда не уйду, пока ты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ожешь  мне.  Неважно,  сколько  времени  это  займет. Я мог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ворить сколько угодно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...Она разговаривает с белыми людьми в комнате.—Тих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птала в трубку Шейла, бросая настороженные взгляды в  сторон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жащей на диване примолкшей подруг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нечно,  врач  приехал.  Довольно быстро. И так же быст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ехал, наткнувшись  на  мощный  поток  слов,  самым  мягким  из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торых   было   -   «урод».  Понятно,  Оттоми  не  стала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казывать  про  чокнутого  духа,  который  поселился  в  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вартире,  а  заодно  и о том, чего ради ей приспичило выбив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ой дверь. Оттоми прекрасно отдавала себе отчет в том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ытайся  она  хотя  бы  заикнуться,  о происшедшем, ее тут 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пеленают и увезут в  «санаторий»  с  трехметровыми  стенами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шетками на окна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   пропал.   За   полтора  часа,  пока  они  смотре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визор, он не произнес ни звука.  Оттоми  даже  понадеяла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этот  дух  ушел  искать себе другого помощника, но жесто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чита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полночь, когда Ула и Шейла засопели в своей  комнате,  а Оттоми  начала  дремать, кресло вдруг запело громким баритоном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Жил славный парень Гарри, Он пас себе  коров,  И  этот  пар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рри, Был парень будь здоров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 подскочила   на  кровати.  Дух  пел  немилосерд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альшиво,  но  этот  недостаток  он  компенсировал  усердием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ромкостью.  «Хей-хо!  Хей-хо!  Гарри  -  это я!!!»—гарк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. «Хей-хо! Хей-хо! Гарри—это я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каждое «хей-хо» Оттоми подскакивала в  кровати, 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били молотком по голов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днажды этот Гарри! Отправился гулять!!!»—орал ду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заткнула уши подушк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ешил   он  -  этот  Гарри!  Уток  пострелять!!  Хей-х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ей-хо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екрати!!! - Заорала Оттоми.—Немедленн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Гарри—это я! Хей-хо! Хей-хо! Гарри—это я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ебе медведь на ухо наступил.—Буркнула она,  включ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, и голос в кресле весело засмея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н был чутким и зыбким. Молли несколько раз погружалас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,  как  в  теплую воду, но быстро всплывала на поверхнос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я висеть на грани бодрствования и сна... В тот  момен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 сон  все  же  укачал  ее, Молли увидела Сэма. Он стоял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гах кровати, и лицо его было растерянным и тревожны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Молли, ты в опасности... Ты  в  большой  опасност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ихо сказал Сэм. Его тон взволновал е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случилось,  Сэм?  -  Спросила  она.—О чем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вори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, - протянул ей руку  Сэм,  -  человек,  котор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л меня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фонный  звонок разорвал голубую пелену сна, как гвозд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нкую шелковую ткань. Нервно и резк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 не совсем понимая, что это за  пугающие  звуки,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  села  в  кровати.  В ушах ее, удаляясь и слабея, звуч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...убил меня... убил меня... меня... меня...». В какой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ой полудреме она сорвала трубку с телефона и  сказала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выкрикну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лло? Алло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Привет.  -  Гаркнул в трубке бодрый женский голос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Молли Дженсен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  -  Подтвердила   Молли,   чувствуя,   как   т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лабляется, и сон снова начинает утягивать ее на дно тяжел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уз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тлично. Меня зовут Оттоми Браун.—Продолжал голос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рубке.—Я—ясновидящая. У меня было откровение, в  кото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 ваш  друг просил передать кое-что для вас. Я понимаю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звучит ненормально, но вы  должны  поверить  мне.  И  сам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вное, не бойте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то  это?  -  Сон  слетел сразу и окончательно.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жала трубку так, что пальцы побелели в сустава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 меня послание от Сэма.—Объявил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 ког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Вит просил меня позвонить в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мертв. Он умер! Его убили!!! - выкрикнула Молли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крофон  и  швырнула  трубку  на рычаг. Ее начала бить нерв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ожь. Сперва сон, затем этот телефонный звонок. Ей показало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на начинает сходить с ума. А может быть, все-таки  Сэм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ер?  Почувствовала  же  она  однажды  ЧТО-ТО в комнате.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, он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 нет, господи, какая глупость.  Перестань  мучить  себя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мирись  с  этим.  Это  страшно,  ужасно,  но это—факт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, его н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я же говорила! -  Сказала  Оттоми,  повернувшись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слу  и  демонстрируя обивке трубку, издающую короткие гуд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предупреждал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бросила трубку на рычаг и, выключив свет,  поверну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бок, оказавшись спиной к крес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ы  должны  пойти туда».—Решительно произнес за спи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у вот,  дождалась»  -  подумала  Оттоми.  -  Что,  м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лать,  что  ли  нечего, кроме как тащиться с тобой неизвест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уда? - Возмущенно сказала она, давая понять всем своим вид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ей глубоко плевать  на  заботы  этого  ненормального  дух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уда  она  не  пойдет  и, вообще, разговор окончен. Она хоч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а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'кей».—Спокойно согласился дух.—«Хей-хо! Хей-хо! 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арри  -  это  я!!!»  Оттоми  подпрыгнула.  «Хей-хо!   Хей-х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рри—это я!!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Ну  ладно,  ладно, ладно! - Завизжала ясновидящая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ько заткнись!  Я  сделаю  все,  что  нужно,  только  не  п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е!!! Дух довольно засмеялся и умол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упило  шестое  утро  с  того дня, как не установлен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йцей выстрелом в упор был застрелен Сэм В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жие, спешащие на работу или возвращающиеся  с  ночн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мены,  конторщики  и  владельцы «шопов», торговцы газированн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дой и рассыльные, торопящиеся по своим делам, - словом, вс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удивлением смотрели  на  рассерженную  негритянку,  одетую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еструю рубаху-«гавайку» и черные, обтягивающие штаны до коле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урующую  твердой, чуть угловатой, походкой прямо посреди улиц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галдящую во весь голос. Обращающуюся, то к небу, то к пуст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ту  рядом  с  собой.  Если  бы  все  эти   люди   верили 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а-невидимку,  то наверняка решили бы, что он идет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ядом  со  странной  женщиной.  Но  поскольку  они  ЗНАЛИ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идимок  не существует, то просто останавливались и удивл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ели ей вслед.  Женщина  направлялась  к  дому  2233.  Т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ому, где жила Молли и Сэм. Теперь, правда, только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просто  не  могу  поверить, что я здесь! - Крич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сегда кричала, когда горячилась. Сэму  же,  шагающ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ядом,  казалось,  что  ее  голос  должен  быть  слышен  даже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ос-Анджелес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ого черта я здесь делаю? Я никогда не была в  центр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ода,  я  не хочу быть в центре города! И, несмотря на это,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десь! - Какой-то человек шарахнулся от нее в испуге.  -  Ну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де ты там? - Снова закрича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Здесь, здесь, не кричи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ой дом, говоришь? «Два, два, три, тр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осмотрелась,  глядя  на таблички, увидела нужную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авилась к подъезду. Она процокала каблучками  по  тротуар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близилась к большой деревянной двери и нажала кнопку «вызов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 нужным номером. Домофон молчал. Две секунды, три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вот, видишь—никого нет! - Победоносно возвес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и, повернувшись, собралась уходи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дожди, подожди!»—Отчаянно закрич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 уж.—Отрезала Оттоми.—Я не обещала тебе ждать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 обещала  прийти и нажать кнопку. А сейчас я иду домой, у ме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х дел по горл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уже занесла ногу, собираясь шагнуть на мостовую, как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самое время голос проревел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Хей-хо! Хей-хо! Гарри—это я!!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Ладно!  -  Тут  же  завопила  Оттоми.  -  Я  остаю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юсь. Только умоляю, не ори больш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мофон  ожил,  под  номером квартиры зажглась лампочка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алый голос спрос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я слушаю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 -  Закричала  Оттоми,  покрывая  расстояние 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ъезда одним прыжком. Она никогда не пользовалась домофоном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тия не имела, как с ним обраща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я слушаю! - Повторил удивленный голо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Нажми   на  кнопку  «ответ».  Она  не  слышит  тебя!»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каз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? - Оттоми вдавила кнопку в  коробочку  домоф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то  -  Оттоми Браун. Я звонила вам вчера вечером. От Сэ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та. Домофон щелкнул и лампочка погас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вот, я же тебе говори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замерла.  Снова  эта  женщина!  В  памяти  отчет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плыл  вчерашний  сон.  Сэм. Он приходил к ней. И эта женщин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тоже говорила что-то о Сэме... Она сказала, что Сэм жив!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ему же ей так страшно? Почему она не бежит вниз, на улицу,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й женщине? Почему она стоит, замерев, и сердце ее  стучит 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бра как паровой молот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т  вопрос!  Она  боится,  что замаячивший впереди слаб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блеск надежды вдруг погаснет. Прошло слишком мало времени,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на еще не успела затянуться, покрыться струпьями. Может бы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произойдет через год, а может, и не произойдет  вообще. 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! - Прозвучал за окном громкий голос. Он взлет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верх, отражаясь от стен домов, и ворвался в ее  окно,  подоб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рагану,  сеющему  смятение  и  панику.  -  Эй,  Молли!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женсен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взглянула на распахнутые безразличные окна. Тиши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ого. Ну, лад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знаю, что ты дома! Я знаю, что  ты  меня  слышишь! 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есь внизу, вместе с Сэмом! И это не сказка и не сон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чание.  Рама  окна  еле  заметно качнулась от дуновени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тра, и яркий луч, упавший на голубоватое стекло, скользнув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у солнечным зайчиком, коснулся ее ног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!  -  Снова  донеслось  с  улицы.  -  Помнишь  пляж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нтино-Бей?  Как бы я узнала, что ты там была, если бы со м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есь не было Сэма, а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рижала ладонь к губам. Об их поездке на Мантино-Б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знал НИКТО, ни одна живая душа. Даже Карл. Никто, кроме ни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 Я знаю, что Сэм  написал  твое  имя  на  зеле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йке, правд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  написал,  а только собирался».—Поправил ее Сэм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е заметил, что Оттоми, разойдясь, начинает привирать. Его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не злило, а... раздражало, что  ли.  Ему  хотелось,  что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ая  повторяла  его слова в точности до мелочей. Инач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пасался, что Молли просто не поверит 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, помнишь вашу фотографию в Рио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вздрогнула. Об этой фотографии тоже никто  не  зна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  женщина  называет такие факты, которые она ПРОСТО НЕ МОГ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ТЬ! Ей не могло быть это известно. Потому что есть всего дв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ловека, которые могли бы сказать ей об этих вещах. Она -  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а не говорила этого—и Сэм. Мертвый Сэм. Но тогда кто?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 ей про свитер в шкафу, который ей велик».—Шеп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ухо Оттоми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й,  Молли!  -  Приставив  ладонь  ко  рту, закрича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.—Сэм просил напомнить тебе про свитер, который  леж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левом  ящике  и  велик тебе на четыре размера! Эй, Молли!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ишь? Мне нужно поговорить с тобой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езапно из окна соседней квартиры появилось озверевшее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их криков лицо рабоч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слышу тебя! - Заора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 с  тобой  вообще  не  разговаривают,  заткнись!  -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опила на него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гла  бы  по телефону поговорить! - Багровея ответ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чий, скрываясь в квартир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кажи спасибо, что я мегафон дома оставил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О, господи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собираюсь здесь стоять целый  день!  -  Закрич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в ту сторону, где, по ее мнению, находился ду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И слава богу! - Снова подал голос рабочи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заткнись ты, урод! - Взвизгнула Оттоми.—Молли!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читаю   до   трех  и  ухожу.  Раздватри!  -  Выпалила  она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странство с пулеметной скоростью.—Все! Я пошл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в этот момент открылась дверь подъезда.  Оттоми  шаг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тротуар, но дрогнувший голос произнес над самым ухом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той. Вот Молл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оценивающе оглядела ее. Спортивная, среднего рост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горчичного  цвета футболке и коричневом комбинезоне. На плеч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абросила кофту, которая  была  ей  явно  велика,  и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держивала  ее  рукой  на груди. Темные волосы. Добрые глаз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это  пронеслось  в  голове  ясновидящей  за  долю  секун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,  по  роду  занятий  привыкшая ко всяким неожиданностя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гнула навстречу и протянула ру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Молли! - Спокойно сказала она.—Я -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ау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сидели в просторном зале ресторанчика и разговарива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разговаривали. Верила ли Молли - Оттоми? Возможно. Он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а не знала. С одной стороны, вроде бы ясновидящая говорила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их  вещах, которые убеждали в правдивости, но все ее слов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сты выглядели настолько театрально, что Молли тут же начин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мневаться в их искреннос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поделать. Оттоми Браун по-другому говорить не уме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откуда ты знаешь меня  и  Сэма?  -  Спросила 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  Оттоми  в глаза. История с ПРИВИДЕНИЕМ выглядела до т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ероятно, что Молли подсознательно  искала  в  словах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ую-нибудь  зацепку,  маленькую ложь, несоответствие, пустя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й позволил бы ей встать и  уйти.  Молли  очень  хотело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бы все это было ПРАВДОЙ. Но, в то же время, она боялась эт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вды,  рушащей  все  ее представления о мире и жизни, котор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жив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знаю  тебя.  -  Ответила  ей  ясновидящая.  -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тия не имею, кто этот парень и как он выглядит. Но он сид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лую ночь в моей комнате и пел какую-то идиотскую песен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жет  быть,  он  мне  ее споет? - Осторожно спрос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и повела глазами,  как  бы  отыскивая  кого-то  рядом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й  вдруг  даже показалось, что рядом действительно кто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ть,  но  ощущение  это  тут  же  растаяло.  И  Молли,   слаб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вшись, обратилась к Оттоми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ите, я просто не верю в жизнь после смерт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 ей, что она не права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говорит, что ты не права.—Ответила негритян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  что,  с  ним  разговариваешь?  - До этого момен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даже не упомянула о том, что она РАЗГОВАРИВАЕТ с  Сэм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она рассказала всю свою историю, начиная с того момент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 дух появился на спиритическом сеансе, и кончая сегодняшн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здкой в цент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да.—Подтвердила Оттоми.—И он говорит,  что 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прав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...  -  Молли  почувствовала,  как  у нее затрясли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нчики пальцев.—Где он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вижу его.—Ответила Оттоми.—Только слыш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прямо здесь».—Произнес  голос.  Судя  по  звуку,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л рядом с Молли. Возле самого крес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, Сэм. Это не поможет.—Живо сказала гадал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держу ее за руку», - тихо и отчетливо произнес ду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 говорит,  что  держит  тебя  за  руку.—Оттоми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опытством смотрела на девуш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внезапно побледнев, опустила глаза, глядя  на  сво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ожащие мелкой дрожью руки. ОНА НИЧЕГО НЕ ЧУВСТВОВАЛ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сознание того, что ее обманули, вдруг наполнило девуш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ой горечью и обидой, что  захотелось  вскочить  и  закрич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нибудь  очень  злое  в  лицо  этой  женщине.  Надо  же,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росто ее поймали на крючок. Как сопливую трехлетнюю девчон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улами мороженого. И она купалась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скочила  и,  перегнувшись   через   стол,   жес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ты делаешь? - Слезы навернулись на глаза, и чтоб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крыть их она повторила.—Что,  ты  думаешь,  ты  делаешь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й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развернулась и пошла по проходу между столик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Если  ты  думаешь, что я сама сюда пришла, то...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зко повернулась и, уже не сдерживая катящихся по щекам  слез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ич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  мертв!  Понятно  тебе? Мертв!!! Редкие посетите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интересованно оборачивались, пытаясь понять причину сканда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, что я люблю ее!»—Отчаянно заговорил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говорит, что любит тебя! - Выкрикнула в спину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медленно, словно  нехотя,  обернулась  и  жестко,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рываемой брезгливостью, ответ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лжешь! СЭМ НИКОГДА ТАК НЕ ГОВОРИЛ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 безумно  обидно  и жутко стыдно, словно при огром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плении народа плюнули в лицо, а она не может даже утере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ыдно и больно. Но, будто стена опустилась на дороге, когда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гнала короткая на смешливая фраз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РОСЬ ТЫ, ПРАВДА ЧТО Л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поверила  ей.  И  это  было  самым   главным. 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прашивала Оттоми и очень внимательно слушала, широко откры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ие  карие  глаза.  Оттоми  рассказывала о Сэме, о духах,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х бабушке и матери, умевших общаться с  ДУХАМИ  УМЕРШИХ, 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угих Привидениях, бродящих вокруг и... словом обо вс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Сэм,   слушая   Оттоми,  поражался  ее  способности  щед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бавлять  ЕГО  рассказы  своими  домыслами,   но   при   э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удряться  балансировать  на  тонкой  грани,  когда правда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жется правдой, хотя и выглядит почти невероят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пригласила  Оттоми  к  себе,  ибо  после   сканд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етители  то  и дело косились на них, перешептываясь. И у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здалось ощущение, что они все слышат и посмеиваются над  н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но подглядывая в замочную скважину и залезая в душ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с  удовольствием прихлебывала черный крепкий коф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любила кофе даже больше, чем детективы, и умела разбир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н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 интересом слушала рассказы  ясновидящей  и  нач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ечать,  что  ей  даже  нравится  эта  взбалмошная, горласт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Говоря по-правде, я даже не знаю, как  это  происходи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оверительно,  слышным  во  всех  уголках квартиры шепотом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общила  Оттоми.  По  секрету.  -  Со  мной  никогда   нич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ого  не было. А теперь я просто не могу выключить это!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а, помолчала, а потом пожаловалась: -  Я  так  расстраиваю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-за этог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допила кофе и, ставя большую фаянсовую кружку на сто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яла  в  руки  стоящую  тут  же  фотографию в рамке, с котор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ались широкоплечий парень и прильнувшая к нему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что, Сэм? - Оттоми закрутила головой.—Сэм,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Да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несколько  секунд  изучала карточку, а затем то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нителя замет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илый. Белый, правда, но нич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чему он вернулся? - Не давая разговору войти в ново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усло, быстро спросила Молли.—Я не понима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не знаю».—Просто ответ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чему он все еще здес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! - Это  был  конек  Оттоми  и  она  с  удовольствие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устилась  в  объяснения.  -  Он застрял между двух миров. 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ое бывает, когда дух покидает тело с  такой  скоростью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 кажется, будто он жив, у него осталась важная работа, и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жен ее сдела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рекрати молоть чушь!»—Прикрикнул на нее Сэм, замети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ттоми понес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чушь? - Взвилась она.—Да я просто отвечаю на е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просы! - И,  повернувшись  к  ничего  не  понимающей  Молл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яснила: - Это его заде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Да мне плевать», - возраз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  задело! - Стояла на своем Оттоми.—У нас зде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большой спор вышел.—Обратилась она к девушке.—А если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е было все равно, ты бы ко мне не приставал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была из  той  породы  людей,  которые,  споря,  гото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казать   свою   правоту,  возведя  огромные  баррикады  сам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нообразных, самых нелепых аргументов, даже когда  сообразя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ни не прав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 Ну, хорошо, хорошо, черт возьми!»—Вздохну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И не смей чертыхаться в моем присутствии, черт побер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 понял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асслабься!»—Посоветовал ей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Да это ты расслабься! - Взвилась Оттоми.—Это ты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ый  парень,  и  если  тебе  нужна  моя  помощь,  то  лучш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звинись.—Она вскочила.—Все! Я ухожу! Никто не смеет  т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 мной разговаривать! Я ухожу!! - Оттоми направилась к двер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остановилась  на  полпути, обернулась и эффектнотеатраль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стом ткнула пальцем в пустоту, пытаясь сообразить, откуда  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 последний  раз  доносился  голос.  -  Если  ты сейчас же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звинишься—уйду вообщ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й очень не хотелось уходить. Она еще не  поняла,  чем 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ончится  история Сэма. Из-за чего ей пришлось тащиться чере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сь город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Ладно, - Уступил Сэм.—Извини меня. Хорошо? Теперь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жешь сесть? Пожалуйста». Оттоми довольно улыбну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ак-то  лучше.—Повернулась она к Молли, сидевшей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шарашенным видом, и победоносно объяснила: - Он извини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ернулась и плюхнулась в любимое черное кресло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хочу, чтобы ты не ПЕРЕСКАЗЫВАЛА мои слова, а  повторя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ОВО  В СЛОВО то, что я тебе скажу, поняла?»—Голос описы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уги, словно дух взволнованно расхаживал вокруг крес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няла, поняла.—Буркнула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лово в слово, запомни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поняла, поняла.  -  Она  повернулась  к  Молли,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ую  этот  странный  односторонний  диалог  действовал яв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гнетающе.—Он мне сказал, чтобы я повторяла слово в слово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, ты в опасности».—Решительно начал голос и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нялся ходить рядом с креслом по круг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ты все ходишь вокруг меня и бубнишь? - Прикрикну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него Оттоми.—Прекрати это немедленно! У  меня  голова  о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ебя  кружится,  а  говорить я буду по-своему все равно.—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рзала в кресле, принимая подобающую моменту позу, и, перей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замогильный трагический тон, произнес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 Девочка моя, ты в опасност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 чем ты говоришь? - Не поняла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знаю человека, который убил меня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знает человека, который убил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Его  зовут  Вилли  Лопес.  Я  знаю,  где  он  живет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волнованно продолжал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Его  зовут  Вилли  Лопес,  это  грязный латинос, и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ет, где этот урод жив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Запиши».—Потребов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хочет, чтобы ты записа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Я хочу, чтобы ТЫ записала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тебе не секретарь.—По привычке огрызнулась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у-ка, хватит препираться, делай!»—Крикнул на нее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, какой же он у тебя  вспыльчивый.  -  Удивилас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,  беря  ручку  и  блокнот,  подсунутые Молли.—И что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жка записат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риста три. Плейс-проспект, квартира 4-Д!»—Продикто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...Плейс-проспект...—Записывала, бубня себе под  но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, и вдруг остановилась. - 303, Плейс-проспект? Да это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й  сосед!  -  Она пробежала глазами собственные каракул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. 303, Плейс-проспект. Действительно, мой сосед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Молли, у него мой бумажник, мои ключи и он был здесь! 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 обращая  внимания  на  ее  реплику продолжал Сэм.—Вчер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ты вернулась с прогулки, он был здесь и рылся в ящиках 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деждой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говорит, что у этого человека его бумажник и ключ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вчера, когда ты вернулась  с  прогулки,  этот  латинос  ры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есь в ящиках с одежд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замерла.  Крик.  Крик  и  стук  входной  двери!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помнил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, ты должна пойти в  полицию  и  сказать,  что  ме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тавили. Это было убийство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 хочет, чтобы ты пошла в полицию и сказала, что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тавил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В это дело вовлечен еще кто-то, но я не знаю кто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. Я больше не хочу этим заниматься! -  Вдруг  рез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азала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  кому, как не ей, выросшей в трущобах Нью-Йорка, зна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бывает за подобные рассказы.  Нет  уж.  Дудки.  Пусть  ищу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раков в другом месте. Ей еще охота пожи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уда ты идешь?»—Тревожно спрос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значит,  куда иду? Домой! Я ухожу! Я сделала все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 ты просил и даже больше! - Закричала она.—И  хватит  з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ной  ходить!  Я  закончила  и желаю вам, - ее палец ткнулся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стывшую Молли, - счастливой жизни. А вам, - в пространство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частливой смерти! Все. По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 с  грохотом  захлопнулась  за   ней.   Растерянн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ожащая  от  внезапно  нахлынувшего  страха,  Молли  испуга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ела на то самое пустое  место,  в  которое  секунду  наза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лил палец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щий  у  окна  Карл  обернулся к ней и, ласково гляд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, мягко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, нет ни одного человека, с которым  ты  могла 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 более откровенной, чем со мной. Но взгляни на вещи трезв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  больше  НЕТ! Нигде. Ни в этой комнате, ни где-нибудь ещ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! Я понимаю, что ты привязана к  нему!  Я  понимаю.  Я  т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вязан  к  Сэму,  и  мне  его очень не хватает, но то, что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казала, прости меня, больше смахивает на бред сумасшедш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покачал головой.—Господи, это же надо ПРИДУМАТЬ ТАКО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терла лоб рукой.  Час  назад  все  казалось  так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тным.  Предельно  ясным! Сэм жив! Его убили, и надо пойти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ю и рассказать, что убийца найден, известен! Но...  по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шел  Карл.  И она, захлебываясь словами, рассказала ему вс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,  он  не  перебил  ее,  не  рассмеялся,   напротив, 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имательно  выслушал  и даже задал пару вопросов, глядя на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ми серьезными, понимающими глазами. А потом...  Потом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сказал ту же историю, только с несколько иной точки зре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 все   рухнуло.  Вся  ее  история,  такая  правдоподобна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дительная, рассыпалась как карточный домик, развеялась,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ренний   туман.   И   по   этой,   не  менее  убедительной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вдоподобной, но более неприглядной  версии  Карла  выходи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Оттоми  не  больше,  чем  обычная  заурядная  мошенница,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.. Молли доверчивая дура. И она, вдруг подумав о том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гко   поверила   совершенно   незнакомому   человеку,  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увствовала  страх.  Страх  одиночества. И из-за этого страх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ачала защища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... Я понимаю, конечно, что  все  это  похоже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ед... Но, Карл, это все было так ... реальн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верю,  верю,  успокойся.  Но  так  доверять  пер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речной ГАДАЛКЕ, которая к тому же ломится к тебе в дом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Она сказала, что  Сэм  хочет  поговорить  со  мной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ед... Ерунда, чушь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что  ты  скажешь  про  вещи? - Вдруг встрепену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еще за вещи? - Удивленно поинтересовался Кар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например, она знала  про  фотографию,  которую 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л по дороге в Рио! Об этом никто, кроме нас, не знал.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.  И  она  еще  рассказала  про зеленую майку, на которой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тел написать мое имя.  И  про  свитер  в  шкафу.  А  еще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азала,   что   знает   человека,   который   убил  Сэма!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тавили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это уж совсем интересно...—недоверчиво  улыб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почувствовала,   что   он   колеблется   и  горяч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лож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ты проверь имя и адрес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лично, Молли, давай!»—Сэм стоял тут же, наблюдая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 спором.  Сперва,  когда  Карл  изложил свою точку зрения об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и их отношениях с Молли, он так разозлился на него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отел  сгрести  Карла  в  охапку и стукнуть о стену. Но по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руг поставил себя на его место и подумал о  том,  как  бы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спринял эту историю, если бы был жив? Наверняка точно так ж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может  быть,  и еще хуже. Но сейчас, видя, как Карл начина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мневаться, он засуетился, принялся бегать по комнате и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жалел,  что Оттоми не дождалась Карла. Втроем им бы наверня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лось его убеди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се еще продолжал улыбаться, когда Молли, схватив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а блокнотный листочек, проч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303,   Плейс-проспект,   4-Д.  Вилли  Лопес!  -  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мотрела на Карла, как бы вопрошая: «Ну, что ты на это ерун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скажешь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ка медленно сползла с его лиц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, - задумчиво сказал он, прост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, Карл...»—простон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просто ерунда! - Карл вдруг завелся. -  Молли! 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могу понять, как ты поверила во всю эту ерунду! - Сказал он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  каким-то  непонятным  ожесточением.  -  Может  быть, та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а нет и не было никогда? Ну, а если даже допустить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есть.  Откуда  ты  знаешь, что эта чертова гадалка не хоч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подставить кого-нибудь с твоей помощью? Ты не допускаеш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акого варианта? Молли с удивлением посмотрела  на  него.  «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с ним? - Подумала она.—Почему он так нервничает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вслух  она  этого  не  сказала,  а  Просто вздохнула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гласилась.—Ты прав. 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с шумом выдохнул и, успокаиваясь, с явным  сожален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голосе произне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  уж  извини.  Что-то я завелся не в меру. Наверно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устал на работ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извиняйся. Ты, действительно, абсолютно  прав.  На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ерва проверить адре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ты хочешь это сделать? - Поинтересовался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  сказал  сходить  в  полицию.—Уверенно отве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сказал? - Улыбнулся Карл.—Сэм сказал сходить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ю?  Молли,  ну,  подумай  сама,  что  ты  им скажешь?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ая-то полоумная гадалка общается с духом Сэма? Да  кто  теб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верит?  - Он покачал головой.—Прости меня. Но это перво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приходит в голову после твоих сл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Все в порядке.—Неожиданно спокойно сказала Молл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 мне не вериш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пытаюсь поверить.—Мягко и серьезно  ответил  Кар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орошо. Если это может чем-то помочь, я сам сейчас поеду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у адресу и все проверю, О'кей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вдруг   улыбнулась.   В   глазах    ее    зажг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агодарнос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пасибо, Карл. Ты отличный парень. Ты—мой настоящ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уг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А ты давай-ка ложись и постарайся  уснуть,  хорошо?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кивнула.  Карл  подошел  к  двери и, повернувшись к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ягко добав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позвоню завтра утром  и  все  расскажу  тебе.  -  Он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лыбнулся.—Сп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стояла несколько минут неподвижно, прислушиваясь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ам,  доносившимся  с  улицы. Хлопнула дверца. Мощно взреве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тор «мустанга», и она поняла, что Карл уехал. Дождется ли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тра? И что принесет ей завтрашний ден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-под кресла выбралась кошка и,  неслышно  ступая,  см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шла через комнату в кухню. Она ничего не боя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расный  «мустанг»  остановился у подъезда серого дома,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глу которого висела табличка «303, Плейс-проспект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ыбрался из машины, звучно хлопнув дверью. Следом,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угой  стороны,  вышел  Сэм.  Ему,  опьяненному  предчувств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рого возмездия, совершенно не пришло в голову, каким образ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точно остановился у того подъезда, который нужен, не  з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де  расположена  необходимая  квартира. И почему он так быст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шел в подъезд и, даже не взглянув на список  жильцов,  см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ялся и постучал в двер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ничего  этого  не сообразил. Сэм уже представлял себ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вытянется лицо УБИЙЦЫ, когда он увидит  на  пороге  крепк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гуру  Карла.  Может  быть, он завоет, а может быть, попробуе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противляться. Но в одном Сэм был уверен точно—этому  парн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е не отверте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Будь  осторожен,  Карл».  -  Шепнул  он  в  спину друг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лышав тихие шаги у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медленно открылась, и на Карла  уставилось  знаком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иллообразное  лицо.  Человек  пропустил  гостя  в  квартир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крыл дверь и прошел в комнат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Ну, давай, врежь ему! «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? - Удивленно спросил человек.—Какого черта 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есь делае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ому ты проболтался, Вилли? - Жестко спросил 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Карл? Вилли????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проболтался? Что за дерьмо собачье ты здесь несе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илли смотрел на гостя из-под тяжелых бров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ая-то негритянка знает про тебя все. Кстати, и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ерь тоже знает. Вспомни, с кем ты разговаривал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опес почесал в затылке  и  присел  к  столу,  на  кото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ла  тарелка  с  каким-то варевом, источавшим отвратитель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а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ут и вспоминать нечего! Ни с кем я не разговаривал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Она знает, как тебя зовут! Она знает, где ты живешь!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ысил голос Карл, глядя, как Вилли спокойно принялся за ед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куда бы ей знать, где я живу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не шутка!!! - Взорвался Карл.—Я хочу, чтобы 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шел  эту  грязную  суку  и  прикончил  ее!  В  этом прокля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е 4 миллиона долларов. Целое состояние! А  я  не  мог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зять  их  из-за  какой-то вшивой комбинации цифр.—Он опер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ями о стол и, приблизив лицо к Вилли, четко произне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Если нам не удастся достать этот код как можно  скорее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Ы ОБА—покойники! Понял? Вилли задрал голову и отврати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кабли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почему бы тебе не пойти в полицию и не сознаться 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 тебя с головой все нормально? Или ты с ума сошел?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йми  -  это  не шутки! - Выходя из себя, кричал Карл.—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л человек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Лопес невозмутимо продолжал хлебать суп. На лице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дрогнул не один мускул, но в груди закипала  дикая  безум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рость.  Он  был  очень вспыльчивым и очень не любил, когда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кали носом в дерьмо.  А  Карл  тыкал  его  в  дерьмо.  Ярос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бухала  белым  шаром,  грозя  вырваться в любой момент.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л, что если он  позволит  себе  сорваться,  то  убьет  эт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ня. Никто не может ТАК разговаривать с ним. НИКТО! Даже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юнтяй  Карл,  которого  он  знал с детства. Определенно,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ень умрет. Но не сейчас. Лотом, позже. Когда все закончит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Ты должен был взять бумажник, а ты убил  его!!!  ТЫ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Л ЕГО!!! Это не шутк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ь  Вилли шлепнула по столу. Ложка вылетела из тарел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, описав дугу, приземлилась на  туфлю  Карла,  обдав  вонюч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ызгами  брюки  и  носки.  Вилли  вскочил  и, схватив Карла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лстук,  притянул  его  к  себе.  На  Карла  пахнуло  арома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гара,   лука,   вонью   супа  и  гнилостным  запахом  да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чищенных зубов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оказал  ТЕБЕ  услугу,  урод?  -  Зловещим  шепо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дохнул Ви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у  стало  страшно. Он понял, что, если еще раз повыс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,  Вилли  может  сорваться.  А  если  Вилли  сорвется,  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росто может искалечить его и даже... Что произошло на тем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ице  между  ним  и  Сэмом? Он вздохнул, успокаиваясь. С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о держаться настороже. Этот  парень  просто  псих,  и  мо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ть  от  него  самого сумасшедшего поступка. Поэтому, луч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 с ним не скандали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ак же я сразу не сообразил? Господи, это  же  надо  бы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им  болваном!  Да  еще  Молли  преподнесла этой гниде все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юдечке! Сами, своими собственными руками  все  ему  выложил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же мой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то  была  твоя работа.—Примирительно буркнул Кар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авляя сбившийся набок галстук. На рубашке, в том месте, гд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нее схватился Вилли, расплылось жирное желтоватое пятно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но,  хватит  промахов.  Если  мы не сделаем свою работу, на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нец! Крышка, Мы—трупы. В  лучшем  случае  мы  окажемся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шеткой.  В  худшем...  Дай-ка  мне  ключи  от квартиры, я са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ймусь эти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безразлично пожал  плечами  и,  вытащив  из  карма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иранных  до  белизны  мятых джинсов связку ключей, небре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инул ее через комнату. Карл поймал  ключи  на  лету,  сунул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ман и, не попрощавшись, вышел, хлопнув за собой дверь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ринулся  за  ним.  Он  уже  давно  перестал  обращ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имание на такие пустяки, как запертые  двери,  стены  и  т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ые мелоч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остановился  у своей шикарной машины и постучал с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карманам, ища ключи. Нащупав их,  он  сунул  руку  в  карма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джака и вынул из него... ключи Сэма. Злобно выругавшись.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ил  поиски,  пока  не  обнаружил то, что нужно. Ключи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ши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налетел  на  него  сзади.  Безумная  злость,   ярос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илали ему глаза. Если бы у него было тело! Господи, если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него БЫЛО ТЕЛО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Иуда!!!»  -  Орал  он,  размахивая  кулаками.  Его  ру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бодно проходили сквозь  тело  Карла,  не  причиняя  тому  н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алейшего  вреда.  -  «Будь  ты проклят! Ты все врешь! Врешь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ртов лжец!!!» -  Он  зарыдал.  От  бессилия,  от  обиды,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аяния.—«Ты—лжец. Черт бы тебя побрал!!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устанг»  фыркнул  ему  в лицо сизым дымом и заурчал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ытое довольное животно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резко  взял  с  места,  и  машина,  подчиняясь 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ейшему движению, вылетела на дорогу и пропала во мрак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ый  полицейский  участок  Нью-Йорка  считался  одним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ых благополучных и спокойных. И служившие в нем  полицейск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же были какието спокойные и благополучны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ное,  это  нормально. Ведь район патрулирования у ни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ыл тоже очень спокойный—Сохо. Район творческих личностей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гатых  людей.  Не  элиты,  но  около  того. Чистый и опрят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часток выгодно отличался от своих собратьев, расположенных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раине   и   занимающихся   более  грязной  работой.  Опрят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жащие, аккуратная мебель.  Обычный  полицейский  участок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ом царит невозмутимость и порядо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е дождалась звонка Карла. Полоумная кошка разбуд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в два  часа  ночи громкими криками. Быстро спустившись вниз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увидела, как та настойчиво и  яростно  кидается  на  пуст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то, пытаясь расцарапать его когтистой лап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й,  киска,  что  с  тобой? - Встревожено спросила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лышав  голос  хозяйки,  кошка,  сверкнув  зелено-желт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умными  глазами,  спряталась  под  кресло. И Молли подумал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, может быть, это кошка чувствует НЕЧТО ТАКОЕ, чего не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овать человек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кошки  не  умеют  разговаривать.   Они   молчаливы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инственны.  Глядя на них, создается ощущение какой-то скрыт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ликой мудрости. И кому  известно,  что  они  ЗНАЮТ  и  о  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чат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менно  из-за этого странного ночного поведения животн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вскочив чуть свет, оделась и пошла в полици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сидя  в  полиции  и  глядя  на   опрятного   спокой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йтенанта,  она  снова  осознала,  что  ей не верят. Лейтенан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шал ее очень внимательно. Пожалуй, даже чересчур. Так ин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шают душевнобольных людей, не желая лишний раз  выводить 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 равновесия.  Он  был весь такой чистенький, свежевыбритый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 благоухал дорогим  одеколбном  и  доброжелательностью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друг  стало  неприятно.  Ей  хотелось бы видеть друг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ейского  -  усталого,  пыльного,  пахнущего   потом, 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ЙСТВУЮЩЕГО,  ищущего  убийцу  ее Сэма. Но этот... По его лиц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видно, что он только что из дома. Полчаса,  как  вылез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вати  и  сытно  поел.  Облился  с  ног  до головы одеколон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анхеттен». И теперь сидит перед  ней,  в  душе  усмехаясь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верчивос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ошибалась.  Этот  лейтенант  не  ел  сегодня  дом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ственно говоря, он уже сутки как не был дома, где его  жд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а  и двое милых близнецов, у которых, кстати, вчера был ден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ождения. Просто у этого лейтенанта было убеждение -  люди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жны  видеть  полицейского  УСТАЛЫМ,  ибо УСТАЛЫЙ полицейски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еляет  в  них  неуверенность  в  его  силе.  А   «Манхеттен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аренный  родственником  жены  на  десятилетие их свадьбы г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зад, как и бритву, мыло и полотенце, он держал  в  коробке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жнем  ящике служебного стола. Вот так. И сейчас он не смея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 Молли, а думал, как бы поделикатнее успокоить ее.  Ведь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  рассказать о более чем ста случаях вымогательства, котор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инались с таких вот  гадалок.  Молли  не  понимала  этого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одилась, накачивая свое раздражение ложными вывод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Боже мой! - Воскликнула она, подавшись вперед.—Я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а бы не поверила, но эта женщина  была  на  самом  деле!  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ете,  что  я  забиваю  вам  голову  всякими  выдумками?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йтенант отрицательно качнул головой. Молли чуть  повернулас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ращаясь   к  сидящей  сбоку  женщине-детективу:  -Но  вы  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казали: если узнаешь  что-то  новое,  приходи.  -  Она  снов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мотрела на лейтенанта.—Вот я и пришла. Я знаю, как звуча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и  слова и представляю, что вы сейчас обо мне думаете, но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Браун говорила такие вещи, о которых знали  только  я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   внимательно   посмотрела   на   нее  и  дово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внодушно спрос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начит, по словам этой ясновидящей, мы окружены всяк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м призраками, которые смотрят на нас все это время?  Так?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кивнула  удовлетворительно. Женщина передернула плеча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Никогда больше не буду  раздеваться.  -  Заметила  она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ите, но у меня сегодня есть более важные де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она  вернулась  к  своему  столу и, взяв в руки толст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пку, углубилась в чте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Убийцу  зовут  Вилли  Лопес.  -  Зло  сказала   Мол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лицейскому,  понимая,  что над ней издеваются.—Все, что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ас требуется, это проверить его  дело.  Лейтенант  внима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ел на не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Зря,  конечно, Сара начала тут острить, - Подумал он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дь видно же, что девчонке не до шуток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росто кивнул головой и встал, взяв со стола блокнотик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котором  были  записаны  два  имени:  «Оттоми  Браун.  Вил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опес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Хорошо.  -  Согласился  он,  чем  успокоил  Молл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ждите, пожалуйста, тут. Я проверю, есть ли у  нас  дело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был добросовестным полицейским и не привык отмахив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 сведений.   Даже   если   они  и  принимали  такой  стра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антастический ви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дождите.—Еще раз попросил он и выше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овесил трубку телефона-автомата и  вышел  из  буд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а  все  нормально. Отлично. Если так пойдет и дальше, завтр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будет богат. Чертовски богат! Карл быстро перебежал улицу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шмыгнул  в  знакомый  подъезд.  Свой  «мустанг»  он  оставил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нке у банка. Он ведь не глупый парень.  Он  не  полезет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йство, как этот придурок Ви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днялся на третий этаж и подошел к двери. Кстати, 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. Надо будет его убрать, когда все это кончится. Рано  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здно  этот  недоумок попадется, а это вовсе ни к чему. К т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от него воняет как от бездомного пса.  Как  был  дебилом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тстве,  так  дебилом  и  остался.  Но... но... пока Вилли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жен.  Хотя  бы  для  того,  чтобы   убрать   эту   черномаз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ку-гадалку, а там погляди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нажал кнопку звонка и подождал. Никого. Чудненько.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ерпеливо   открыл   дверь.   Руки   у  него  мелко  дрожа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кользнув в квартиру, он бросился к стенному шкафу.  А  ес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обки нет на мест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обка  была.  Синяя,  с  британским  флагом  и  надпись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ибок» на боку. Задыхаясь от  волнения,  он  сорвал  крышку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ть! Есть!! Есть!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ленькая   коричневая   записная   книжечка   лежала  п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астиковой карточкой. Карл быстро сунул ее в карман. Да!!!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л это! Он добыл ее! Добыл! Он уже почти богат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  приведя  все в порядок, Карл заторопился к выход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му хотелось петь и плясать джигу. О! Он» здорово умеет пляс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жигу и завтра он ее спляшет. Завтра, когда  сбудутся  все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чты.  Завтра,  когда  он станет богачом. Завтра!!! Когда ве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р склонится у его ног! Завтр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его спиной в  беззвучной,  невидимой  ярости  заход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  И  кошка,  в  который раз забившись под кресло, пялил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 свои круглые светящиеся глаз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ая картонная папка глухо шлепнулась на крышку  сто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 был такой, словно шмот сырого мяса швырнули на разделоч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с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здрогнула,  когда  ее  глаза  увидели  на  обложк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аккуратную,  выведенную   синими   чернилами   надпись:   «Д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o1137б5-А» «ОТТОМИ ДЖЕЙ БРАУН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это? - растерянно спросила она, поднимая глаз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щего, засунувшего руки в карманы, чистенького полицейско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Где досье на Лопеса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йтенант вздохнул и, усаживаясь в неудобное  креслице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ом, ответ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  у нас никакого досье на Лопеса. Нет.—Он кивну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папку.—Это скорее всего ее бывший парень, с  которым  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очет  свести  счеты  вашими  руками.—Он взял папку в ру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щиной папка напоминала Библию, написанную в XIX веке, да ещ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крупными буквами.—У этой «ясновидящей»  список  уж  боль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линный.—Констатировал он.—Так... 67-й год: изго товлени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фальшивых  документов и денег. Наказание—год тюрьмы. Дальш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Лейтенант мельком взглянул на переменившуюся в лице девуш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застыла. Все, как и  говорил  Карл.  Точно.  Как 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аному.  Лейтенант  читал  и  читал,  переворачивая страниц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нотонно, бесстрастно, как автомат. До нее едва доносились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...71-й год: арестована за мошенничество... Дальше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споди, ну и дура. Какая же она  дура!  Так  купиться!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дь она поверила этой гадалке. ПОВЕРИЛ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сколько арестов за вымогательств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невозможно.—Слабо выдохнула девуш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могу  читать до бесконечности.—Спокойно возраз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йтенант и, положив папку на стол,  повернул  ее  к  Молли.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их,  сделанных в разные годы фотографий на нее смотр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 и тоже лицо. Лицо ясновидящей. Оттоми Брау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а  знала  вещи  очень  интимные...  -  Таким  людя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статочно  узнать про вас только одно слово—БАНКИР. БАХ!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 этого они готовы мусор рыть носом, лишь бы получить  ваш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маги, письма или еще какие-нибудь компрометирующие материал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.—Продолжала сопротивляться Молли. Слабо, скоре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 инерции.—Это было по-настоящему. То, что  она  знала,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нигде на бумаге. ЭТО было только между нами. Например,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ла  про  нашу  поездку  в  МантиноБэй.  Этого НИКТО не знал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нимаете, НИКТО! - Она цеплялась за слова, как  за  послед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бежище.   Остов   надежды.   Пошатнувшейся,   рассыпающей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завшейся такой незыблемой НАДЕЖ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йтенант покачал головой, не соглашаясь с ее слов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-то знал. Вы ведь заправляли машину, обедали, жили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стинице. При желании, это не сложно выяснить.—Он помолча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лядя на поникшую фигуру девушки.—Мне,  право,  очень  жал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юди  нелегко  расстаются  с иллюзиями.—Он еще раз вздохну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кидываясь в кресле.—Шантажисты знают свое дело. Если у в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е, вы все отдадите ради последней капли надежды.  Я  понима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аше  состояние. И мне очень жаль вас. Вы можете злиться, но м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в силах вам помочь...—Он умол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стала  и  пошла  к  выходу.  У  самой  двери   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ернулась и тихо сказала: - Спасиб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улице  было тепло и весело. Заканчивалось лето и гор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ропился взять свое перед длинной  зимой.  Но  для  Молли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чего не значило. Мир рухну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льцы  быстро  пробежали  по  клавиатуре компьютера, и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исплее загорелись желтые буквы: «Введите пароль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 тщательно  сверяясь  с  листочком  бумаги,  набрал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ХХ-44691. Десепшн. 8274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 несколько секунд переваривал поступившие дан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затем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олько бы они не исчезли.—Прохрипел Карл. ...выдал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ступ к счетам откры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экрану побежали ряды цифр, имен, дат.  И  Карл,  лику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дохну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!  Да!!! - Он резко развернулся в своем вращающем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сле, схватил телефон и набрал номер.  Три  долгих  гудка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ем трубку сня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 Слушаю.—Голос ожидающий, взволнованны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лло, Эдди? Это Карл Брюнн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у тебя? - Нетерпеливо спросил собеседни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се в порядке. Дело улажено.—Карл победно улыб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мне делать дальше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тлично,  Карл. Приятно слышать.—Голос стал мягким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овно человек на том конце провода тоже улыбнулся.  -  Теп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т  что. Переведи деньги с двенадцати различных счетов на од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ет. На имя Риты Милл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.—Кивнул Карл, запомин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автра, - продолжал собеседник, - за  пять  минут  д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крытия   -   в   15.55  -  переведи  эти  деньги  в  Перв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циональный  банк  в  Нассау.  Номер  счета:  4869580.  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ешь, позвон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нял.  Скажи  мистеру  Бастеру, что проблем больш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д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.  Спасибо.  Хорошая  работа.  Карл.  -  Ответ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 и повесил труб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сидел  немного,  прокрутил в голове цифры, время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звания и, повернувшись к компьютеру, набрал несколько код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дисплее возникли имена и  счета  каких-то  клиентов. 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ждого не меньше 50 миллионов доллар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 для них триста тысяч. Карл довольно усмехнулся и вве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вую команду: Имя...—выдал диспл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ита Миллер—уверенно набрал Карл. Отлично. Теперь код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выстукивал имена, суммы, команды, следил  за  тем,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  переходят с одного счета, на другой, что-то поправлял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 стороны казалось, что усердный  банковский  служащий 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бросовестно работает. Во благо своих клиент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когда  он закончил, на экране дисплея появилась прост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ыденная надпись: Имя: Рита Миллер. Счет открыт:  01.09.1990г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личность на счете: 4.000.000. Сэм, стоя за его спиной, проч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пись и постарался хорошенько запомнить е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лежала  на  коротком  диванчике в комнате на перв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же. Черная депрессия, овладевшая ею  утром,  достигла  пи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.  Ей ничего не хотелось. Ни есть, ни пить, ни спать. Ни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хотелось видеть.  Ею  овладело  тупое  мрачное  безразлич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о  раз  она  даже  подумывала о самоубийстве, но что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навливало ее. Может быть, инстинктивный  страх  смерти,  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 быть,  нечто другое. Неважно. Важно то, что она так и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гла заставить себя сделать это. И от сознания своей слабос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ло еще хуже.  Тошно  и  мерзко.  И,  впервые  в  жизни,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умала:  зачем  я вообще живу? Какой в этом смысл? Неожида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вспомнилось,  как  маленький  пятилетний  Сэм   упал 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лосипеда  и  заплакал,  а  она, прижав его к себе, гладила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е и утешала. Стук в дверь  раздался  неожиданно  как  г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реди  ясного неба. Он был ровным и сильным, уверенным. Так м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учать только один человек из  всех,  кого  она  знала.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ала с диванчика и пошла к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тоже  узнал  этот  звук.  Он  слышал  его ежедневно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чение восьми лет. Так, действительно, мог стучать только од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. Но этот человек был врагом. На нем была  кровь.  Кров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. Этого человека звали Карл Брюнн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то  там? - Скорее по-привычке, чем опасаясь чего-т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а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.  -  Судя  по  голосу,  у  него   было   хорош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роение. Рука Молли потянулась к зам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!  Не  открывай!  - Заорал Сэм, бросаясь к ней.—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йца! Не открывай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ок повернулся, довольно  щелкнув,  и  дверь  откры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шагнул через порог, внимательный и заботливый как всег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казалось, что вместе с ним в комнату вплыл весь мир,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ого она отгородилась оконными стеклами и  входной  дверь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не  хотела  впускать  этот мир! Но он хитер и обманчив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ник в дом в  образе  Карла.  Румяного,  пышущего  здоровье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одостью и силой. Лучший друг Сэ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Я сегодня весь день думал о тебе.—Возвестил Кар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очень  жаль,  что вчера все так получилось. Честно. Все э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рхъестественные явления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волнуйся.—Безразлично ответила Молли.  -  Все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ядк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не  пригласила  Карла  в комнату. Они так и стояли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оге, в двух  шагах  от  двери,  между  кухней  и  лестниц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дущей  на  второй  этаж.  Молли ждала, когда он, такой ярки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ветущий, жизнерадостный, скажет свои обычные  слова  и  уйд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в,  что  сегодня  его  не  ждали.  И она снова погрузит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бину грязно-серой с белыми разводами тоски.  Но  Карл  и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ирался  уходить. Это вовсе не входило в его планы. Ему нуж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а другая Молли. Живая, подвижная,  а  не  эта  сомнамбула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стыми бездонными глаз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нуждаешься в том, чтобы кто-то успокоил тебя. А я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мог.  -  Он  продолжал  говорить,  пытаясь словами задеть е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тащить на поверхность, растормошить, заставить двигаться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 ездил по этому адресу.—Она взглянула на него.—Мне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аль, Молли, но там никто не знает об этом человек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 Молли  покивала,  как  бы говоря: «Конечно, разве мог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 иначе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, я всего лишь хочу тебе сказать, что я твой  дру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ы можешь рассчитывать на мен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пасибо,  Карл.—Она с благодарностью посмотрел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. Для нес это, действительно, было важно. Один-единстве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овек, выслушавший  ее  без  дурацких  насмешек.  Помчавший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чью  проверять этот проклятый адрес и ничуть—ни словом, н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меком—не упрекнувший ее в этом. Приходящий  к  ней  кажды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ь,  помогающий  удержаться  на  плаву  Карл.—Для меня э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чень важно.—Повторила она, показывая,  что,  действитель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нит его дружб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ля меня тоже.—Просто кивнул Кар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ы  врешь!  Ты  никогда  не  был  ей  другом!»  - Мрач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цедил за ее спиной Сэм. Он свыкся с мыслью,  что  ничего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  сделать.  Ничем  не  может  помочь  ей.  И  теперь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валось только наблюдать за этим спектакл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будто вспомнив, достал из кармана бумажный пак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тут принес  тебе  японских  груш.  Это  было  любим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комство  Молли. И он знал об этом. Ее путешествующее по сер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дне сознание сконцентрировалось. Груши? Он принес ей  груш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ната  вдруг  стала  проявляться в ее глазах цветным туман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ном. Мир, ворвавшийся сюда в образе Карла, подхватил ее. Э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ыла уже не та комната, в которой пряталась  Молли,  -  сер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стая  и  холодная.  Она  теперь тоже принадлежала миру. Мир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й Молли секунду назад не хотела видеть. Груш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пасибо. Очень мило с твоей стороны.—Она улыбну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а в общем-то, я на  секундочку  заскочил.  -  То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сплылся Карл.—Может быть, кофе угости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конечно. Проходи.—Серая пелена рухнула, оставля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 себя неприятный мутный осадок. Но это и вс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ли!  -  Крикнул  Сэм.  -  Ты же ничего не знаешь!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чего не знаешь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шла на кухню готовить кофе, а  Карл,  прохажив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 комнате, с каким-то любопытством оглядывал ее, словно вид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первый раз. Вот он  взял  со  стола  фотографию,  внима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ел на нее и усмехну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авив  ее  на  место,  Карл  присел  на краешек стол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 посмотрел  в  сторону  кухни,  откуда  доносился  арома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арящегося кофе. Лицо его снова скривилось в ухмылк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н что-то задумал! что-то задумал».—Поня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появилась   в  комнате,  неся  в  руках  поднос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фейником, сливками и дымящимися чашк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вчера был так взволнован.—Заметила  она,  пода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у чашку и присаживаясь на диван, поджимая под себя ног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ты себя чувствуе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се  в  порядке.—Спокойно ответил Карл, отхлебыв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жигающий напиток.—Ответственная работа. Но это  меня  м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лну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ы врешь, сволочь».—Раздраженно пробормот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На   работе   куча  дел.  Мне  доверяют  вести  счет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амостоятельно.—Похвастался Карл.—Это, конечно, хорошо.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бодного  времени  становится  все  меньше.  Вот  так.  Хот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прочем,  тебе  это  не  интересно.  Можно  мне  еще сливок?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конечно.—Молли повернулась за сливками, стоящ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нее за спиной на журнальном столике, и тогд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видел,  как  Карл,  ухмыльнувшись,  быстро  опроки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ашку  на свою белую рабочую рубашку. Горячий напиток мгнов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питался в ткань, оставив на ней коричневое дымящееся пят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х,  черт!  -  Воскликнул  Карл.  -   Господи,   мо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убашка... Молли обернулась.—Боже мой, ты не обжег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,  ничего.—Карл быстро расстегнул рубашку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сил на спинку стоящего рядом сту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 я постираю.—Предложила Молли, глядя на него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я, что он расстрое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ладно, пустя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жет быть, возьмешь одну из рубашек Сэм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,  нормально все.—Карл махнул рукой, обры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у. Он так и остался сидеть на столе. Голый по  пояс,  хорош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оженный,  если  бы  не  начинающий  появляться  животик.—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чему ты не пришла в банк и не подписала  бумаги?  -  Спрос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, переводя разговор в другое рус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хотела,  но  не  смогла.  Не  было  времени.—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здохнула.—Знаешь, Карл, я сегодня была в полици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допивал остатки кофе и чуть не  поперхнулся,  услыша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ую  новость,  но  тут  же  овладел собой и, напустив на с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различный вид, поинтересовался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? И что же ты им рассказала? Что они тебе ответил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расстроенно качнула голов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глупо все получилось. Просто глупо... Ужас.  -  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аже  покраснела,  снова  переживая утренний позор.—Дежур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шел уголовное дело этой гадалки.  Оно  оказалось  сантиметро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вадцать  в  толщину,  если  не  больше.  -  Она снова мот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ой, отгоняя неприятные воспоминани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 Нехорошая история.—Сочувствуя ей, произнес Кар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вя чашку на ст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, Молли».—Растерянно простонал Сэм.  Он  не  был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и вместе с ней и ничего не знал о том, что там произош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споди,  неужели  такой  пустяк  разуверил тебя? А разве мог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 иначе? Как бы он  сам  среагировал  на  подобный  сюрприз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ичал  бы  от  радости?  Теперь  нужно  искать  новый способ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дить Молли в том, что он все-таки жив. Не пропал. Не сгину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. И находится рядом с ней. Но сказать-то легко,  а  вот  к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  сделать?  Оттоми  -  единственный  его  шанс,  оказался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ъяном. И этого было достаточно, чтобы все старания пошли ко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 хвост. Что же делать? Что делат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знаешь, а ведь я в самом  деле  ей  поверила.  -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ской  тихо сказала Молли. Серая пена снова начала подним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груди, мир потерял свои яркие краски и стал быстро  бледне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кнуть,  меняя  очертания,  превращаясь в темную бесформен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ж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.—Мягко  начал  Карл.  -  Иногда  так  хоче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ить,  что все хорошо. А толку-то?.. Порой трудно взглянут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 действительности. Хочется, несмотря ни на  что,  надея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чуд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  голос    укачивал,    усыплял,   убаюкивал. 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слабилась, словно всю ее тревогу, боль, отчаяние Карл забр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бе. Ей стало легко  и  спокойно,  чувства,  которые  она  у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была  за эти восемь изматывающих дней, вернулись к ней.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отелось,  чтобы  Карл  говорил  и  говорил,  подставив  сво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ие  плечи  для  того, чтобы она могла на них опереться. 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отелось почувствовать себя слабой, обыкновенной женщин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бы то ни было, - увещевал Молли  Карл,  -  но  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овали любовь друг к другу, и это действительно так.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,  ты  уже не помнишь, каким хорошим человеком был Сэм.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любил тебя! Ты была ВСЕМ для него, всей его жизнью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чувствую себя такой одинокой...—выдохну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 не  одинока.  Продолжай  работать.  Ведь  ты  оче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лантлива. Ты молода и просто фантастически хорош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 могу понять, где действительность, а где вымысел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л, я не знаю, что мне делать.—Думай о Сэме. -  Совето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, глядя ей в глаза. Молли видела, что в его черных зрачках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нутри,   в   глубине-   пляшет   красный   адский  огонь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ипнотизировал ее, как удав парализует свою  жертву,  подполз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иже  и ближе. Так и Карл. Медленно, не делая резких движени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присел на диван рядом с Молли и осторожно, почти  неощутим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снулся мягкой теплой ладонью ее ще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спомни  то  время, когда вы были счастливы.—Ладон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ползла вниз по щеке, по  шее,  на  плечо.  -  Как  это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оров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..—Глаза ее закрылись, и губы сами произнесли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тверждение,   выдохнули   слабым,  едва  различимым  звук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знание распалось на странные  яркие  пятна.  Красные,  бел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лтые.  Огненная круговерть понесла ее, затягивая все глубже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бже. А голос продолжал шептат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увства вечны.  Жизнь  течет  -  время  уходит.  Людя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жется,  что  они  бессмертны,  что всегда наступит завтра, 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дь это не так. Есть только миг—сейчас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донь опускалась все ниже и ниже. Губы Молли потянулись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у, сближаясь, ища тепло его губ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 стоя  за  ее  спиной,  смотрел  на  происходящее 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нате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Что  он делает! Что этот ублюдок делает??!!» Его охва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ая ярость, какой он не  испытывал  никогда  в  своей  жизн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ОГДА. Совершенно не отдавая себе отчета в своих действиях,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динственным  желанием во что бы то ни стало остановить Карл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орвать его на куски, он прыгну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тела не могли остановить его, и он пролетел сквозь ни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и через дверь, абсолютно свободно, н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вытянутые  вперед  руки  коснулись  стоящей  на  стол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отографии  в  красивой  позолоченной  рамочке.  Той  самой,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ой они  с  Молли,  обнявшись,  улыбались  фотографу.  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ОТОГРАФИЯ  ОТ  ТОЛЧКА  ВЗЛЕТЕЛА  В ВОЗДУХ, ОПИСАЛА ПОЛУКРУГ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ХО СТУКНУВШИСЬ, УПАЛА НА КОВЕР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вскочил, испуганно разглядывая собственные пальц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ЛАК ВРЕЗАЛСЯ В  СТЕКЛО  И...  БЛЕМС!  СТЕКЛО  ЛОПНУЛ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О  ЛОПНУЛО...  СТЕКЛО ЛОПНУЛО!!! Сэм стремглав кинулся в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комнаты. Он знал, что ему делать? ОН НАШЕЛ ВЫХОД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вздрогнула. Этот глухой стук неожиданно привел ее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бя.  Словно  кто-то  встряхнул  ее  или  обдал ледяной вод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идев тянущиеся к ее лицу губы Карла, она уперлась в его гол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удь кулаками и прошепт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могу, Карл. Прости, но я не мог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мгновенно  отстранился,  словно  ждал  этих  слов 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нувшись, спокойно ответ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, хорош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знаю, что это невежливо, но я хочу, чтобы ты уше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Ладно.  -  Кивнул он. Снимая со спинки стула рубашк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зло взглянул на фотографию. Как он  умудрился  задеть  е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т,  чадо  же,  все шло так гладко и на тебе! Мать ее так!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отвернулся, чтобы  Молли  не  заметила  его  перекошен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а.  Когда  он обернулся к ней, голос его был спокоен, а лиц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ягко и доброжелатель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понимаю, Молли. Я понима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..—Она не могла поднять на него  глаза.  Что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лает?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ы можем встретиться еще? - Вдруг горячо спросил Кар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саживаясь к ней и беря ее пальцы в свои.—Только не молч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у я рассчитывать на эт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,  конечно.—Неохотно согласилась Молли, бросив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го быстрый взгляд. Ей хотелось только одного  -  чтобы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рее уше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рекрасно.—Вздохнул он с облегчением, вставая.—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язательно позвоню тебе завтра, и мы пообедаем, хорош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.—Коротко согласилась она. Карл пошел к двер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ялся за ручку, обернулся и мягко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обязательно позвоню тебе завтра.—Он шагнул в прое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, закрывая дверь, добавил: - До завт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зда  проносились  мимо,  сверкая  огнями,  грохоча 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ыках,  подпрыгивая  и  раскачиваясь,  как  длинные  вытянут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отные, а потом растворялись в черно-лиловой темноте тоннел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лько в Нью-Йорке поездов? Сотни? Тысячи? Десятки тысяч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 интересовал только один. В котором катался  дух  подзем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попробуйте  в этом сверкающем, грохочущем многоликом пото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йти один-единственный нужный ваг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Сэма кружилась голова. Он пересмотрел  тысячи,  миллио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.  Черных, белых, желтых. Кого только не несла эта подзем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ка. Кроме того, кто нужен. Сэм бегал по поездам, перескаки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одного в другой, останавливался на краю платформы и, засуну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у в несущийся мимо состав, разглядывал пассажиров. Тщет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а не бы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не боялся не найти его. Он перерыл бы все метро нос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аго времени было предостаточно, перевернул бы всю подземку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шел бы духа. Он боялся другого: что дух подземки изменил себ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 вернулся  наверх.  К  суете  большого  города.  На  шум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монящие, бегущие улицы. Это был бы конец. Крах. Гибел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Но, видно, кто-то, сидящий наверху, выше  смертных,  вид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 и   хотел  помочь.  Когда  отчаявшийся  Сэм  просматри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чередной поезд,  он,  наконец,  заметил  мелькнувшее  в  толп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комое лиц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го  «тело»  сработало  быстрее,  чем  он успел сообраз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либо. Ноги оттолкнулись от бетона платформы, и он  оказ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последнем  вагоне  мчавшегося  с безумной скоростью состав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бы он прыгнул на долю секунды позже, то просто остался 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рельсах, а состав пошел бы дальше, растворяясь в сонме себ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ы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бежал  по  вагонам,  летел,  мчался.  Ему  нужно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диться,  что  ему  не  почудилось,  не  показалось.  Что о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йствительно, нашел того, кого искал. Духа подзем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эм увидел его. Дух  сидел  на  скамье  рядом  с  полны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жилым  негром,  читающим  «Нью-Йорк  тайме», и читал вместе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м,  заглядывая  соседу  через  плечо.  Сэм  даже  вздохнул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легчением. Он добился сво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! - Крикну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умеется,  никто  из пассажиров его не слышал. Но дух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 вскочил, лицо его перекосило от ярости, и, набрав  поболь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духа в легкие, он заор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ну, вали из моего поезд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шел  вон! Это мой поезд!! Убирайся!!! - Он взмах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ШЛЯМС! - Газета  вылетела  из  рук  толстяка  и,  шелест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ицами, упала на п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  пошел  прямо на Сэма, выкатив безумные глаза так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даже испугался, как бы они не выскочили из орби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бирайся!!!! - Взма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Сумка  в  руках  старушки  дернулась  и,  пролете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метра,  шлепнулась  на  пол.  Покатились  какие-то  баночк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ртки, коробочки.—Убирайся! - Еще  один  взмах.  БАЦ!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ляпа   свалилась  с  головы  представительного  джентльмена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етела в угол, словно отброшенная мощным пинк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.—Твердо сказал Сэм. Он решил, что не уйдет, по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т Призрак не объяснит ему, как он двигает вещи. Он просто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жет уйти.—Скажи мне, как ты это делаешь! Я хочу научиться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 толкнул его в грудь, но Сэм был готов к этому и  сум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ержаться на нога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уйду, пока ты мне этого не скажешь! - Заяви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  снова  попытался  толкнуть  его,  но  Сэм уклонил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бирайся!!! - Взревел дух, понимая, что сладить с эт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нем будет не так легко, как ему это показалось  сначала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райся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  подземки  остановился и, удивленно оглядев Сэма с н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 головы, довольно улыб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ты  настырный,  сукин  сын!  -  И  засмеялся  густ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обрительным смех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а  звали  Джордж О'Хара. Ему было 34 года, когда кто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друзей неосторожным движением  сбросил  его  под  проходящ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мо  состав  подземки.  Он был наркоманом, и его совершенно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нуло наверх, в город. Именно поэтому он и остался под земл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вагоне того самого поезда, который шесть  лет  назад  тяжел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лесом перерезал его тело попола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ерва  Джордж потешался, издеваясь над Сэмом и глядя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т безуспешно  пытается  его  поймать.  Он  гоготал,  когда 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чередной  раз  «этот  сукин  сын» обнимал пустоту, доводя эт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ченика до белого каления. Сэм злился, но упорно, раз за  раз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ытаясь  схватить  духа,  постигал  азы  умения  Джорджа О'Хар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игать предмет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оволь навеселившись и решив, что ученик  созрел,  О'Хар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ал объяснять КАК он проделывает все эти шту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ты  делаешь?  Ты  только посмотри! - Говорил о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 как Сэм, стоя на четвереньках на бетонном краю платформ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ытается щелчком сдвинуть жестяную бутылочную проб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,  ты  только  посмотри  на  себя!  Ты  что,  хочеш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двинуть  ее  пальцем?  Не  смеши  меня!  Ты  не  сможешь—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ец! Это все в твоем СОЗНАНИИ! Твоя проблема в том, что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е еще думаешь, будто ты—реальность. Ты думаешь, что одет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у рубашку, в эти брюки. Что валяешься на полу, да? Пойми, э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е  -  он  обвел фигуру Сэма рукой, - дерьмо! Дерьмо!!! Теб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т. Ты умер давно. Ты—БЕСТЕЛЕСНОЕ создание. Все, что у теб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сть, - тут! - Он постучал себя согнутым пальцем по  лобаст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лове.—Ты хочешь сдвинуть предмет? Двигай! Но не плотью,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умом! Сосредоточься, слышиш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в  очередной  раз  попробовал  сдвинуть  пробку. 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средоточился,  напрягся,  с силой щелкнул по ней пальцем 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бка осталась лежать на мест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? Как сосредоточиться?! - Заора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? - Переспросил Джордж.—Не знаю. Просто сделай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пустился  на  колени  и  легонько  стукнул  по  проб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льцем.  Жестянка  покатилась  по  полу,  стукнулась о стену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ужилась, выписывая замысловатые вензел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ты это сделал? - Ошарашенно спрос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должен собрать все свои эмоции, - они  поднялись 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ла,  -  всю  свою  злость.  Всю  любовь,  всю  ненависть!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авить в цель. Собрать их у  себя  внутри  в  одно  целое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орваться как реактор! Понял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твердительно кивнул и подошел к лежащей на полу бан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-под  пива.  Он  вспомнил  о Карле, о Молли. О предательств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уя, как в груди закипает ярос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размахнулся  и  ударил  по  банке.  Тщетно.  Еще  раз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чего. Еще!!! Тот же результа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'Хара  откинул  голову  назад  и  захохотал.  Он смея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лебываясь  воздухом,  переводя  дыхание  и  тыча  пальцем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лепую, размахивающую ногой фигуру. И от этого издевательс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еха внутри у Сэма что-то оборвало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  смей  смеяться! Не смей надо мной смеяться!!! -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шенстве заорал он корчащемуся в пароксизмах  хохота  Джордж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смей! Прекрати смеяться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Банка со свистом рассекла воздух, угодив учител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   между   глаз.   Дух   мгновенно   оборвал    смех  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ивленно-почтительно глядя на Сэма, одобряюще проговор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  на  правильном  пути, мальчик мой. Сэм, ошараш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евший на него, вдруг тоже засмеялся и завоп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лучилось! Я сделал это! Я сделал это!!! - Ему  ст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о, словно его душа вновь оказалась в тел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должай в том же духе.—Покачал головой О'Ха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емясь  утвердиться  в  успехе, Сэм подбежал к мусорн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щику,  на  котором  покоился  старый  драный   кроссовок. 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мерился  и  ткнул  пальцем  в  белый  кожаный бок... Нич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ссовок даже не шелохнулся. О'Хара подошел  к  нему  и  вста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ядом.—Изнутри, как я учи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осредоточился,  вспоминая  ощущение, возникшее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, как ему удалось сдвинуть банку. Он даже прикрыл глаз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Кроссовок слетел вниз и замер, чуть покачиваясь,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г Джордж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ремя научит.—Спокойно сказал тот.  -  Что  у  т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ть, кроме времен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 выпрямился.   Он  давно  не  был  в  таком  отлич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роени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давно ПРИВИДЕНИЕ? - Спросил он дух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 тех пор, как меня  толкнули  под  поезд.  -  Коро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етил О'Хара, мрачне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-то тебя толкнул? - Спрос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 Один из этих говнюков спихнул мен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это? - поинтересовался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  веришь? - Тут же взвился дух.—Думаешь, я упал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ли сам спрыгнул? Да пошел ты, мать твою! - Орал он.  Страшны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споминэния  нахлынули  на  него.  Сигарета с «кайфом», метр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й-то  локоть,  небрежно  ткнувший  его  в  поясницу,   быстр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вигающийся  поезд,  сверкающий  искрами тормозных колодок,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, падающий на рельсы.—Была не моя очередь!  Ты  понял? 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лжен  был я оказаться здесь!!! - О'Хара ткнул ногой в стек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щего рядом автомата для продажи сигарет. Оно  хрустнуло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ноцветный  дождь  лакированных,  обернутых  в целлофан паче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лынул на грязный замусоренный пол.—О! - Взвыл  дух,  пад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 колени.  -  Я  готов  все отдать, лишь бы уколоться... 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рнуть травки... Вс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, ты в порядке? - Тревожно окликнул его  Сэм,  гля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перекошенное раскрасневшееся лицо учител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кто  ты такой? - Заорал на него дух.—Почему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следуешь меня? Что тебе надо, мать твою? Кто подослал  тебя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и уроды? Оставь меня в покое! Оставь меня в покое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езд  с  грохотом  вывалился  из  черной  дыры  тоннеля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есся мимо, слеша в свой первый рей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И не появляйся тут! - Перекрикивая стук  колес  заор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'Хара. Он разбежался и прыгнул в голубую, сливающуюся в полос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ену  состава.  -  Это  мой  поееее....—голос его слился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умом поезда и растворился в не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став, мигнув  огоньками,  скрылся  в  темноте.  «Спасиб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ебе, Джордж О'Хара» Сэм пошел по платформе. Он чувствовал с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 всемогущим. Пусть он мертв, но у него есть преимущество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мертв, а значит, невидим. Его враги думают, что  его  боль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,  они  уверены в этом. И не готовы принять ответный удар.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 будет. И еще какой удар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становился и взглянул на  украшавшее  стену  реклам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нно:  группа  людей,  стоящих плечо к плечу и смотрящих ему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.  Как   множество   организмов,   слившихся   воедино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ующих  свою  силу.  Свою  непобедимость.  «МЫ ВМЕСТЕ!»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сила надпись под ногами  людей.  Сэм  усмехнулся.  Он 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инулся  по  платформе,  направляясь  к  мертвому,  застывш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скалатору. По пути он подпрыгнул и шлепнул ладонью по  вывеск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 надписью: «41-я стрит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НГ!  -  Вывеска  дернулась и, скрипя ржавым крепление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ала раскачиваться из стороны в сторон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бедно улыбнулся. Он уже составил план  и  соверш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  мог сказать, какой шаг будет следующим. ОН ИДЕТ К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АУ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мотря на утро, в тесном зальчике толпилась куча народ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ие-то странные люди. Один был  одет  как  рабочий.  У  сте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ер  здоровый  парень,  судя  по  внешнему виду, какой-нибуд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узчик.   Чуть   дальше,   человек   с   внешностью    учите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винциальной  школы.  И еще человек пятнадцать самого раз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а и возрас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это Сэм заметил, войдя в зал, и порадовался за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хоже, ее дела шли в гору. Сэм обошел стол и остановился ряд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ясновидящей. Она выглядела точно так же, как и в прошлый ра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ом же желтом балахоне, с тем же значительным  выражением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е.  Даже  голос  ее  не  изменился. В кресле напротив сид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ветущая мулатка средних лет. Одета она была довольно  крик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пестро,  волосы,  выкрашенные  в  рыжий цвет, завиты мелк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лечк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Ей явно не идет эта прическа».—Подумал  Сэм.  Рядом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латкой  на  низеньком  стульчике  восседал  холеный мужчина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лом костюме. Сытый и довольный, он  снисходительно  усмехал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дной стороной рта, как бы сообщая вам: «Она, конечно, дурочк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 мы-то знаем, что все это только трюк для выманивания денег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Как  вы  говорите  его  звали?  -  Спросила  Оттом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олжая начатую раньше бесед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рландо.—Быстрой скороговоркой выпалила мулатка и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данием   уставилась   на   ясновидящую.   Ее  спутник  сно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мех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рландо,  Орландо.  -  Загробным  голосом   повтори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.—Есть здесь кто-нибудь по имени Орланд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 здесь!»  -  Быстро ответил негр, стоящий у стены. 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ый, с видом грузчика. Большинство стоящих обернулось к нем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эм с удивлением понял, что  живых  в  этой  комнате  гораз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ьше, чем мертвы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здесь! - Возвестила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жно»—Поинтересовался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? - Сбившись с загробного голоса взвизгнула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Эй, позвольте, - вмешался грузчик, - Орландо—это я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куда  все  эти привидения, Оттоми? - Удивленно спрос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—Ты их тоже слышишь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Тоже? - Возмутилась  постановкой  вопроса  Оттом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же  слышу?  Да  я  их постоянно слышу! Утром я слышу, вечер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у, я слышу их лежа, я слышу их  в  ванной!!!  Сэм,  что 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елал!  Ты  растрепал  обо мне всем на свете привидениям?! 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даже из Нью-Джерси стали привидения приходит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Забавно, - засмеялся Сэм.—Ты в самом деле имеешь  дар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сновидения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льзя  ли  побыстрее?  -  Осведомился  тип  в  бел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стюм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вы умолкните, умолкните.—Отрезала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, ты должна мне помочь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уж нет, Сэм. Я не хочу больше иметь  с  тобой  де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и:  ты  цепляешься за жизнь, а жизнь больше не хочет тебя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 не нужен миру живых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со мной разговариваете? - Поинтересовалась мулатк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иленно стараясь  понять,  кому  же  адресован  этот  стра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нолог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 А   что,  похоже,  что  я  разговариваю  с  вами? 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вернулась к ней ясновидящая.—Когда я обращусь к вам, т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будете говорить. А пока заткнитес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ведь должны сосредоточиться, не так ли?  -  Жалоб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давила  мулатка.  Она ничего не понимала, но ей казалось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иритический сеанс должен проходить как-то по-другом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пасибо за совет.—Съязвила Оттоми.—Вы пришли сюд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урачиться? Нет? Ну, так и  сидите.  -  Она  повернулась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лос.—Все. Благодарю за внимание, Сэм, выйди отсюд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ы  готовы?  -  Повернулась  она  к  мулатке,  и та 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товностью кивнула головой.—Тогда слушайте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, у меня к тебе неотложное дело. Я  составил  план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, что мы должны сделать, это... Оттоми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аявшись  дождаться начала разговора, Орландо разбеж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прыгнул в... Оттоми. Словно ветер подул. Балахон  ясновидящ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поднялся,  волосы на голове шевельнулись, будто их' достиг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видимое дуновение и... черты лица Оттоми  стали  меняться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х.  Они  расплывались, уступая место другому лицу. Тяжел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юсть, резкие морщины от ноздрей протянулись к  уголкам  р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об,  казалось,  вытянулся  и  приобрел  пока  тость, даже ще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улись, принимая округлую форму. Оттоми Браун больше не бы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сто нее  в  кресле  сидел  другой  человек.  Это  лицо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м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рландо?...—Испуганно спросила мулатка.—Орланд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ты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тисса? - Мощный густой бас  шел  из  горла  существ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идевшего в кресле.—Где ты? Я плохо вижу! - Глаза его слеп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катились.  -  Вот  она,  она  здесь...  -  промямлил  тип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стюме.—Я перед тобой, вот же я!  -  Подтвердила  мулат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существа остановилися на парочке, сидевшей перед ни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ьявол! - Воскликнул он.—Чувиха, что ты сделала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м хайром 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рландо, тебе не нравится? -  Забеспокоилась  мулат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называется «Осенний рассвет». Сейчас очень мод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езапно  лицо  существа  перекосилось, словно внутри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ла ожесточенная борьба. И затем со странным, похожим на хлопо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бки, звуком Орландо вылетел из тела  Оттоми  и  покатился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гол.  Лицо ясновидящей приобрело прежние черты, и Сэм вздох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облегчение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ну выматывайся отсюда! - Заорала Оттоми.  -  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обуй со мной еще раз такое сделать! Только попробуй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рландо?  -  Встрепенулась  мулатка.  Орландо  тяж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озился в углу, пытаясь подня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 могу пошевелить правой рукой».—Пожаловался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авильно! - Орала во весь  голос  Оттоми.  -  Буде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ть! Влезть в человека, это тебе не два раза плюнуть! Поня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род? А ну, все вон отсюд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случилось,  Орландо! - Завизжала мулатка.—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исходит? Где наш задаток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ы что, оглохли? - Разорялась ясновидящая, не  обращ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нимания  на  ее  слова.—Я сказала: пошли все вон! ВОН! 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н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хи, с укоризной поглядев  на  Орландо,  так  досадивш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алке, нехотя прошли сквозь стену и исчез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Живо!  Живо!!  Живо!!!  Воооон! - Орландо потороп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рыться следом за остальными.  Мулатка  со  своим  красавчик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пуганно  ретировалась  за дверь. А вместо них в комнату вош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КТО. Был он высокий и страшный. Оттоми подозрительно огляд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учью фигуру и жуткую физиономию вошедшего, напоминающую мор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иллы.  Человек  приблизился  к  столу,  не  вынимая  рук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манов кожаной коричневой куртк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 что, не слышал? - Раздраженно спросила его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сказала: в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слова тронули вошедшего не больше, чем писк кома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гадалка? - Угрюмо спросил  он,  разглядывая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-под густых нависающих бров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ты кто такой? - Спросила она в ответ.—Интересны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прос.—Жутко оскаблился он.—Ты же  гадалка.  Может  са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гадаешь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Вилли Лопес».—Прозвучал над самым се ухом голос Сэ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 Это   тот,  который  «303,  Плейс-проспект»,  да?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лась она на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Уноси ноги, быстро!»—Крикнул Сэм. Оттоми вскочила,  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ловек уже рванул из кармана «беретту» 25-го калиб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Лопес  четко  сознавал,  зачем  он здесь. «Беретта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плюнула маленький металлический цилиндр в латунной  оболочк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охот  выстрела  потряс  комнату,  наполнив ее сизым порохов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ымом.  Ствол  пистолета  смотрел  Оттоми  прямо  в  живот.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ожно, именно это ее спас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резким движением поддел тяжелый стол рукой и опроки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на  ребро,  создавая  заграждение  между  стреляющим  и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ртвой. Пуля с глухим звуком вошла в крышку,  отбивая  кусоч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рева.  Деревянная  баррика да пошатнулась, но устояла, спас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 самым жизнь Оттоми Браун. Вилли заревел от  ярости,  сби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 ударом ноги и одновременно разворачиваясь следом за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взводя куро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РАК! - Треснула крышка стола, заваливаясь на бок.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хлопнула за собой дверь чулана. БАНГ! БАНГБАНГБАНГБАНГБАНГ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агремели выстрелы. Пули, пробивая дверь, впивались в стен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о толстым смертельно опасным осам. И мгновенная тиши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с  досадой  посмотрел на дымящийся пистолет, жале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не взял запасную обойму. Но кто же мог знать, что эта  су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ажется  такой  шустрой, черт ее побери! Карл придет в ярос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знав о его промахе, и заставит его вернуться сюда. Ладно, хре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ним. Он все равно убьет эту стерву. А сейчас или чуть  позж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имеет значе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спрятал  пистолет в карман и, не торопясь, вышел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ромленной конторки ясновидящей.  Он  знал,  что  торопи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льзя. Торопящийся человек всегда вызывает большее подозрени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м  идущий  спокойно.  Именно  поэтому,  выйдя на улицу,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брел спокойным прогулочным шагом, несмотря на собирающуюс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и выстрелов толп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прислонилась к стене и прошепта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спокойна. Я спокойн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обще, она держалась молодцом для  человека,  только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глянувшего  под  капюшон смерти. Даже не побледнела. Стар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напугать ее, Сэм тихо и спокойно сказал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Оттоми, у нас неприятности. Ты должна мне помочь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 кого это у нас? - Взвилась Оттоми.—Кто это мы?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е умер! Тебя нет!!! Это МЕНЯ пытаются убит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равильно. Именно поэтому  я  и  вернулся.  У  меня  ес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лан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лушай,  пойди  найди себе другой дом. Поселись в не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лопай дверьми и пугай людей по ночам. А меня оставь  в  покое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рала  она.  Испуг нахлынул на нее только теперь, когда вс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же кончилось. Она отчетливо поняла, что этот парень  -  Вил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опес  -  не шутил. Он приходил УБИТЬ ее. И наверняка верне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 раз. А если ему это не удастся снова, то еще и еще. Пока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ведет начатое до конца. ДО ЕЕ СМЕРТИ. И все это из-за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Ты выслушаешь меня или нет? - Быстро  и  твердо  спроси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.   -   У   меня  есть  план.  Тебе  понадобятся  фальшивы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кументы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.  -  Отрезала  она.  -  Забудь  об  этом.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кнула дверь чулана и оглядела бардак, творившийся в комнат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.  Бедный несчастный старик. Он служил ей верой и правдой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чениие пяти лет.  И  вот  погиб  от  пули  этого  безмозгл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людка Лопеса. Ей богу, жаль. Она вздохну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Если  ты  сделаешь то, что я тебе скажу, эти люди никогд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ольше не потревожат тебя. Обещаю, честное слово».—Прозвуч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спиной голос Сэма. Оттоми  задумчиво  поскребла  в  курча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орошо.  Черт  с тобой, уговорил. Что я должна делат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, конкретно, я должна делат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У тебя есть красивое платье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А чем, черт возьми, тебе не  нравится  мое  платье?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утилась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равится,  нравится. Успокойся. Я просто спросил, есть 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тебя еще какое-нибудь платье, кроме этой хламиды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, что увидел Сэм, превзошло самые худшие  его  ожида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 все  годы  работы  в  банке  он  ни  разу  не  видел нич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бного. Ни раз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вырядилась так, словно собралась на  рождественск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лмаскарад.  Черная  юбка,  ярко-сиреневый расшитый фальшив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иллиантами жакет и черная  майка  под  ним.  Курчавую  голов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крашал сшитый из того же материала колпак с длинными, не ме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уметра,  черными  страусиными  перьями.  На  шею было наде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ерелье из каких-то стекляшек,  от  которых  за  версту  нес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ильной лавкой. Дополняли картину черные в крупную сетку чул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сиреневые  туфли.  Его  попытка  уговорить  се одеться ме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оско не увенчалась успехом. Оттоми среагировала однознач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удешь орать на меня, вообще никуда не пойду. Надо  ж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  учит  привидение.  Заткнись  и радуйся, что я согласи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е помогат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 понял—она в том состоянии, что ее лучше не трога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мири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, похожая на праздничную броскую  куклу,  топала 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ому  центру  города,  взволнованно  оглядываясь по сторона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лушиваясь к голосу Сэма. Не то, чтобы она  боялась, 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ведя четыре года в тюрьме, поняла, что это далеко не курор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то,  чем  они  с  Сэмом занимались сейчас, как раз тюрьмой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ахивало. Она волновалась, и голос  Сэма  успокаивал  ее. 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айней мере, было не так одинок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нечно, он призрак, и случись чего, останется на свобод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она поедет на годик-другой за решет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не пойму, что такого в моем платье? Чем оно теб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равит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равится. Я пошутил. Твои туфли в самом деле ничего. Да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ходят к остальной одежде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знаю, что к чему подходит, - орала Оттоми, -  од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у  сказать  точно!  Ни  хрена  у  нас  не выйдет! Все. Я и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ратно. Я нервничаю. Я и  не  думала  волноваться,  но  теп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лнуюсь и иду домой. Вс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Я  знаю,  что  ты  переживаешь.—Успокаивал ее Сэм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покойся.  Я  подскажу,  если  что.   По-моему,   твои   прав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лучились замечательно. Просто здорово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,  Сэм! Ты думаешь, что у меня получится открыть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четный счет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онечно. Только делай, что я  тебе  говорю  и  не  болта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шнего, О'кей?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кивнула,  соглашаясь,  но  Сэм  уже  знал, что, когд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 «понесет», она становится неуправляем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благополучно достигли здания банка и  вошли  в  гулки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хладный  холл.  «Иди налево».—Подсказал Сэм. Оттоми гор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шествовала через фойе мимо лифтов и  вплыла  в  операцио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л.  Женщина-клерк  подняла  глаза  и  удивленно посмотрел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щую перед столом негритян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споди, это же чадо, напялить на себя такое? -  Подум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, в то время как лицо ее оставалось совершенно бесстрастны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нк должен заботиться о деньгах своих клиентов, осталь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не касает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  все-таки,  она  выглядит  очень  странно.  -  Подум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. Тем не менее она улыбнулась и приветливо спрос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могу вам чем-нибудь помочь?  Негритянка  таращила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е  большие  испуганные  глаза  и,  казалось, прислушивалась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му-то  со  стороны.   Затем   она   громко   прокашлялась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тверд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жете. Я хочу открыть счет и заполнить карточ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орошо.  -  Согласилась  клерк,  глядя  как клиентк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рвно дернувшись, словно ее ткнули в бок, плюхнулась в крес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ой у вас номер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? - Переспросила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9263103»—Прошептал ей на ухо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очно.—Расплылась в улыбке ясновидящая. - 9263103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ита Миллер».—Подсказ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? Что? - Встрепенулась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: Рита Миллер!»—Яростно повторил ей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Рита Миллер, мое имя.—Пояснила ясновидящая удивлен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лядевшей на нее женщине.—Да.  Так  и  зовут.  Рита  Милл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жащая  набрала имя и номер на компьютере, увидела цифр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еще больше удиви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А разве вы не завели карточку, когда открывали счет?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ведомилась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-то? А-о...—Оттоми замя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: Карл Брюннер открыл его для  тебя  по  телефону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азал зайти сегодня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спомнила!  - Возопила Оттоми.—Карл Брюннер откр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 его по телефону и попросил зайти сегодня к в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нятно. -  Кивнула  служащая  и  принялась  заполня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точку,    все    больше   удивляясь   чудачествам   стран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ионерш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Правильно?   -   Повернувшись   к   Сэму,   спрос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равильно».—Вздохнул то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ерк   подумала,   что  вопрос  адресован  ей  и  кив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вердитель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.  -  Она  подняла  голову  и  протянула  Оттом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точку.—Распишитесь внизу, пожалуйс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Можно  вашу  ручечку?  - Улыбаясь голливудской улыбко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ла ясновидящая. Клерк очень удивилась, но протянула руч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ионерш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вый раз вижу  миллионершу,  у  которой  нет  ручк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ума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пасибо.—Улыбка стала еще шире и, глядя клерку прям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глаза,  Оттоми  уверенно  вывела  в  свободной графе: «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...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Что ты пишешь? - Заорал у нее за  спиной  Сэм.  -  Ри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ер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иентка снова подпрыгнула в кресле и, сморщившись,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ущаясь, каким-то театрально-идиотским тоном протяну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й... Мне так неловко. Дайте-ка мне другую карточку, 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 я подписалась не  тем  именем.  -  Улыбаясь  она  кокет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лядывала на служащу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  той  от  удивления  полезли  на  лоб  глаза.  Поведен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ионерши  становилось  все  более   непонятным.   Недоум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лядывая  на  негритянку,  корчащую  жуткие гримасы, котор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имо, должны были выражать со жаление,  она  заполнила  нову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точку.  Клиентка  схватила  ручку,  быстро  нацарапала «Рит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иллер» и протянула карточку обратно служащ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, пусть проверит этот  счет  на  машине  на  треть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же, потому что ты ждешь на него перевод.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жалуйста,  проверьте  этот  счет  на машине, котор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оит на третьем этаже. Я жду на него перевод.—Быстро, од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итной скороговоркой выпалила Оттоми  и  вытаращила  глаза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у, ожидая отве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а  чем проверить? - Изумленно переспросила служащ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удивление достигло преде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Ладно, пошли».—Вздохну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нам пора. Мы пошли.—Повторила Оттоми,  выбир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 кресла.  Она  встала и, подмигнув клерку, чем вызвала у т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егкий шок, значительно до бавила: - Но вы-то  поняли,  что 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имела  в  виду.  Можно  мне  оставить  у себя эту ручку? - У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ычным голосом спроси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конечно.—Клерк уже вообще  перестала  что-нибуд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-ха.  -.Удовлетворенно  кивнула  Оттоми.—Больш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асибо. По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ошла от  стола  странной  дерганой  походкой, 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-то  подталкивал ее в спину. Клерк застыла, ошарашенно гля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й вслед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лушай, какая классная ручка! - Галдела  Оттоми,  по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с Сэмом поднимались на третий этаж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Зачем  ты  стреляешь  ручки?  -  Спроси  Сэм.—Ты же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нке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поднялись на  третий  этаж  и  остановились  у  двер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ерационного зала по работе с наличными средства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Брюннер  нервничал.  Господи, он еще ни разу в жиз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 не волновался, как сейчас. Скорее бы стрелка  часов  вс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место. Скорее б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елка  настенных  часов, словно приклеившись, замерл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 двадцати четыр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может быть, сделать все сейчас? Вот прямо  сейчас?  Н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нди сказал без пяти. Еще целых пятнадцать минут. Боже мой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го!  Целых  пятнад  цать минут. Вечность! Стрелка дрогнула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олзла на  следующее  деление.  Четырнадцать.  И  я  богат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гат!!!  Да  нет,  господи,  я раньше с ума сойду от ожида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. Прямо здесь. Господи, скорее  бы  эта'  чертова  стрелк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тала  на место. Экран компьютера высвечивал: «Перевод. Перв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циональный банк Нассау. Сумма:  4  000  000.  Вкладчик:  Рит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иллер.   Номер  счета  получателя:  4869580».  Карл  с  тос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нул на стрелку. Тринадцать. Плохое чис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зко зазвонил телефон.  Что?  Что  случилось?  Он  сорва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рубку и срывающимся голосом выдавило—Карл Брюннер. Слуша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, это Джон.—Раздался озабоченный голос прияте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отде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Джон. Слушаю.—Карл перевел  дыхание,  успокаив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катившее к горлу, готовое разорваться сердце.—Прости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узнал. Что случилос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олько что поступили данные на компьют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? Хорошо. Я потом подключу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тлично.  Я  буду здесь до шести.—Джон явно испыт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легче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Ладно. Я позвоню.—Карл бросил трубку и посмотрел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асы. Без семнадца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лось двенадцать мину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оглядел зал, выбирая человека, у  которого  внезап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иентка,  да  еще  такая  экстравагантная,  вызвала  бы мень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зрени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йл Фергюссон. Точно. Фергюссон. Этого типа он  знал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лупленного и, в случае чего, мог бы сыграть на эт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Это   здесь.  -  Наклоняясь  к  Оттоми  шепнул  Сэм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арайся  говорить  спокойно  и  не  вертеть  головой  в  мо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орону, а то шляпу потеряешь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Хватит  меня «прикалывать»! - Взвизгнула Оттоми.—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 сейчас сам пойдешь с ним договарива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мурый  пожилой  охранник  угрюмо  посмотрел  на   нее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верну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Скажи  охраннику,  что  ты пришла к Лайлу Фергюссону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пну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ткнула охранника в плечо и, улыбаясь, выпал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. Я пришла к Лайлу Фергюссону. Охранник окинул е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езрительным взглядом. Ну и экземпляр. -  Подумал  он  и,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який  случай,  переместил  руку  поближе  к висевшему на бок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кольту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 у вас встреча назначена? - Поинтересовался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Нет.—Улыбаясь, ответила Оттоми и пожала плечам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 вообще-то просто так зашла. Шла мимо, дай думаю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  говори так! - Прошипел ей на ухо Сэм, и она умолкл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кусив язык.—Пусть скажет: пришла Рита Миллер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  Скажи  ему,  что  пришла  Рита  Миллер.  Охранни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мотрел   на   нее   подозрительно,   но   поскольку  ниче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осающегося в  глаза,  вроде  гранатомета,  заметно  не  было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хотя согласился.—Подождите минуточ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ой переваливающейся походкой он прошел к сто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 выдумывай ничего сама».—Прошепт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Ладно.—Громко ответила Оттоми. Охранник обер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 - Спроси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Оттоми   повела   плечами,   мол,   ничего,   так  прост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ейский  со  все   возрастающим   беспокойством   еще   ра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нимательно оглядел ее и направился к столу Фергюсс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лушай. Этот Фергюссон—болван. Мы знакомы пять лет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до сих пор считает, что меня зовут...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бъясни мне, - перебила Сэма ясновидящая, - почему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воришь шепото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олчи  и слушай! - Скомандовал Сэм.—Этот тип считае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у него отличная память и ему нечего бояться. Но ты скажеш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н знает тебя. Вы были вместе с ним и его  женой  Ширли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ождество у Брюстеров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драженный охранник подошел к ней и зло процед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истер Фергюссон не знает никакой Риты Милл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! - Возмущенно заорала Оттоми.—Да он, наверно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 забыл  меня!  Мы  так  славно  повеселились  на прошл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ождество у Брюстеров, с ним и его красоткой  Ширли.  Было  т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лассно!  -  Продолжала разоряться она.—Елка была в тысяч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нгальских огней и... Ой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днее  слово  вырвалось  у  нее  непроизвольно  в  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мент, когда локоть Сэма вонзился ей в бо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 обнажила   в   улыбке   все  тридцать  два  зуба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рщившись, объяснила охраннику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у меня газы. Со мной это  случается.  -  Поскольк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хранник  все  еще  недоверчиво  смотрел  на нее, она перест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аться и пояснила ему как идиоту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Газы. Время от времени. Д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хранник  опять  побрел   к   столу   Фергюссона,   ин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орачиваясь, чтобы еще раз оглядеть странную посетительниц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ватит толкаться! - Зашипела Оттоми на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же говорил—не завирайся».—Парирова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взглянул  на  часы:  15.46.  Он  вздохнул и принялс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зглядывать желтые буквы на экране дисплея. «Рита Миллер. Рит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иллер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а  этом  банкете  Фергюссон   так   напился,   что   м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стречать Тину Тернер, а потом не вспомнить об этом. Так, ч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 бойся».  Оттоми  нервно  стучала  мыском  туфли  по  ковр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Фергюссон—высокий седеющий мужчина—растерянно взглянул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е, поднялся, суетливо застегивая пиджак, и, изобразив на лиц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обие радушной улыбки, замахал ясновидящей рукой. «Идем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угловато подошла с столу и, улыбнувшись своей са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ой улыбкой, опустилась в кресло для посетител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дравствуйте.—Чуть поклонился Фергюсс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дравствуйте.—В тон  ему  ответила  негритянка.  Об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олчали,  явно  не  зная,  о  чем  говорить.  Лайл  Фергюсс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чительно рылся в памяти, пытаясь разыскать там хотя  бы  од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пизод  прошлого  рождества,  в  котором  бы  фигурировала 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. Нет. Не помнил. Видно, он и впрямь  был  сильно  пья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в, что разговор придется начинать ему, Фергюссон кашлянул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лак и непонятно к чему протяну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конечно. Д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колько  времени  прошло.—Неопределенно поддак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, прислушиваясь, не появится ли где голос Сэм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сколько дней.—Подхватил Фергюссон. -  Давненьк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  виделись.  -  Кивнула Оттоми, пытаясь растянуть улыбку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е, только чтобы не было заметно ее растерянност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точно.—Тоже закивал банкир, пытаясь  сообрази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чем пришла эта женщи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я, что все нейтральные приветствия исчерпаны,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приготовилась   пуститься   наутек,  но,  к  ее  огромно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легчению, в этот момент над ухом раздался голос Сэ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Спроси у него, как Бобби и Снуки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 а  как  там  Бобби  Снуки?  -  Радостно  гарк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лично, отлично.—Так же радостно ответил Фергюсс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дость  его  была  неподдельной в основном из-за того, что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ставилась возможность вести беседу, отвечая на  вопросы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задавая их. Ибо, к своему смущению, он понял, что не помн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 этой женщине ВООБЩЕ НИЧЕГО. Не желая показаться  невежливы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нкир тут же поинтересовался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а как ваша семья, надеюсь, все в порядке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! Отлично, отлично. Как нельзя лучш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48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Спроси,  как  у  него  дела с «Гибралтар секьюри-ти»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сказа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Ну  а  как  там  дела  с  «Гибралтар  секьюрити»? 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идываясь в кресле, небрежно поинтересовалась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а  прошиб холодный пот. Как! Он и об этом болтал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споди, вот это да! Здорово же он напился! Он кисло  улыб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пробормот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«Гибралтар  секьюрити»?  Да  вроде  ничего.  -  Пото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молчал на мгновение и закончил: - Выкрутились врод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уж точно,  это  уж  точно.  -  Энергично  закив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ой гость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ья  заколыхались  на  ее дурацком колпаке, и эта детал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ему-то выбила Фергюссона из коле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одчина Ренди.—Выдави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уж.—Тут же подхватила  негритянка.  -  Молодчи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енди. У него есть голова на плечах.—Она улыбну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 нее.—Быстро сказал банкир, продолжая улыба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У  нее.—Поправилась Оттоми.—На плечах. Да..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замолча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49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что  вас  привело  сегодня  к   нам?   -   Вежлив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интересовался  Фергюссон.—Я снимаю деньги и закрываю сч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разговор шел о деньгах, у  Оттоми  улыбка  не  сходила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а, сияя как солнце в июньский ден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 тоже  почувствовал  облегчение. Они вернулись 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лам. К ДЕНЬГАМ. А деньги—это то, с чем он умел  обращ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ртуоз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Вот как? Чудесно.—Банкир повернулся к компьютеру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ов номер вашего счет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,  да.—Покивала головой посетительница. Выражен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а  при  этом  у  нее  было  такое,  словно  она   напряжен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лушивалась во что-то, слышное только ей. - 9263103. 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 набрал  номер  на  компьютере.  Он, конечно, 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гому был готов, но к такому... На экране загорелась надпис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Имя: Рита Милл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личность  на  счете:   4.000.000   долларов».   У  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хватило дыхание и, прежде чем заговорить, он перевел ду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Рита...  -  Голос  его  понизился  до  шепота.—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ираетесь снять четыре миллиона долларов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ясновидящей округлились, став  размером  с  кофей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юдце  каждый, лицо расплылось в идиотско-восторженной улыбк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, не в силах сдерживаться, Оттоми заорала на весь операцио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х ты! Четыре миллиона долларов!!! Удивленный Фергюсс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авился на нее. Такой всплеск эмоций  ему  доводилось  виде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ько  один  раз  в жизни. Во время футбольного матча на кубо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Америкэн Боул»,  когда  «Чикаго  Беарс»  на  последней  минут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воевали   победное   очко  у  «Лос-Анджелес  Рэйдерс».  Т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ельщики на стадионе орали  также,  только  здесь  энтузиаз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побольш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Скажи: да! - Злобно гаркнул ей в ухо Сэм.—Да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.  -  Потупив  глаза,  тоненьким  голоском отве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точно? - Переспросил  банкир,  уже  сомневаясь  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няемости своей знаком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Да!»—Прошипе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!  - Вдруг мощным басом ответила Оттоми. Фергюссон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понимая, что с ней происходит, тупо  уставился  на  гадал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, сообразив, что ответ не удался, попробовала взять еще бол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тественный т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—И выше.—Да.—Совсем пискляво.—Д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покойно, спокойно».—Осадил ее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!  - Нормальным голосом рявкнула Оттоми. «Она точ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умасшедшая».—Подумал банки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 вам выдать сумму? - Спросил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51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есятками   двадцатками!   -   Выпалила   негритян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застыл, пораженны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ростите?  -  Переспросил он, думая, что ослышался.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ав. Она точно ненормальна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 ему: чеком на предъявителя.»—Зарычал на нее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этот момент ему безумно захотелось стукнуть ее по голов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ком на предъявителя.—Поправилась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лично.—Фергюссон вздохнул с  облегчением.  -  В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нечно, знаете наши правила требовать удостоверение личности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онечно,  конечно.  Сейчас.  -  Ответила ясновидящ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рывая сумочку и вываливая содержимое на стол. Сэм взвы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делушки со  звоном  и  треском  раскатились  по  стол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ада, ручка, носовой платок, шарики, заколочки и еще какая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ебедень.  Все  это  громоздилось  на столе, создавая ощущен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алки в миниатюр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выудила из кучи водительское удостоверение и су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пребывающему в состоянии легкой прострации банкир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несколько секунд тупо разглядывал  темно-зеле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очку,  затем встал и, тихо прошептав: «Спасибо. Я сейчас»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шатываясь, побрел за конторку выписывать че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Господи,  четыре  миллиона  долларов!  -  Восторж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пнула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53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жалуйста.—Чек в руке Фергюссона привел ясновидящ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репетное  состояние.—Первый Национальный банк Нассау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чел на нем  фергюссон  и,  ткнув  пальцем  в  пустую  граф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ясн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ам  надо  подписать  здесь  и  тогда  ваш  счет бу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фициально закры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приняла чек  как  святыню,  легко  и  трепетно.  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залось,  что  если  она сделает хоть одно резкое движение, 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нется и услышит храп подруг в соседней комнат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апиши: Рита Мюллер».—Вернул  ее  к  реальности  голо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. Она схватила ручку и быстро расписа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54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  взял   чек.  Он  разглядывал  подпись,  сил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обрать что-нибудь в этих странных  каракулях.  Наконец,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удалось и он прочел чуть ли не по слогам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Рита Милл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еня  так  зовут.  Да.—Забормотала Оттоми.—Ри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ер, да. Да. Меня зовут  Рита  Миллер.  Фергюссон,  успевши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йти  из транса, выписывая за конторкой чек, почувствовал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инает сходить с у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стал набирать команду на компьютере, закрывая счет. П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 все его мысли были сосредоточены на одном: Надо убежать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ятаться, чтобы эта женщина оставила меня в поко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это время Сэм, стоящий за спиной Оттоми, увидел то, ч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мог предвидеть, потому что такие случаи происходят раз в 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т. В  зал  вошла  Молли  Дженсен.  Она легкой походкой шла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ду, здороваясь со знакомы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, Молли.  -  Улыбнулась  ей  девушка  из  отде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дения счетов.—Прив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еще  не видела ее и не успела запаниковать. И Сэ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ванувшись с места, кинулся навстречу  Молли.  Он  знал  тольк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дно  - его план под угрозой. Если Молли подойдет к Фергюссон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объяснит, что эта женщина за столом вовсе не Рита Миллер и уж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чно  далеко  не  миллионерша,  все  рухнет.  Молли  повер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у, оглядывая зал, и изумленно останови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узнала  женщину,  сидящую за столом Лайла Фергюссо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алку. Оттоми Брау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55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от чек. Он ваш.—Лайл Фергюссон протянул его сидящ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ротив женщине, мечтая лишь об одном: чтобы  она  взяла  с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 и побыстрее убиралась отсюда к чертовой мат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етительница  взяла  чек, сложила и сунула в сумочку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ходить явно не торопи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и не  могла.  Оттоми  ждала  команды  Сэма.  Без  эт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анды ее не вытащили бы из кресла ни за какие ковриж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медленно   направилась   к   столу  Фергюссона,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ивлением разглядывая гадалку. Она  не  могла  ошибиться.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йствительно Оттоми Браун, но что за нелепый наряд на н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уже  прошла половину пути, когда с ближайшего сто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ялась стопка документов. Несколько секунд кипа бумаг вис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воздухе, а затем с шелестом разлетелась по ковру у самых  но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вушки.  Молли  растерянно  посмотрела на документы и, присев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чала  быстро  подбирать  их,  продолжая  время   от   време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лядывать на ясновидящу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уревший  Лайл  Фергюссон,  подперев  подбородок ладонью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скливо глядел на галдящую негритянку. Его перегруженный  мозг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казался  переваривать  получаемую  информацию  и  отключи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ледствие чего Фергюссон опять впал в тран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...Мама  взяла  капитал,   накопленный   на   нефтян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важинах,  и  вложила  в  газовые скважины. А газовые скважи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ли в пятьдесят раз прибыльнее с тех пор. Это так  здорово 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 получилось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ам  пора.  Прощайся.»—Быстро пробормотал голос над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х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ава богу.—Подумала Оттоми.—Еще минута,  и  у  мен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зык  отвалился  бы.  Да  и  этот парень—Фергюссон—похо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ного устал. Она вста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Нам пора. Иметь дело с вами  истинное  наслаждение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  Лайла  озарилось  безграничным  счастьем, и Оттоми тут ж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бавила: - Можно, я возьму себе эту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дернул ее за руку с такой силой, что  она  вылетела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од и пулей пронеслась через коридор, оставляя позади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йла,  всех  остальных и, сделав Лайлу ручкой, заорала на ве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ивет Бобби и Снук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, вымученно улыбнувшись,  прохрипел,  подавляя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е ненавист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ка.  -  Ему показалось, что само небо оберегает э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у. Еще чуть-чуть и он бы ее задуши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что на этот раз не так? - Спросила  Оттоми, 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с Сэмом выбрались на улиц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так  и  не заметила Молли и не знала, какой опаснос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а подвергнута ее свобо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. Все-все-все-все. Карл увидел,  как  минутная  стрел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олзла на очередное деле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:55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лично.  Он  быстро  пробежал пальцами по клавиатуре. Т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нуты. Это займет всего три маленьких минуты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кран   засветился   лаконичным:   «Перевод    невозможе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еправильно  набран  код».  Какого  дьявола? Карл заволнова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то он сделал не так. Где-то  ошибка.  Где?  Он  тысячу  ра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делывал  эту  операцию.  Даже с закрытыми глазами он смог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ть это. Что же на этот раз случилось? Пальцы его  тыка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клавиши.  «Имя  вкладчика:  Рита  Миллер».  «Номер кода»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просил компьютер. «9263103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чет закрыт».—Замигала на дисплее желтая надпи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не может быть! Этого не может быть!!! Сбр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Имя:  Рита  Миллер.  Номер:  9263103.  Счет  закрыт».  Т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шибаешься,   сука!  -  Чуть  не  заорал  он.  Так.  Спокой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о. Может быть, кто-то снял деньги? Нет.  Это  исключе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й  женщины  нет.  Нет!  Она выдумана! Про нее никто не зна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ме него и Эдди! Что же тогда? Думай! Думай!!!  Эта  говен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шина  врет.  Точно.  Или  ты  сам  где-то  ошибся.  Спокой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обуй еще раз. Давай. Медленно. По буквам. Черт, как  дрожа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альцы.   Так.   Медленно.  «Ввод».  Ага.  Отлично.  Теперь  н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ропись. «Имя? - Р-И-Т-А  -  М-И-Л-Л-Е-Р».  Хорошо.  Хорош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ько не торопись. Только не торопи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Введите код.»Внимательно. следи за пальцами. Так. «9-2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лично.  -  63-1 - Внимательно. Не перепутай. - 0-3». «Сч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ыт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ерьмо! - Заорал Карл, вскакивая  с  кресла.  Один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ерков удивленно обернулся на кри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! Что-нибудь не так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 Карла, перекошенное от ярости, повернулось на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икто  не  играл  с  моим  компьютером?  -  Заорал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щим на него клерк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? - Удивленно спросил кто-то из ни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й счет аннулирован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звонить узнать? - Рука клерка потянулась к телефон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! - Крикнул Карл. Нельзя. Нельзя. Они могут  узна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чем дело. Могут догадаться.—Нет.—Повторил он, стараяс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бы голос звучал спокойно.—Сам справлюсь. Клерки верну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работ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ое  поганое  в этой ситуации было то, что у него боль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БЫЛО записной книжки Сэма! Он разорвал ее на мелкие клочк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бросил. Слишком большая улика. Энди объяснил ему,  что  ник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ИКТО! - не должен даже догадаться, куда делись эти деньг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он  как  последний  дурак  стер  всю  информацию  из  памят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пьютера. А книжку спустил в сорти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. Спокойно.  Посмотрим,  может  быть,еще  можно  что-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делать.  Карл  сел в свое кресло и нажал кнопки. «Рита Милле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 переведены с...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ите,  Лайл?  -  Девушка  остановилась  перед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рошенькая.  Где  он  мог ее видеть? Ах да, точно, на 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ом рождестве у Брюстеров. Он испуганно дернулся  и  взгля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проход,  словно боялся, что сумасшедшая негритянка появи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ова. Не появилась! Он вздохнул и вымученно улыбнул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? Простите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. Молли Дженсен.—Напомнила она.—Скажите,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, которая сейчас была у вас, что ей нужно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ергюссон удивленно взглянул на нее: в  банке  не  приня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давать  таких  вопросов.  Девушка  сообразила,  что ее не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ли и быстро поясн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хотела сказать, это как-то  связано  со  мной  или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о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 Сэмом? - Удивился банкир.—Нет, конечно. Вспомнил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жена  Сэма  Вита.  Вернее...  Ах ты, черт. Конечно. Сэма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или. Но ее  он  помнит.  Тогда  почему  же  он  не  помнитэ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оумную миллионершу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Ее имя Оттоми Браун, не так ли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.  -  Улыбнулся Фергюссон, гордясь тем, что хорош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омнил имя клиентки. Он вообще не очень силен на имена, но уж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  имя...  -  Ее  зовут  Рита  Миллер.  Скорее   всего,   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ознались.  Она  закрыла счет. А что, какиенибудь проблемы?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интересовался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нет...—Задумчиво ответила  девушка.  -  Пожалу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оба крайне удивились бы, увидев Оттоми в эту минут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ритянка   шла   по  улице  и,  вертясь  по  сторонам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махивая правой рукой, галдела так, что голуби, пугаясь зву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голоса, поднимались с крыш, норовя убраться подальш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вой рукой она крепко держала сумочку, в которой поко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агоценный чек на имя Риты Милле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оже мой!  -  Крикнула  она.  -  Боже  мой!!!  Четыр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иона  долларов!!!  Боже мой! Я куплю себе особняк! Нет!!!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плю себе целый квартал!! Моя сестра умрет от зависти!  Она-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ешила, что я дура, а она—гений! Х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той,  Оттоми!  - Подал голос Сэм.—У меня есть мысл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нь чек из сумочки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ты прав.—Засуетилась Оттоми и, вынув чек, нача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талкивать его за корсаж.—Я засуну его так, что никто его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 не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, нет. Отдай его».—Сэм остановился напротив,  гляд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ясновидящу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нет.  Если  я  отдам  его,  он  может упасть и ег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то-нибудь поднимет.—Рассуди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о Оттоми, это ведь не твои деньги.  Я  не  говорил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ьги  пойдут  тебе. Это кровавые деньги. Меня УБИЛИ ради этих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енег. Отдай чек, Оттоми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душе Оттоми  поднялась  буря  протеста.  Отдать  кому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тыре  миллиона?  Вот  так,  за  здорово  живешь? Ну уж дуд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гушки. Она эти деньги из рук не выпустит. Но... этот  парен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 Его и правда убили из-за этих денег. Может ли она остав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? Но с другой стороны... Это же четыре миллиона долларов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, что ты хочешь с ними сделать? - В ее голосе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лько сомнения, что Сэму стало даже жаль  ее.  Действитель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легко отдавать деньги, да еще столько. Но если Оттоми остав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 у  себя,  Карл  и  Вилли легко отыщут ее. И тогда ей уж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сидеться в чулан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смотри налево. Вон туда.  На  углу».  Оттоми  заверт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ямо  на углу стоял ящик с приклеенной надписью: «Жертву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егодня—ты входишь  в  рай  завтра».  В  крышке  ящика  бы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резана  щель, в которую богопослушные граждане могли брос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и деньги. Рядом, бдительно охраняя жертвенную казну, замер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  монашки  в  черных  рясах  и  таких  же  черных   платка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рывающих   головы.   Надо  сказать,  воззвание  не  вызыв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нтузиазма у граждан, никто не торопился бросить деньги. 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, потому, что завтра в рай никто не собирал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что, хочешь, чтобы я отдала четыре миллиона долларо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кой-то конторе монахов? - Возмутилась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.  -  Очень  серьезно сказал ей Сэм.—Если ты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ешь этого, люди, у которых ты взяла чек, тебя  выследят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бьют. Единственный выход—избавиться от него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Брось  ты,  Сэм.  -  Протянула ясновидящая.—Это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тыре миллиона долларов... Но Сэм уже понял, что сопротивлени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мле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У тебя еще будут миллионы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удут миллионы...—Передразнила Оттоми.—Не отдам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чка.—Буркну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Давай, давай, Оттоми».—Улыбаясь подтолкнул ее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дернула плечом и нехотя  направилась  к  стоящим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е монашк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ривет!  -  Улыбнулась  она  им.—Как дела? Монаш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жидающе уставились на негритянк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жертвование от имени Риты Миллер. -  Весело  подсказ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—Вручай и гордись собой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Я  хочу  в  последний  раз  подержать его.—Бурк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, поворачиваясь на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дай чек и покончим с этим».—Ну дай, я еще немножечк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ержу его в руках.—Капризно ответила  ясновидящая,  сжим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 в побелевших пальца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у  показалось,  что  если  бы сейчас на нее наброси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Вилли и еще  дюжина  мужиков,  их  попытка  потерпела 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ажение. Оттоми протянула чек монашке, и та, приняв его двум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льцами,  потянула на себя. Тщетно. Что-что, а хватка у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а как у бульдог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ет. Отдай чек. Ты в состоянии это  сделать».  -  Жес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азал ей Сэм. Его опыт подсказывал, что такой тон действует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ую лучше вс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бы  Оттоми  растянулись в любезной улыбке, хотя зубы п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 оставались крепко сжатыми. Лицо ее,  и  без  того  богат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микой,   сейчас   просто  разъезжалось  в  стороны,  приним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личные выражения. От без  граничного  удивления  до  пол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аяния.  Крепко  вцепившись в чек, Оттоми тянула его на себ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разум все еще не мог свыкнуться с такой потер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нашка не осталась в долгу  и  тоже  стала  дергать  че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ытаясь  вырвать его из пальцев жертвующей. Так и тянули кажд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себя. Эта борьба выглядела довольно забавн.о  и  прохожие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им  интересом  оглядывались  на своеобразное состязание,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ра умников даже заключила цари, кто же побед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Отдай чек! - Закричал Сэм.—Отпусти.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тдала! - Прорычала Оттоми, не разжимая зубов,  с  т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деревянной улыбкой на губах. С видимым усилием, но ей все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лось разжать пальцы, и монашка, все еще тянущая чек, чуть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пала, отшатнувшись к стен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Да  хранит  тебя  господь,  дитя  мое.  -  Отдува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хрипе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рт! - Рявкнула Оттоми. Она резко повернулась и пош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оль улиц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из умников, делавших  ставки,  отдал  другому  деся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лар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лыбнулся и прокричал ей вслед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Оттоми, я горжусь тобой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мне  что  до  этого? - Тут же обернувшись, заор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алка. Хотя ей и были приятны слова  Сэма,  но  все  же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умно  жаль  чек.  Она  просто  не  могла себе позволить уйт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сто так, не поскандалив.  -  Убирайся,  чтобы  духу  твоег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десь  не  было!  Ты—ненормальный призрак! И не смей со м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е разговаривать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снова развернулась  и  широкими  угловатыми  шагам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правилась  к  подземке.  «Ты  - прелесть!»—Засмеялся ей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ину Сэм. Она обернулась  и,  скорчив  гримасу,  показала  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зык,  а  затем  пошла дальше по улице. Если бы Сэм догнал ее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глянул ей в лицо, то увидел бы: Оттоми улыба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зато, он видел, как монашка развернула чек. Глаза у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катились, дыхание перехватило, и, она, покачнувшись,  рух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нопом на руки еле успевшей подхватить ее подруг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  девять вечера Карл, наконец, осознал—ВСЕ. Ему нич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удалось сделать. НИ-ЧЕ-ГО. Хуже всего было то,  что  Энди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стер  наверняка  решат,  что  он просто присвоил деньги себ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ведя их вокруг пальца. Им ничего невозможно доказать. Завтр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  в  крайнем  случае  послезавтра,  к  нему   заглянет   пар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оровенных  костоломов, чтобы поинтересоваться, куда же умниц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рипрятал денеж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рее всего, их  с  Вилли  зальют  в  бетон  и  бросят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т-Ривер,  а  может и нет. Может быть, им повезет, и их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трелят. Но сперва, конечно,  обработают  как  следует.  Боб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стер  никому  не  позволяет  водить  себя за нос. Карлу ст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шно. Ему очень не хотелось умирать. Он готов  был  ост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щим,  потерять  работу,  сделать все, что угодно... Только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ться в живых. Правда, ИХ это интересовало меньше всего.  И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ажно  выбить  из  него  одно  -  ГДЕ  ДЕНЬГИ.  ИХ  невозмо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трогать, бесполезно рыдать, клясться, ползать на коленях. 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ЕВАТЬ НА ЭТ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ерт! - Заорал Карл.—Дерьмо!!! Он вскочил и сброс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пол пачку перфокарт, устилавших ст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наблюдал за ним, сидя в  соседнем  кресле  и  злорад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ая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Ищи,  ищи,  все  равно  не  найдешь.—Сказал он Карл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ядя, как тот застыл перед компьютером,  тупо  уставившись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кран.  -  Тебя  прикончат,  Карл.  Тебя  и Вилли. И будете в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обрять почву своим прахом. Хотя, нет. Тебя ведь не похоронят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а просто бросят в реку».—Притворно вздохнул он и оттолк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гами от сте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здрогнул. За спиной  послышался  странный  звук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зко   обернулся.   Кресло,   обычное   кресло  на  колесика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катилось по полу и замерло у сто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хоже, я схожу с ума... Это от  перенапряжения.  А 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юнуть на все, поехать домой, собраться и рвануть куда-нибуд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чным   самолетом?  В  Акапулько,  скажем.  Пока  эти  говню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чухаются, я уже давным-давно буду в Мексике... Что это за шаг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стниц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стрепенулся, лицо его побледнело и по лбу  скати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исеринка  пота.  Показалось.  Нет, надо бежать домой, собир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натки и бегом  отсюда.  В  Мексику,  в  Африку,  к  черту,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ьяволу, только подальше от Бостера и его кретин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выключил компьютер и успел сделать два торопливых шаг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 услышал  за  спиной писк. Карл тут же узнал его. Это б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к включаемого в сеть компьютера. А  СЛЕДОМ  ОТЧЕТЛИВЫЙ  СТУ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АВИШ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 Карл,   заранее   боясь  того,  что  увидит,  медл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ерну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, панический ужас охватил его, ибо...  КАКАЯ-ТО  СИЛ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ЕРЕННО НАЖИМАЯ КНОПКИ, ВЫВЕЛА НА ЭКРАНЕ СЛОВО: «УБИЙЦА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лосы  зашевелились  у  Карла  на затылке. Тело покры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усиной кожей, словно его вытолкнули голым  на  улицу  холод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имней  ночью.  Паника  забилась  в  нем,  заметалась в груд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учала в ребра. Ощущение чего-то немыслимо жуткого наполни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разум, и Карлу захотелось  развернуться  и,  сломя  голов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жать проч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показалось, что в следующую секунду он сойдет с ума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 неописуемого  ужаса,  и,  пытаясь  стряхнуть  с себя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стояние, как холодную скользкую  гадину,  он  заорал  громк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колько позволяли горящие легкие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ТО  ЭТО ДЕЛАЕТ? КТО ЭТО ДЕЛАЕТ?!!!!!! Ему очень ва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понять, кто это... Страшно... Страшно.... Страшно...  И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т  миг  он отчетливо услышал чей-то тихий журчащий смех. Т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авиши затарахтели пулеметной очередью, выводя на экране  имя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СЭМСЭМСЭМСЭМСЭМСЭМ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это  самое  время  в  квартире  Оттоми  Браун  включ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левизо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а и Шейла устраивались на диванчике,  готовясь  смотре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черний  комикс.  На  столе уже стоял пакет с «попкорном»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ила Оттоми, и дымящийся кофейник, полный ароматного коф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, между прочим, сегодня  пожертвовала  монахам  четыр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иллиона   долларов!   -   Донесся   до  них  из  кухни  голо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онечно,   дорогая!   -   Хором   крикнули   подруг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глядывая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а повертела пальцем у виска и подмигнула, как бы говоря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тукнуться  башкой  о дверь дело серьезное. Не у всех проходит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есследно». И Шейла закивала головой, соглашая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остучал в дверь квартиры как раз в тот момент,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ложила трубку на рычаг телефона. Она беспокоилась.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пришел, как обещал, и само по себе было это странно,  но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 и не позвонил! А такого раньше не случалось вообще никогд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заволновалась. Она десять раз звонила ему домой, в бан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щетно. Телефоны молчали. И тогда она поняла: что-то случило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не просто ЧТО-ТО, а что-то,  выходящее  за  рамки  разумно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наче Карл нашел бы минуту позвони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ет быть, он попал в аварию? Или может быть, ег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ук  напугал  ее. Он не был ровным и сильным, как обычн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стучал Карл. Нет. В этом стуке звучал испуг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то там? - Закричала она, подбегая к двер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рванула дверь.  Господи,  что  это  с  ним?  Галсту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бился  набок,  пиджак  помят,  под  глазами синие круги, это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а-то, который всегда так следит за  своей  внешностью.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ыла,  пристально глядя на него. Он был даже не подавленным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а... каким-то  напуганным,  раздавленным.  -  Привет  -  Вял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здоровался Карл.—Что случилось? - Поинтересовалась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что не зашел? Мы же договорились пообедать, помнишь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 голос  был  мягким,  словно она говорила со смер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ным человеком у его посте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Извини,  по-моему,  я  схожу  с  ума.  -  Глухо,  как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мнамбула, ответил он.—Но я забыл одну вещ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Да.  У  него  неприятности  в банке».—Подтвердил за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иной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абыл? Но ты хоть позвонил бы, я же волновалась.  Карл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залось,  не  слышал  ее.—Слушай, Молли, я хотел спросить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я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н  хотел  узнать,  не  видела  ли  ты  четыре   милли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лларов».—Весело сообщи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огда эта су... гадалка говорила: Сэм здесь, он говор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 мной. Что ты чувствовал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ая разница.—Безразлично пожала плечами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годи,  слушай.  Я,  наверное, похож на психа, но м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о точно знать, что говорила гадалк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прекрати.—Отмахнулась девушка.—Это все чепух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думка. Что, черт возьми, с тобой происходит сегодня? -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чал,  но  вид у него был такой растерянный, что она все-так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казала то, о чем не хотела говорить  сначала:  -  Это  как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язано с ее присутствием в банке сегодня днем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ицо Карла перекосила такая гримаса, что ей показалось: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 хлопнется об п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 банке? - Яростный хрип донесся из легких. Карл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нашел в себе сил повысить голос. Неужели эт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да. Фергюссон  сказал,  что  она  закрыла  счет.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оящее  имя  Оттоми  Браун,  а  счет  был  на  другое имя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жется, Рита Миллер... или что-то вроде то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обледнел и ухватился за косяк, чтобы  не  упасть.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х у него потемн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  вот оно что! Эта грязная сука как-то пронюхала о Ри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ллер и получила деньги. И Фергюссон тоже хорош! Слепой стар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ел с дырявой башкой. Не смог раскусить эту дрянь. Даже пол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род разглядел бы, что эта сука такая же миллионерша, как он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па римски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споди! Что же теперь делать? Спокойно.  Надо  найти  эт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аскуху  и выбить из нее деньги раньше, чем его достанут лю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сте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ебе  плохо?  -  Тревожно  спросила  Молли,  видя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менилось его лиц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Живот схватило.—Простонал он.—Слушай, у тебя н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го-нибудь? Таблетки какой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Цианистого калия, например».—Захохотал 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, конечно.—Быстро сказала Молли. -  Они  наверх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 принесу. Присядь пока. Она быстро поднялась по лестниц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вздохнул.  Значит  так,  да? Эта тварь думает, что обв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 вокруг  пальца!  Прикарманила  деньги!  Хрена  лысого!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устит  с  нее черную шкуру, удавит собственными руками, пус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лько попробует не вернуть чек, пусть только подумает об этом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ее в порошок сотрет! Раздавит, как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У него потемнело  в  глазах  от  резкого  удара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от.  Кто-то  ударил  его! Страх снова подступил к горлу. К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? Кто здес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Мощный удар в плечо откинул его к двери. Сэм?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? Карл ткнул кулаком в то место, откуда, как ему показало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  нанесен  удар.  Кулак  рассек  воздух,  но  встретил  ли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стоту. Еще раз! Опять промах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засмеялся. Теперь он был хозяином положения. Он  виде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арла  -  тот его нет. Он мог ударить—противник нет. Игра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и ворота. Они поменялись места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Что? Облажался?»—С оттенком презрения засмеялся он.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гновение  ему  даже  стало  жаль  Карла,  но  всего  лишь 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гнове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Карл  ввалился  в  кухню. Он резко развернулся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ключил плиту. Газ  вспыхнул  веселым  голубым  пламенем.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хватил какую-то бумагу и поднес к конфорк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Удар разбил ему губы и выбил передний зуб в нижн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люс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яв,  что  этот  фокус  не пройдет, Карл схватил нож д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делки мяс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сейчас все сожгу, - злобно прохрипел он.—А  Мол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лотку  перережу!  Ты  понял?  - Он уже перестал сомневать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м, что Сэм жив. Он здесь, он слышит 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? - Встревоженный голос Молли из  комнаты.  Поняв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  у  него остались секунды. Карл быстро заговорил: - Слуша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я внимательно, Сэм! Мне нужны деньги! К одиннадцати  вечер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эта гребаная, трахнутая гадалка не принесет их сюда, Мол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руп! Ты понял? - Он швырнул нож на ст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.  -  Появилась в дверях Молли.—Ты с кем зде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овариваеш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 так. Сам с собой.—Карл старался, чтобы его  голос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вучал по возможности спокойно.—Молли, мне пора. Я потом вс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бъясню,  но  есть  одна проблема. Я бегу в банк! - Он говор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, глотая слова, и вид при этом имел настолько дикий,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тало страш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поняла,  что  в  ее  отсутствие  здесь, внизу, что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чилось. Что-то  такое,  что  вывело  Карла  из  себя.  Не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шное. И неприятно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рл, ты меня пугаешь.—Только и смогла сказать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не хотел. Прос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 его стали жесткими и холодными. Она еще  никогда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ела у Карла таких глаз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ет  времени  говорить.  -  Быстро  выпалил  он.—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ернусь к одиннадцати.—Подожди, Карл, н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 меня нет времени! - Заорал Карл.  Какие  могут  бы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но»,  когда  речь  идет  о  деньгах! О его жизни! Как эта дур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мела рот открыть? Но он тут же взял себя в руки. -  Прост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очень  важно. Я вернусь в одиннадцать часов. В ОДИННАДЦА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АСОВ! - Повторил он, словно не ей, а кому-то, стоящему ряд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сти, я побежал. Это ОЧЕНЬ важн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прометью бросился прочь из комнаты. И Молли  только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спела, что прошептать: - О, Господ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эм сидел рядом с Карлом в «мустанге», с ревом рассекающ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чную темноту. В том, что Карл выполнит угрозу, сомневаться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ходилось.   Сэм   уже   понял,  куда  они  едут.  В  сторон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лейс-проспект». Скорее всего Карл сначала зайдет за Вилли,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даст  Сэму  выигрыш  во  времени, чтобы увести Оттоми и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руг. Хотя, этого времени будет  очень  мало.  Очень.  Но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арается успеть. Ему НУЖНО успе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ривет!  Я  -  Арсения Холл! - Улыбнулся с экрана худой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лыщеватый негр.—Не пытайтесь перестроить ваши телевизоры,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ерный  с  рождения!»  В  студии  раздались  раскаты  громов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хо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Шейла  бросила  в  рот  горсть «попкорна» и с ожесточен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работала челюстя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колько можно это смотреть? -  Промычала  она  забит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курузой рт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божаю  эту  программу!  -  Откликнулась  Оттоми.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алка вовсе не значила, что  шоу  нравится  только 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 подобные разговоры были такой же неотъемлемой частью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дыха, как и сам предмет обсуждения. Споры  доставляли  им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ньше удовольствия, чем просмотр шо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А  по  другой  программе  сейчас  кино!  - Вступила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овор Ула. Предложи Оттоми минутой раньше переключить  кан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смотреть  кино,  Ула  тут  же  кинулась  бы защищать комикс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тверждая, что лучше этого шоу и быть ничего не мож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Вот там мужики,  так  мужики.  Белые.  А  это  что?  -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ивнула она на экран.—Это чт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ты же любишь комиксы! - Возмутилась Оттоми.—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лдеешь от этих комиксов. Мужики! С твоей  физиономией  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лых мужиков и цеплять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!»—Возник за спиной запыхавшийся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? - Спросила Оттоми и сморщилась.—О, господи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т, только не эт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! Мы в беде! Эти люди  хотят  получить  назад  с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, они ищут тебя! Мы должны уходить немедленно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Что значит они хотят чек? - Возмущенно заорала Отто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же сказал, что никто ничего не узнает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Оттоми!  Что  происходит?  -  Удивилась  Шейла.  Ре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вигателя «мустанга» смолк под  самыми  окнами.  Сэм  посмотр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ез  стекло  на  улицу  и увидел две фигуры, рвущиеся в дв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ъезда. У  одного  из  них  в  руке  была  зажата  небольш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ливающая сизым смерть 25-го калиб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ни  уже  близко, Оттоми! Бегите! Бегите!!» Что-то было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голосе, от чего Оттоми сорвалась с места и пулей вылетела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идор, вопя на весь д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могите!  На  помощь!!  Помогите  нам!!!   В   замк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ворачивались ключи. Коридор равнодушно наблюдал, как мечу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и негритянки, тщетно взывая о помощ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 подъезда  оказалась  заперта,  и  Карл ударил в н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ечом. Раз, другой. Дверь заскрипела, но не поддалась. И т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вскинул руку и  одним  выстрелом  раскурочил  замок.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рвались внутрь и загрохотали вверх по ступеням лестниц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хо  выстрела  заметалось  между  стен,  отражаясь в окн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четливым звоном.  Никто  не  снял  трубку,  никто  не  выз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ю. В Бруклине привыкли к выстрелам по ноча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ткройте!  За нами гонятся убийцы! Помогите! Скрип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, и  в  образовавшуюся  щель  выглянула  испуганная  сед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-негритян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Вы  что,  с  ума  сошли?  - Тихо выдавила она.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рвалась в комнату, сметая с дороги все, словно танк. Сказат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на боялась, значило бы ничего не сказа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а и Шейла влетели следом за ней и захлопнули  дверь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 в тот момент, когда на площадку ворвались Карл и Вилли. Дв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стрела  острыми  хлопками  разнеслись  по  коридору. Вилли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юбил выбивать двери. Он любил ОТКРЫВАТЬ и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и гонятся  за  нами.  -  Прошептала  Оттоми  пожил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ритянке.  У  той  от  страха  отвисла  челюсть  и лицо ст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пельного цвет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илли ворвался в квартиру  Оттоми,  держа  «берету»  пере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ой  на вытянутых, чуть согнутых в локтях руках. Он был похож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 загнанного  в  угол  зверя,  опасного,  чующего  смерть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тового,  защищаясь,  растерзать  любого  в клочья. Глаза е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ернутые кровавой пеленой, следили, ловя  малейшее  движени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готов  был стрелять по всему, что двигалось. На звук.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шорох. Он знал—если они не поймают эту чертову  гадалку, 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ьют.  Как  скот. Как бездомных бродячих собак. Без жалости.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этому все, о чем он только сейчас мог думать,  заключалось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ех  словах:  гадалка, смерть, деньги. Вот оси, вокруг котор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ащался мир. По  крайней  мере,  для  них  с  Карпом... 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умно  жалел,  что не застрелил ее еще тогда, в этой дурац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авочке. Теперь эта шлюха подставила их, как дешевок. Просто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исто.  Нет.  Не совсем чисто, раз они сумели узнать об этом. 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аз они узнали—она умрет. Он прикончит ее.  Но  сначала  о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ыложит   куда  спрятала  «бабки».  И  пусть  только  попробу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пирать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ломился следом. Тишина.  Никого.  Стоп!  В  квартир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ел  свет! Он огляделся, присматриваясь к мелочам. Ага! Коф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ще горячий, дымящийся коф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а сука только что была здесь!  -  Яростно  прохрипе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.—Я посмотрю наверху, а ты обшарь все зде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взбежал  по  лестнице  на второй этаж. Никого. Ванн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сто. Туалет. Тоже. Ага. Посмотрим. Эта черномазая сука впол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ла спрятать деньги здесь. Наверняка,  она  выписала  чек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ъявителя, чтобы не привлекать внима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наклонился  над  ванной и посмотрел в узкую щель межд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аем раковины и стеной. Пусто. Ладно, продолжи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слушал возню Карла. А если  этот  урод  найдет  чек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ом  буду,  он  даже  и  не  подумает  сказать  мне  об эт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ждется, когда меня прикончат и  заберет  мою  долю,  ублюдок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о будет внимательно присматривать за ни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Х!!!  -  Хлопнула  за  его  спиной входная дверь.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пуганно присел и развернулся  вокруг  оси,  готовый  в  люб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инуту нажать на спуск. Никого. Стран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одним  прыжком достиг двери, распахнул ее и выглянул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идор, надеясь увидеть  спину  убегающей  гадалки  и  готов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жать на курок. Пусто. Хм. Никто не успел бы скрыться в пуст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ридоре за это врем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ное,   сквозняк.   Они  так  и  не  захлопнули  дв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ъезда. Ладно, хрен с н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шагнул обратно  в  квартиру.  Где  эта  тварь  мог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ятаться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Х!!!  - Легкий дождь известки посыпался на ковер, когд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верь  с  оглушительным  грохотом  врезалась  в.  косяк. 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дрогнул. Какого черт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нига  - толстый фолиант в картонной обложке—сорва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полки и рухнула на пол с громким пистолетным  хлопком. 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ико  взглянул на нее. Здесь КТО-ТО есть. Они спрятались где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комнате и следят за ним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ЛЯМС!!! - Вторая книга упала на п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ЛЯМСП—Третья! С полок хлынул настоящий дождь из  книг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,   словно   пестрые  птицы,  носились  по  воздуху,  хлоп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летами, ударяясь  о  стены,  мебель,  врезаясь  в  окон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а,  и  с  глухим стуком шлепались на ковер. С диким крик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жил телевизор: «Итак, я—Арсения Холл!!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шарахнулся от него, словно это был не  телевизор,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ое-то невиданное чудовище. Лицо его исказила маска безум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ха.  Страх,  усиленный непониманием происходящего, вырос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меров огромной черной тучи, лишив его возможности  нормаль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ыслить.  Вилли  понимал  только одно—это место проклятое!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м живет дьявол. Надо бежать.  Затуманенный  ужасом  мозг  д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анду  телу.  И  Вилли  метнулся в первый попавшийся на глаз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ем—маленький коридорчик, ведущий в кухн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о бежать, спасаться. Убираться отсюда подальше! Раска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омового телевизионного хохота настигали его, и Вилли  ощути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он присутствует на карнавале СМЕРТИ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тина  в  тяжелой позолоченной раме сорвалась со стены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ила его по затылк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закричал. Вернее, ему казалось, что  он  кричал.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ом  деле,  его  испуганный голос выходил наружу таким тихи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неслышным сип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Ааааааааа.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то кошмарное, невидимое коснулось его лица.  ЭТО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лодным и влажным, словно жаба. Он дернулся в сторону и влет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кухню, крутя головой и все еще надеясь, что, обернувшись,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видит стоящего за спиной человека. Этот человек может быть к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годно. Страшным здоровым убийцей, пришедшим за ним. Все рав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он будет человеком из плоти и крови, и  с  ним  можно  буд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аться. Сражаться, отстаивать свое право на жизнь. Но челове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было.  Не  было  вообще НИКОГО, кроме летающих, двигающих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щей, норовящих ударить его. Повалить и удавить, рухнув сверх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й кучей. Хрена лысого! Он так просто не сдаст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мозгу Вилли произошел легкий сдвиг. Он ЕЩЕ  не  сошел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ма,  но  НЕ  БЫЛ  УЖЕ  и нормальным человеком. Он приготови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елять по любому дерьму, которое посмеет приблизиться к нем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тут Вилли обнаружил,  что  пистолета  в  его  руке  не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чит,  ОНИ  вырвали  его!  Ладно! Он все равно сумеет за с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оять. Вилли рванулся к двери и... напоролся на чей-то удар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Искры полетели у него из глаз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ЛОП!  -  Закрылась  дверь,  ведущая  в  коридор.   Ви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тнулся  к  столу.  Только  бы дотянуться до ножа. Тогда он 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дас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Новый удар швырнул его на мойку. Вилли  загрохот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угол,  но,  уцепившись  за белый эмалированный бок раковин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мел  удержаться.  Чуть  скрипнув,  медленно   как   во   сн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лся  вентиль,  и  из  крана  хлынул мощный поток горяч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ды. Она обожгла пальцы,  но  Вилли  не  упал.  Какимто  чуд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тояв  на  ногах,  он  отскочил  в  угол,  прижавшись спиной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ершавой крашеной стен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убы пара, вырываясь из раковины, поднимались к  потолк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ягивая  кухню  белым, влажно-липким туманом. Широко открыт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том  Вилли  ловил  раскаленный,  насыщенный  водой  воздух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равленно озиралс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кло  на  двери  покрылось  мелкими  каплями  остывающ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лаги. Вилли оглянулся  на  дверь,  прикидывая,  сумеет  ли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рваться  из  этой  западни, и ... глаза его полезли на лоб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а затуманенном стекле чей-то палец вывел: «БУУ».  Кто-т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ходящийся  ЗДЕСЬ,  издевался  над  ним, И Вилли, оконча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еряв  рассудок,  рванулся  к  двери,  распахнул  ее,  сры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щелку, и помчался по коридор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 услышав  шум, разозлился. Какого черта! Этот крет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может  вести  себя  потише?   Что-то   загрохотало   вниз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рокидываясь. Дьявол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АРРГ! - Грохнула входная двер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т,  что  там  происходит? Этот идиот производит столь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ума, что ктонибудь вполне может вызвать полицию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ыскочил на площадку и  остолбенел,  увидев  разгр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ворящийся в комнате. Господи, да что же здесь случилось-то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Вилли! - Крикнул он. Тишина. Похоже, этот дурак прос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ежал. Что же его так испугало? Может быть... Сэм? Да нет.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о  не  успел бы добраться сюда раньше них. Но если не Сэ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гда что? Карл  поспешил  вниз,  надеясь  догнать  Лопеса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устился   в  холл  и  увидел...  лежащий  у  самой  ступеньк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истолет. «Беретта» 25-го калибра. Это уже  было  действите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о  и внушало опасения, ибо Карл знал: НИКОГДА И НИ ЗА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Лопес не выпустил бы пистолета из  рук.  Никогда.  НИ  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.  А  значит  то,  что  произошло  здесь,  должно  было бы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йствительно страшным, жутким.  Он  сунул  пистолет  в  карма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джака и побежал к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Лопес  вылетел  на  вечернюю темную улицу. Какие-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ые типы собрались в компанию на углу. Чуть поодаль стоя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вое ребят, судя по виду, торговцы «дурью». Хотя было  доволь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здно, Плейс-проспект казалась довольно оживленн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Бруклине,  в  основном, так и бывает. Вечером на улица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ираются люди.  Проститутки  ищут  клиентов,  пушеры  торгую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ркотиками,   молодые   ребята   -  члены  уличных  банд,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равшись стаями, караулят случайную добычу или залетевших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территорию конкурент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  улице начинают ездить автомобили, развозя продукты д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ров, выпивку и еще что-то, о чем предпочитают молчать.  Жизн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ьет ключ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Лопес  немного  успокоился. Не то, чтобы стал лучш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оображать,  но  одно  он  уяснил  довольно  твердо  -   зде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опаснее, чем там. Наверху. В проклятой квартир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н сунул руки в карманы куртки и—привычка, выработанн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одами  -  не  спеша  пошел  вдоль  улицы. Он не боялся людей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ому что знал, как с ними обращаться, и ловя на себе взгляды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овал облегчение. Его видят, а значит НЕЧТО  НЕ  ОСМЕЛИ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асть на н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так считал он, а Сэм-то как раз думал совершенно инач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догнал Лопеса и ткнул его кулаком в бок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Удар,  обрушившийся  на Вилли, возвратил чувст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ха и паники, уже почти покинувшие его.  От  резкого  толч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ги его подкосились и он влетел в стоящие на тротуаре мусор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чки,  сбивая  их  телом  на  проезжую  часть. Вилли вскочил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ым  вихляющим  бегом  потрусил  по  улице.  На  ходу 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орачивался в надежде увидеть преследовател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Следующий  удар  отбросил  его прямо на компани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озрительных  типов.  Они  швырнули  Вилли  прочь  и,  гром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ржав, поинтересовалис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й, придурок! Ты чего—обнюхался или обкурился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Вилли не слышал их. Все чувства затмил черный бездон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Удар откинул его к стене дома, и Лопес, поняв, ч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му не  скрыться,  заорал  насколько  ему  хватило  сил:  -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мощь!! На помощь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ный отчаяния крик был встречен  новым  взрывом  гого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ый, судя по всему, накурившийся парень не вызывал никак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вств,  кроме  смеха  да  желания  поиздеваться, отпустив пар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уточек сомнительного качеств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, сообразив,  что  никто  не  торопится  помочь  ем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ытался отлепиться от стены, а когда ему это удалось, вдруг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разительной быстротой рванулся вперед через улицу, не замеч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езжающего из-за угла грузовика-трайлер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рассчитал, что если быстро перебежать улицу и нырнуть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воротню,   то,   наверное,   появится   шанс  оторваться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шмарного НЕЧТ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да он заметил надвигающиеся со страшной скоростью огн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уже позд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с ужасом смотрел,  как  Вилли,  попав  между  легковы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нтиаком»  и  грузовым  «мерседесом»,  задергался,  перебир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гами на месте, словно пытаясь убежать, а затем закрыл  глаз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тянув  вперед  руки,  будто  мог остановить мчащиеся на него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изжащие тормозами автомобили. «Понтиак»  занесло,  и,  скольз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ком  по мокрой после легкого дождя дороге, он, почти не суме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гасить скорость,  на  полном  ходу  подрубил  Вилли  капот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но  рассекая  его  пополам.  Грузовик  замер  в  нескольк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нтиметрах от легковой машины, но  тело,  перекатившись  чере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пот  и пролетев еще несколько метров по воздуху, мешком упа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ле  колес  небольшого,  стоящего  в  стороне  седана.   Вс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ходящиеся  на  улице,  бросились  к  месту  аварии,  тороп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нуть на происшедшее поближе. Только Сэм Остался стоять та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же, где и  стоял,  -  на  тротуаре,  недалеко  от  опрокинут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сорных бак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прекрасно  видел,  как  Вилли  зашевелился и приподня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у, удивленно оглядываясь вокруг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и не было вовсе. И Вилли подумал,  что  каким-то  чуд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 удалось  избежать  катастрофы. Но что там разглядывают эт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юди впереди? Он увидел  стоящий  «понтиак»  и,  совсем  ряд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айлер.  Водитель  трайлера  мрачно  расхаживал  по  мостов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одой, лет 35, мужчина  объяснял  что-то  сгрудившимся  возле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нтиака» людя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тот самый урод, который чуть не задавил мен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 если  он жив и цел, то почему ничего не слышит? Поч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то не обращает на него внимания? Не  обернется  к  нему,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осит как он себя чувствует, не обругает, в конце концов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встал,  тупо  глядя вперед, на место аварии. И что эт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аляется там, на капоте «понтиака»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ух возвращался странными пульсирующими  толчками.  Кров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хо  стучала  в  ушах,  и сквозь этот стук Вилли услышал,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то-то возбужденно кричал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Да он бросился под колеса! Я стоял здесь,  а  он..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  снова  поплыл,  слившись  в  общий  невнятный  гул. 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щущение, что он опускает голову в воду, а затем  поднимает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хность.  Наверху слышно все—четко и отчетливо. Внизу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олько гул.—Этот парень мертв, точн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 ком это? Наверное, эти ублюдки кроме него  зацепили 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о-то. Уро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сделал  шаг  вперед  и  из-за  спин людей, встав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цыпочки, впился взглядом в лежащее на капоте «понтиака» те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был ОН. Вилли увидел знакомую куртку, фигуру, лицо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ые стеклянные глаза безразлично смотрели поверх  крыш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 темное,  усыпанное  звездами  небо  Бруклина.  Кровь, тонк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уйкой просачиваясь  сквозь  спутанные  волосы,  прокладыв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бе  дорогу:  по  лбу, мимо уха, вниз по шее, на капот убивш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маши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шный пресс, плоскости  которого  состояли  из  капото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понтиака»  и  «мерседеса», смял его от груди до колен в мокр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вавую жиж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с ужасом смотрел на то, что несколько  секунд  наза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его телом. Искромсанное, выжатое, расплющенно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мертвец, Вилли! - Донесся до него чей-то голо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вздрогнул и, повернув голову, увидел... человека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разу  узнал  парня,  которого  сам же убил. Тот стоял, засуну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и в карманы брюк, и смотрел на Вилли. На  лице  его  заст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ное  выражение.  Смесь  жалости  с презрением. Но... он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ртв! Этот парень мертв!!! Он же убил его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—труп! - Крикнул ему  парень.  Словно  из  ват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лены до Вилли донесся чей-то голос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а  точно  говорю.  Ой даже не дышит. Какой-то челове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бнил одно и то же, словно автомат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стою здесь, а он  прямо  под  колеса,  под  колес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са  снова  стали  отдаляться,  словно  заползая  под глух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ганое одея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чит, он... умер? Этого не может быть, вот же он  стои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ивой  и  невредимый!  Надо  сказать  этим  уродам, что он жи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икнуть: пусть перестают ломать здесь комедию. Он же не  умер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живой!! Живой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И   вдруг  он  услышал  странный  звук.  Это  была  жутк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человеческая  вибрация,  поднимающаяся   от   асфальта. 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новилась  громче  и  громче,  пока  не превратилась в мощ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ловое рычание. Это рычание стало  ог  лушительным,  заполни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ой  все: щели в стенах домов, трещины в асфальте. Все. В н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чало торжество.  Дикое  адское  торжество.  Казалось,  не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ходящее из земли, поднимается вверх, обретая форму и плоть.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м  жутком  вое  слилось  воедино  стон  и рев. Стон многих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гих людей. Рев тысяч и тысяч злых си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нь,   отбрасываемая   опрокинутыми   мусорными   бакам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дрогнула  и сжалась в маленькое темное пятно. То же случи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 тенями домов, машин,  фонарных  столбов.  В  этих,  ставш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   осязаемыми,    сгустках   зарождалась   некая   жизн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пространяя вокруг волны  черной  дикой  ненависти  и  злоб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на  стали  тянуться  вверх к небу, принимая очертания фигур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янутых в монашеские балахоны. Под надвинутыми на  головы  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юшонами  невозможно было рассмотреть лиц, лишь горели красны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ящиеся рубиновым блеском, глаза. Фигуры повисли в  воздух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уть  колеблясь  от  дуновений  ветра.  Полы балахонов висели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их дюймах над землей,  заканчиваясь  странными  мутн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ятнами. Утробное рычание доносилось из-под колпак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с  чувством  страха, смешанного с омерзением, гляде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фигуры вдруг резко кинулись к призраку Вилли. На  Сэма 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обратили  ни малейшего внимания, словно знали, что этот ду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м неподвласте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лли  расширившимися  от  дикого  немого  ужаса   глаза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отрел  на надвигающиеся на него существа. Рот его открылся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дорожно втянув воздух в легкие, Вилли завопи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а помощь! На помощь!! Помогите!!! Люди не слышали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могли слышать. Они занимались делами живых и им не дано бы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никнуть в мир мертвы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ные чудовища облепили  орущего  благим  матом  Вилли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кружились вокруг него в страшном дьявольском хороводе. Их ре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етал до слуха Сэма, ввинчиваясь в его уши, сводя с ум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игуры  подхватили Лопеса и потащили его к какой-то нуж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м точке. Он еще отбивался, пытаясь вырваться  из  их  лап, 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езрезультатно.  Утробное  довольное  рычание  жарким  дыхани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давало его перекошенное гримасой лицо.  Тени  проскользили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шетке водостока, втягивая за собой призрак Вилли Лопес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мгновенно  наступила тишина. Сэм огляделся. Тени лежа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мже, где им и положено  быть.  Спокойно  и  безучастно.  Лю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етились  вокруг  автомобилей, пытаясь освободить мертвое те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опес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 было как и две минуты назад, за исключением одного: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Ви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оказался на месте происшествия через несколько секун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  того,  как  все  произошло.   Он   увидел   из-за   сп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мазанного  по  капоту приятеля и замер. Одна проблема отп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а собой.  Зато  тут  же  появилась  вторая:  негритянка.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дется  убирать самому. Ну да черт с ней. Все равно к утру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несет ноги из этого чертова города, а если повезет,  то  и  и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раны.  Ну,  а  если очень повезет, то и с деньгами в карман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. Сейчас он вернется в квартиру этой суки и поищет чек  та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,  а  если  не  найдет?  Тогда  остается  вариант  . с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няка, Сэм замешан в этой истории с чеком, а раз так, он 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что не допустит, чтобы с Молли что-нибудь случило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зглянул на часы: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2:04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емя еще есть. Он вполне успеет вернуться к одиннадца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 Сэма не ускользнул этот мимолетный жест. Он знал, о 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ет Карл, и понял: времени у  него  в  обрез.  Он  влетел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ъезд  и  побежал  вверх  по лестнице, перепрыгивая через дв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упень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с подругами,  притихшие  и  молчаливые,  сидели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тком диванчике, ожидая, когда раздастся стук в дверь и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?»—послышался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,  ну и чем все это закончилось? «Поторопитесь, на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жно поехать к Молли. Ей угрожает  серьезная  опасность.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юннер  -  тот  парень,  который  сейчас у тебя в квартире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грозится убить ее. Мне нужна твоя помощь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'кей, Сэм.—Тяжело вздохнула негритянка.—Но  учт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в последний раз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Хорошо.  Теперь,  у  тебя  есть  деньги?  Нам нужно взя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акси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к? Еще и такси за мой счет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Молодой итальянец  -  расхлябанный  парень  с  тоненьким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сиками—развязно поинтересовался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 и куда едем, красотка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шел  ты.—Мгновенно ответила Оттоми, забираясь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заднее сиденье.—Куда скажу, туда  и  поедем,  понял?  Давай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ксингтон-авеню. Двигай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лтое  допотопное такси отвалилось от обочины и выбра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среднюю полосу. Итальянцу явно некуда было спешить.  Стрел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спидометре колыхалась у отметки 30 миль в час. Ни Оттоми, 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а такая скорость не устраива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Скажи  водителю,  пусть поторопится».—Отрывисто сказ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Эй,  поддай   газу!   -   Скомандовала   ясновидящ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тальянец, весело оскаблившись, повернулся к н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Быстрее не могу. Все.—Явно издеваясь, произнес он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тот же момент какая-то сила вдавила педаль газа в пол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по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Какого  черта?  - Испуганно заорал итальянец. Машин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ревев, рванулась вперед, и  водителю  не  оставалось  ничег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оме как отчаянно крутить руль, пытаясь избежать столкнове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си  желтой  стрелой  мчалось  по  улицам  города,  выписы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игзаги как  лыжник,  несущийся  по  слаломной  трассе.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клонилась к его плечу и сочувственно поинтересовалась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роблемы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Карл, это ты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я—Оттоми.—Прозвучал за дверью голос гадал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замерла  перед  дверью.  Опять  эта женщина. Ка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та ей надо? Она уже один раз заставила  Молли  поверить  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чем она пришла? Чтобы снова издеваться над ней? Нет. Молли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пустит ее. Она может говорить все, что угодно и клясться все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ятыми, Молли ни за что не откроет ей двер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лушай, я знаю, какого ты обо мне мнения, но мы должны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говорить.—Тишина.—Ты в серьезной опасности! Со мной ту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. Ему нужно поговорить с тобой через меня. -  Молчание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? Молли?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шла  ты  к  черту!  Я  звоню  в  полицию!  - 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слуша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Хорошо. Скажи, пусть звонит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Хорошо.  Сэм  как  раз  сам  хочет,  чтобы  ты  вызв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ю, но ты должна нас впусти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т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ему  она  не  уходит?  И  зачем  ей  нужно, чтобы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звала полицию? Может быть, и в самом деле  позвонить?  А 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им  скажет?  Что  сумасшедшая  гадалка разговаривает с н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ез дверь? Это не пре ступление.  Надо  дождаться  Карла.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ещал  быть  в  одиннадцать,  значит,  минут  через пятнадц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лжен приехать. При нем эта  женщина  заговорит  подругому.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месте они найдут способ добиться отнес прав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но прочитав ее мысли, Оттоми прокричала из-за двери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у  как же ты не понимаешь? Сэм не просто напоролся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ндитов, его намеренно убили. Он выяснил, что Карл  занимае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нежными  махинациями  в  банке. Этот тип очень опасен, повер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е! Он пытался УБИТЬ меня! Он и ТЕБЯ может убить! Ты в  очень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ЧЕНЬ опасном положении! - Она прислуша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?  Как она смеет так говорить про него? Она, у котор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вести ни на грош! А откуда она знает про банк? Ах, ну да!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сегодня была там и, скорее всего, видела Карла, но даже ес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нет, то что ей стоит узнать о нем. Раз уж она смогла выясни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только о Сэме! Но от нее—от Молли-то—что ей нужно? За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приходит сюда?  Деньги?  Ерунда,  у  нее  нет  денег,  ра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ых  стоило  бы  так  стараться!  Разве  что  работы, они в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следнее время очень поднялись в цене. Но она -  эта  женщи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бы  добыть  эти сведения, должна была поработать не оди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яц. Тогда что же? Кто поможет ей? Господи, если бы  Сэм  б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ядом! Или Карл. Они знали бы, как поступить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Зачем ты делаешь это со мной? - За дверью тихо.—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ишь меня? Зачем ты это делаешь? Я НЕ МОГУ больш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легко прошел сквозь дверь, очутившись внутри квартир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Оттоми, скажи ей, что она  сейчас  одета  в  рубашку, 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торую я пролил коктейль «Маргарита». На ней серьги, которые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арил ей к рождеству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!  -  Снова закричала через дверь Оттоми.—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ворит,  что  ты  сейчас  в  рубашке,  на  которую  он  проли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Маргариту»  и в серьгах, подаренных им к рождеству! Ну неуже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ы не веришь мне, неужели не видишь, что я не вру теб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жно поехать и узнать,  где  они  БЫЛИ.  Наверняка  мо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знать  о  свитере  в шкафу. И о том, что Сэм хотел написать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айке ее имя. Но можно ли узнать о том, что  происходит 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  закрытой  дверью?  Если  только  не  предположить,  что эт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далка видит сквозь стены, то откуда тогда она все это  знает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если  она  все  может видеть сквозь запертые двери, то може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ть, она действительно, может  слышать  Сэма?  И  так,  и 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ыходит,  что  она  говорит ПРАВДУ. Так, значит, нужно впуст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! Рука Молли потянулась к замку, но остановилась. А  досье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ии? Разве этот лейтенант не доказал Молли, что эта женщи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шенница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видел,  что  Молли колеблется. Нужно было ЧТО-ТО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ло бы убедить ее окончательно. ЧТО-ТО такое, что она  смог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 увидеть сама и удостовериться в правоте Оттоми. Скоре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Оттоми, у тебя есть монетка?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ачем тебе? - Заинтересованно донеслось из-за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Подсунь ее под дверь. Быстро!»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Ну  вот еще! - Возмутилась Оттоми.—Зачем это, чер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ьми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Делай, как тебе говорят!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стало безумно интересно, что же такое придумал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выудила из карманов джинсов десятицентовик и,  положив 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пол, щелчком переправила по ту сторону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нетка  проскочила под дверью и скользнула к ногам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о секунд Молли недоуменно смотрела на нее, не  понима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чем  женщине  понадобилось швырять монету. И вдруг монетк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огнула и медленно поползла  обратно.  Неожиданно  она  пла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ялась  в  воздух и прилепилась к двери. Как это происходит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есятицентовик полз все выше и выше, пока не  замер  на  уров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уд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,  поддерживая  монету  пальцами, осторожно наклонил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ак, что она мягко легла на подушечку указательного пальца,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араясь не делать резких движений, понес ее к руке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лестящий никель плыл по воздуху, серебрясь в свете ламп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венькая монетка достоинством десять цент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мягко скользнула в ладошку Молли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Это к удаче...»—Ласково сказал голос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  говорит,  что это к удаче.—Повторила за дверь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Щелкнул, поворачиваясь, замок, и дверь  открылась. 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лыбаясь,  со  слезами  на  глазах  смотрела  на  сияющее  лиц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выскочил из дома номер 301 по Плейс-проспект.  Нич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скажешь. Эта стерва здорово припрятала чек. Ну, ладно. Злоб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полняла  его  как пар переполняет испорченный котел. Он бы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тов на все. Абсолютно  на  все.  Лучше  будет,  если  удас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ойтись  без крови, но, если придется убрать этих двух дур,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ет это без колебаний. Они сами довели его. Они не остави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выхода, приперли  к  стенке,  ВЫНУЖДАЯ  делать  это.  Пус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еняют на себя. Он буквально ввалился в «мустанг», яростно тыч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лючом  в замок зажигания. Или они считают, что это сойдет им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? Небось надеются, что у него не хватит смелости  нажать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рок?  Хрена,  мать  их  так!  Все эти бредни о нежной дружб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евать он хотел на дружбу, когда речь идет о его  жизни.  Есл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этот  ублюдок  Сэм,  -  мотор  взревел, и «мустанг» понесся п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улице, - думает, что он не посмеет тронуть  эту  чертову  дур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,  то  глубоко ошибается. Пусть только не принесут чек!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уродует этих шлюх, как бог черепаху. Пусть  только  попробую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вернуть ему ЕГО чек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...  Да,  это  серое  здание  через  дорогу от почты.—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яснила  Молли  полицейскому.  -  Да,  спасибо  сержант.   И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жалуйста,  торопитесь.  Мы  ждем.  -  Она опустила трубку н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рычаг и присела на краешек дивана, положив руки на колени.—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что теперь делать? - Спросила она Оттоми,  стоящую  у  окна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думчиво оглядывающую темную улиц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 Ну  что-что?  -  Та  неопределенно пожала плечам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деть. Ждат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 здесь? - Вдруг спросила Молли. В голосе  ее  че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ышалась дрожь, и Оттоми даже стало жаль е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,  ты здесь? - Спросила она, прислушиваясь к тих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вукам, раздающимся в комнат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Я сижу рядом с ней...»  -  Тихо  ответил  его  голос 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ы дива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Он  сидит рядом с тобой.—Улыбнулась Оттоми. Слегк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ыми уголками губ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повернула голову и посмотрела в пространство рядом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ой, словно стараясь увидеть его, угадать где  он.  Останови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згляд в какой-то точке, она спросила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чувствуешь меня, Сэм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вздрогнул.  Молли  смотрела прямо ему в глаза. Слов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идела е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Всем сердцем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а отозвались в груди болью. Ну вот. Она знает, что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десь.  Он  даже  может протянуть руку и дотронуться до нее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НИКОГДА не почувствовать тепло ее руки на своей щеке. Мол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ОГДА не сможет коснуться,  обнять,  поцеловать  его.  В  че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мысл  такого  знания?  Наверное,  он  хочет  слишком  много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едует благодарить бога, что он все еще здесь и  видит  ее. 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ного  ли  это  стоит?  Много.  Это стоит жизни двух человек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и Оттоми. Таких дорогих ему люде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н говорит: всем сердц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«Я бы все отдал, чтобы только коснуться тебя еще раз»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хотел  бы  быть  живым и прикоснуться к тебе.—Я тоже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ый вздох вырвался  из  груди  Молли.  Как  жаль,  что  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жилось так. Как безумно жаль. Это несправедливо, господ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почувствовала, как какая-то теплая волна подступ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горлу.  Что это еще, черт возьми? Она что, плачет? Ну вот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вости. Стараясь не показать  слез,  Оттоми  бодрым  уверенн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агом  прошла  через  комнату  и  опустилась  в  черное кожа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есл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ладно, уговорил.—Буркнула она вроде как  никому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но  слова  се  прозвучали  отчетливо в ночной тишине.—Можеш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полагать мн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Располагать тобой?»—Удивленно переспросил Сэм, еще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всем понимая, что именно хочет сказать гадалк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. Используй мое тело.—Поясни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Использовать  тело...»  -  Сэм  даже  замер.  Он  оцен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тупок Оттоми. Процедура, насколько  он  понял,  была  край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приятной  и  довольно  болезненной  для  человека, в котор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ляется ду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да. И быстрее, пока я не  передумала.  -  Сварлив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бормотала ясновидяща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дошел к ней и осторожно опустился в кресло, чувству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 погружается  в  чужое  тело.  Растворяется в нем, как кап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нил растворяется в ведре вод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овно порыв  ветра  коснулся  Оттоми,  пошевелил  волосы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поднял   рубашку-«гавайку».  Молли,  широко  раскрыв  глаз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блюдала, как начало меняться лицо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езко  очертились  скулы,  лицо  стало  уже,  решительне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щущение  было  такое, словно скульптор, взяв в руки еще сырую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успевшую просохнуть маску, сдавил ее осторожно, придавая  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вые черты. Лицо Оттоми изменилось не сразу. Оно как бы тек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ливалось  в  новую  форму, знакомую и уже почти узнаваему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с стал тоньше. Лоб вытянулся. Плавно изменился разрез гла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 кресла на Молли  смотрел  Сэм  Вит.  Даже  тело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зменилось.  Оно стало выше и крепче. Это было так страшно,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чуть  не  закричала.  Она  закрыла  глаза,  свыкаясь 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щущения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лые  шершавые  пальцы  коснулись ее руки сначала робк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тем смелее и смелее. Они наползали на ее ладони,  как  приб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олзает  на  мокрый песок. Теплые, знакомые пальцы Сэма. Чут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ышно  щелкнул  «джук-бокс»,  пластинка  мягко  скользнула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есто.  Великий  Пресли  запел  о  любви, подхватив их на волн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узы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отвык  от  тела.  Ему  с  большим  трудом   удава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правлять им, но все же он сжал ее в объятиях и повел в легко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чти  невесомом танце, дарованном ему милостью судьбы и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раун. В последнем танце своей  жизни.  Музыка  покачивала  и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волакивая  теплой  пеленой,  и несла, несла... Они забыли об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м. О Карле, о Вилли, о грозящей опасности. Обо  всем.  Врем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считывало  песчинки  мгновений-тактов  только для них. Больш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ого не было на земле. Только они.  Чистая,  светлая  мелоди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вивалась    вокруг    их    тел,    лаская   своими   нежны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косновениями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!!!  -  Яростный  рев  разрушил  созданный   и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ллюзорный мир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услышала  звук  хлопка, и Сэм пропал. Растворился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ртах  ясновидящей,  как  незадолго  перед   этим   ее   чер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творились в н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очувствовал,  как  какая-то  неведомая сила скрут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, сжав до размера бейсбольного мяча, и вытолкнула  из  тела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вырнув на ковер. Ужасная боль в правой руке пронзила его мозг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авив  скорчиться  на  полу  почти у самой входной двери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друг понял, что все  его  силы  кудато  пропали,  лопнули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ыльный пузыр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,  ТЫ  ДОМА?  -  Карл  метался за дверью, еще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я, что происходи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  он  встанет.  Он  должен  встать.  Ему  необходим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тать.   Сэм  поднялся  на  колени,  пытаясь  выпрямиться, 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ая-то тяжесть пригнула его к по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Карл!  -  Вскрикнула  Молли.  Он  все-таки  успе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пел. Что же теперь делать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ИИИИИ!!!  -  Удар  потряс  комнату. Оттоми им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ольше опыта на случай подобных ситуаций. Она быстро  подбежа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 окну и, подняв раму, выглянула на улиц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Пожарная  лестница!  -  Оттоми  подскочила  к Молл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янула ее наруж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оперся о  стену  и,  пошатываясь,  поднялся  на  ног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бость сковала все его тело, лишая способности двигатьс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«Что случилось со мной?..»—Прохрипе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!! МОЛЛИИИИИИ!!!!...—Удар выбил замок, и двер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пахнувшись  настежь,  грохнула о стену, издав звук, подобны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ушечному  выстрелу.   Карл   ворвался   в   квартиру,   злоб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глядываясь  по  сторонам.  Где  они? Где эти суки?!!! Куда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рятались?  Окно!  Они  вылезли  в  окно!!!  Безумная   улыб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казила  его лицо. Эти дуры думают убежать от него?! Трахнут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ки!!! Гребаные, трахнутые суки!!! Он убьет их обои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дарил его. Он вложил в этот удар остаток  всех  сво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.  И  проиграл.  Его рука прошла через плоть, не причинив е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реда, и Сэм, потеряв равновесие, рухнул на пол и так и ост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жать. Бесчувственный и неподвижны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успели подняться на два этажа, когда в  окне  квартир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явилась голова Карл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ИИИИИИ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рывком  подняла  раму окна. В квартире шел ремонт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о и пыльно. Никог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! - Скомандовала она, и Молли не  заставила  себ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ить  дважды.  Она  влетела  в пустую квартиру и затравлен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гляделась.   Высокие   металлические   леса   стояли   посре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валенного  штукатуркой  зала.  Бочки  у  стены и подъемник,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линной стрелы которого свисает тяжелый крюк. Ничего, что мог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 послужить оружием. В дальнем углу  деревянная  лестница,  п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ой  можно  забраться  на  перекрытие второго этажа. Сам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ажа как такового еще и не  было,  но  деревянные  брусья  у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пели  закрепить.  Спастись  там,  конечно, не удастся, но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гут  выиграть  время,  пока  не  прибудет  полиция.  Это   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динственный шанс на спасени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мотри!  -  Крикнула  она кряхтящей, влезающей в ок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Оттоми.  -  Смотри!!  -  Ее  палец  ткнулся  в   спасительную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лестницу.—Туда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и  бегом  пересекли  комнату, и, вскарабкавшись на бал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крытия, начали подтягивать к себе лестницу.  Она  оказала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аздо тяжелее, чем могли предположить женщи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пыльном стекле окна появился черный силуэ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!!!  -  Карл  ловко забрался внутрь и рванулся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имающейся наверх лестнице. Он подпрыгнул, пытаясь  схват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леднюю  ступеньку.  Отчаянным  рывком  Молли удалось втяну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стницу наверх как раз в тот момент, когда Карл  почти  дост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.  Пальцы  его  схватили  пустоту,  и  он приземлился на по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еряв равновесие. Его качнуло, но Карл  успел  вце  питься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ну  и  удержался  на  ногах.  Он  задрал  голову и посмотр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верх.Молли и Оттоми стояли на перекрытии в трех метрах от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ы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 - Заора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ходи, Карл! - Крикнула Молли в ответ.—Оставь нас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ко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й было страшно.  Очень  страшно.  Снизу  на  нее  смотре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учеловекполузверь.  Глаза Карла светились безумным огнем.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мым   страшным   была   ухмылка.   Дикая   злобная    ухмыл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умасшедшего. Маньяк! Убийца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олл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Ты—лжец! Лжец!!! Осторожно, стараясь не оступить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и Молли пошли по балкам второго этажа. Внизу  беснова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.  Наверное,  вот  так  выглядит волк, попавший в охотничь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адн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а женщина! - Карл указал пальцем на  Оттоми.  -  Т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не знаешь, кто она! Она грабитель, Молл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Держись  от  нас  подальше,  Карл!  - Крикнула Молл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нимая, что он уже перешел ту грань, когда людям,  ослепленным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яростью, становится плевать на все.—Я вызвала полицию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 Черт!   Дерьмо!!!  -  Карл  подпрыгнул,  его  пальц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кользнули по бревенчатой балке, но ему не  хватило  нескольки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антиметров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 затравленно   оглянулась.  Рано  или  поздно  Кар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образит, что, встав на бочки, он запросто сможет влезть на 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 перекрытия. Надо убираться от сюда. В этот момент  ее  глаз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глядели  скобы.  Обычные железные скобы, вбитые в стену. Он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нимались вверх до самой крыши. Если им удастся добраться  д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го  спасательного  пути.  Карл не сможет так просто схвати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. По крайней мере, они будут  в  состоянии  оказать  реально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противление, и если уж дойдет до этого, спихнуть его вни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одними  глазами  указала  Оттоми  в  сторону скоб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 пошла по балкам в их сторону. Не дай бог оступиться! Т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свалимся вниз. Прямо в объятия этого человека-звер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Зачем ты это делаешь? - Крикнула она Карлу,  не  дава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му  сосредоточиться  и  сообразить, что его «лестница» стоит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ены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и две  проклятые  суки  надеются  удрать  от  него!  Х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упые,  пустоголовые  шлюхи!  Сейчас он покажет им! Они сейча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знают, как становиться у него на дороге! Эта  дура,  наверное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умает, что он слепой и не заметил этих гребаных скоб в стене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а женщина—воровка! - Крикнул он.—Воровка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 дотронулась  до  первой  скобы и уверенно встала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стницу,  протягивая  руку  Оттоми.  Но  она  забыла,  что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видящей были туфли на кожаной подошве. Ее нога соскользну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 отполированной сотнями ладоней металлической скобы, и в ту 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кунду Карл прыгну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ученный замечать мелочи, он УВИДЕЛ эту малозначительну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ля НИХ  деталь.  Увидел  и  отметил  как исключительно важную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ышающую  его  шансы  на  успех.  Его  разум   работал, 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налитическая  машина,  принимая  во  внимание  массу различных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факторов. И он  ждал  этого  мгновения.  А  когда  этот  момен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стал,  натянутое  как струна тело рванулось вверх. Скрючен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альцы поймали ногу Оттоми, сжав ее стальным  прочным  кольцо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какая  сила  в  мире не заставила бы его ослабить хватку. Ве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тела рванул Оттоми вни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и  она,  ни  Молли  не  ожидали  этого.   Пальцы   Оттом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жались, и они вместе с Карлом рухнули вни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дар  был  таким сильным, что у Оттоми потемнело в глаза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не была готова к такому повороту событий и растерялас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с легкостью вскочил на ноги,  словно  и  не  падал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ехметровой  высоты.  Ухватив женщину за волосы, он переверну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е лицом вверх и заорал, глядя в испуганные  темные  глаза:  -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! Давай сюда чек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 бы  Оттоми  могла  говорить,  то  она  попыталась бы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ъяснить, что чека у нее давно уже нет. Что она избавилась  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,  через  десять  минут  после  того, как покинула банк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рокинутая голова мешала  воздуху  выходить  из  напряженн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ла. Оттоми даже услышала, как захрустели ее шейные позвон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а  поняла:  если  сейчас  не сказать что-нибудь, этот челове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ьет е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сет...—прохрипела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ДАВАЙ СЮДА ЧЕК! -  Орал  Карл.  -  Ты  все  равно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йдешь!   Давай  сюда  мой  чек!!!!  Где  он?!!  Где  он,  чер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бери?!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соскользнула со скоб на перекрытия.  Ей  было  вид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,  что  происходит  внизу,  и, зная Карла, она поняла: он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тановится ни перед чем. Сначала  она  еще  надеялась,  что  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а  осталось  хотя  бы  толика благоразумия, но теперь чет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ознала: если не помочь Оттоми, он свернет ей ше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уцепилась за перекрытие руками и спрыгнула вниз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у, черная  сука...  -  Прохрипел  Карл.  -  Где  М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?!!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Его  больше  нет.  -  Оттоми  приготовилась к смер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 этот парень нажмет на курок и все будет кончено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 ВРИ!  НЕ  СМЕЙ  МНЕ  ВРАТЬ!!!  -  Орал  Карл,  тыч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толетом ей в лиц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бросилась ему на спину. Надо, во что бы то ни стало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авить  его  выпустить Оттоми. Вдвоем им может быть, удас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нибудь сделать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словно и не заметил ее. Просто  взмахнул  рукой,  буд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махиваясь  от  приставучего  комара, и Молли отлетела в угол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шибая стоящую у стены пирамиду из бочек.  Строение  рухнуло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рохотом, и бочки раскатились по полу, звеня пустыми боками.—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К! ОТДАЙ ЧЕК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го  палец  потянул  спусковой крючок. Оттоми зажмурила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бы не видеть пламени, вырывающегося из дул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ьи-то сильные руки сгребли Карла в охапку и отшвырнули .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рону, как мяч боулинга  отшвыривает  на  транспортер  кег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 помотала  головой,  отходя  после  свидания со смертью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тя... Ей ли  говорить  о  смерти  рядом  с  Привидением.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кочила и опрометью бросилась к сидящей у стены Мо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пять  он  здесь! Этот выродок Сэм снова лезет в его дела'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же мертвый он никак не успокоится! Ну  ладно,  тем  хуже  дл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г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днял  пистолет  и  нажал на спуск, поворачивая пр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ждом выстреле пистолет в другую сторону.  БАНГ!  БАНГ!  БАНГ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АНГ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зый  дымок  поплыл  по  комнате, разнося запах порохов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а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ал? Или нет? Можно ли вообще убить то, чего нет? БАЦ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ударил его в солнечное сплетение.  Он  хотел  доби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ого,  чтобы  Карл ушел. Ушел и оставил в покое Молли и Отто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ли чтобы приехала полиция. В сущности,  это  все  равно.  Даж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 Карлу  удастся  унести  ноги,  скрыться  от  полицейских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иллеры отыщут его, где бы он ни бы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отступил на шаг, ловя воздух  широко  открытым  ртом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Ноги его подкосились и он растянулся на пол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начит  он жив! Жив! Надо заставить его вернуть чек во ч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 то ни стало! Стоп! Он, кажется, пообещал Сэму  убить  Молл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от его слабое место! Вот оно—его САМОЕ СЛАБОЕ МЕСТО. Но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это  сделать? Знать бы, где стоит этот ублюдок... Ладно. О'ке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йчас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дтянул  ноги  под  себя  и  резко  вскочил.  Одни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игантским   прыжком   он   покрыл  расстояние  между  собой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женщинами. Сэм оторопел.  Он  не  ожидал,  что  Карл  отважит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едпринять еще какую-нибудь попытку на паде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схватил  Молли за руку и дернул к себе, одновременно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иставив ствол «беретты» к ее виску. Что-что, а голова у 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ботала.  Быстрым  движением  он отскочил к стене. Она надеж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щищала  его  сзади,  в  то  время  как  Молли   лишала   Сэм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можности подойти сперед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у, что ты на это скажешь, Сэм? Сдрейфил небось? Наложил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таны?  Ты  думаешь,  ТЫ  будешь смеяться надо мной? Нет. Это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уду смеяться над вами. Посмотрим,  что  ты  запоешь,  когда  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релю башку твоей дуре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быстро  соображал. Четыре выстрела Карл сделал зде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вумя Вилли взломал дверь  в  квартиру  Оттоми.  Двумя  -дверь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одъезда.  Или  тремя?...  В  «беретте»  девять  патронов. Ес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читать, что Вилли  три  раза  выстрелил  в  подъезде,  значит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истолет  пустой  и  бояться  нечего.  А  если  два? Тогда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блюдок вполне может убить ее... Что же делать? Если бы удало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авить его убрать пистолет от головы  Молли...  Но  как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делать?  Можно, конечно, бросить что-нибудь на пол. 11о велик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роятность того, что у Карла не выдержат нервы  и  он  спусти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урок.  Если  просто ударить?.. То же самое. Так есть ли вооб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кой-нибудь выход? Ну, а если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ЭЭМ! Отдай чек, Сэм! -  Карл  внимательно  оглядыва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странство перед собой, надеясь, что Сэм обнаружит себя. Не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ихо.—Обещаю, я отпущу ее, если ты вернешь чек! - Тишина. 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ли он ушел вообще?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а нет же! Сэм не бросит Молли!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слушай, - снова крикнул он, - только отдай мне чек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хорошо?  И  я  обещаю,  что  сразу же отпущу ее! - Нет ответ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хоже, он и правда, смылся. Господи, а если он  ошибся  и  че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все  не  у этой черномазой суки? Если он у Сэма?.. Мысль была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такой отчаянной, что Карл забылся.—Сэм!!! СЭЭЭМ!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сего лишь на мгновение он отпустил руку с пистолетом.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но крохотное мгновение. И этого было достаточн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очень  хотел  надеяться,  что его замысел удастся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тоял возле Карла так близко, что запросто мог бы,  сделав  ещ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 маленький  шажок, пройти сквозь него. Рано или поздно, н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отведет пистолет. Ему не простоять долго в таком  положени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 когда,  наконец,  это  произошло,  Сэм  был  готов. Он резк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лся и  ударил  ребром  ладони  по  черному,  отливающем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добрым блеском ство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ЛАЦ!  -  «Беретта»,  отлетев  к  окну,  приземлилась  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цементный пол. Отлично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понял, что  проиграл.  Он  резко  выпустил  Молли  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звернувшись, рванул щеколду двер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 прошел   сквозь   стену,  оказавшись  на  лестничн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ощадке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распахнул дверь и ринулся наружу.  Он  успел  сдел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дин  шаг, когда невидимый кулак с хрустом врезался в его лиц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рухнул  на  пол,  но  тут  же   вскочил,   спотыкаясь  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скальзываясь на грязном, усыпанном крошкой полу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- Словно копыта лошади вонзились ему под ребр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БАЦ!  -  Удар приподнял его в воздух, и Карлу показало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 в  голове  у  него  что-то  лопнуло.  Он  проехал  по  пол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сколько метров, но снова нашел в себе силы подняться.</w:t>
      </w:r>
    </w:p>
    <w:p>
      <w:pPr>
        <w:pStyle w:val="HTML1"/>
        <w:rPr/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Сэм   подошел   к   «лесам»   и,   ухватившись  за  нижнюю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ерекладину,  опрокинул  стальную  конструкцию  на   шатающее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гнутое тел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то  заскрипело,  словно  здание  начало  раскалывать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олам. Карл  поднял  глаза  и  увидел...  валящиеся  на  н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яжелые  арматурины.  Собрав  в себе остаток сил, он изогнулся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спев избежать удара, и отпрыгнул в сторон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пошел на него, проходя сквозь прутья, будто  их  и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ло  вовсе. Гнев, ослепляющий и страшный, ударил ему в голов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до выпустить пар. Иначе он может просто искалечить Карла.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дцепил мыском ноги камень и отшвырнул его в сторон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т ты где! Вот ты где, ублюдок! Оставь меня! Оставь  ме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покое!!!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подхватил  рукой  свисающий  со стрелы над самой е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овой тяжелый стальной крюк и швырнул его в том  направлении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де,  по  его  мнению,  находился  Сэм. Крюк качнулся, описыв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широкую дугу, дошел до крайней точки и  быстро  полетел  назад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 уклонился,  и  крюк  врезался  в  стекло.  Мелкие оскол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сыпались на по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но! Он же может вылезти в окно!  Карл  кинулся  к  окну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игибаясь, готовясь нырнуть под поднятую рам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рюк  описал  еще  одну дугу и снова закончил ее в оконно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ем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, уже наполовину выбравшийся наружу,  повернул  голову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верх  и увидел стремительно надвигающийся на него сверкающий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е луны скол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Неееееееееет!!! - Отчаянный крик вырвался  из  легких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Все  произошло  за долю секунды. Стеклянная «гильотина» проби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му грудь, прошла сквозь тело,  разрубив  пополам  сердце  и  с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рустом пробив подоконник, лопнула надвое по всей длине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рл еще успел почувствовать страшную боль в груди, прежд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ем все  закружилось  в его глазах и наступила вечная, холодн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мнот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ерва ему показалось, что он слышит звуки. Они доносили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 его ушей, словно прорываясь сквозь обитую ватой преграду.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пробовал встать, и, к большому изумлению, ему это удалось без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уда. Его даже не  удивило  то,  что  он  жив.  Наоборот,  эт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азалось  совершенно естественным. Карл открыл глаза, и первым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го он увидел был... Сэм.  Стоящий  посреди  комнаты,  засуну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уки в карманы, живой и невредимы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? - Растерянно выдавил он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О, Карл...—покачал головой тот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Что  случилось?  -  Карл  обернулся.  На  подоконни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стыло тело. Мертвое тело.  Острый  осколок  торчал  из  груд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рупа,  упираясь  краями  в  боковые  перекладины  рамы.  Кров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ропитала  рубашку  и  медленно  скатывалась   на   подоконник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бираясь в маленькую вязкую лужицу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увидел  удивленное  лицо Карла. Он понимал его, помн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ужас, который сам пережил после смерт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ни на  полу  вздрогнули,  издавая  глухое  рычание.  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торилось, как и в случае с Вилл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Быстрой    жутко.    Горящие    красные    глаза,   черны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упрозрачные балахоны  и  когтистые  лапы.  Страшный  хоровод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тащил орущего, дергающегося Карла к стене и растаял вместе с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оей  жертвой.  Сэм  еще  слышал злобное рычание, но потом вс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чезло. И настала тишин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 вами все в порядке? - Спросил  он,  поворачиваясь  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мершим, перепуганным женщинам. И вдруг Молли встрепенула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Сэм?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олли?  -  Удивленно  спросил  он.—Я слышу тебя! Я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слышу твой голос!!! - Молли  смотрела  на  Сэма,  и  глаза  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полнялись слезам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лубой  яркий  свет  разлился по комнате, и Молли увидел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абый светящийся силуэт Сэма. Он обретал очертания,  становяс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лотным и все более различимы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,   выпучив   глаза   от  удивления,  смотрела,  как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кутанный туманным облаком силуэт шагнул к ним. Странно, но  он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 похож на фотографию. Совсем другой. Или это ей кажется?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вернулся к ней и, улыбаясь, кивнул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шагнула вперед и протянула к нему руки. Он  кос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х  нежно и осторожно, еще сомневаясь, могут ли они чувствов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руг друга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лая волна разлилась по ее телу. Молли ощутила его  рук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а своих ладонях. Шершавые родные руки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А  за  его  спиной  в  ярком,  льющемся  из ниоткуда свет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озникли силуэты миллионов людей. Таких же невесомых, светлых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истых, как и Сэм. Они  ждали  его.  От  этого  теплого  сияни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сходило  спокойствие  и любовь. Там, где были эти люди, царил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добро. Там не было зла, зависти и гор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лли наклонилась  к  Сэму,  лицо  ее,  озаренное  голубы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ветом, потянулось к нему и их губы встретились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Сэм, тебя ждут там...—Оттоми указала в центр яркого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яния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шагнул к Молли, и Оттоми опять поразилась,  как  он  н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хож на фотографию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 Мне  будет  не  хватать  тебя, - сказал он тихо.—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оржусь тоб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моргнула, стряхивая  слезинку,  повисшую  в  уголк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глаз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Мне тоже будет не хватать тебя.—Улыбнулась она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Ты молодец. Пока, Оттоми.—Он махнул ей рукой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Пока, Сэ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 повернулся  к Молли. Она не плакала. Ей было хорошо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покойно. Наверное, скоро все исчезнет, закончится и тогда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аплачет, а пока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несколько секунд смотрел на нее, замерев, не шевеляс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 проронив ни слова. И Молли почувствовала его, словно в  этот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момент  они  слились,  становясь  единым целым. Вся его любовь,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ежность и отчаяние от невоз можности остаться наполнили ее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Я люблю тебя, Молли. -  Сказал  он.  Те  самые  слова,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которые  не  успел  произнести перед смертью.—Я всегда любил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бя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Ей захотелось что-нибудь сделать -  обнять  его,  сказать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что-то   важное,   но  вместо  этого  она  слабо  улыбнулась  и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прошептала: - Здорово...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Это замечательно, Молли, когда любовь есть.  Когда  она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есть с тобой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эм еще несколько минут смотрел на нее, а затем повернулс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 шагнул  в  центр  сияющего  облака.  Он шел вперед, все более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растворяясь в нем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Но на пороге, за  которым  он  вольется  в  тот  мир,  Сэм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бернулся и, взмахнув рукой, сказал: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- Увидимся..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 уходил  все  дальше  и  дальше,  превращаясь в голубой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луэт, и этот мир добра и спокойствия принял его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н будет там,  когда  они  встретятся.  В  той  стране,  в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торой  нет  места  злу, ненависти и зависти. В ней нет боли 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лез. В ней Сэм будет ждать их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ияние  заклубилось  и  исчезло.  Осталась  только  пустая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комната,   заляпанная   грязью   и  мусором.  На  улице  взвыли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полицейские сирены. Молли и Оттоми пошли вниз.</w:t>
      </w:r>
    </w:p>
    <w:p>
      <w:pPr>
        <w:pStyle w:val="HTML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Оттоми слышала два слова, которые шепнула Молли за секунду</w:t>
      </w:r>
    </w:p>
    <w:p>
      <w:pPr>
        <w:pStyle w:val="HTML1"/>
        <w:rPr/>
      </w:pPr>
      <w:r>
        <w:rPr>
          <w:rFonts w:cs="Verdana" w:ascii="Verdana" w:hAnsi="Verdana"/>
          <w:sz w:val="21"/>
          <w:szCs w:val="21"/>
        </w:rPr>
        <w:t>до того, как Сэм растворился в сияющей пелене. «ДО ВСТРЕЧИ».</w:t>
      </w:r>
    </w:p>
    <w:p>
      <w:pPr>
        <w:pStyle w:val="Normal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  <w:lang w:val="en-US"/>
      </w:rPr>
    </w:pPr>
    <w:r>
      <w:rPr>
        <w:sz w:val="23"/>
        <w:szCs w:val="23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2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urier New" w:hAnsi="Courier New" w:cs="Courier New"/>
        <w:sz w:val="23"/>
        <w:szCs w:val="23"/>
      </w:rPr>
    </w:pPr>
    <w:r>
      <w:rPr>
        <w:rFonts w:cs="Courier New" w:ascii="Courier New" w:hAnsi="Courier New"/>
        <w:sz w:val="23"/>
        <w:szCs w:val="23"/>
      </w:rPr>
      <w:t>Арч Стрентон. Привидени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57:00Z</dcterms:created>
  <dc:creator>HELPER-120</dc:creator>
  <dc:description/>
  <dc:language>en-US</dc:language>
  <cp:lastModifiedBy>HELPER-120</cp:lastModifiedBy>
  <dcterms:modified xsi:type="dcterms:W3CDTF">2006-12-29T13:11:00Z</dcterms:modified>
  <cp:revision>8</cp:revision>
  <dc:subject/>
  <dc:title/>
</cp:coreProperties>
</file>