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80"/>
        <w:ind w:left="720" w:hanging="0"/>
        <w:jc w:val="center"/>
        <w:rPr/>
      </w:pPr>
      <w:bookmarkStart w:id="0" w:name="0"/>
      <w:bookmarkEnd w:id="0"/>
      <w:r>
        <w:rPr/>
        <w:t>Фредерик Пол</w:t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center"/>
        <w:rPr>
          <w:sz w:val="48"/>
          <w:szCs w:val="48"/>
        </w:rPr>
      </w:pPr>
      <w:r>
        <w:rPr>
          <w:sz w:val="48"/>
          <w:szCs w:val="48"/>
        </w:rPr>
        <w:t>Призрак</w:t>
      </w:r>
    </w:p>
    <w:p>
      <w:pPr>
        <w:pStyle w:val="HTML"/>
        <w:rPr>
          <w:rFonts w:ascii="Verdana" w:hAnsi="Verdana" w:cs="Verdana"/>
          <w:sz w:val="48"/>
          <w:szCs w:val="48"/>
        </w:rPr>
      </w:pPr>
      <w:r>
        <w:rPr>
          <w:rFonts w:cs="Verdana" w:ascii="Verdana" w:hAnsi="Verdana"/>
          <w:sz w:val="48"/>
          <w:szCs w:val="48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-------------------------------------</w:t>
      </w:r>
    </w:p>
    <w:p>
      <w:pPr>
        <w:pStyle w:val="HTML"/>
        <w:rPr/>
      </w:pPr>
      <w:r>
        <w:rPr>
          <w:rFonts w:cs="Verdana" w:ascii="Verdana" w:hAnsi="Verdana"/>
        </w:rPr>
        <w:t>Фредерик Пол. Призрак</w:t>
      </w:r>
      <w:r>
        <w:rPr>
          <w:rFonts w:cs="Verdana" w:ascii="Verdana" w:hAnsi="Verdana"/>
          <w:lang w:val="en-US"/>
        </w:rPr>
        <w:t>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Frederik Pohl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  <w:lang w:val="en-US"/>
        </w:rPr>
        <w:t>=====================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"Как хороша  чертовка,  -  подумал  Дэндиш,  -  и  как  восхитительно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беспомощна!" Единственным ее украшением была  пластиковая  опознавательная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ленточка, поскольку девушка только что появилась из капсулы  и  больше  на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ней ничего быть не могло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Ну как, проснулась? - спросил он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Девушка даже не шевельнулась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Дэндиш почувствовал, как возбуждение наполняет все его существо.  Как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она доступна и беззащитна... Сейчас кто угодно мог бы сделать  с  ней  что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угодно, и она даже пальцем не смогла бы пошевелить. Ну, соответственно,  и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взаимности от нее ожидать было бы глупо. Даже  не  прикасаясь  к  ней,  он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прекрасно знал, что кожа ее тепла и суха. Жизнь полностью вернулась  в  ее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тело, и через несколько минут она окончательно придет в себя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Дэндиш -  а  он  был  и  капитаном,  и  единственным  членом  команды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безымянного  корабля,  несущего  лежащих  в  анабиозе  колонистов   сквозь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бесконечное  пустое  пространство  с  Земли  к  планете  далекого  Солнца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обозначенной на  звездных  картах  лишь  номером,  а  теперь  называющейся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Элеонорой, - провел эти оставшиеся  до  пробуждения  минуты  не  глядя  на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девушку, которую, как он знал, звали Силви, но с которой он никогда прежде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не был знаком. Снова взглянув на нее, он увидел, что она уже пришла в себя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и  лежит,  крепко  удерживаемая   в   своей   ледяной   колыбели   ремнями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безопасности. Волосы у нее на голове торчали в разные стороны, а выражение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лица не предвещало ничего хорошего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Ну, ладно же! Где ты там? А ты знаешь, чем это пахнет?  -  спросила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она. - Представляешь, что тебе за это будет?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Дэндиш был удивлен. Удивляться он никогда  не  любил,  поскольку  это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чувство всегда его пугало. Вот уже девять лет  его  корабль  несся  сквозь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космические просторы. Он досыта нахлебался одиночества, и оно  мало-помалу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переросло  в  страх.  Правда,  на  корабле  находилось  семьсот  капсул  с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колонистами, но те лежали в своих ваннах с жидким гелием такие  недвижимые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и неизменные, что никак не могли составить приятную компанию. За пределами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же корабля ближайшее человеческое существо находилось, пожалуй,  никак  не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меньше чем в паре световых лет, если не  считать  какого-либо  случайного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мчащегося  в  обратном  направлении  звездолета.  Но  и  тот   практически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находился бы от него гораздо  дальше,  чем  родное  Солнце  или  Элеонора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поскольку на торможение и перемену курса, новый разгон  и  встречу  с  тем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другим кораблем потребовалось бы времени вдвое больше, чем на  весь  полет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до цели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На корабле любой звук мог означать лишь тревогу. Поскольку  на  борту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никого не было, любой скрежет металла или внезапный  стук,  пусть  даже  и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негромкий и очень отдаленный, могли сигнализировать об опасности. И не раз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Дэндишем на целые часы и даже дни овладевал ужас,  терзавший  его  до  тех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пор, пока он не находил наконец лопнувшую лампу  или  неплотно  пригнанную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дверь. Со страхом  относился  он  и  к  возможности  пожара.  Конечно,  на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корабле, где царили металл и стекло, пожар едва  ли  был  возможен,  но  в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своих кошмарах он раз за разом погибал в бушующем пламени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Да покажись же ты! Я хочу на тебя посмотреть, - заявила девушка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Про себя Дэндиш отметил,  что  она  так  и  не  удосужилась  прикрыть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наготу. Как проснулась она девственно нагой, так  нагой  и  оставалась.  К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этому времени, уже успев выпутаться из ремней, она выбралась из капсулы, и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теперь расхаживала по залу, тщетно пытаясь обнаружить, где спрятаться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Ведь предупреждали  же  нас,  -  снова  заговорила  девушка.  -  Не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зевайте! Опасайтесь космических дуриков! Развесите уши - горько пожалеете!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В Центре Отправки нам об этом все уши прожужжали - и точно, будьте любезны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- ты тут как тут. То есть где-то тут. Так где же  ты?  Бога  ради,  кончай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прятаться и покажись наконец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Она полустояла-полуплавала  под  углом  к  полу,  отковыривая  с  губ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мельчайшие чешуйки  ороговевшей  кожи  и  то  и  дело  тревожно  озираясь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Помолчав, она продолжала: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Интересно, что за лапшу  ты  мне  будешь  вешать  на  уши?  Небось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что-нибудь про метеор из  подпространства,  который  насквозь  прошил  это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корыто, и в живых остались только ты да я, и вот теперь мы до  конца  дней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обречены падать в никуда, поэтому мне ничего  не  остается,  как  скрасить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оставшиеся дни, и тому подобное, да?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Дэндиш, не  отвечая,  продолжал  разглядывать  ее  сквозь  оптические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рецепторы зала оживления. За долгие годы он  -  Дэндиш  -  стал  настоящим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ценителем  и  знатоком  своих  жертв.  Чтобы  спланировать  все  это,  ему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потребовалась куча времени. Сложена девушка  была  безупречно  -  молодая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тоненькая, изящная. Именно поэтому он выбрал ее из трехсот пятидесяти двух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замороженных   женщин-колонисток,   неспешно   и   вдумчиво   просматривая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микрофотографии, прилагавшиеся к личному делу  каждого  из  колонистов.  В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этом он был подобен заядлому меломану,  выбирающему  нужную  пластинку  по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каталогу. Зато эта действительно была лучшей из всех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Дэндиш,  конечно,  был  не  очень  в   смысле   чтения   персональных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психопрофилей, но, поскольку всегда считал психологов  придурками,  а  все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эти их профили - мусором, он ориентировался в основном по характеристикам,</w:t>
      </w:r>
    </w:p>
    <w:p>
      <w:pPr>
        <w:pStyle w:val="HTML"/>
        <w:rPr/>
      </w:pPr>
      <w:r>
        <w:rPr>
          <w:rFonts w:cs="Verdana" w:ascii="Verdana" w:hAnsi="Verdana"/>
        </w:rPr>
        <w:t>которые знал. Ему хотелось, чтобы его жертва  была  невинна  и  доверчива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Силви, которой было всего шестнадцать лет от роду, и  с  уровнем  развития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чуть ниже среднего, казалась в этом смысле самой подходящей  кандидатурой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Его даже немного расстроило то, что она отреагировала на  происшедшее  без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соответствующего случаю страха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Тебе за  это  влепят  минимум  полтинник!  -  выпалила  она,  снова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озираясь и тщетно пытаясь понять, где же он все-таки прячется. -  Скажешь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нет?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Камера оживления, тем временем, обнаружив, что в  ней  никого  больше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нет, принялась приводить себя в  состояние  готовности  и  перезаряжаться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Пластиковые простыни свернулись  в  тугие  жгуты  и  исчезли  в  отверстии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мусоросборника. Под ними  оказались  новые,  совершенно  чистые  простыни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Генераторы  радиообогрева  на  мгновение  включились.  Края  камеры  уныло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сомкнулись.  Операционный  стол   мрачно   прикрылся   колпаком.   Девушка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недоуменно следила за происходящим. Потом тряхнула головой и рассмеялась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Боишься ты меня, что ли? - спросила она. - Ладно уж, черт с  тобой!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Скажи, что ты просто лопухнулся, принеси мне какую-нибудь одежду, и  давай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спокойно все обмозгуем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Дэндиш с сожалением вынужден был отвлечься от оптических  рецепторов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Таймер как раз сообщил ему, что настало время очередной проверки  бортовых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систем, и он, как сто пятьдесят тысяч раз до того и еще сто  тысяч  раз  в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будущем, быстренько проверил температурный  режим  в  трюме  с  капсулами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замерил уровень жидкого гелия и  восполнил  его  из  корабельных  запасов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сверил курс  корабля  с  заданным,  проверил  расход  топлива  и  скорость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истечения  струи,  убедился,  что  все  остальные  системы   функционируют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нормально, и снова обратил свой взгляд на девушку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Вся процедура проверки заняла  у  него  не  более  одной  минуты,  но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девушка за это время обнаружила расческу и зеркальце, которые  он  выложил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специально  для  нее,  и  теперь  яростно  расчесывала  волосы.  Одним  из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серьезных недостатков системы  замораживания  и  оживления  было  то,  что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особенно сильно страдали такие сложные органические структуры, как  волосы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и ногти. При температуре жидкого гелия  органика  становилась  чрезвычайно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хрупкой, и, хотя все процедуры разрабатывались с учетом  этого  явления  -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тело бережно помещалось в  эластичный  кокон,  и  вообще  принимались  все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возможные меры к тому, чтобы оно не соприкасалось ни  с  чем  твердым  или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острым, - ногтям и волосам все равно наносился наибольший урон.  В  Центре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Отправки колонистам постоянно вдалбливали в голову необходимость как можно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короче стричь ногти и волосы, но не до всех  это  доходило.  Силви  сейчас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была похожа на манекен, которому какой-то неумеха попытался сделать парик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Она все же вышла из положения, свернув то, что осталось  от  ее  волос,  в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малюсенькую кичку, и отложила расческу. Вылезшие  от  расчесывания  волосы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теперь плавали в воздухе вокруг нее, как будто она  попала  в  миниатюрную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песчаную бурю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Горестно потрогав несчастную кичку, девушка произнесла: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Тебе-то небось смешно!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Дэндиш на мгновение  задумался.  Для  него  в  этом  не  было  ничего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смешного. Двадцать лет назад, когда Дэндиш был еще подростком  с  длинными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завитыми волосищами и наманикюренными  ногтями,  бывшими  тогда  последним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писком моды, он почти каждую ночь во сне  попадал  как  раз  в  такую  вот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ситуацию. Иметь собственную девушку - не полюбить ее, не изнасиловать,  не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жениться, а именно иметь в качестве рабыни, и чтобы никто не мог запретить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ему делать с ней все, что ни заблагорассудится. Подобные сны посещали  его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почти еженощно, осеняя сотнями вариантов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Само собой, об этих снах он никому не рассказывал, во  всяком  случае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напрямую,  но  однажды,  когда  в  школе  им  читали   курс   практической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психологии, он рассказал об этом, как о чем-то  вычитанном  из  книжки,  и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тогда преподаватель, будто прочитав  его  мысли,  объяснил,  что  все  это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просто тщательно подавляемое желание поиграть в куклы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Но Силви явно не была ни сном, ни куклой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Я тебе не кукла какая-нибудь, - внезапно заявила она, да так  резко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и вызывающе, что он был просто потрясен. - Вылезай,  и  давай  покончим  с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этим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Она выпрямилась,  держась  за  стенные  скобы  и,  хотя  и  выглядела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рассерженной и встревоженной, признаков страха не проявляла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Если ты только не шизик, - отчетливо произнесла  она,  -  в  чем  я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сильно сомневаюсь, хотя чего на свете не бывает, - то не  сделаешь  ничего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наперекор мне, понял. Потому что это так не пройдет, верно? И  убить  меня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ты не убьешь, тебе потом никак не отвертеться,  да  и  вообще  корабль  не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доверили бы потенциальному убийце. Значит, первое же, что я  сделаю  после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посадки, так это свистну ближайшего копа, и лет этак девяносто водить тебе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вагон подземки. - Тут она хихикнула. - Уж я-то знаю. У меня родного дядьку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подловили на неуплате налогов,  и  теперь  он  работает  землечерпалкой  в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дельте Амазонки. Видел  бы  ты  его  письма!  Так  что  давай  вылезай,  и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посмотрим, уговоришь ты меня не заявлять или нет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Нетерпение ее все росло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Елы-палы! - пробормотала она, помотав головой. - Ну и везет же мне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Кстати, коли уж я проснулась, мне нужно по-маленькому, а  потом  я  бы  не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прочь и позавтракать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Дэндиш   хоть   немного   утешился   тем,   что   у   него    хватило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предусмотрительности предвидеть такую возможность. Он отворил дверь ванной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и включил печь, чтобы разогрелись уже лежащие  там  аварийные  рационы.  К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тому моменту, как Силви вышла из ванной, в зале на столике  ее  уже  ждали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бисквиты, бекон и горячий кофе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Курева-то,  небось,  нету?  -  спросила  она.  -  Ладно,  перебьюсь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как-нибудь. А как насчет одежки? И насчет того,  чтобы  все-таки  высунуть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нос. А то я тебя и не видела. - Она потянулась,  зевнула  и  принялась  за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еду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Очевидно, она приняла душ, рекомендовавшийся  всем  колонистам  сразу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после анабиоза и смывающий чешуйки омертвевшей кожи, а то, что осталось от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волос, повязала небольшим полотенцем. Дэндиш с  большой  неохотой  оставил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его в ванной, но ему бы и в  голову  не  пришло,  что  жертва  повяжет  им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голову. Силви немного посидела, задумчиво разглядывая остатки завтрака,  и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через некоторое время назидательным тоном заговорила: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Насколько я понимаю, космонавты всегда немного чокнутые, потому что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ни один нормальный человек не отправится куда-то к  черту  на  кулички  на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целые двадцать лет  ни  за  какие  коврижки.  Значит,  дело  ясное,  ты  -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чокнутый. А значит, раз ты вдруг будишь меня, а сам не показываешься и  не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намерен даже перекинуться со мной парой слов, я ничего с этим поделать  не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могу. Ясное дело, если ты поначалу и был в порядке, то эта одинокая  жизнь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таки заставила тебя  сбрендить...  Может,  тебе  просто  хотелось  немного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скрасить  одиночество?  Это-то  я  еще  понять  могу.  Я  тогда   даже   с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удовольствием посидела бы с тобой и слова плохого  не  сказала.  С  другой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стороны, может, ты задумал какую-то подлянку и сейчас  просто  набираешься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духу. Сомнительно, конечно, потому что вас там как  только  не  проверяют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пока доверят корабль. Но всякое  бывает.  Что  тогда?  Убьешь  меня,  тебе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припаяют срок. Не убьешь - я могу настучать на тебя после посадки, и  тебя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опять же упекут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Я ведь тебе рассказывала про своего дядюшку Генри. Его  бренное  тело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сейчас мерзнет где-то на темной стороне Меркурия, а мозги упорно трудятся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чтобы фарватер Белема не заносило песком. Может, по тебе это и не такая уж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плохая работенка, но  дядьке  она  что-то  не  очень  по  душе.  Всегда-то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один-одинешенек, прямо вот как  ты  тут,  и  пишет,  что  страшно  свербят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всасывающие трубы. Он, конечно, мог бы и сачкануть, но тогда уж его вообще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зашлют в какую-нибудь дыру. Вот он, бедняга, и  мучается,  скрипя  зубами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или, как их там - дробилками, и старается изо всех сил. Девяносто лет!  Он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пока оттрубил всего шесть. То есть шесть  стукнуло,  когда  мы  улетели  с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Земли, а  сколько  еще  прошло,  не  знаю.  Зуб  даю,  тебе  бы  такое  не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понравилось. Может, все-таки выйдешь, и спокойно все обсудим?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Минут через пять или десять, после целого набора  сердитых  гримасок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намазывания хлеба маслом и яростного швыряния его в стену, с  которой  его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тут же смахивали сервоуборщики, она раздраженно заявила: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Ну и черт с тобой. Тогда давай хоть книжку, что ли!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Дэндиш снова  отвлекся  и  некоторое  время  прислушивался  к  шепоту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бортовых систем, потом снова привел в действие колыбель. Ему  столько  раз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не везло в жизни,  что  он  прекрасно  чувствовал,  когда  наставала  пора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подсчитывать убытки. Когда створки колыбели разошлись в  стороны,  девушка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вскочила. Гибкие щупальца манипуляторов обхватили  ее  и  бережно  уложили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обратно в колыбель, затянув на талии предохранительный пояс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Козел несчастный, - крикнула она, но Дэндиш не ответил. К  ее  лицу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начали приближаться раструб усыпителя, она забилась в  ремнях  и  отчаянно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вскрикнула: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Ну подожди хоть минуточку, я ведь вовсе не отказывалась... - Но  от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чего она не отказывалась,  Дэндиш  так  и  не  успел  выяснить,  поскольку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усыпитель плотно закрыл лицо.  Пластиковый  кокон  обернулся  вокруг  нее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полностью скрывая лицо, тело, ноги и даже шальное полотенце, которым  была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повязана ее голова. Колыбель сомкнулась и медленно бесшумно  покатилась  в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анабиозную камеру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"Прощай, Силви, - сказал сам себе Дэндиш,  -  ты  оказалась  досадной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ошибкой"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Может быть когда-нибудь потом, с другой девушкой..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Но на то, чтобы решиться разбудить Силви, у Дэндиша ушло почти девять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лет, и он не был уверен, что решится на такое  еще  раз.  Он  вспомнил  ее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дядюшку Генри, который работал землечерпалкой у  атлантического  побережья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Южной Америки. Он вполне мог бы быть на его  месте.  Но  вместо  этого  он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просто-таки ухватился за возможность отбыть  срок,  пилотируя  космический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корабль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Он взирал на все эти десять  тысяч  звезд,  что  раскинулись  вокруг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включив  наружные  оптические  рецепторы,  служившие   ему   глазами.   Он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беспомощно пытался ухватиться за космическую пустоту радарами, бывшими его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руками. Слезы его истекали  пятимиллионным  потоком  ионов  из  сопел  его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двигателей. Он представлял себе все эти тонны живой  беспомощной  плоти  в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трюмах, находящиеся в полной его власти, те женские тела, которые могли бы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доставлять ему удовольствие, не лежи сейчас его собственное  тело,  как  и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тело дядюшки Генри, на темной стороне Меркурия.  Он  представлял  себе  их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ужас, которым мог бы наслаждаться, если бы  только  имел  возможность  его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внушать. Он готов был  заплакать  в  полный  голос,  если  бы  хоть  голос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оставался при нем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  <w:t>Фредерик Пол. Призрак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2T20:06:00Z</dcterms:created>
  <dc:creator>HELPER-120</dc:creator>
  <dc:description/>
  <dc:language>en-US</dc:language>
  <cp:lastModifiedBy>HELPER-120</cp:lastModifiedBy>
  <dcterms:modified xsi:type="dcterms:W3CDTF">2007-01-02T20:08:00Z</dcterms:modified>
  <cp:revision>3</cp:revision>
  <dc:subject/>
  <dc:title>Фредерик Пол</dc:title>
</cp:coreProperties>
</file>