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jc w:val="center"/>
        <w:rPr>
          <w:lang w:val="en-US"/>
        </w:rPr>
      </w:pPr>
      <w:bookmarkStart w:id="0" w:name="0"/>
      <w:bookmarkEnd w:id="0"/>
      <w:r>
        <w:rPr/>
        <w:t>Оскар Уайльд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  <w:t>Кентервильское привидение</w:t>
      </w:r>
    </w:p>
    <w:p>
      <w:pPr>
        <w:pStyle w:val="HTML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атериально-идеалистическая истори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</w:rPr>
      </w:pPr>
      <w:bookmarkStart w:id="1" w:name="1"/>
      <w:bookmarkEnd w:id="1"/>
      <w:r>
        <w:rPr>
          <w:rFonts w:cs="Courier New" w:ascii="Verdana" w:hAnsi="Verdana"/>
        </w:rPr>
        <w:t>1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 мистер  Хайрам  Б.  Отис,  американский  посол,   решил   купи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ентервильский замок, все уверяли его, что он делает ужасную глупость,- бы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стоверно известно, что в замке обитает привидени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ам лорд Кентервиль, человек  донельзя  щепетильный,  даже  когда  де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салось сущих пустяков, не преминул  при  составлении  купчей  предупреди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тера Отис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ас как-то не тянуло в этот замок,- сказал лорд  Кентервиль,-  с  те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р как с моей двоюродной бабкой, вдовствующей герцогиней  Болтон,  случи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рвный припадок, от которого она так и не оправилась. Она  переодевалась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еду, и вдруг ей на плечи опустились две костлявые руки. Не скрою  от  вас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тер Отис, что привидение это являлось  также  многим  ныне  здравствующ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ленам моего семейства. Его видел и наш  приходский  священник,  преподобн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гастес Дэмпир,  магистр  Королевского  колледжа  в  Кембридже.  После  эт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риятности  с  герцогиней  вся  младшая  прислуга  ушла  от  нас,  а  лед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ен-тервиль  совсем  лишилась  сна:  каждую  ночь  ей   слышались   какие-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онятные шорохи в коридоре и библиотек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ж, милорд,-  ответил  посол,-  пусть  привидение  идет  вместе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белью. Я приехал из передовой страны, где есть все, что  можно  купить  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ньги. К тому же молодежь у нас  бойкая,  способная  перевернуть  весь  ваш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рый Свет. Наши молодые  люди  увозят  от  вас  лучших  актрис  и  опер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мадонн. Так что, заведись  в  Европе  хоть  одно  привидение,  оно  миг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чутилось бы у нас в каком-нибудь музее или в разъездном паноптикум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оюсь, что кентервильское привидение  все-таки  существует,-  сказа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лыбаясь,  лорд  Кентервиль,-  хоть  оно,  возможно,   и   не   соблазнило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ложениями ваших предприимчивых импресарио. Оно  пользуется  известность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брых триста лет,- точнее сказать, с тысяча пятьсот восемьдесят  четверт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да,- и неизменно появляется незадолго до  кончины  кого-нибудь  из  члено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шей семь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бычно, лорд Кентервиль, в подобных случаях приходит  домашний  врач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каких привидений нет, сэр, и законы природы, смею думать, для всех одни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аже для английской аристократи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Вы,  американцы,  еще  так  близки  к  природе!  -  отозвался   лор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ентервиль, видимо, не совсем уразумев последнее замечание мистера Отиса.  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ж, если вас устроит дом с привидением,  то  все  в  порядке.  Только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будьте, я вас предупреди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сколько  недель  спустя  была  подписана  купчая,  и   по   окончани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ондонского сезона посол с семьей переехал в  Кентервильский  замок.  Мисси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ис, которая в свое время - еще под именем мисс Лукреция Р. Тэппен  с  53-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падной улицы - славилась в Нью-Йорке своей  красотой,  была  теперь  дам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редних лет, все еще весьма привлекательной, с чудесными глазами  и  точены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филем. Многие  американки,  покидая  родину,  принимают  вид  хроническ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льных, считая это одним из признаков европейской утонченности,  но  мисси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ис этим не грешила. Она обладала великолепным телосложением  и  совершен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антастическим  избытком  энергии.  Право,  ее  нелегко  было  отличить   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стоящей англичанки, и ее пример лишний раз подтверждал, что теперь у нас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мерикой все одинаковое,  кроме,  разумеется,  языка.  Старший  из  сыновей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торого родители в порыве патриотизма  окрестили  Вашингтоном,-  о  чем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егда сожалел,- был довольно  красивый  молодой  блондин,  обещавший  ст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орошим американским дипломатом, поскольку он три сезона подряд  дирижиров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мецкой кадрилью в казино Ньюпорта и  даже  в  Лондоне  заслужил  репутаци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восходного танцора. Он питал слабость к гардениям и геральдике, отличая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 всем остальном совершенным здравомыслием.  Мисс  Вирджинии  Е.  Отис  ше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естнадцатый год.  Это  была  стройная  девочка,  грациозная,  как  лань,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льшими, ясными голубыми глазами. Она прекрасно ездила на пони и,  уговори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нажды старого лорда Билтона проскакать с ней два раза  наперегонки  вокруг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айд-парка, на полтора корпуса обошла его у самой статуи Ахиллеса; этим  о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вела в такой восторг юного герцога Чеширского, что он  немедленно  сдел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й предложение и вечером того же дня, весь  в  слезах,  был  отослан  свои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екунами обратно в Итон. В семье было еще двое близнецов, моложе Вирджини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торых прозвали "Звезды и полосы", поскольку их без конца  пороли.  Поэто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лые мальчики были, не считая почтенного посла,  единственными  убежденны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еспубликанцами в семь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т Кентервильского замка до ближайшей железнодорожной станции в  Аскот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целых семь миль, но мистер Отис  заблаговременно  телеграфировал,  чтобы  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слали экипаж, и семья двинулась к замку в отличном расположении дух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ыл прекрасный июльский вечер, и  воздух  был  напоен  теплым  аромат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снового леса. Изредка до них доносилось нежное воркование лесной  горлицы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пивавшейся своим голосом, или в шелестящих  зарослях  папоротника  мелька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страя грудь фазана. Крошечные белки поглядывали на них с высоких буков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олики прятались в низкой поросли или, задрав белые  хвостики,  улепетыва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  мшистым  кочкам.  Но  не  успели  они  въехать  в   аллею,   ведущую 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ентервильскому замку, как небо вдруг заволокло тучами,  и  странная  тиши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овала воздух. Молча пролетела у них над головой огромная  стая  галок,  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гда они подъезжали к дому,  большими  редкими  каплями  начал  накрапыв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жд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крыльце их поджидала опрятная старушка  в  черном  шелковом  плать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лом чепце и переднике. Это была миссис  Амни,  домоправительница,  котор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сис Отис, по настоятельной просьбе леди Кентервиль,  оставила  в  прежн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лжности. Она низко присела перед  каждым  из  членов  семьи  и  церемонн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-старинному, промолвила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обро пожаловать в замок Кентервилей! Они вошли вслед за нею в дом 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новав настоящий тюдоровский холл,  очутились  в  библиотеке  -  длинной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зкой комнате, обшитой черным дубом, с большим витражом против двери. Зде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же все было приготовлено к чаю. Они сняли плащи и шали и, усевшись за сто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нялись, пока миссис Амни разливала чай, разглядывать комнат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друг миссис Отис заметила потемневшее  от  времени  красное  пятно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у, возле камина, и, не понимая, откуда оно взялось, спросила миссис Амни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аверно, здесь что-то пролили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, сударыня,- ответила старая  экономка  шепотом,-  здесь  пролила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ов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кой ужас!- воскликнула миссис Отис. - Я не желаю, чтобы  у  меня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стиной были кровавые пятна. Пусть его сейчас же смоют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тарушка улыбнулась и ответила тем же таинственным? шепотом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видите кровь леди Элеоноры  Кентервиль,  убиенной  на  этом  сам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сте в тысяча пятьсот семьдесят пятом году супругом своим сэром Симоном  д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ентервиль. Сэр Симон пережил ее на девять  лет  и  потом  вдруг  исчез  пр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сьма загадочных обстоятельствах. Тело его так и не нашли, но  грешный  ду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го доныне бродит по замку. Туристы и прочие посетители замка  с  неизменны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схищением осматривают это вечное, несмываемое пятн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 за  глупости!-  воскликнул  Вашингтон  Отис.  -  Непревзойденн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ятновыводитель и Образцовый Очиститель  Пинкертона  уничтожит  его  в  одн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нут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не успела испуганная экономка помешать ему, как  он,  опустившись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лени, принялся тереть пол маленькой черной  палочкой,  похожей  на  губн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маду. Меньше чем в минуту от пятна и следа не остало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"Пинкертон" не подведет! - воскликнул он, обернувшись с торжеством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схищенному семейству. Но не успел он  это  досказать,  как  яркая  вспышк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лнии озарила полутемную комнату, оглушительный раскат грома заставил  все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кочить на ноги, а миссис Амни лишилась чувств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Какой отвратительный климат,- спокойно  заметил  американский  посо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куривая длинную сигару с обрезанным концом.-  Наша  страна-прародительниц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 того перенаселена, что даже приличной погоды на всех не хватает. Я всег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читал, что эмиграция - единственное спасение для Англи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орогой Хайрам,- сказала миссис Отис,- как быть, если  она  чуть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мется падать в обморок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Удержи у нее разок  из  жалованья,  как  за  битье  посуды,-  ответ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ол,и ей больше не захочет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правда, через две-три секунды миссис Амни вернулась к жизни. Впроче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нетрудно было заметить, она  не  вполне  еще  оправилась  от  пережит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рясения и с торжественным видом объявила  мистеру  Отису,  что  его  до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розит бед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эр,- сказала она,- мне доводилось видеть такое, от  чего  у  всяк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ристианина волосы встанут дыбом, и ужасы здешних мест много ночей не дава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не смежить век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мистер Отис и его супруга  заверили  почтенную  особу,  что  он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ятся привидений, и, призвав благословенье божье на своих новых  хозяев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кже  намекнув,   что   неплохо   бы   прибавить   ей   жалованье,   стар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моправительница нетвердыми шагами удалилась в свою комнату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</w:rPr>
      </w:pPr>
      <w:bookmarkStart w:id="2" w:name="2"/>
      <w:bookmarkEnd w:id="2"/>
      <w:r>
        <w:rPr>
          <w:rFonts w:cs="Courier New" w:ascii="Verdana" w:hAnsi="Verdana"/>
        </w:rPr>
        <w:t>2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ю ночь бушевала буря, но  ничего  особенного  не  случилось.  Однак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гда на следующее утро семья сошла к завтраку, все снова  увидели  на  пол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жасное кровавое пятн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 Образцовом Очистителе сомневаться не приходится,- сказал Вашингтон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- Я его на чем только не пробовал. Видно, здесь и в  самом  деле  поработа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видени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он снова вывел пятно, а наутро оно появилось на  прежнем  месте.  О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о там и на третье утро, хотя накануне вечером  мистер  Отис,  прежде  ч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йти спать, самолично запер библиотеку и забрал с  собою  ключ.  Теперь  в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мья была занята привидениями. Мистер Отис стал подумывать, не  проявил  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 догматизма, отрицая существование духов; миссис Отис высказала  намерень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тупить в общество спиритов, а Вашингтон сочинил  длинное  письмо  господа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йерс  и  Подмор  касательно  долговечности  кровавых  пятен,   порожден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ступлением. Но если и оставались у них какие-либо сомнения  в  реальнос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зраков, они в ту же ночь рассеялись навсегд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ень был  жаркий  и  солнечный,  и  с  наступлением  вечерней  прохлад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мейство отправилось на прогулку. Они вернулись домой лишь к девяти часам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ли за легкий ужин. О привидениях  даже  речи  не  заходило,  так  что  вс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сутствующие отнюдь не были в том  состоянии  повышенной  восприимчивост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торое так часто предшествует материализации духов. Говорили, как потом м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сказал мистер Отис, о  чем  всегда  говорят  просвещенные  американцы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сшего общества;  о  бесспорном  превосходстве  мисс  Фанни  Давенпорт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ктрисы над Сарой Бернар; о том, что  даже  в  лучших  английских  домах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ают кукурузы, гречневых  лепешек  и  мамалыги;  о  значении  Бостона  дл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ормирования мировой души; о  преимуществах  билетной  системы  для  прово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агажа по железной дороге; о приятной мягкости нью-йоркского произношения п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равнению с тягучим лондонским выговором. Ни о чем  сверхъестественном  реч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шла, а о сэре Симоне де Кентервиле никто даже не заикнулся. В одиннадц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чера семья удалилась на покой, и полчаса  спустя  в  доме  погасили  свет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чень скоро, впрочем, мистер Отис проснулся от непонятных звуков в  коридор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 него за дверью. Ему почудилось, что он  слышит  -  с  каждой  минутой  вс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четливей - скрежет металла. Он встал, чиркнул спичку и взглянул  на  часы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 ровно час ночи. Мистер Отис оставался совершенно невозмутимым и  пощуп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ой пульс, ритмичный, как всегда. Странные звуки не умолкали, и мистер Оти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перь уже явственно различал звук шагов. Он сунул ноги в туфли,  достал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сессера какой-то продолговатый флакончик и открыл дверь. Прямо перед ним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зрачном свете луны стоял старик ужасного  вида.  Глаза  его  горели,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каленные угли, длинные седые волосы патлами ниспадали на  плечи,  грязн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латье старинного покроя было все в лохмотьях, с рук его и ног, закованных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ндалы, свисали тяжелые ржавые цеп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эр,- сказал мистер Отис,- я вынужден  настоя-тельнейше  просить  ва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азывать впредь свои  цепи.  С  этой  целью  я  захватил  для  вас  пузыре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шинного масла "Восходящее солнце демократической партии". Желаемый  эффек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ле первого же  употребления.  Последнее  подтверждают  наши  известнейш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ященнослужители, в чем вы можете самолично удостовериться, ознакомившись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икеткой. Я оставлю бутылочку на столике около канделябра и почту за  чес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набжать вас вышеозначенным средством по мере надобност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С этими словами посол Соединенных Штатов поставил флакон  на  мраморн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лик и, закрыв за собой дверь, улегся в постел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ентервильское привидение так и замерло от возмущения. Затем, хватив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неве бутылку о паркет, оно ринулось по коридору, излучая  зловещее  зелен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яние и глухо стеная. Но едва  оно  ступило  на  верхнюю  площадку  широк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убовой лестницы, как из распахнувшейся двери выскочили две белые фигурки,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громная  подушка  просвистела  у  него  над  головой.  Времени  терять 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ходилось и, прибегнув спасения ради к четвертому измерению, дух скрылся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ревянной панели стены. В доме все стихл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бравшись  до  потайной  каморки  в  левом  крыле  замка,   привиден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слонилось к лунному лучу и, немного отдышавшись, начало  обдумывать  св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ожение. Ни разу за всю его славную и безупречную трехсотлетнюю службу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к не оскорбляли. Дух вспомнил о вдовствующей герцогине,  которую  насмер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пугал, когда она смотрелась в зеркало, вся в  кружевах  и  бриллиантах;  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тырех горничных, с которыми случилась  истерика,  когда  он  всего-навс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лыбнулся им из-за портьеры в спальне для гостей; о  приходском  священник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торый до сих пор лечится у сэра Уильяма Галла  от  нервного  расстройств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ому что однажды вечером, когда он выходил из библиотеки, кто-то  задул  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го свечу; о старой мадам  де  Тремуйяк,  которая,  проснувшись  как-то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свете и увидав, что в кресле у камина сидит скелет и читает  ее  дневник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егла на шесть  недель  с  воспалением  мозга,  примирилась  с  церковью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ешительно порвала с известным скептиком мосье  де  Вольтером.  Он  вспомн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рашную ночь, когда злокозненного лорда  Кентервиля  нашли  задыхающимся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ардеробной с бубновым валетом в  горле.  Умирая,  старик  сознался,  что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мощью этой карты он обыграл у Крокфор-да Чарлза Джеймса Фокса на пятьдеся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ысяч  фунтов  и  что  эту  карту  ему  засунуло  в  глотку   кентервильск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видение. Он припомнил каждую из жертв своих  великих  деяний,  начиная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орецкого, который  застрелился,  едва  зеленая  рука  постучалась  в  ок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уфетной, и кончая прекрасной леди Статфилд. которая вынуждена  была  всег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сить  на  шее  черную  бархатку,  чтобы  скрыть  отпечатки  пяти  пальцев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авшиеся на ее белоснежной коже. Она потом утопилась в  пруду,  знаменит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оими  карпами,  в  конце  Королевской  аллеи.  Охваченный   тем   чувств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амоупоения, какое ведомо всякому истинному художнику, он  перебирал  в  ум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ои лучшие роли, и горькая улыбка кривила  его  губы,  когда  он  вспомин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леднее   свое   выступление   в    качестве    Красного    Рабена,    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ладенца-удавленника,  свой  дебют  в  роли  Джибона  Кожа  да  кости,   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овопийцы  с  Бекслейской  Топи;  припомнил  и  то,  как  потряс   зрител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его-навсего тем, что приятным июньским вечер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м поиграл в кегли своими костями на площадке для лаун-теннис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после всего этого заявляются в замок эти мерзкие нынешние американцы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вязывают ему машинное масло и швыряют  в  него  подушками!  Такое  терпе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льзя! История не знала примера, чтоб так обходились с привиде-нием.  И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мыслил месть и до рассвета остался недвижим, погруженный в раздумье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</w:rPr>
      </w:pPr>
      <w:bookmarkStart w:id="3" w:name="3"/>
      <w:bookmarkEnd w:id="3"/>
      <w:r>
        <w:rPr>
          <w:rFonts w:cs="Courier New" w:ascii="Verdana" w:hAnsi="Verdana"/>
        </w:rPr>
        <w:t>3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следующее утро,  за  завтраком,  Отисы  довольно  долго  говорили  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видении. Посол Соединенных Штатов был немного задет тем, что подарок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вергл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не собираюсь обижать привидение,- сказал он,-г и я не могу в дан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язи умолчать о том, что крайне невежливо швырять  подушками  в  того,  к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лько лет обитал в этом доме. - К сожалению, приходится добавить, что  э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бсолютно справедливое замечание близнецы встретили громким хохотом.  -  Т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менее,- продолжал  посол,-  если  дух  проявит  упорство  и  не  пожела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спользоваться машинным маслом "Восходящее солнце демократической  партии"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дется расковать его. Невозможно спать, когда так шумят у тебя под дверь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прочем, до конца недели их  больше  не  потревожили,  только  кровав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ятно в библиотеке каждое  утро  вновь  появлялось  на  всеобщее  обозрение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ъяснить это было. непросто, ибо дверь с вечера запирал сам мистер Отис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на закрывались ставнями с крепкими  засовами.  Хамелеонопо-добная  приро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ятна тоже требовала  объяснения.  Иногда  оно  было  темно-красного  цвет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ногда киноварного, иногда пурпурного, а однажды, когда они сошли  вниз  дл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мейной молитвы по упрощенному ритуалу Свободной американской  реформатск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пископальной    церкви,    пятно    оказалось    изумрудно-зеленым.     Э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лейдоскопические перемены, разумеется, очень забавляли семейство, и кажд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чер заключались пари  в  ожидании  утра.  Только  маленькая  Вирджиния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частвовала в этих забавах; она почему-то всякий  раз  огорчалась  при  вид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овавого  пятна,  а  в  тот  день,  когда  оно  стало  зеленым,   чуть 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плакалас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торой выход  духа  состоялся  в  ночь  на  понедельник.  Семья  тольк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леглась, как вдруг послышался страшный грохот в холле.  Когда  перепуган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итатели замка сбежали вниз, они увидели,  что  на  полу  валяются  больш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ыцарские доспехи, упавшие с пьедестала, а в кресле с высокой спинкой  сиди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ентервильское привидение и, морщась от боли, потирает себе колени. Близнец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 меткостью, которая приобретается лишь долгими и упорными  упражнениями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обе учителя чистописания, тотчас же выпустили в него по  заряду  из  сво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огаток,  а  посол  Соединенных  Штатов  прицелился  из  револьвера  и,   п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лифорнийскому обычаю, скомандовал "руки вверх!".  Дух  вскочил  с  бешены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плем и туманом пронесся меж них, потушив у Вашингтона свечу и оставив все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 тьме  кромешной.  На  верхней  площадке  он  немного  отдышался  и  реш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разиться своим знаменитым дьявольским хохотом, который  не  раз  принос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му успех. Говорят, от него за ночь поседел  парик  лорда  Рейкера,  и  эт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охот, несомненно, был причиной того, что три французских  гувернантки  лед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ентервиль заявили об уходе, не прослужив в доме и месяца. И  он  разрази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амым своим ужасным хохотом, так что  отдались  звонким  эхом  старые  свод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мка. Но едва смолкло страшное эхо, как растворилась дверь, и к нему  выш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сис Отис в бледно-голубом капот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оюсь, вы расхворались,- сказала  она.  -  Я  принесла  вам  микстур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ктора Добелла. Если вы страдаете несварением желудка, она вам поможе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ух метнул на нее яростный  взгляд  и  приготовился  обернуться  чер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бакой - талант, который принес ему заслуженную славу и воздействием  ко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машний  врач  объяснил  неизлечимое  слабоумие  дяди   лорда   Кентервил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стопочтенного Томаса Хортона. Но звук приближающихся  шагов  заставил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казаться от этого намерения.  Он  удовольствовался  тем,  что  стал  слаб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осфоресцировать, и в тот момент, когда его уже  настигли  близнецы,  успе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счезая, испустить тяжелый кладбищенский стон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обравшись до своего убежища, он окончательно потерял  самообладание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пал в жесточайшую тоску. Невоспитанность  близнецов  и  грубый  материализ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сис Отис крайне его шокировали; но больше всего его огорчило то, что  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удалось облечься в доспехи. Он  полагал,  что  даже  нынешние  американц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чувствуют робость, узрев привидение в доспехах,- ну хотя бы из уважения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оему национальному поэту Лонгфелло, над изящной  и  усладительной  поэзи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торого он просиживал часами, когда Кентервили переезжали в город.  К  то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 это были его собственные доспехи. Он очень мило выглядел в них на турнир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Кенильворте и  удостоился  тогда  чрезвычайно  лестной  похвалы  от  сам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ролевы-девственницы.  Но  теперь  массивный  нагрудник  и  стальной   шле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азались слишком тяжелы для него, и, надев доспехи, он рухнул  на  каменн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, разбив колени и пальцы правой рук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не на шутку занемог и несколько дней не выходил из  комнаты,-  разв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ночью, для поддержания в должном порядке кровавого пятна.  Но  благодар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мелому самоврачеванию он  скоро  поправился  и  решил,  что  в  третий  ра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пробует  напугать  посла  и  его  домочадцев.  Он  наметил  себе   пятниц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мнадцатого августа и в канун этого дня допоздна перебирал  свой  гардероб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ановив наконец выбор на высокой широкополой шляпе с красным пером, сава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 рюшками у ворота и на рукавах и заржавленном  кинжале.  К  вечеру  начал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ивень, и ветер так бушевал, что  все  окна  и  двери  старого  дома  ход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одуном. Впрочем, подобная погода была как раз по нем. План его  был  таков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вым делом он тихонько проберется в комнату Вашингтона Отиса и  постоит  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го в ногах, бормоча себе что-то под  нос,  а  потом  под  звуки  зауныв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узыки трижды пронзит себе горло кинжалом. К Вашингтону он испытывал  особ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риязнь, так как прекрасно знал, что  именно  он  взял  в  обычай  стир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наменитое  Кентервильское   Кровавое   Пятно   Образцовым   Пинкертоновски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чистителем. Доведя этого безрассудного и  непочтительного  юнца  до  пол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страции, он проследует затем в супружескую опочивальню посла  Соединен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татов  и  возложит  покрытую  холодным  потом  руку  на  лоб  миссис  Отис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шептывая тем временем ее трепещущему мужу страшные  тайны  склепа.  Насч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ленькой Вирджи-нии он пока ничего определенного не придумал. Она  ни  раз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го не обидела и была красивой  и  доброй  девочкой.  Здесь  можно  обойти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сколькими глухими стонами из шкафа, а если она не проснется, он  подерга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ожащими скрюченными пальцами ее одеяло. А вот  близнецов  он  проучит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едует. Перво-наперво он усядется им на  грудь,  чтобы  они  заметались  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видевшихся кошмаров, а потом, поскольку их  кровати  стоят  почти  рядо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стынет между ними в образе холодного,  позеленевшего  трупа  и  будет  т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ять, пока они не омертвеют от страха. Тогда он сбросит саван  и,  обнажи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ои белые кости, примется расхаживать по комнате, вращая одним глазом,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агается в роли Безгласого Даниила, или Скелета-самоубийцы. Это была очен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льна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я роль,  ничуть  не  слабее  его  знаменитого  Безумного  Мартина,  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крытой Тайны, и она не раз производила сильное впечатление на зрителе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 половине  одиннадцатого  он  догадался  по  звукам,  что  вся  семь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правилась на покой. Ему еще долго мешали дикие взрывы  хохота,-  очевидн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лизнецы с беспечностью школьников резвились перед тем, как отойти ко сну,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четверть двенадцатого в доме воцарилась тишина, и, только пробило полноч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 вышел на дело. Совы бились о  стекла,  ворон  каркал  на  старом  тисов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реве, и ветер блуждал, стеная, словно неприкаянная  душа,  вокруг  стар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ма. Но Отисы спокойно спали, не подозревая ни о чем, в храп посла заглуш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ждь и бурю. Дух со злобной усмешкой на сморщенных устах осторожно вышел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анели. Луна сокрыла свой лик за тучей, когда он крался мимо  окна  фонаре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котором золотом и лазурью были выведены его герб и герб убитой  им  жены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е дальше скользил он зловещей тенью; мгла ночная и та,  казалось,  взира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него с отвращени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друг ему почудилось, что кто-то окликнул его, и он замер на месте,  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о только собака залаяла на  Красной  ферме.  И  он  продолжал  свой  пут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моча никому теперь не понятные  ругательства  XVI  века  и  размахивая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здухе заржавленным кинжалом.  Наконец  он  добрался  до  поворота,  отку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чинался коридор, ведущий  в  комнату  злосчастного  Вашингтона.  Здесь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реждал немного. Ветер развевал его седые космы и  свертывал  в  неописуем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жасные складки его могильный саван. Пробило четверть,  и  он  почувствова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время настало. Он самодовольно хихикнул и повернул за угол; но  едва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упил шаг, как отшатнулся с жалостным воплем  и  закрыл  побледневшее  лиц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линными  костлявыми  руками.  Прямо  перед  ним  стоял  страшный   призрак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движный, точно изваяние, чудовищный, словно бред безумца.  Голова  у  н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а лысая, гладкая, лицо  толстое,  мертвенно-бледное;  гнусный  смех  све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рты его в вечную улыбку. Из глаз его струились лучи алого света,  рот  бы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широкий огненный колодец, а  безобразная  одежда,  так  похожая  на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бственную, белоснежным  саваном  окутывала  могучую  фигуру.  На  груди  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зрака висела доска с непонятной надписью, начертанной старинными буквами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 страшном позоре, должно быть, вещала  она,  о  грязных  пороках,  о  дик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лодействах. В поднятой правой руке его был зажат меч из блестящей стал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икогда  доселе  не  видав  привидений,  дух  Кентервиля,  само   соб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умеется, ужасно  перепугался  и,  взглянув  еще  раз  краешком  глаза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рашный призрак, кинулся восвояси. Он бежал, не чуя под собою ног,  путая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складках савана, а заржавленный кинжал уронил по дороге  в  башмак  посл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де его поутру нашел дворецкий. Добравшись до своей комнаты  и  почувствова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ебя в безопасности, дух бросился на свое жесткое ложе и спрятал голову  по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еяло. Но скоро в нем проснулась былая кентервильская отвага, и  он  реши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только рассветет, пойти и заговорить с другим привиде-нием. И едва  зар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расила холмы серебром, он вернулся туда, где встретил ужасный призрак.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нимал, что, в конце концов, чем больше привидений, тем лучше, и надеялся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мощью нового сотоварища управиться с близнецами. Но когда он  очутился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жнем месте, страшное зрелище открылось его взору. Видно, что-то  недобр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ряслось с призраком. Свет потух в  его  пустых  глазницах,  блестящий  меч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пал у него из рук, и весь он как-то неловко  и  неестественно  опирался  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ену. Дух Кентервиля подбежал к нему, обхватил его руками, как вдруг  -  о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жас! - голова покатилась по  полу,  туловище  переломилось  пополам,  и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видел, что держит в объятиях кусок белого полога,  а  у  ног  его  валяю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тла, кухонный нож и пустая тыква. Не  зная,  чем  объяснить  это  странн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вращение, он дрожащими  руками  поднял  доску  с  надписью  и  при  сер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треннем свете разобрал такие страшные слова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ДУХ  ФИРМЫ  ОТИС  Единственный   подлинный   и   оригинальный   призр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ерегайтесь подделок! Все остальные - не настоящие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Ему стало все ясно.  Его  обманули,  перехитрили,  провели!  Глаза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жглись прежним кентервильским огнем; он заскрежетал беззубыми  деснами  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здев к небу изможденные руки, поклялся, следуя лучшим  образцам  старин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илистики, что, не успеет Шантеклер  дважды  протрубить  в  свой  рог,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ершатся кровавые дела и убийство неслышным шагом пройдет по этому дом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Едва он произнес эту страшную клятву, как вдалеке с красной  черепич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ыши прокричал петух. Дух залился долгим,  глухим  и  злым  смехом  и  ст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дать. Много часов прождал он, но петух почему-то больше не  запел.  Наконец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оло половины восьмого шаги  горничных  вывели  его  из  оцепенения,  и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рнулся к себе в комнату, горюя о несбывшихся планах и напрасных  надеждах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м, у себя, он просмотрел несколько самых своих любимых  книг  о  старинн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ыцарстве и узнал из них, что всякий раз, когда  произносилась  эта  клятв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етух пел дважд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 сгубит смерть бессовестную птицу! - забормотал он.- Настанет ден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гда  мое  копье  в  твою  вонзится  трепетную  глотку  и  я  услышу   тв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смертный хрип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том он улегся в удобный свинцовый гроб и оставался там до темноты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</w:rPr>
      </w:pPr>
      <w:bookmarkStart w:id="4" w:name="4"/>
      <w:bookmarkEnd w:id="4"/>
      <w:r>
        <w:rPr>
          <w:rFonts w:cs="Courier New" w:ascii="Verdana" w:hAnsi="Verdana"/>
        </w:rPr>
        <w:t>4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утро  дух  чувствовал  себя  совсем  разбитым.  Начинало  сказывать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громное напряжение целого месяца.  Его  нервы  были  вконец  расшатаны,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здрагивал от малейшего шороха. Пять дней он не выходил из комнаты и наконец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хнул рукой на кровавое пятно.  Если  оно  не  нужно  Отисам,  значит,  о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достойны его. Очевидно, они жалкие  материалисты,  совершенно  неспособ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ценить символический смысл  сверхчувственных  явлений.  Вопрос  о  небес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намениях и о фазах астральных тел был, конечно, не спорим, особой  область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, по правде  говоря,  находился  вне  его  компетенции.  Но  его  священ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язанностью было появляться еженедельно в коридоре, а  в  первую  и  треть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реду каждого месяца усаживаться у окна,  что  выходит  фонарем  в  парк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рмотать всякий вздор, и он не видел возможности без урона для своей  чес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казаться от  этих  обязанностей.  И  хотя  земную  свою  жизнь  он  прож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нравственно, он проявлял крайнюю добропорядочность во всем, что  касало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ра потустороннего. Поэтому следующие три субботы он,  по  обыкновению,  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луночи до трех прогуливался по коридору, всячески заботясь  о  том,  чтоб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го не услышали и не увидели. Он ходил без сапог, стараясь как  можно  легч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упать по источенному червями полу; надевал широкий черный бархатный плащ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когда не забывал  тщательней-шим  образом  протереть  свои  цепи  машинны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слом  "Восходящее  солнце  демократической  партии".  Ему,  надо  сказат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легко было прибегнуть к этому последнему средству безопасности. И  все  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-то вечером, когда семья сидела за  обедом,  он  пробрался  в  комнату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теру Отису и стащил бутылочку машинного масла. Правда, он чувствовал себ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много униженным, но только поначалу. В  конце  концов  благоразумие  взя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рх, и он признался себе, что изобретение это имеет свои  достоинства  и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котором отношении может сослужить ему службу. Но как ни был он  осторожен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го не оставляли в покое. То и дело  он  спотыкался  в  темноте  о  веревк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тянутые поперек коридора, а однажды, одетый для роли Черного Исаака,  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хотника из Хоглейских лесов, он поскользнулся и сильно расшибся, потому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лизнецы натерли маслом пол от входа в гобеленовую залу до верхней  площадк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убовой лестницы. Это так разозлило его, что он решил в последний раз  ст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защиту своего попранного достоинства и своих прав и явиться  в  следующ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очь дерзким воспитанникам Итона в знаменитой  роли  Отважного  Рупера,  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голового Граф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не выступал в этой роли более семидесяти лет, с тех пор как до  т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пугал прелестную леди Барбару Модиш, что она отказала своему жениху,  дед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ынешнего лорда Кентервиля, и  убежала  в  Гретна-Грин  с  красавцем  Джек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слтоном; она заявила при этом, что ни за что на свете не войдет  в  семью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де считают  позволительным,  чтоб  такие  ужасные  призраки  разгуливали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умерки по террасе. Бедный Джек вскоре погиб на Вондсвортском лугу  от  пу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орда Кентервиля, а сердце леди Барбары было разбито, и она меньше чем чере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д умерла в Танбридж-Уэллс,- так что это выступление в любом  смысле  име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громный успех. Однако для этой роли требовался очень  сложный  грим,-  ес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пустимо воспользоваться театральным  термином  применительно  к  одной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лубочайших тайн мира сверхъестественного, или, по-научному,  "естествен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ра высшего порядка",- и он потратил  добрых  три  часа  на  приготовления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конец все было готово, и он остался очень  доволен  своим  видом.  Больши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жаные ботфорты, которые полага-лись к этому  костюму,  были  ему,  правд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много велики, и один из седельных пистолетов куда-то запропастился,  но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целом, как ему казалось, он приоделся на славу. Ровно в четверть второго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скользнул из  панели  и  прокрался  по  коридору.  Добравшись  до  комнат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лизнецов (она, кстати сказать,  называлась  "Голубой  спальней",  по  цвет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оев и портьер), он заметил, что дверь немного приоткрыта. Желая как  мож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ффектнее обставить  свой  выход,  он  широко  распахнул  ее...  и  на  н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рокинулся огромный кувшин с водой,  который  пролетел  на  вершок  от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вого плеча, промочив его до нитки. В ту же минуту он услышал взрывы хохот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-под балдахина широкой постел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рвы его не выдержали. Он кинулся со всех ног  в  свою  комнату  и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угой день слег от простуды. Хорошо еще, что он выходил без головы, а то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ошлось бы без серьезных осложнений. Только это его и утешал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еперь он оставил всякую надежду запугать этих грубиянов американцев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льшей частью довольствовался тем,  что  бродил  по  коридору  в  войлоч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уфлях, замотав шею толстым красным шарфом, чтобы не простыть, и с маленьк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ркебузой в руках на случай нападения близнецов. Последний удар был  нанесе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му девятнадцатого сентября. В этот день он спустился в холл,  где,  как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нал, его никто не потревожит, и  про  себя  поиздевался  над  сделанными  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арони  большими  фотографиями  посла  Соединенных  Штатов  и  его  супруг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менившими  фамильные  портреты  Кентервилей.  Одет  он  был   просто,   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ккуратно, в длинный саван, кое-где попорченный могильной  плесенью.  Нижня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люсть его была подвязана желтой косынкой, а в  руке  он  держал  фонарь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ступ, какими пользуются могильщики. Собственно говоря,  он  был  одет  дл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оли Ионы Непогребенного, или Похитителя Трупов с Чертсейского Гумна, од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 своих лучших созданий. Эту роль прекрасно помнили все  Кентервили,  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 причины, ибо как раз  тогда  они  поругались  со  своим  соседом  лорд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ффордом. Было уже около четверти третьего, и сколько он ни  прислушивалс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слышно было  ни  шороха.  Но  когда  он  стал  потихоньку  пробираться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иблиотеке, чтобы взглянуть, что осталось от  кровавого  пятна,  из  тем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гла внезапно выскочили две фигурки, исступленно замахали руками над голов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завопили ему в самое ухо: "У-у-у!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хваченный   паническим   страхом,   вполне   естественным   в   дан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стоятельствах, он кинулся к лестнице, но там его подкарауливал Вашингтон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льшим  садовым  опрыскивателем;  окруженный  со  всех  сторон  врагами 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уквально припертый к стенке, он юркнул в большую железную печь, которая,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частью, не была затоплена, и по трубам пробрался в свою комнату -  грязный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терзанный, исполненный отчаяни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Больше он  не  предпринимал  ночных  вылазок.  Близнецы  несколько  ра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страивали  на  него  засады  и  каждый  вечер,  к  великому  неудовольстви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одителей и прислуги, посыпали пол в коридоре  ореховой  скорлупой,  но  вс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результатно. Дух, по-видимому, счел  себя  настолько  обиженным,  что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лал больше выходить к обитателям дома. Поэтому мистер Отис снова уселся 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ой труд по истории демократической партии, над которым работал  уже  мн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т; миссис Отис организовала великолепный, поразивший все  графство  пикни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 морском берегу,- все кушанья были  приготовлены  из  моллюсков;  мальчик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влеклись лакроссом, покером, юкром и  другими  американскими  национальны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грами. А Вирджиния каталась по аллеям на  своем  пони  с  молодым  герцог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ширским,  проводившим  в  Кентервильском  замке  последнюю  неделю   сво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никул. Все решили, что привидение от них съехало, и мистер  Отис  извест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 этом в письменной форме  лорда  Кентервиля,  который  в  ответном  письм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разил по сему поводу свою радость и поздравил достойную супругу посл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Отисы ошиблись. Привидение не покинуло их дом и,  хотя  было  тепер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чти инвалидом, все же не думало оставлять их в покое,- особенно с тех пор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ему стало известно, что среди гостей находится молодой герцог Чеширский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оюродный внук  того  самого  лорда  Фрэнсиса  Стилтона,  который  поспор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нажды на сто гиней с полковником Карбери, что  сыграет  в  кости  с  дух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ентервиля;  поутру  лорда  Стилтона  нашли  на  полу  ломберной   разбит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араличом, и, хотя он дожил до преклонных лет, он мог  произнести  лишь  дв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лова: "шестерка дубль". Эта история в свое время очень  нашумела,  хотя  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важения к чувствам обеих благородных семей ее  всячески  старались  замять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дробности  ее  можно  найти  в  третьем  томе   сочинения   лорда   Тэтт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Воспоминания о принце-регенте и его друзьях". Духу,  естественно,  хотело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казать, что он не утратил прежнего влияния на Стилтонов, с которыми к то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 состоял в дальнем родстве: его  кузина  была  замужем  вторым  браком  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нсеньером де Балкли, а от него, как всем известно, ведут свой род  герцог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ширски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Он  даже  начал  работать  над  возобновлением  своей  знаменитой  ро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нах-вампир, или Бескровный Бенедиктинец, в которой решил  предстать  пере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юным поклонником Вирджинии. Он был так страшен в этой роли,  что  когда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нажды, в роковой вечер под новый 1764 год, увидела  старая  леди  Стартап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а издала несколько истошных криков, и с ней случился удар. Через  три  дн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а скончалась, лишив Кентервилей, своих ближайших родственников, наследств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оставив все своему лондонскому аптекарю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 в  последнюю  минуту  страх  перед  близнецами  помешал  привидени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инуть свою комнату, и маленький  герцог  спокойно  проспал  до  утра  по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льшим балдахином с плюмажами в королевской опочивальне. Во  сне  он  виде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ирджинию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</w:rPr>
      </w:pPr>
      <w:bookmarkStart w:id="5" w:name="5"/>
      <w:bookmarkEnd w:id="5"/>
      <w:r>
        <w:rPr>
          <w:rFonts w:cs="Courier New" w:ascii="Verdana" w:hAnsi="Verdana"/>
        </w:rPr>
        <w:t>5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есколько дней  спустя  Вирджиния  и  ее  златокудрый  кавалер  поеха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таться  верхом  на  Броклейские  луга,  и  она,  пробираясь  сквозь  жив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городь,  так  изорвала  свою  амазонку,  что,  вернувшись  домой,   реши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ихоньку от всех подняться к себе по черной лестнице. Когда она  пробега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мо гобеленовой залы, дверь которой была чуточку приоткрыта, ей показалос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в комнате кто-то есть, и, полагая, что это камеристка ее матери,  иног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девшая здесь с шитьем, она собралась было попросить ее  зашить  платье.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сказанному ее удивлению, это оказался сам кентервильский дух! Он  сидел  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на  и  следил  взором,  как  облетает  под  ветром  непрочная  позолота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желтевших деревьев и как в бешеной пляске мчатся по длинной аллее  крас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истья. Голову он уронил на  руки,  и  вся  поза  его  выражала  безнадежн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чаянье. Таким одиноким, таким дряхлым показался  он  маленькой  Вирджини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она, хоть и подумала сперва убежать и запереться у себя, пожалела его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хотела утешить. Шаги ее были так легки, а грусть его до того глубока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 не заметил ее присутствия, пока она не заговорила с ни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не очень жаль вас,- сказала она.- Но завтра мои братья  возвращаю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Итон, и тогда, если вы будете хорошо  себя  вести,  вас  никто  больше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иди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Глупо  просить  меня,  чтобы  я  хорошо  вел  себя,-  ответил  он,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дивлением разглядывая хорошенькую девочку, которая  решилась  заговорить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м,- просто глупо! Мне положено греметь цепями, стонать в замочные скважин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разгуливать по ночам - если ты про это. Но в  этом  же  весь  смысл  мо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уществования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икакого смысла тут нет, и вы сами знаете, что были скверный.  Мисси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мни рассказала нам еще в первый день после нашего  приезда,  что  вы  уб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н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опустим,- сварливо ответил дух,- но это дела семейные  и  никого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саютс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Убивать  вообще  нехорошо,-  сказала  Вирджиния,  которая  иной  ра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являла милую пуританскую нетерпи- мость, унаследованную ею  от  какого-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дка из Новой, Англи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ерпеть не могу ваш дешевый, беспредметный ригоризм!  Моя  жена  бы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чень дурна собой, ни разу не  сумела  прилично  накрахмалить  мне  брыжи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чего не смыслила в стряпне. Ну хотя бы такое: однажды я убил в  Хоглейск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су оленя, великолепного самца-одногодка,- как ты думаешь, что нам из  н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готовили? Да что теперь толковать,- дело прошлое! И все же, хоть я и уб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жену, по-моему, не очень любезно было со стороны моих шуринов заморить  мен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лод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ни заморили вас голодом? О господин дух, то есть, я хотела  сказат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эр Симон, вы, наверно, голодный?  У  меня  в  сумке  есть  бутерброд.  Вот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жалуйста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спасибо. Я давно ничего не ем. Но  все  же  ты  очень  добра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обще ты гораздо лучше всей своей противной,  невоспитанной,  вульгарной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счестной семь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 смейте так говорить! - крикнула Вирджиния, топнув ножкой.- Сами в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тивный, невоспитанный, гадкий и вульгарный, а что до  честности,  так  в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ами знаете, кто таскал у меня из ящика краски, чтобы рисовать это  дурацк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ятно. Сперва вы забрали все красные краски, даже киноварь,  и  я  не  мог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льше рисовать закаты, потом взяли  изумрудную  зелень  и  желтый  хром;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последок у меня остались только индиго и белила, и мне  пришлось  рисов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лько лунные пейзажи, а это навевает тоску, да и рисовать очень  трудно.  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кому не сказала, хоть и сердилась. И вообще все это просто смешно: ну  гд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идали вы кровь изумрудного цвета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 А  что  мне  оставалось  делать?  -  сказал  дух,  уже  не   пытая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орить.Теперь непросто достать настоящую кровь,  и  поскольку  твой  братец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устил в ход свой Образцовый Очиститель, я  счел  возможным  воспользовать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воими красками. А цвет, знаешь ли, кому какой нравится.  У  Кентервилей,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меру,  кровь  голубая,  самая  голубая  во  всей  Англии.  Впрочем,  вас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мериканцев, такого рода вещи не интересую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ичего вы не понимаете. Поехали бы лучше  в  Америку,  да  подучили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много. Папа с радостью устроит вам бесплатный билет, и хотя на спиртное 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верно, на спиритическое пошлина очень высокая, вас  на  таможне  пропустя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з  всяких.  Все  чиновники  там  -  демократы.  А  в  Нью-Йорке  вас  жд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лоссальный успех. Я знаю многих людей, которые дали бы сто тысяч  долларо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 обыкновенного деда, а за семейное привидение - и того больш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оюсь, мне не понравится ваша Америк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отому что там нет ничего допотопного  или  диковинного?  -  съязви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ирджини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ичего допотопного? А ваш флот? Ничего диковинного? А ваши нравы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ощайте! Пойду попрошу папу, чтобы он оставил близнецов дома еще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дельк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 покидайте меня, мисс Вирджиния! - воскликнул дух.- Я  так  одинок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к несчастен! Право, я не знаю, как мне быть. Мне хочется уснуть,  а  я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г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за глупости! Для этого надо только улечься  в  постель  и  заду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ечу. Не уснуть куда труднее, особенно в церкви. А  уснуть  совсем  просто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Это и грудной младенец сумее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риста лет я не ведал сна,-  печально  промолвил  дух,  и  прекрас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лубые глаза Вирджинии широко раскрылись от удивления.-  Триста  лет  я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пал, я так истомился душой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ирджиния сделалась очень печальной, и губки ее задрожали, как лепестк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озы. Она подошла к нему, опустилась на колени и  заглянула  в  его  старо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рщинистое лиц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едный мой призрак,- прошептала она,- разве негде тебе лечь и уснуть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леко-далеко, за сосновым бором,-  ответил  он  тихим,  мечтательны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лосом,- есть маленький сад. Трава там густая и высокая, там белеют  звезд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цикуты, и всю ночь там  поет  соловей.  Он  поет  до  рассвета,  и  холодн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рустальная луна глядит с вышины, а исполинское  тисовое  дерево  простира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ои руки над спящим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лаза Вирджинии заволоклись слезами, и она спрятала лицо в ладон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то Сад Смерти? - прошептала он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а, Смерти. Смерть, должно быть, прекрасна.  Лежишь  в  мягкой  сыр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емле, и над тобою колышутся травы, и слушаешь тишину. Как хорошо  не  зн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и вчера, ни завтра, забыть время, простить жизнь, изведать покой.  В  тво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лах помочь мне. Тебе легко отворить врата Смерти, ибо с  тобой  Любовь,  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юбовь сильнее Смерт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ирджиния вздрогнула, точно ее пронизал холод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оцарилось короткое молчание. Ей казалось,  будто  она  видит  страшн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н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опять заговорил дух, и голос его был как вздохи ветр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Ты читала древнее пророчество, начертанное на окне библиотеки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, сколько раз!  -  воскликнула  девочка,  вскинув  головку.-  Я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изусть знаю. Оно написано такими странными черными буквами, что их сразу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разберешь. Там всего шесть строчек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заплачет, не шутя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Здесь златокудрое дитя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олитва утолит печаль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зацветет в саду миндаль -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гда взликует этот дом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дух уснет, живущий в нем 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Только я не понимаю, что все это значит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Это значит,- печально промолвил дух,-  что  ты  должна  оплакать  мо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егрешения, ибо у меня самого нет слез, и помолиться за мою душу, ибо нет 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еня веры. И тогда, если ты всегда была  доброй,  любящей  и  нежной,  Анге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мерти смилуется надо мной. Страшные чудовища явятся тебе в  ночи  и  стану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шептывать злые слова, но они не сумеют причинить тебе вред, потому что в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локозненность ада бессильна пред чистотою ребенк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ирджиния не отвечала, и, видя, как низко склонила она свою златокудр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ловку, дух принялся в отчаянии ломать руки. Вдруг девочка встала. Она бы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ледна, и глаза ее светились удивительным огн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не боюсь,- сказала она решительно.-  Я  попрошу  Ангела  помилов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ас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Едва слышно вскрикнув от радости, он поднялся на ноги, взял ее руку,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клонившись со старомодной грацией, поднес к губам. Пальцы его были холодн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лед, губы жгли как огонь, но Вирджиния не дрогнула и не отступила, и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вел ее через полутемную залу.  Маленькие  охотники  на  поблекших  зеле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беленах трубили  в  свои  украшенные  кистями  рога  и  махали  крошечны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учками, чтоб она вернулась назад. "Вернись, маленькая Вирджиния! -  крича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и.- Вернись!"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о дух крепче сжал ее руку, и она закрыла глаза. Пучеглазые чудовища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востами ящериц, высеченные на камине, смотрели на нее и шептали: "Берегис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ленькая Вирджиния, берегись! Что, если мы больше не увидим тебя?"  Но  ду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ользил вперед все быстрее, и Вирджиния не слушала их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они дошли до конца залы, он остановился и тихо произнес нескольк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понятных слов. Она открыла глаза и увидела, что стена растаяла, как туман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 за  ней  разверзлась  черная  пропасть.  Налетел  ледяной  ветер,  и  о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чувствовала, как кто-то потянул ее за плать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Скорее, скорее! - крикнул дух.- Не то будет поздн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И деревянная панель мгновенно сомкнулась за  ними,  и  гобеленовый  з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устел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</w:rPr>
      </w:pPr>
      <w:bookmarkStart w:id="6" w:name="6"/>
      <w:bookmarkEnd w:id="6"/>
      <w:r>
        <w:rPr>
          <w:rFonts w:cs="Courier New" w:ascii="Verdana" w:hAnsi="Verdana"/>
        </w:rPr>
        <w:t>6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Когда минут через десять гонг зазвонил к чаю И Вирджиния не  спустила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 библиотеку, миссис Отис послала за ней одного из  лакеев.  Вернувшись,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бъявил, что не мог сыскать ее.  Вирджиния  всегда  выходила  под  вечер  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цветами для обеденного стола, и поначалу у миссис Отис не  возникло  никак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асений. Но когда пробило шесть, а Вирджинии все не было, мать не на  шутк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тревожилась и велела мальчикам искать сестру в  парке,  а  сама  вместе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тером Отисом обошла весь дом. В половине седьмого  мальчики  вернулись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общили, что не  обнаружили  никаких  следов  Вирджинии.  Все  были  край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тревожены и не знали, что предпринять, когда вдруг мистер  Отис  вспомнил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позволил цыганскому табору остановиться у него  в  поместье.  Он  тотча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правился со старшим сыном и двумя работниками в Блэкфелский лог, где,  к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 знал, стояли цыгане. Маленький герцог, страшно взволнованный, во что.  б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 ни стало хотел идти с ними, но мистер Отис боялся, что будет драка, 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зял его. Цыган на месте уже не было,  и,  судя  по  тому,  что  костер  ещ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еплился и на траве валялись кастрюли, они уехали в крайней спешке. Отправи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ашингтона и работников осмотреть окрестности, мистер Отис побежал  домой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ослал  телеграммы  полицейским  инспекторам  по  всему  графству,   про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ыскать маленькую девочку, похищенную бродягами  или  цыганами.  Затем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лел подать коня и, заставив жену и мальчиков сесть  за  обед,  поскакал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румом по дороге, ведущей в Аскот. Но не успели они отъехать  и  двух  мил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услышали за собой стук копыт. Оглянувшись, мистер Отис увидел,  что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гоняет на своем пони маленький герцог, без  шляпы,  с  раскрасневшимся  о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качки лиц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ростите меня, мистер Отис,- сказал мальчик, переводя дух,- но  я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гу обедать, пока не сыщется Вирджиния. Не сердитесь, но если б  в  прошл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оду вы согласились на нашу помолвку, ничего подобного не случилось  бы.  В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дь не отошлете меня, правда? Я не хочу домой и никуда не уеду!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сол не сдержал улыбки при взгляде на  этого  ми-лого  ослушника.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лубоко тронула преданность маль-чика, и, нагнувшись  с  седла,  он  ласков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трепал его по плеч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Что ж, ничего не поделаешь,- сказал он,- коли вы не хотите вернутьс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дется взять вас с собой, только надо будет купить вам в Аскоте шляп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 нужно мне  шляпы!  Мне  нужна  Вирджиния!  -  засмеялся  маленьки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ерцог, и они поскакали к железнодо-рожной станци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истер Отис спросил начальника станции, не видел ли  кто  на  платформ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вочки, похожей по приметам на Вирджинию, но никто не  мог  сказать  нич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ределенного. Начальник станции все же протелеграфировал по линии и  увери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тера Отиса, что для розысков будут приняты  все  меры;  купив  маленько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ерцогу шляпу в лавке, владелец которой уже закрывал ставни, посол поехал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ревню Бексли, что в четырех милях от станции, где, как ему  сообщили,  бы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льшой общинный выпас и часто собирались  цыгане.  Спутники  мистера  Отис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будили сельского полисмена, но ничего от него не добились и, объехав луг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вернули домой. До замка они добрались только часам к одиннадцати, усталы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битые, на грани отчаяния. У ворот их дожидались Вашингтон  и  близнецы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фонарями: в парке было уже темно. Они сообщили, что никаких следов Вирджини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обнаружено. Цыган догнали на Броклейских лугах,  но  девочки  с  ними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ло. Свой внезапный отъезд они  объяснили  тем,  что  боялись  опоздать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ертонскую ярмарку, так как перепутали  день  ее  открытия.  Цыгане  и  са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тревожились, узнав об исчезновении девочки,  и  четверо  из  них  остали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могать в розысках, поскольку они были очень признательны мистеру Отису  з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о, что он позволил им остановиться в поместье. Обыскали  пруд,  славивший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рпами, обшарили каждый уголок в замке,- все напрасно. Было ясно, что в эт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 крайней мере ночь Вирджинии с ними не  будет.  Мистер  Отис  и  мальчик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устив голову, пошли к дому, а грум вел за ними обоих  лошадей  и  пони.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холле их встретило несколько измученных  слуг,  а  в  библиотеке  на  дива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ежала миссис Отис,  чуть  не  обезумевшая  от  страха  и  тревоги;  старух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моправительница смачивала ей виски одеколоном. Мистер Отис  уговорил  жен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ушать и велел подать ужин. Это был грустный ужин. Все  приуныли,  и  даж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лизнецы притихли и не баловались: они очень любили сестр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сле ужина  мистер  Отис,  как  ни  упрашивал  его  маленький  герцог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правил всех спать, заявив, что ночью все равно ничего не сделаешь, а утр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 срочно вызовет по телеграфу сыщиков из Скотланд-Ярда. Когда они  выходи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 столовой, церковные часы как раз начали отбивать  полночь,  и  при  звук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леднего удара  что-то  вдруг  затрещало  и  послышался  громкий  возглас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глушительный раскат грома сотряс дом,  звуки  неземной  музыки  полились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здухе; и тут на верхней  площадке  лестницы  с  грохотом  отвалился  кусо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анели, и, бледная как полотно, с маленькой  шкатулкой  в  руках,  из  стен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ступила Вирджини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 мгновение ока все были  возле  нее.  Миссис  Отис  нежно  обняла  е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ленький герцог осыпал ее пылкими поцелуями, а близнецы принялись кружить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круг в дикой воинственной пляск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Где ты была, дитя мое? - строго спросил мистер Отис:  он  думал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на сыграла с ними какую-то злую шутку.- Мы с  Сеслом  объехали  пол-Англи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ыскивая тебя, а мама чуть не умерла от страха. Никогда больше не шути та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 нам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урачить можно только духа, только духа! -  вопили  близнецы,  прыга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к безумны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илая моя, родная, нашлась, слава богу,- твердила миссис Отис.  целу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ожащую девочку и разглаживая ее спутанные золотые локоны,- никогда  больш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 покидай меня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апа,- сказала Вирджиния спокойно,- Я провела весь вечер с духом.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мер, и вы должны пойти взглянуть на него. Он был очень дурным при жизни, 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каялся в своих грехах и подарил мне на память эту  шкатулку  с  чудесны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агоценностям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се глядели на нее в немом изумлении, но  она  оставалась  серьезной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возмутимой. И она повела их через отверстие в панели по  узкому  потайно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ридорчику; Вашингтон со свечой, которую он  прихватил  со  стола,  замыка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цессию. Наконец они дошли до тяжелой дубовой  двери  на  больших  петлях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тыканной ржавыми гвоздями. Вирджиния прикоснулась к двери, та распахнулась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 они очутились в низенькой каморке со  сводчатым  потолком  и  зарешеченны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кошком. К огромному железному кольцу,  вделанному  в  стену,  был  прикова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цепью страшный скелет, распростертый на каменном полу.  Казалось,  он  хотел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тянуться  своими  длинными  пальцами  до   старинного   блюда   и   ковш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ставленных так, чтоб  их  нельзя  было  достать.  Ковш,  покрытый  изнутр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еленой плесенью, был, очевидно, когда-то наполнен водой. На блюде  остала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ишь горстка пыли. Вирджиния опустилась на колени возле  скелета  и,  сложи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ои маленькие  ручки,  начала  тихо  молиться;  пораженные,  созерцали  он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ртину ужасной трагедии, тайна которой открылась и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Глядите! - воскликнул вдруг один из близнецов, глянув в  окно,  чтобы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ределить,  в  какой  части  замка  находится  каморка.-   Глядите!   Сух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ндальное дерево расцвело. Светит луна, и мне хорошо видны цвет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Бог простил его! - сказала  Вирджиния,  вставая,  И  лицо  ее  слов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зарилось лучезарным свето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ы ангел! - воскликнул молодой герцог, обнимая и целуя ее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</w:rPr>
      </w:pPr>
      <w:bookmarkStart w:id="7" w:name="7"/>
      <w:bookmarkEnd w:id="7"/>
      <w:r>
        <w:rPr>
          <w:rFonts w:cs="Courier New" w:ascii="Verdana" w:hAnsi="Verdana"/>
        </w:rPr>
        <w:t>7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Четыре дня спустя после этих удивительных событий, за час до  полуноч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 Кентервильского замка тронулся траурный кортеж. Восемь черных коней вез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атафалк, и у каждого на голове качался пышный  страусовый  султан;  богаты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урпурный покров с вытканным золотом  гербом  Кентервилей  был  наброшен  н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инцовый гроб, и слуги с факелами шли по обе стороны экипажей  -  процесси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изводила неизгладимое впечатление. Ближайший  родственник  усопшего  лор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ентервиль, специально прибывший  на  похороны  из  Уэльса,  ехал  вместе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ленькой Вирджинией в первой карете. Потом ехал посол Соединенных Штатов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упругой, за ними Вашингтон и три мальчика. В последней карете сидела мисси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мни - без слов было  ясно,  что,  поскольку  привидение  пугало  ее  больш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ятидесяти лет, она имеет право проводить его до могилы. В углу погоста, под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исовым деревом, была вырыта огромная могила, и преподобный Огастес Дэмпир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ольшим чувством прочитал заупокойную молитву. Когда пастор умолк, слуги, п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евнему обычаю рода Кентервилей, потушили свои факелы, а когда  гроб  стал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пускать в могилу, Вирджиния подошла к нему и возложила  на  крышку  больш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рест, сплетенный из белых и розовых цветов миндаля. В этот  миг  луна  тих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ыплыла из-за тучи и залила серебром маленькое кладбище, а в отдаленной рощ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дались соловьиные трели Вирджиния вспомнила про  Сад  Смерти,  о  котор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сказы--вал дух. Глаза ее наполнились слезами, и всю дорогу домой она едв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оронила слов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На следующее утро, когда лорд  Кентервиль  стал  собираться  обратно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ондон, мистер Отис  завел  с  ним  разговор  о  драгоценностях,  подаренны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ирджинии привидением. Они были великолепны, особенно рубиновое  ожерелье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нецианской оправе - редкостный образец работы XVI века; их  ценность  был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к велика, что мистер Отис  не  считал  возможным  разрешить  своей  дочер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нять их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Милорд,- сказал он,- я знаю, что в  вашей  стране  закон  о  "мертв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уке" распространяется как на земельную собственность, так  и  на  фамильн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рагоценности, и у меня нет сомнения, что эти вещи принадлежат  вашему  род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ли, во всяком случае, должны ему принадлежать. Посему я прошу  вас  забрат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х с собой в Лондон и  впредь  рассматривать  как  часть  вашего  имуществ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звращенную вам при несколько необычных обстоятельствах. Что касается  мо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чери, то она еще ребенок и  пока,  слава  богу,  не  слишком  интересуетс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сякими дорогими безделушками. К тому же миссис Отис сообщила мне,-  а  она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олжен сказать, провела  в  юности  несколько  зим  в  Бостоне  и  прекрасн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збирается в искусстве,- что за  эти  безделушки  можно  выручить  солидн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умму. По причине вышеизложенного, лорд Кентервиль, я, как вы понимаете,  н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гу согласиться, чтобы они перешли к кому-нибудь из членов моей семьи. Да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ообще вся эта бессмысленная мишура, необходимая  для  поддержания  престиж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ританской аристократии, совершенно ни к чему тем, кто воспитан в строгих 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я бы сказал, непоколебимых принципах  республиканской  простоты.  Не  скрою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прочем, что Вирджинии очень хотелось бы  сохранить,  с  вашего  позволени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шкатулку в память о вашем несчастном  заблудшем  предке.  Вещь  эта  старая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тхая, и вы, быть может, исполните ее  просьбу.  Я  же  со  своей  стороны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знаться,  крайне  удивлен,  что  моя  дочь  проявляет  такой  интерес   к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редневековью, и способен объяснить это лишь тем, что Вирджиния  родилась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дном из пригородов Лондона, когда миссис Отис  возвращалась  из  поездки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фины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Лорд Кентервиль с должным вниманием  выслушал  почтенного  посла,  лиш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изредка принимаясь теребить седой ус, чтобы скрыть невольную  улыбку.  Когд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истер Отис кончил, лорд Кентервиль крепко пожал ему рук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Дорогой сэр,- сказал он,- ваша прелестная  дочь  немало  сделала  для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оего злополучного предка, сэра Симона, и я, как  и  все  мои  родственник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есьма обязан ей за ее редкую смелость  и  самоотверженность.  Драгоценност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надлежат ей одной, и если бы я забрал  их  у  нее,  я  проявил  бы  тако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ссердечие, что этот старый грешник, самое позднее через две недели,  выле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 из могилы, дабы отравить мне  остаток  дней  моих.  Что  же  касается  их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надлежности к майорату, то  в  него  не  входит  вещь,  не  упомянутая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завещании или другом юридическом документе, а об этих  драгоценностях  нигд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т ни слова. Поверьте, у меня на них столько  же  прав,  сколько  у  ваш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ворецкого, и я не сомневаюсь, что, когда мисс Вирджиния  подрастет,  она  с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довольствием наденет эти украшения. К тому же вы забыли, мистер  Отис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упили замок с мебелью и привидением, а тем самым  к  вам  отошло  все,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надлежало  привидению.  И  хотя  сэр  Симон  проявлял  по  ночам  больш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активность, юридически он оставался мертв, и вы законно унаследовали все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стояние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истер Отис был весьма огорчен отказом лорда Кентервиля  и  просил  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еще раз хорошенько все обдумать, но добродушный пэр остался непоколебим и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онце концов уговорил посла оставить дочери драгоценности; когда  же  весн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1890 года молодая герцогиня  Чеширская  представлялась  королеве  по  случа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воего  бракосочетания,  ее  драгоценности  оказались  предметом   всеобщ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внимания. Ибо Вирджиния  получила  герцогскую  корону,  которую  получают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граду все благонравные американские девочки. Она  вышла  замуж  за  свое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юного поклонника, едва он достиг совершеннолетия, и они оба были так милы  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так влюблены друг в друга, что  все  радовались  их  счастью,  кроме  старо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аркизы Дамблтон, которая пыталась пристроить за герцога одну из своих  семи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езамужних дочек, для чего дала  не  менее  трех  обедов,  очень  дорого  ей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оивших. Как ни странно, но к недовольным поначалу примкнул и мистер  Отис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 всей своей любви к молодому герцогу, он, по теоретическим  соображениям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ставался  Врагом  любых  титулов  и,  как  он   заявлял,   "опасался,   чт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слабляющее   влияние   приверженной   наслаждениям   аристократии   может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околебать незыблемые  принципы  республиканской  простоты".  Но  его  скор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удалось уговорить, и когда он вел свою дочь под руку к алтарю церкви святог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Георгия, что на Ганновер-сквер, то во всей Англии, мне кажется,  не  нашлось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ы человека более гордого собой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о  окончании  медового  месяца  герцог  и  герцогиня   отправились   в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Кентервильский замок и на второй день пошли  на  заброшенное  кладбище  близ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основой рощи. Долго не могли они  придумать  эпитафию  для  надгробия  сэра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имона и под  конец  решили  просто  вытесать  там  его  инициалы  и  стихи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начертанные на окне библиотеки.  Герцогиня  убрала  могилу  розами,  которые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принесла с собой, и, немного постояв над нею, они  вошли  в  полуразрушенную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старинную  церковку.  Герцогиня  присела  на   упавшую   колонну,   а   муж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расположившись у ее ног, курил сигарету и глядел в ее ясные глаза. Вдруг  он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отбросил сигарету, взял герцогиню за руку и сказал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Вирджиния, у жены не должно быть секретов от мужа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А у меня и нет от тебя никаких секретов, дорогой Сес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т, есть,- ответил он с улыбкой.- Ты никогда  не  рассказывала  мне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что случилось, когда вы заперлись вдвоем с привидением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Я никому этого не рассказывала, Сесл,- сказала Вирджиния серьезно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Знаю, но мне ты могла бы рассказать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е спрашивай меня об этом, Сесл, я правда не  могу  тебе  рассказать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Бедный сэр Симон! Я стольким ему обяза-на! Нет, не смейся, Сесл, это в самом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деле так. Он открыл мне, что такое Жизнь,  и  что  такое  Смерть,  и  почему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Любовь сильнее Жизни и Смерти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Герцог встал и нежно поцеловал свою жену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Пусть эта тайна остается твоей,  лишь  бы  сердце  твое  принадлежало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мне,шепнул он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Оно всегда было твоим, Сесл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- Но ты ведь расскажешь когда-нибудь все нашим детям? Правда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Вирджиния вспыхнула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lang w:val="en-US"/>
      </w:rPr>
    </w:pPr>
    <w:r>
      <w:rPr>
        <w:rFonts w:cs="Courier New" w:ascii="Courier New" w:hAnsi="Courier New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ourier New" w:hAnsi="Courier New" w:cs="Courier New"/>
      </w:rPr>
    </w:pPr>
    <w:r>
      <w:rPr>
        <w:rFonts w:cs="Courier New" w:ascii="Courier New" w:hAnsi="Courier New"/>
      </w:rPr>
      <w:t>Кентервильское привидени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15:00Z</dcterms:created>
  <dc:creator>HELPER-120</dc:creator>
  <dc:description/>
  <dc:language>en-US</dc:language>
  <cp:lastModifiedBy>HELPER-120</cp:lastModifiedBy>
  <dcterms:modified xsi:type="dcterms:W3CDTF">2007-01-02T19:18:00Z</dcterms:modified>
  <cp:revision>1</cp:revision>
  <dc:subject/>
  <dc:title>Оскар Уайльд</dc:title>
</cp:coreProperties>
</file>