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о формы</w:t>
      </w:r>
    </w:p>
    <w:p>
      <w:pPr>
        <w:pStyle w:val="Z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ец формы</w:t>
      </w:r>
    </w:p>
    <w:p>
      <w:pPr>
        <w:pStyle w:val="Z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о формы</w:t>
      </w:r>
    </w:p>
    <w:p>
      <w:pPr>
        <w:pStyle w:val="Z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8"/>
          <w:szCs w:val="18"/>
        </w:rPr>
      </w:pPr>
      <w:bookmarkStart w:id="0" w:name="0"/>
      <w:bookmarkEnd w:id="0"/>
      <w:r>
        <w:rPr>
          <w:rFonts w:cs="Courier New" w:ascii="Verdana" w:hAnsi="Verdana"/>
          <w:sz w:val="18"/>
          <w:szCs w:val="18"/>
        </w:rPr>
        <w:t>Гастон Леру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32"/>
          <w:szCs w:val="32"/>
        </w:rPr>
      </w:pPr>
      <w:r>
        <w:rPr>
          <w:rFonts w:cs="Courier New" w:ascii="Verdana" w:hAnsi="Verdana"/>
          <w:sz w:val="32"/>
          <w:szCs w:val="32"/>
        </w:rPr>
        <w:t>Призрак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РЕДИСЛОВИЕ</w:t>
      </w:r>
    </w:p>
    <w:p>
      <w:pPr>
        <w:pStyle w:val="HTML1"/>
        <w:ind w:left="-540" w:firstLine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тором автор  этого необычного  произведения рассказывает  читател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он пришел к уверенности,  что призрак  Оперы действительно  существ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в Парижской опере действительно существовал, Он не был,  как  долг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 считали, ни иллюзией  певцов,  ни  суеверием  директоров  или  плод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нтазии  разгоряченных  умов танцовщиц кордебалета, их матерей,  билетер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рдеробщиков и консьерже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он существовал,  причем во плоти и крови, хотя делал все, чтобы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итали настоящим привиде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ва начав поиск в архивах Национальной академии музыки,  я был пораж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ительной  связью  между  феноменом,  приписываемым  призраку,  и  жут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гедией,  которая  разыгралась в  это же  самое  время, и  вскоре пришел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сли,  что  истоки трагедии, вероятно,  можно было  бы  найти именно в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ыкновенном явле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ытия,  о  которых пойдет речь,  произошли всего  лишь  тридцать  л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ад,  и  в  Опере  до  сих  пор  нетрудно  найти  почтенных пожилых  люд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й честности, помнящих, как будто это было только вчера, загадоч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рагические обстоятельства  похищения  Кристины Доэ,  исчезновения викон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де Шаньи и  смерти его старшего  брата,  графа  Филиппа, тело ко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найдено на берегу озера, находящегося  под зданием Оперы. Но ни один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х свидетелей, конечно же, никогда не думал, что легендарный призрак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л отношение к этим ужасным события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медленно продвигался к осознанию правды, ибо мой разум был обеспоко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ледованием, которое постоянно наталкивалось на нечто сверхъестественн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один раз я был  близок  к  тому, чтобы отказаться от истощивших мои  сил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ыток  расследовать  явление,  которое  я даже не мог  понять.  Наконец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чил  доказательство  того, что интуиция не обманула меня. Все мои усил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вознаграждены, и я обрел уверенность в том, что привидение в Опере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, чем призрак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  тот  день  я  провел  долгие  часы,  углубившись в  чтение «Мемуаро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мпресарио»,  легковесной  книги  чрезмерно  скептичного  Армана  Мушарме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 за время своей  службы в Опере  так ничего и не понял в  ставящем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упик поведении призрака, энергично высмеивал его, тогда как сам стал перв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ертвой любопытной  финансовой  операции,  получившей  название  «магически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нверт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уя,  что  прихожу  в уныние,  я  покинул  библиотеку  и  встр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министратора нашей Национальной академии музыки. Он оживленно беседовал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легантно одетым маленьким пожилым человеком, которому с радостью представ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 Администратору было известно, как нетерпеливо и, увы, тщетно я 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ть  о   местонахождении  мсье  Фора,  мирового  судьи,   расследовавш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менитое дело Шаньи. Никто не мог сказать мне, что стало с ним, жив он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тв. Он  только  что вернулся из Канады,  где пробыл пятнадцать  лет.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й старик и был сам мсье Ф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провели вместе добрую половину вечера, и мсье Фор поведал мне о де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ньи.  Он  считал, что  виконт страдал , душевным  недугом,  а  смерть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шего  брата была случайностью,  и  не  сомневался в том, что  к страш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гедии, разыгравшейся между братьями, Кристина Доэ имела прямое отнош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не  было известно ни о ее судьбе, ни о  судьбе виконта.  И, конечно, Ф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 рассмеялся, когда я упомянул о призраке. Ему рассказывали о стран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ытиях, которые, казалось,  указывали  на то, что некое сверхъестественно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ущество поселилось в Опере, и он знал историю «магического конверта», но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м этом, он чувствовал, не было  ничего,  что требовало бы внимания судь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ледовавшего    дело     Шаньи.    Однако    он    выслушал     показа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я-добровольца,  который  рассказал,  что сам видел привидение.  Эт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ем  был некто перс. Человек, принадлежавший к светскому обществу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 хорошо  известен  всем подписчикам Оперы.  Судья  решил тогда,  что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масшедш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ественно,  я невероятно заинтересовался тем, что мсье Фор  рас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о персе, и решил разыскать столь ценного свидетеля.  Удача сопутство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, и я  нашел его в  маленькой квартире на улице Риволи, где он жил и 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р через пять месяцев после моего визи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ачале я был настроен скептически. Однако все мои сомнения рассеяли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перс  рассказал мне все,  что  знал  о  привидении,  представив 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азательства  его существования,  а  также  странные письма Кристины  Доэ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пролили ослепительно яркий свет на все происшедшее. Нет,  привид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было мифом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зже  мне  сказали,  разумеется,  что  часть  этих   писем,  возмож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фабрикована человеком, чье воображение определенно питалось фантастичес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думками. К  счастью, мне  удалось  найти не  вызывающие  сомнений  образ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рка Кристины, я сравнил их, и это устранило всякую неопределенн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того, я разузнал все, что мог, о персе и пришел к заключению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честный человек и не способен ввести в заблуждение правосуд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во же было  мнение и друзей семьи, весьма порядочных людей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ямо или  косвенно были  вовлечены  в  дело Шаньи. Когда  я  показал им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ющиеся у меня документы, они горячо поддержали меня. В этой связи позвол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е процитировать, что писал мне, в частности, генерал Д.:</w:t>
      </w:r>
    </w:p>
    <w:p>
      <w:pPr>
        <w:pStyle w:val="HTML1"/>
        <w:rPr/>
      </w:pPr>
      <w:r>
        <w:rPr>
          <w:rFonts w:cs="Verdana" w:ascii="Verdana" w:hAnsi="Verdana"/>
          <w:i/>
          <w:iCs/>
          <w:sz w:val="18"/>
          <w:szCs w:val="18"/>
        </w:rPr>
        <w:t>«Дорогой мсье!</w:t>
      </w:r>
    </w:p>
    <w:p>
      <w:pPr>
        <w:pStyle w:val="HTML1"/>
        <w:rPr/>
      </w:pPr>
      <w:r>
        <w:rPr>
          <w:rFonts w:cs="Verdana" w:ascii="Verdana" w:hAnsi="Verdana"/>
          <w:i/>
          <w:iCs/>
          <w:sz w:val="18"/>
          <w:szCs w:val="18"/>
        </w:rPr>
        <w:t>Я не могу слишком настаивать на том, чтобы вы опубликовали»  результаты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своего  расследования.  Я  отчетливо  помню,  что  за  несколько  недель  до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счезновения  великой певицы Кристины Доэ и трагедии, которая опечалила всех</w:t>
      </w:r>
    </w:p>
    <w:p>
      <w:pPr>
        <w:pStyle w:val="HTML1"/>
        <w:rPr/>
      </w:pPr>
      <w:r>
        <w:rPr>
          <w:rFonts w:cs="Verdana" w:ascii="Verdana" w:hAnsi="Verdana"/>
          <w:i/>
          <w:iCs/>
          <w:sz w:val="18"/>
          <w:szCs w:val="18"/>
        </w:rPr>
        <w:t>в  предместье  Сен-Жермен, танцовщицы много говорили о «привидении», и,  мне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ажется, разговоры продолжались до тех пор, пока всех не захватила трагедия,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 которой  я упомянул. Но если  возможно (а, услышав вас, я  думаю, что  да)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бъяснить трагедию посредством привидения, надеюсь, вы расскажете нам больше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  самом привидении. Каким бы таинственным оно ни казалось на первый взгляд,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но  более  объяснимо,  чем  то, что случилось между двумя братьями, которые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любили друг друга всю свою  жизнь и которым злобные люди пытались  приписать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смертельную вражд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мите и т, д.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,  имея  доказательства, я  прошел  по всему  огромному владени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а, величественному зданию Оперы, которое он превратил в свою импер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документы перса подтвердились всем тем, что видели мои глаза и восприним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разум. Непостижимое открытие решительным образом завершило мой тру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омню, что недавно в подвале Оперы рабочие нашли  скелет. Едва увиде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,  я  понял  -  это  скелет  призрака Оперы.  Я  заставил  администрато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оснуться  к  этому доказательству собственными руками, и теперь для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имеет никакого значения предположение газет о том, что скелет принадлеж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й из жертв Комму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ных, убитых в подвалах Оперы  во времена Коммуны, не хоронили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й стороне.  Я  скажу, где  можно  найти их скелеты, - далеко от огро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лепа,  где во время осады хранился  провиант. Я неожиданно  напал на н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искал  останки призрака Оперы. Я, безусловно, не нашел бы их, 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крайне  маловероятное  обстоятельство, связанное  с  захоронением  жив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в. Но я еще вернусь к этому  скелету и вопросу о том, что надо сд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ним. Закончить же это  столь необходимое предисловие  хочу благодарность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,  кто  скромно играл вторые  роли в нашей драме, но оказал  мне  больш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щь. Это  полицейский комиссар  Мифруа, который проводил  предваритель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ледование после  исчезновения Кристины Доэ, мсье Реми, бывший секретар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сье  Мерсье, бывший администратор,  мсье  Габриэль,  бывший хормейстер, и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собенности  баронесса  Кастело-Барбезак,  когда-то  «маленькая  Мег», сам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кая звезда  в  нашем  восхитительном кордебалете и  старшая дочь  покой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, которая была билетершей в ложе призрака. Благодаря  им  читате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жет теперь воспроизвести те события во всех деталя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Я был бы не прав, если бы в начале этой правдивой и ужасной истории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благодарил также нынешнюю дирекцию Оперы, которая так любезно сотруднич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  мной,  и  в   особенности  мсье  Мессажера,  а  также  очень  сердеч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министратора  мсье Габиона,  кроме  того,  архитектора,  ответственного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хранность  здания, который  без колебаний одолжил  мне  произведения Шар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рнье, хотя был почти уверен, что  я их не верну. Наконец,  я хочу публи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благодарить за щедрость  моего друга и  бывшего сотрудника  Ж.  Л.  Кроз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разрешил мне  пользоваться его прекрасной театральной библиотекой  и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одолжил редкие издания, которыми сам очень дорожил.&gt;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Было ли это привидени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м  вечером  мсье  Дебьенн и  мсье Полиньи,  два директора  Париж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,  давали  гала-предвтавление  по случаю  своего  ухода.  Артистичес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орная Ла  Сорелли, одной из ведущих балерин театра, неожиданно подверг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торжению  полудюжины  танцовщиц  кордебалета, которые только  что  покину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цену,  оттанцевав «Полиэкт». Они были  в полном  замешательстве,  не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ко и неестественно смеялись, другие издавали крики ужа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 Сорелли,  желавшая побыть одна, чтобы отрепетировать  речь,  котор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вскоре должна  была  произнести перед Дебьенном и Полиньи, почувство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ражение, увидев возбужденных молодых женщин. Прима обернулась к вошедш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спросила о  причине их  волнения.  Маленькая  Жамме  -  нос,  который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равился Гревену, глаза цвета голубых незабудок,  розовые щечки, белая гру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могла выговорить лишь два слова, голос ее прерывался и дрож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привидени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а заперла дверь на ключ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ая уборная Ла Сорелли была обставлена с комфортом - больш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весь рост зеркало, удобный диван, изящный туалетный столик, вместитель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рдероб. На стенах несколько  гравюр, сувениров ее  матери, которая зна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авные дни старого оперного театра на  улице  Лепелетье. Портреты Вестрис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рделя,  Дюпона и  Биготтини.  Эта  комната  казалась  дворцом  девушкам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дебалета. Девушкам,  которые  ютились в  общих помещениях,  где напева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сорились,  дубася  парикмахеров  и  костюмеров,  угощали друг друга  пив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смородинным ликером или даже ромом, пока мальчишка не начинал звонит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й колокольчик, вызывая танцовщиц на сце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  Сорелли,  дама  весьма  суеверная,  услышав,  что  Жамме  упомя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идение, вздрогнул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Ты маленькая дуроч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поскольку она верила в  привидения вообще и в  привидение в Опере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ности, ей не терпелось получить больше информа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его видела? - живо спросила 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же ясно,  как вижу тебя, - ответила маленькая Жамме со стоном.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ги подкосились, и она упала в крес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маленькая Жири -  темные глаза,  черные  волосы,  смуглое лицо, кож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легающая кости, - тут же сказ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это было действительно привидение, то оно просто безобраз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да! - воскликнули другие танцовщицы и заговорили все раз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показался им в облике джентльмена в черном фраке с раздвоен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лдами. Джентльмен неожиданно появился в холле, и никто не видел, откуда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ел. Появился так внезапно, что, казалось, сошел со ст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вам повсюду мерещатся  привидения! - заметила  одна из  танцовщиц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более или менее сохраняла присутствие дух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это была правда. Уже несколько месяцев все в Опере только и говор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  этом  призраке  во  фраке. Он  передвигался по  зданию  подобно тени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щался ни к кому (и никто не осмеливался обратиться к нему) и исчезал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стро, что невозможно было сказать, как он это сделал или куда  ушел. Как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бает  настоящему  привидению, он  двигался  совершенно  бесшумно.  Сре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ек  из  кордебалета  о  нем  буквально  ходили  легенды. Все танцовщ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верждали, что  встречали  его и, мало того, были жертвами его  дьяволь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р. Любой несчастный случай,  потерянная пуховка  от  пудры, шутка, котор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ыграл с  танцовщицей кто-то из  друзей, - все  это немедленно связывало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идением, призраком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 действительно, кто  видел  его?  В Опере бывает  множество мужчин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ых  фраках,  которые  отнюдь  не  являются  привидениями. Но  этот  фр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личался от других одним: его носил скелет. Во всяком случае, так  говор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овщицы. И у скелета, разумеется, была голова мертве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луживает ли все это серьезного отношения? Судите сами. Идея  скел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никла  из  описания привидения,  данного Жозефом  Бюке,  главным  рабоч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ы, который действительно видел  его. Бюке столкнулся с призраком лицом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у  на маленькой лестнице, которая начинается около рампы и ведет вниз,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ы.  Он  видел  его всего  лишь одну секунду,  но это произвело на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гладимое впечатл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т что  Жозеф  Бюке  рассказывал о  призраке  каждому,  кто  хотел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ушать: «Он  невероятно  худ, черный  фрак висит свободно  на его костляв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ле. Глаза смотрят прямо вперед и так глубоко посажены, что едва различи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что вы действительно видите, - это два темных отверстия, какие бывают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елетов.  Его  кожа натянута,  как  на  барабане. Она не белая, а неприят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лтая.  Нос  настолько  мал, что  совершенно  не  виден, когда смотришь 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ы, и  это  отсутствие носа производит ужасное впечатление. Волос почт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т, только три или четыре длинных темных локона свисают со лба и за ушами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словам  Бюке, он  тщетно  пытался  настичь  это  привидение,  но о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гновенно исчезло, не оставив никакого сле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вный  рабочий  сцены  был  серьезным,  уравновешенным  человеком,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го почти  полностью  отсутствовало воображение, и  он был  трезв.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шали  с  изумлением  и  интересом.  Немедленно  несколько  человек нач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ть,  что  они  тоже  сталкивались  с призраком в вечернем платье  и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ой мертве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  не менее  окружающие  склонны  были считать, что Жозеф  Бюке  с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ртвой мистификации одного  из своих подчиненных. Но вскоре один за  друг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ошли  инциденты  настолько  странные  и  необъяснимые,  что  даже сам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оренелые скептики были потряс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естно, что пожарные - смелые  люди. Они не боятся ничего и,  коне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, не боятся огня. Пожарный, о котором  идет  речь, лейтенант, пошел как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мотреть подвалы и, кажется, рисковал не  больше  чем обычно. Неожиданн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ся  в  зрительном  зале  бледный, с  трясущимися  руками,  с  глаз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лезшими из орбит, и почти упал в обморок на руки матери маленькой Жамме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?  Потому  что  увидел  голову  в  огне,  голову  без   тела, 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алась  к нему  на уровне глаз. А  ведь, повторяю, пожарные  не боя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ня! Имя этого лейтенанта было - Пап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Кордебалет  пришел  в  ужас.  Прежде  всего,   эта  голова  в  огне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тветствовала   описанию  призрака,   данному   Жозефом   Бюке.  Тщате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просив Папена, а затем и  Жозефа Бюке,  танцовщицы пришли к единодушн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нию, что  у привидения  несколько  голов и что оно  меняет  их по  сво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ланию.  Поскольку даже пожарный, причем лейтенант, упал в обморок при ви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уткого призрака, балерины и стажеры нашли в этом достаточно оправдания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ха, который заставлял их бежать так  быстро,  как только можно, когда 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о было миновать темные уголки плохо освещенного коридо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так,  на следующий день после  того,  как  пожарный рассказал о 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ече, Ла Сорелли решила улучшить, насколько это возможно, охрану  зда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подпало  под дьявольские  чары. Окруженная  танцовщицами  и  больш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уппой  стажеров в  трико,  она  направилась  в  вестибюль  к  привратни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одалеку  от двора администрации, и  положила ему на  стол подкову. Отны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ый  (речь  идет  не  о  зрителях),  кто  приходил  в  Оперу,  должен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оснуться к  этой подкове, прежде чем  подняться по лестнице. Тот, к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л этого, рисковал стать жертвой темной силы, которая овладела зданием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ов до чердаков.  Поверьте, я не придумал эту подкову (так же как и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льное  в  этой  истории),  и ее  до  сих пор  можно видеть  на  столе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тибюле, перед  конторкой привратника,  когда  входишь  в Оперу через дв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министрации.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 вы,  вероятно,  можете  представить  себе   душевное  состоя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ерин, когда они вошли в артистическую уборную Ла Сорел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  было  привидение!  - воскликнула  маленькая  Жамме,  и  тревог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овщиц возросла еще больш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мнате воцарилось мучительное молчание, нарушаемое только  учаще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ыханием.  Наконец, проявляя неподдельный страх,  Жамме  бросилась в дальн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ол и прошептала одно слов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лушай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м показалось,  что откуда-то  из-за  двери раздался шелестящий зву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, не шагов - как будто легкая шелковая  одежда скользнула вдоль двери. 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релли, пытаясь  подавить страх, подошла  к двери  и  спросила  равнодуш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т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а   не  последовало.  Чувствуя,  что  девушки  ловят  малейшее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жение, Ла Сорелли, сделав над собой усилие, сказала очень громк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ть там кто-нибуд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  да, конечно, есть! - прошептала смуглая Мег  Жири, ухватившись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зовую юбку Ла Сорелли. - Не открывай! Боже мой, не открыва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Ла Сорелли, вооруженная стилетом, который всегда был при ней, реш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скнуть, она  отперла дверь, открыла ее (танцовщицы  отступили  в ванную, 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г Жири едва дышала:  «Мама!  Мама!») и смело  выглянула  в коридор. Он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ст.  Газовый  свет, подобно огненной бабочке в  стеклянной  тюрьме, брос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ловещий красный отблеск на  все вокруг. С тяжелым вздохом Ла Сорелли быст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ла две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- сказала она, - там никого 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 мы видели  его!  -  настаивала Жамме. - Он, должно быть, крад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-нибудь здесь. Я не  пойду обратно  одеваться.  Мы спустимся сейчас  вн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месте и вместе вернем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мме  незаметно  прикоснулась  к  маленькому   коралловому   пальчи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, как считают, отвращает несчастье.  А  Ла  Сорелли  украдкой  обв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ест святого Андрея на деревянном кольце, которое было на третьем пальце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вой ру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 известный журналист однажды написал следующее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Ла  Сорелли  -   великая   балерина,  красивая  женщина  с  печаль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енным лицом  и гибким, как ветка ивы, телом. Обычно о ней говорят, ч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а «милое создание». Голова ее  легко  покачивается, словно перо цапли,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инной,  гордой,  элегантной шее. Когда  она  танцует,  движения  ее  бед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ают всему телу трепет невыразимого томления.  Когда  балерина  подним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и и напрягается, чтобы начать пируэт, тем самым подчеркивая линии бюст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деляя  бедро,  мужчины,  говорят,  готовы  размозжить  себе  голову  из-з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осуществленного желани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же касается ее ума, то,  кажется,  это был установленный факт,  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релли его почти не имела. Впрочем, никто не ставил ей это в ви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должны взять себя в руки, девочки! - сказала она  танцовщицам.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идение? Может быть, его никто и не видел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видели его, - запротестовала одна из девушек, - в черном фраке и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ой мертвеца, точно таким же, каким его видел Жозеф Бюк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Габриэль тоже встретился с ним, только вчера, -  , сказала Жамме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чера днем, средь бела дн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абриэль? Хормейстер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. Ты не знала об эт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 был в вечернем платье средь бела д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? Габриэл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т, 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он был во  фраке,  - подтвердила Жамме. - Габриэль  сам рас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. Он был в кабинете  режиссера. Вдруг дверь  открылась  и  вошел перс.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ете, у перса дурной глаз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да! - воскликнули все вместе маленькие танцовщ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ы знаете, как  суеверен Габриэль, - продолжала Жамме. - Он вежли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, увидев перса, он обычно сует руку в карман и прикасается к ключам. Но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раз при виде перса он вскочил с  кресла  и подбежал  к  замку на  две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ного  шкафа,  чтобы  скорее прикоснуться  к металлу. Затем  схватил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льто, висевшее на  гвозде, но разорвал его. Габриэль  так  спешил поки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 режиссера, что ударился о  вешалку  и посадил себе большой фонарь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бу.  Он  оцарапал   руку  о  подставку  для  дот.  Попытался  опереться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тепьяно, но не следил  за тем, что делает,  и крышка  инструмента  си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рила  его  по пальцам.  Наконец  Габриэль  как  сумасшедший  выскочил 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а,  однако  споткнулся  на ступеньках  и  упал.  Мы  с мамой  как ра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одили мимо  и поспешили  помочь ему  подняться. Мы  страшно  испугали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в, как он выглядел: весь  в синяках, на лице кровь. Но он улыбнулся на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 произнес: «Слава  Богу, я легко  отделался!» Мы спросили, что случилось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 сказал нам,  почему он испугался: оказывается, за  спиной  перса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 привидение с головой мертвеца, как его описывал Жозеф Бю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мме  говорила так быстро, будто  привидение гналось  за ней.  Девуш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етили  ее рассказ испуганным шепотом,  но  затем  замолчали. Ла  Сорел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хорадочно полировала ногти на ру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Жозеф Бюке должен помалкивать, - наконец вполголоса сказала Мег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же? - спросил кто-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думает  моя мама, -  ответила Мег,  еще больше  понижая  голос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лядываясь, как бы боясь, что ее услышит некто, кого она не вид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почему твоя мать думает та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! Мама говорит, что призрак не любит, когда его беспокоя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почем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.., почему..  Потому  что... Да  нет, ничего. Эта  сдержанно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шь  возбудила   любопытство  балерин.  Они  окружили  Мег  и  просили 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сниться.  Наклонившись вперед в единой мольбе, они  заражали  друг друг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хом и получали от этого пронзительное, леденящее душу удовольств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поклялась не  рассказывать!  - прошептала Мег.  Но  они продолж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аивать и так убедительно обещали сохранить все в тайне, что Мег,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ирала от  нетерпения рассказать все, что  знала, бросив взгляд  в  сторо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, нач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... Это из-за лож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й лож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Ложи призрака здесь, в Опе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призрака есть ложа? - От известия,  что у призрака есть собствен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а в театре, у балерин захватило дух. - О, расскажи нам. Расскажи об это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перебой заговорили девуш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! - приказала Мег снова. -  Это пятая ложа. Ложа, следующая пос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ской в первом левом ярус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уж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Ведь моя  мать - билетерша обслуживает эту ложу. Но  покляните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не скажете ником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действительно ложа  привидения. Никто не был  в  ней  уже бо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яца  - никто, кроме призрака. А  другим  администрация говорит,  что лож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будут сдав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призрак приходит ту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- твердо сказала Мег. - Призрак приходит в ложу, но  его ник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я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овщицы  недоуменно  посмотрели друг на  друга:  как  же  так,  ве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одет в черный фрак и у него голова мертвец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сказали об этом Мег, но та настаивала на свое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его  нельзя увидеть! У него нет ни черного фрака, ни головы.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ерунда. У него нет ничего... Когда он в ложе, его  только можно слыш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я мать  никогда  не видела  его,  но она слышала. Она-то знает, потому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гда дает ему программк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 Сорелли почувствовала, что настало время вмешатьс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ег, ты действительно ждешь, что мы поверим в эту глупую историю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г залилась слезам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должна  была держать язык за зубами. Пели мама  узнает... Но Жозеф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юке напрасно сует свой нос не в свое дело. Это принесет  ему несчастье.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ма сказала вчера вечер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т момент балерины  услышали  тяжелые,  быстрые шаги в коридор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ыхающийся голос прокрич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есиль! Сесиль! Ты т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моя мама! - воскликнула маленькая Жамме. - Что могло случитьс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открыла  дверь. Представительная  дама,  похожая  на  померан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енадера, ворвалась в  артистическую и со стоном  опустилась  в  кресло.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дико вращались, лицо приобрело кирпичный оттено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е несчастье! - прошептала она. - Какое несчасть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, ч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Жозеф Бюке. Он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, ч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мерт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а наполнилась восклицаниями, протестами  и  просьбами  объясни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роизош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.  Его  только  что  нашли  в  третьем  подвале..,  повешенным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а бедная почтенная дама тяжело дыша. Но, что самое ужасное, рабоч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ы,  которые  нашли его  тело,  утверждают, будто слышали  вокруг  зву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оминающие пение мертвых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  призрак!  Это  сделал  призрак! -  закричала Мег  Жири.  Слов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сорвались с  ее губ против воли. Она мгновенно зажала рот ладон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т, я ничего не сказал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ее подруги севшими от страха голосами повторял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! Да! Это призрак! Ла Сорелли была блед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оже, разве теперь я смогу произнести свою речь! - воскликнула 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ть маленькой Жамме, опустошив бокал ликера, который кто-то остави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е, и придя после этого немного в себя, заявила: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- Да, привидение, безусловно, имело к этому отношение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умер Жозеф Бюке, так и осталось тайной. Краткое  расследование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ало никакого результата,  кроме заключения о «естественном самоубийстве».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воих «Мемуарах импресарио» Мушармен, один из тех двоих, кто стал преемником Дебьенна и Полиньи, так пишет о смерти Бюке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есчастный  случай  помешал  маленькому торжеству,  которое  Дебьенн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 решили устроить по случаю своего ухода. Я был в кабинете импресари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неожиданно вошел  Мерсье, администратор. Он был в панике и сказал мн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то в третьем подвале между задником и декорациями из «Короля  Лахора» наш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шенным рабочего сц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йдемте же  и снимем его, - произнес  я. Пока мы  спускались вниз по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ступеням и лестнице, повешенный уже оказался без веревки!»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так,  вот серия  событий,  которые показались естественными Мушармену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, повешенный на веревке;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идет,  чтобы снять его, но веревка уже исчезла. Директор наше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тому  простое объяснение.  Вот  что  он  пишем дальше:  «Это было во 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я.  Балерины и  стажеры  быстро  приняли  меры  предосторожност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тив дьявольского глаза» Точка, конец объяс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представьте себе: кордебалет спускается вниз по лестнице и дел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жду  собой  веревку  повешенного  за  время, меньшее  чем  об  этом  мо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исать. Нет,  эта идея не заслуживает того, чтобы ее принимать всерьез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я думаю о месте,  где было найдено тело, - третий подвал под сценой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 все больше склоняюсь  к мнению, что кто-то был заинтересован в том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евка, сослужив свою службу, сразу же исчезла. Позже мы увидим, прав я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, думая таким образ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ловещая новость быстро распространилась по всей Опере, где Жозефа Бю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нь  любили.  Артистическая  уборная  Ла  Сорелли  опустела,  и  малень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овщицы,  окружив ее, словно испуганные овцы пастуха, направились в  фой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пешно, как только  позволяли их розовые  ножки,  минуя тускло  освещенны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коридоры и лестницы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овая Маргари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первой лестничной площадке Ла Сорелли столкнулась с графом де Шань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поднимался наверх. Граф,  обычно такой спокойный, выказывал призна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льного вол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шел к  вам, - сказал он,  галантно поклонившись  молодой женщине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х, Сорелли, что за чудесный вечер! Какой успех Кристины Доэ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вероятно,  - запротестовала Мег  Жири.  -  Шесть месяцев  назад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ла, как ржавая петля. Но дайте нам пройти, дорогой граф, - продолжала о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я дерзкий реверанс,  - мы пытаемся  побольше узнать о бедняге,  ко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ли повешен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раз в этот момент мимо поспешно проходил озабоченный администрат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последние слова Мег, он останови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? Вы уже знаете?  - спросил  он довольно сердито. - Не говорите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м, не хотелось  бы, чтобы Дебьенн и Полиньи узнали! Какая неприятност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последний ден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ерины спустились в комнату отдыха, которая уже была переполне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де Шаньи был прав: ни одно  гала-представление не могло сравни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этим. Те, кому выпало удовольствие быть в этот вечер в театре, до сих п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глубоким чувством рассказывают о нем детям и внукам. Подумайте тольк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уно, Рейс, Сен-Санс, Массне, Гире, Делиб - все один за другим встав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пульт оркестра  и лично дирижировали своими  произведениями. Фор и Краус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среди  исполнителей, и  именно в этот вечер  светское общество Парижа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хищением  открыло  для  себя  Кристину  Доэ,  чью  таинственную  судьбу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ваюсь описать в этой книг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уно   дирижировал  «Похоронным  маршем  марионетки»,   Рейс   -  свое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еликолепной увертюрой к «Сигюр», Сен-Санс - виртуозными «Пляской смерти»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осточным  сном»,  Массне  -  «Неизданным венгерским  маршем», Гире - свои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арнавалом»,  Делиб  -  «Медленным  вальсом» из  «Сильвии»  и  пиццикато из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оппелии». Пели неподражаемые Мари Габриэль Краусс  и Дениз  Блок: первая -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еро из «Сицилийской вечери»; вторая - брин-дизи из «Лукреции Бордж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самый большой триумф  ожидал Кристину Доэ. Она начала  выступлени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пев несколько  арий  из  «Ромео и Джульетты» Шарля Гуно. На сцене Оперы э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вная  музыка звучала  впервые.  Мы очень сочувствуем  тем, кто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  Кристину  Доэ в партии  Джульетты,  кто  не  знал  ее  простодуш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арования, никогда не испытывал  дрожи при звуках ее ангельского голоса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овал,  как душа высоко парит вместе с ее душой над могилами влюбленны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з  Вероны:  «Господи! Господи! Прости  нас!»  И  все  же  это было ничто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равнении с  исполнением  ею сцены в  тюрьме и финального  трио  в «Фаусте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она свела вместо заболевшей Карлотты. Никто с тех пор не слышал и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ничего подобного! Это была новая Маргарита, Маргарита во всем блеск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янии, которых в ней до Кристины Доэ никто не подозрев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торженная публика  приветствовала певицу громовыми овациями, она 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дала и в конце концов упала без  чувств на руки партнеров. Без  чувств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несли в артистическую комна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кий критик  де  Сен-В, в память об этом изумительном вечере напис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атью,  которую  так  и озаглавил  «Новая Маргарита».  Будучи  великолеп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оком музыки,  он  сознавал, что эта милая девочка  принесла на подмост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  больше, чем  свое искусство, - она  принесла свое сердце.  Все друзь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 знали, что сердце Кристины осталось таким же чистым, как  в пятн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,  и,  чтобы  понять,  что  случилось  с  ней, пишет  де Сен-В., остаетс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редположить, что она впервые полюбила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ероятно, я  скажу бестактность,  - продолжает он, - но  только любов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на  сотворить  такое  чудо  полного преображения. Два  года  назад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и  Кристину Доэ на  концерте в  консерватории, когда она  подарила н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аровательную надежду. В чем истоки ее огромного успеха сегодня? Если он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тился  с небес на крыльях  любви, я  должен поверить, что он поднялся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а  и  что Кристина Доэ, подобно Офтердингену,  майстер-зингеру,  заключи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делку  с  дьяволом. Тот,  кто не слышал ее в финальном трио в  «Фаусте»,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нает этой оперы»: экзальтация голоса  и экстаз чистой души  не  могут  бы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шими!»  Однако  некоторые завсегдатаи Оперы протестовали. Почему от  н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 долго  скрывали  такое  сокровище? И  действительно,  только  благодар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остижимому  отсутствию  Карлотты в  этот вечер  Кристина,  заменив  ее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ний  момент,  смогла  продемонстрировать  свой  талант  в  той   ча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аммы,   которая  была   первоначально  зарезервирована  для   испан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адонны.  Но  почему  Дебьенн и  Полиньи  выбрали именно  Кристину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и,  что  Карлотта  не выступит. Знали ли они о ее  таланте? Если да,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 скрывали  это? И почему  она сама  скрывала его? Странно, но ник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, чтобы у Кристины был учитель. Она неоднократно говорила,  что отны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работать одна. Все это было необъясним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 в своей ложе, граф де Шаньи тоже аплодировал певи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у Филиппу Жоржу  Мари  де  Шаньи  был сорок  один  год. Он был вы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реднего роста и  имел  приятное, даже  красивое лицо, несмотря  на  жест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рщины  на  лбу  и некоторую  холодность глаз.  С женщинами  он обращался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онченной учтивостью, а с  мужчинами держался несколько высокомерно. У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благородное  сердце и  чистая  совесть.  После  смерти  старого  граф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бера  он стал главой  одной из  самых старинных  и знаменитых  семей 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нции, корни которой восходили еще ко временам Людовика X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тояние Шаньи было значительным. Его две  сестры и брат Рауль ни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думали  о  разделе  имущества.  Они  сохраняли  совместное   владени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агались во всех  делах  на Филиппа, как будто право первородства все 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в силе. Когда его сестры вышли замуж (обе в один день), они взяли 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ю имущества как придан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иня де Шаньи, урожденная де Мерож де ла Мартиньер, умерла при род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,  который  на двадцать лет  был  младше Филиппа. Раулю было двен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, когда  умер старый  граф. Филипп принимал активное участие в воспита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а, вначале ему помогали  сестры,  а затем старая тетушка, которая жил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есте и  которая привила Раулю вкус к мореплаванию. Молодой человек  проше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бучение  на  борту  учебного  судна  «Борда»,  с  успехом  закончил  его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равился  в   традиционное  кругосветное  плавание.  Он   был   включен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фициальную экспедицию  на  «Акуле»,  созданную для поиска в  полярных льда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ставшихся в живых от экспедиции «Дартуа», которая пропала  три  года наза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же  Рауль наслаждался отпуском, который был рассчитан на шесть месяце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вдовы предместья Сен-Жермен уже жалели этого красивого  хрупкого юношу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 тяжелые испытания, которые ему предстоя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енчивость  Рауля  - так  и хочется назвать  ее невинностью  -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ительной.  Он был избалован своими сестрами  и старой теткой, и  жен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итание оставило  ему простодушные, очаровательные манеры,  которые ни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могло  испортить.  Ему шел  двадцать  второй  год,  но  выглядел  он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емнадцать. У него были небольшие белокурые усы и красивые голубые гла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 очень баловал  младшего брата. Мало  того,  он  гордился  им,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достью предвкушал его  славную карьеру  на  флоте, где один из их предк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менитый Шаньи  де  ла Рош, был адмиралом.  Филипп воспользовался отпус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,  чтобы показать ему  Париж. Ведь  Рауль  почти  не  знал,  что 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ложить  этот город по части роскошных наслаждений и удовольствий друг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считал, что в возрасте Рауля иметь слишком  много добродетели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дно.   Филипп  обладал  уравновешенным  характером,  равномерно  совмещ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ольствия с  делами, имел безупречные манеры  и  был неспособен  пода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му брату дурной  пример.  Он брал его  с собой повсюду, даже  представ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еринам в Опере. Поговаривали, что Филипп был  «в очень тесных отношениях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Ла Сорелли. Но поскольку граф оставался холостяком и,  следовательно, им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го свободного времени, особенно  теперь,  когда  его сестры  вышли замуж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не было  ничего предосудительного в том, что он  любил  прове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 или  два после ужина  с танцовщицей,  которая, хотя и  не блистала ум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о имела самые прекрасные глаза в мире. Кроме того, есть  такие места,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оящий парижанин  ранга графа де Шаньи просто обязан показываться, а в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 артистические уборные  и комнаты  отдыха балерин были  одним  из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нце концов, Филипп и не взял бы своего брата за кулисы Националь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кадемии музыки, если бы Рауль  не просил его неоднократно об этом с  мяг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ойчивостью, о которой граф не раз вспоминал поз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от вечер после овации, которую публика устроила  Кристине Доэ, граф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нувшись  к  брату, обратил внимание  на его необыкновенную  бледность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ма встревожи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Разве ты не  видишь,  она вот-вот упадет  в обморок? -  взволнова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нес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это была правда, потому что на сцене Кристину буквально поддержив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тн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ы  сам вот-вот упадешь  в  обморок, -  заметил Филипп, наклоняясь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у. - В чем дело? Но Рауль, ничего не ответив, вст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йдем, - сказал он нетвердым голос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уда ты хочешь идти? - спросил Филипп, удивленный волнением бра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йдем  и посмотрим! Она  впервые  пела  так!  Филипп с любопытств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 на Рауля, и его губы растянулись в улыб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Хорошо,  почему  бы  и  нет? -  сказал он,  делая  вид, что восхищ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ложением брата. - Пойд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входа на сцену толпились люди. Пока братья ждали, чтобы пройти,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орвал свои перчатки, даже не осознавая, что делает. Филипп  слишком люб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а,  чтобы  посмеяться над  его нетерпением. Но теперь  он  понял, поч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казался столь взволнованным и почему ему доставляло такое удовольств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дить все разговоры к тому, что происходит в Опе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вступили на сце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па мужчин в  вечерних  костюмах спешила к  комнате танцовщиц  или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ие  уборные. Крики  рабочих  сцены  смешивались  с  раздражен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чаниями  администраторов. Уходящие статисты из последней  живой карти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кающиеся  артистки  кордебалета,  рама задника,  которую  куда-то  несу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ник, опускаемый  с  чердака, настоящее, а  не декоративное окно, 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епят  энергичными  ударами  молотка,  постоянные  крики   предостережени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авляющие вас оглядываться, чтобы кто-то не сбил с вашей головы шляпу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валил с ног, -  такова  обычная  суматоха антракта,  которая 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стает поражать новичка, подобного молодому человеку с белокурыми  ус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убыми глазами  и стройной  фигурой, пересекавшему  так быстро,  на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воляли суета и  скопление людей,  сцену. Сцену, на  которой  Кристина Доэ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что праздновала триумф и под которой только что умер Жозеф Бю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разбериха никогда не была более полной, чем в  этот вечер, но и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 не  был менее робким. Он решительно пробирался вперед,  не  обращ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имания ни на что.  Он  был озабочен только своим желанием  увидеть молод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у, чей волшебный голос овладел его сердцем. Да, он чувствовал, что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дное, неопытное сердце  не  принадлежит ему больше. Рауль пытался защит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с того дня, когда  Кристина, которую  он  знал еще  маленькой  девочк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шла в  его  жизнь.  Он  решил, что должен  бороться с  нежными  чувств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она разбудила в нем,  потому что поклялся любить  только ту женщин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станет его женой. А разве мог он, аристократ, жениться на певице!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... Сейчас он  перенес потрясение, в первую очередь, эмоциональное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ытывал боль  в  груди,  как будто  кто-то открыл ее и  извлек  оттуда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е. И эту ужасную пустоту в груди нельзя было заполнить ничем, кроме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ем  Кристины. Таковы  симптомы той  болезни, понять  которую, вероятно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гут лишь те,  кто сам имел опыт, обычно  характеризуемый как «влюблен  без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амяти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у Филиппу было трудно поспевать за братом. Он все еще улыба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глубине сцены,  около  двойной  двери к ступенькам лестницы,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а в  комнату балерин и к ложам бенуара  с левой стороны, Рауля останов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ольшая группа стажеров. Раздались насмешливые слова в его адрес, но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отвечал.  В  конце  концов ему  удалось  пройти.  Коридор  был  наполн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клицаниями восторженных  поклонников, но одно имя  парило над этим  гул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в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оэ! Доэ!» Следуя за Раулем, Филипп  говорил  себе: «Он знает  дорогу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шенник!» Это обстоятельство  заинтриговало графа,  ведь он никогда не бр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а  в  артистическую уборную Кристины. Рауль, вероятно, ходил  туда оди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Филипп разговаривал, как обычно, с Ла  Сорелли. Прима неизменно прос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побыть  с ней до выхода на сцену, кроме того, его  приятной обязанность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 держать   маленькие  гетры,  которые   она  надевала,  спускаясь  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ой, чтобы сохранить  блеск своих атласных туфелек и чистоту три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лесного цвета. У нее было оправдание: она рано лишилась мат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ложив на  несколько минут визит к Ла Сорелли, Филипп спешил за Раул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коридору, который вел к комнате Кристины. Коридор этот  сегодня был пол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ьми как  никогда.  Все  в  Опере горячо  обсуждали успех  Кристины  и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орок. Певица все еще не пришла в себя, и послали за доктором. Тот как ра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влялся  в артистическую, с трудом  прокладывая себе дорогу сквозь толп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онников. Рауль шел за ним, почти наступая ему на пят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тор и Рауль вошли в комнату  Кристины одновременно. Доктор оказал 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ую помощь, и она наконец открыла глаза. Филипп был частью плотной толп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вшей перед двер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думаете ли вы, доктор, что эти господа должны покинуть комнату?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 Рауль с невероятной дерзостью. - Здесь ужасно душ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правы, - согласился доктор и  заставил  выйти из  помещения  все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Рауля и служан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  смотрела на Рауля  широко раскрытыми глазами, полными смущения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до этого не видела этого юношу, но она не осмелилась спросить его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ч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тор же предположил,  что, поскольку этот молодой человек  действ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 образом, он,  вероятно,  имеет  на  это  право. Так  Рауль осталс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, наблюдая, как к Кристине возвращается сознание, в то время как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 и Полиньи,, пришедшие выразить ей свое восхищение, были отодвинут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 вместе с другими мужчинами во фра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 Филипп  де  Шаньи,  также изгнанный  из комнаты,  громко  смея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кликну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х плут! Плут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тем  подумал:  «Доверяй  после  этого  тихоням. Однако  он  настоящи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Йаньи!»  Граф  направился к  артистической уборной  Ла Сорелли,  но  та 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калась вниз со своими  напуганными подругами, и они встретились, о чем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е говорил в начале этой глав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воей артистической комнате Кристина сделала  глубокий вздох, отве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который был стон. Она повернула голову  и,  увидев Рауля, вздрогнула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а  на доктора, улыбнулась ему, затем  взглянула на служанку и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то  вы, мсье?  -  спросила она  слабым голосом. Юноша  опустился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ено и пылко поцеловал ее ру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демуазель, - сказал он, - я тот  маленький мальчик, который вош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ре, чтобы достать ваш шарф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опять посмотрела на доктора и служанку, и все трое засмея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покраснев, подня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адемуазель,  поскольку  вам доставляет  удовольствие не  призна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, я хотел бы сказать вам кое-что наедине, очень важн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не  могли  бы подождать,  когда  мне станет лучше? -  произнес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ка дрожащим голосом. - Вы очень добры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стите, мсье, но  вы должны покинуть  нас, - сказал доктор со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й любезной улыбкой. - Я должен позаботиться о мадемуазель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больна, - резко сказала Кристина с энергией, настолько странн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колько и  неожиданной.  Она встала и быстро провела  рукой  по глазам.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дарю вас, доктор, но теперь мне надо побыть одной. Пожалуйста, остав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 Я очень волную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тор пытался протестовать, но,  видя волнение своей пациентки, реши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лучше всего предоставить ей  возможность  делать так, как она хочет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ел вместе с Раулем, который смущенно остался стоять в коридо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узнаю ее сегодня, - заметил доктор. - Она обычно такая спокой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нежна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 уш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остался в одиночестве. Коридоры  уже опустели.  В комнате  отдых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ерин, очевидно,  началась  церемония  проводов.  Подумав,  что  Кристи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о, тоже  пойдет  туда,  Рауль ждал. Он отступил  в  желанную  темно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ного проема, по-прежнему чувствуя ужасную боль в том месте, где было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езапно дверь артистической уборной Кристины открылась, и оттуда вы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жанка с пакетами в ру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остановил ее  и спросил, как чувствует себя ее  хозяйка. Девуш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меялась и  ответила, что Кристина  чувствует себя вполне нормально, н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должен  беспокоить  ее, потому что она  хочет побыть  одна.  И  служан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пешно удали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разгоряченном  сознании Рауля  мелькнула  безумная  мысль: Кристи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решила остаться одна, чтобы видеть  его. Он же  сказал, что  хоч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говорить  с  ней наедине. Едва дыша,  он  направился  обратно  к  двери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ы и уже поднял руку, чтобы постучать, но тут же ее опустил. Он услыш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езкий мужской  голос, доносившийся  из комнаты: «Кристина, вы должны люби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голос Кристины, дрожащий и полный слез, ответи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ак вы можете говорить это  мне? Ведь я пою  только  для вас!» Услыша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слова, Рауль вынужден был прислониться к  двери.  Его  сердце,  котор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исчезло навсегда,  вернулось к нему вновь и колотилось так громк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слышно было  во  всем коридоре. Если его сердце так стучит, его же могу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ть,  мелькнула мысль,  дверь  отворится,  и его постыдно пошлют проч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же, что  за  положение: он, де Шаньи, подслушивает  у двери! Рауль полож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 руки  на сердце, чтобы успокоить  его. Но  сердце  - не собачья пасть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 если вы держите собаку обеими руками с закрытой пастью, чтобы застав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прекратить невыносимый лай, вы все равно слышите, как она рыч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ской голос заговорил опять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, должно быть, уст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да! Сегодня я отдала вам душу, и я мерт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аша душа прекрасна, дитя  мое, - произнес мужчина, - и  я  благодар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. Ни  один  император  не  получал такого  подарка.  Даже ангелы  плак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год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 Рауль ничего не слышал. Опасаясь, что его увидят, он вернулся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ному дверному проему и решил ждать там,  пока мужчина не покинет комна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что он познал  любовь и ненависть.  И все это в один вечер. Он  зн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о любит, теперь оставалось узнать, кого он ненавид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его удивлению,  дверь открылась, и  Кристина, одетая в меха, с лиц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ытым  под  кружевной вуалью, вышла  одна. Рауль заметил, что она  закр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но не  заперла  ее. Он, даже не проводив  ее взглядом, не  отрывая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л  на  дверь.  Она не  открывалась. Когда Кристина  скрылась  в  кон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а,  Рауль  пересек  его,  открыл  дверь комнаты и  вошел  внутрь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ся в полной темноте. Газовый свет был выключен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Есть здесь кто-нибудь? -  спросил он вибрирующим голосом. «Почему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рывается?» - подумал юнош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тоял спиной к закрытой двери. Темнота и  тишина.  Он  слышал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ук  собственного дыхания.  Рауль  даже не сознавал, насколько неосторож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его повед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не  уйдете отсюда, пока  я не  выпущу вас, -  резко  сказал он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чайте, вы, если вы не трус! Но я разоблачу в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зажег спичку. Пламя на секунду осветило комнату. Никого! Запере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 он  зажег  газовый свет, открыл  стенные шкафы,  поискал, загляну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нную, ощупал стены влажными руками. Пуст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теряю  разум? -  громко произнес  он.  Минут десять  юноша  стоя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ушиваясь к  шипению газа, в  полной тишине опустевшей  комнаты; хотя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влюблен, ему даже не  пришло в голову взять  ленту на  память  о люби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е. Он вышел совершенно потерянный, не понимая, что делает и куда ид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шь почувствовав холодный воздух на лице, Рауль  увидел, что находи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нижней площадке узкой лестницы.  За ним двигалась группа рабочих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ли некое подобие носилок, покрытых белой матери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жите, пожалуйста, где здесь выход? - спроси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рямо перед  вами,  -  ответил один  из  рабочих. - Вы видите, дв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та. Но разрешите сначала нам прой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казал на носилки и спросил без особого интерес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Жозеф Бюке. Его нашли  повешенным в третьем  подвале между задником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екорациями из «Короля Лахор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отступил  в сторону, пропуская рабочих вперед, затем поклонился и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выше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3</w:t>
      </w:r>
    </w:p>
    <w:p>
      <w:pPr>
        <w:pStyle w:val="HTML1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 которой Дебьенн и  Полиньи по секрету  раскрыли  Арману Мушармену  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Фирмену Ришару, новым директорам, действительную причину их ухода из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жду  тем  прощальная  церемония  началась. Как  я  уже  говорил,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колепное торжество было устроено Дебьенном и  Полиньи по случаю их ухо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 Оперы. Употребляя банальное выражение, они  хотели уйти в  блеске слав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 кто хоть  что-то  значил в парижском  обществе  и  искусстве,  помог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пресарио организовать эту идеальную програм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собрались в комнате отдыха танцовщиц.  Ла Сорелли ждала Мушармен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а  с  бокалом  шампанского  в руке и  приготовленной  речью. Танцовщ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дебалета  собрались  вокруг  нее, негромко  обсуждая события  дня.  Возл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оликов с едой, поставленных между картинами Буланже «Танец воина» и «Танец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рестьян», уже образовалась гудящая толп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ые   балерины   успели  переодеться,  но  большинство  все  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ались  в легких газовых одеждах.  Все  девушки сохраняли серьезный ви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 они  считали  подобающим случаю,  -  все,  кроме  маленькой  Жамм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 уже  забывшей  о привидении  и  смерти Жозефа Бюке. Она  болта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танцовывая   и  подшучивая  над   своими   друзьями,   что,   собствен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удивительно,  когда  тебе пятнадцать лет. Раздраженная  Ла Сорелли  ст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вала ее к порядку, едва Дебьенн и Полиньи появились в 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уходящих директора казались веселыми. В провинции это показалось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естественным, но в столице считалось  проявлением хорошего вкуса. Ник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 бы слыть настоящим  парижанином, не научившись надевать маску веселья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  печали и маску уныния, скуки и безразличия на свои внутренние рад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вы знаете, что у одного из ваших друзей горе, не пытайтесь утешать ег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скажет, что  дела  уже поправляются.  Если  же  его  посетила  удача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дравляйте его: он  только  удивится тому,  что  кто-то вспомнил  об эт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ижане всегда  чувствуют  себя, как на маскараде, и  двое столь утончен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,  как  Дебьенн  и  Полиньи,  конечно  же  не   могли  позволить  с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монстрировать перед обществом свое подлинное настро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несколько нарочито  улыбались, когда Ла Сорелли  начала свою реч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 восклицание  этой легкомысленной Жаме заставило  их  улыбки исчез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ь внезапно, что окружающие не могли не уловить печаль и  страх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скрыв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зрак Оперы! -  Жамме произнесла эти слова со страхом и  указала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, бледное, печальное и искаженное, как сама смер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зрак! Призрак Опер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 засмеялись  и, толкая  друг  друга,  пытались  подойти  поближе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у,  чтобы  предложить  ему  что-либо  выпить.  Но он  исчез, очеви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кользнув  в толпу.  Его  безуспешно  искали,  в то время  как  оба  ста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сподина пытались успокоить малюток Жамме и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 Сорелли была взбешена: она не смогла закончить свою  речь. Дебьенн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 поцеловали ее,  поблагодарили и ушли гак же быстро, как  привид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то  этому не удивился - все знали,  что им предстоит еще пройти  такую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ремонию  в  комнате отдыха  певцов  этажом  выше  и что  потом  они  буду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имать в последний раз своих близких друзей в большом вестибюле  рядом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м кабинетом, где их ждал настоящий ужи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-то мы и нашли их  теперь  с новыми директорами Арманом Мушарменом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рменом  Ришаром.  Они едва  знали друг  друга,  но  обменивались  гром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лиментами и заверениями  в  дружбе,  в результате чего у гостей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ались провести довольно скучный вечер,  заметно поднялось настроение.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ужина  атмосфера  была почти  праздничной. Было  произнесено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стов, и представитель правительства продемонстрировал  такие способност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й области, что вскоре сердечность уже царила среди гост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ача   административных    полномочий    состоялась   накануне  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фициальной обстановке, и вопросы, которые необходимо было разрешить меж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выми  и  старыми  администраторами,  были  разрешены  при   посредничест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еля правительства  с  таким большим желанием обеих сторон прийти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ию,  что  никто теперь не  удивлялся,  увидев  теплые улыбки  на лиц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пресари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Дебьенн   и  Полиньи   вручили   Мушармену   и  Ришару  два   малень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ниверсальных  ключа,   которые   отпирали   все   несколько  тысяч   двер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циональной академии музыки. Собравшиеся с  любопытством  рассматривали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ючи. Их  передавали из рук  в руки,  как  вдруг  внимание некоторых гост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лекла  странная  фигура  с бледным,  фантастическим  лицом,  которая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лялась  в  комнате  танцовщиц   и  которую   маленькая  Жамме  встрети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осклицанием:  «Призрак Оперы!»  Человек  сидел  в  конце  стола и вел  себ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ершенно естественно, за исключением того, что ничего не ел и не пи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, кто улыбался, впервые  увидев  его, вскоре  отводили взгляд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его вид вызывал  болезненные мысли.  Никто  здесь  не  воспринимал 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явление как шутку, как это было  у  танцовщиц,  никто не кричал: «Вот  он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израк Оперы!» Человек  ничего не  говорил. Даже  сидевшие  рядом с ним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ли сказать  точно,  когда он пришел, но каждый думал,  что, если  мертв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 возвращаются  и  сидят  за  столом  живых, они не могут  иметь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го  лица,  чем  это.  Друзья  Мушармена  и  Ришара  думали,  что 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телесный гость был другом Дебьенна и Полиньи, а друзья Дебьенна и Полинь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итали,  что  он  друг  Мушармена  и  Ришара.  Потому  никто  не  спраши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снений  и не  отпускал  никаких неприятных  замечаний или шуток  дур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куса, которые могли обидеть этого ужасного челове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ые гости, которые слышали  легенду о  призраке  и  его описани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ое главным  рабочим  сцены  (они еще  не знали о  смерти  Жозефа  Бюке)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ли,  что  человек  в конце  стола мог сойти за материализацию  каког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ображаемого  лица,  созданного неисправимым  суеверием персонала Оперы.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генде, у призрака нет,  носа, а у  этого мужчины он был. Мушармен  пишет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воих  мемуарах, что нос был прозрачным. Вот его  точные слова: «Его нос бы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линным, тонким и прозрачным». И позволю себе добавить, Что это, видимо,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льшивый  нос. Мушармен,  возможно, принял отблеск за прозрачность.  Кажд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ет,  что  наука может  сделать  отличные  искусственные  носы  для люд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были лишены носа природой или в результате какой-либо опера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 ли  в ту  ночь привидение пришло и  сидело за  столом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нкете без приглашения? И можем ли мы быть  уверенными, что лицо, о котор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дет речь, было лицом самого призрака Оперы? Кто осмелится утверждать это?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омянул  об этом инциденте не  потому, что  хотел убедить моих  читателей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м, что привидение действительно способно на такую дерзость, а лишь потом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, по моему  мнению, вполне возможно, что это так. У меня есть достаточ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ания думать так. Мушармен пишет в одиннадцатой главе своих мемуаров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огда я вспоминаю этот первый вечер, я не могу отделить присутствие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ем ужине этой похожей  на  привидение личности, которой никто  у  нас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, от  того,  что мсье  Дебьенн и мсье  Полиньи сообщили нам по секрету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воем кабинете». Случилось же следующ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 и Полиньи, сидя в центре стола, еще не видели мужчину с ужас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ой, похожей на смерть, когда тот вдруг начал говор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нцовщицы правы, -  сказал он. -  Смерть бедного Бюке,  возможно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ая  естественная,  как  думают.  Дебьенн  и  Полиньи  вздрогнули и  раз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кликнул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юке мертв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-  спокойно ответил мужчина или привидение. - Этим  вечером 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шли  висящим  в третьем подвале между задником  и декорациями  из  «Корол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ахор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  директора,  или,  скорее,  бывших  директора,  встали  и  стра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и на говорящего.  Они пребывали  в большем волнении, чем можн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жидать  от  людей,  которые  узнали,  что   повесился  рабочий  сцены.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глянулись, став белее белых скатертей. Наконец Дебьенн кивнул  Мушарме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Ришару, Полиньи сказал  несколько слов извинений гостям, и  четверо мужчи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лились в директорский кабинет. Далее я цитирую мемуары Мушармен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есье  Дебьенн и Полиньи выглядели очень взволнованными, казалос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хотят что-то сообщить  нам, но не решаются. Сначала они  спросили, зна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  мы  человека,  сказавшего  о  смерти  Жозефа Бюке,  и  когда мы ответ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рицательно,  их   волнение  еще   больше  усилилось.   Они   взяли  у  н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ниверсальные ключи, покачали головой и  посоветовали тайно сменить замки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х  комнатах,  стенных  шкафах  и местах,  которые  мы  хотели бы  наде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ереть.  Полиньи  и  Дебьенн  выглядели  так   комично,   что  Ришар  и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еялись. Я спросил, есть ли в  Опере  воры.  Полиньи ответил,  что  е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что похуже воров: призрак. Мы засмеялись опять, думая, что они разыгрыв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нами шутку, которая должна увенчать вечерние празднеств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о в  конце концов по их просьбе мы  опять стали  «серьезными», готов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еяться вместе, принять участие  в их игре. Они сказали,  что молчали б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бы призрак сам не приказал  им убедить  нас обращаться с  ним учтиво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оставлять  все,  о чем  бы  он  ни  попросил.  Обрадованные,  что вскор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делаются от привидения, они колебались до последнего момента,  говорить 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  об   этой  странной  ситуации,  к   которой  наш   скептический  разу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ределенно,  не был  подготовлен. Но затем объявление о смерти  Жозефа Бю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омнило  милейшим  Полиньи  и  Дебьенну,  что  как  бы они  ни против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ланиям   привидения,   фантастические  или  ужасные   происшествия  быст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тят их к осознанию зависимости от н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 они  рассказывали об этих неожиданных вещах тоном торжественным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ерительным, я смотрел на Ришара. В свои студенческие годы он был извест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мастер различных  мистификаций,  и консьержи  бульвара Сен-Мишель мог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видетельствовать, что  он  заслужил  эту репутацию.  Казалось, он полу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ольствие от  блюда,  которое ему  предлагали. Он не  упустил  ни  од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сочка этого блюда,  хотя приправа к нему была немного мрачной из-за смер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юке.  Ришар  уныло покачал головой, и, по мере того как  Дебьенн  и Полинь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и, его лицо принимало выражение испуга. Казалось, он горько сожалее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стал директором Оперы  теперь, узнав о привидении.  Я  бы  не смог луч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ымитировать это выражение отчаяния. Но в конце концов, несмотря на все наш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илия,  мы не смогли не рассмеяться в лицо Дебьенну и Полиньи. Видя, как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шли от глубокого уныния к дерзкому  веселью, они повели себя так, 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шили, что мы сошли с у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,   почувствовав,  что  шутка  слишком   затянулась,  полусерьез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чего хочет этот призра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  подошел к  своему  столу и вернулся с  копией  инструкций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министрации Оперы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и  начинаются словами: «Администрация должна придавать представления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циональной   академии   музыки  блеск,   который   приличествует   лучшем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французскому  оперному театру»  и  заканчиваются статьей  98: «Администрат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 быть  отстранен  от  своего  поста:  1.  Если  он  действует  вопрек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ложениям,  предусмотренным  в  инструкции...»   Инструкция  была  написа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ыми чернилами и казалась совершенной копией той, что была у нас,  одна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конце был  добавлен параграф,  написанный  красными  чернилами  стран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ровным почерком. Он наводил на мысль  о ребенке, который еще учился пис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не умел соединять  буквы. Этот параграф  был  пятым пунктом, добавленным 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тырем в статье 98: «5. Если директор задерживает больше чем на  две нед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жемесячную  плату,  которая   полагается  призраку  Оперы,  выплаты  долж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ться до дальнейшего  уведомления в размере 20  000  франков в месяц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ли 240 000 франков за год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,  поколебавшись,  указал на этот последний пункт,  который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, конечно же, явился неожиданност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все?  Он не хочет  чего-нибудь еще? - спросил Ришар с абсолют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ладнокров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хочет, - ответил Поли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листал инструкции и громко прочит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«Статья 63.  Ложа  No  1 в  первом правом ярусе резервируется на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я для главы государст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а  No 20 бенуара по понедельникам  и  ложа No  30 первого  яруса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редам  и пятницам  предоставляется  в распоряжение министров.  Ложа  No  27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торого яруса резервируется каждый  день для  использования префектом Сены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лавным комиссаром парижской полиции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он показал параграф, приписанный красными чернилам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Ложа No 5 первого яруса предоставляется  в распоряжение призрака Опер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 все представлени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В   этот   момент  Ришар  и   я  встали,   тепло   пожали   руки  св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шественникам   и   поздравили  их   с   очаровательной  шуткой, 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ывала,  что старое  французское чувство юмора  по-прежнему  живо.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 добавил, что теперь он понимает, почему Дебьенн и Полиньи покидают св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ы:  невозможно  вести  дела  Оперы  и  бороться  с  таким требователь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 - серьезно ответил  Полиньи. - 240 000 франков не растут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е. И вы  понимаете, во что нам обходится зарезервированная для призра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а  номер  пять  первого  яруса. Мы  не можем продать  абонемент на не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нуждены вернуть деньги, которые  постоянный  зритель заплатил за нее.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!  Мы   не  хотим  работать,   чтобы   не  поддерживать  призрака!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очитаем уй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мы предпочитаем уйти, - повторил Дебьенн. - И давайте сделаем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. - Он вст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мне кажется, вы слишком добры к этому призраку, -  сказал Ришар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 бы я  имел  такое беспокойное привидение, я бы  не  колеблясь при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естовать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? Как? - воскликнул Полиньи. - Мы его никогда не виде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же когда он приходит в свою лож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его никогда не видели в ло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почему бы не продать абонемент на не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бонемент на ложу призрака Оперы? Вот, мсье, вы и попробуйте!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Мы наконец покинули кабинет. Ришар и я никогда так не смеялись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4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Ложа номер 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ман  Мушармен написал  такие обширные мемуары,  что может  возник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, когда он находил время заниматься делами театра. Он не знал ни од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ты, но был  в тесных  отношениях с  министром общественного образования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ящных  искусств,  немного писал  как  репортер,  кроме того,  у  нег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ольно большое состояние. Он обладал немалым обаянием, был умен, посколь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м партнером в Опере выбрал человека весьма достойного:  он пошел прямо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рмену Риша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был  выдающимся композитором  и настоящим джентльменом. Вот 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характеристика,  опубликованная в «Театральном ревю» в период, когда он с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им из директоров Оперы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Фирмену Ришару около пятидесяти лет. Он высок ростом и широк в плеча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у   него  нет  ни  единой  унции  жира.  Он  обладает  ярко   выражен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дивидуальностью  и  внушительной внешностью. Цвет его  лица  всегда  свеж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осы спадают довольно низко на лоб, и он их коротко стрижет. Лицо выгляд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гка печальным, что смягчается откровенным взглядом и прекрасной улыб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рмен  Ришар  - известный композитор,  весьма  искусный  в гармонии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апункте.   Характерная   черта  его  музыки   -   монументальность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убликовал несколько  высоко оцененных критикой камерных пьес, фортепьянны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нат и  небольших  сочинений, полных  оригинальности. Наконец,  его «Смер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еркулеса»,  исполняемая  на  концертах  в  консерватории,  несет  эпиче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ияние Глюка,  мастера,  перед которым мсье  Ришар испытывает благогов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 он  обожает  Глюка, однако Пиччинни любит  не  меньше.  Преисполн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лонения перед Пиччинни, он отдает дань уважения и Мейерберу, восхищ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марозой, кроме того, никто другой так высоко не ценит гений Вебера. Ч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ется  Вагнера,  мсье Ришар не далек  от того, чтобы  считаться первым и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ероятно, единственным человеком во Франции, который понимает его музыку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этом  закончу цитату. Она явно подразумевает, как мне  кажется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 Фирмен  Ришар  любит  почти  всех  композиторов  то  обязанность  вс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озиторов  -  любить  Фирмена  Ришара.  Чтобы  довершить  этот  набросо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авлю,  что  характер  его был  далеко  не ангельским  - иначе  говоря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личался довольно крутым нрав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протяжении  тех  первых дней, которые партнеры  провели в Опере,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поглощены  удовольствием  ощущать  себя хозяевами  такого  громадного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колепного предприятия и, без  сомнения, забыли об истории с привиде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вскоре произошел инцидент, который напомнил им, что шутка  - если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то, что было, - еще не закончи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  утро Ришар  прибыл  в  свой  кабинет  в одиннадцать часов.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рь, мсье Реми, показал ему полдюжины писем, которые не  вскрывал, т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ак на них было написано: «Лично». Одно письмо немедленно привлекло внима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а  не только  потому,  что надпись  на конверте  была  сделана крас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илами,  но  и потому, что,  как  ему показалось,  он  видел  этот почер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ьше. Он быстро понял,  что этим неуклюжим  почерком был написан параграф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м так странно заканчивалась  книга инструкций. Ришар  вскрыл конверт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че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орогие импресари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ините меня за беспокойство  и за то, что отнимаю у вас дорогое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от момент,  когда вы решаете судьбу исполнителей в  Опере,  возобновля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жные  ангажементы  и  заключаете  новые,  делая  все  это  авторитетно,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расным пониманием театрального дела,  знанием публики и ее вкусов, что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моим долгим опытом нахожу просто поразительным. Я знаю, что вы сделали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ы, Ла  Сорелли  и маленькой Жамме  и некоторых других, чей  талант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знали.  (Вы  знаете,  кого  я  имею  в  виду  под  некоторыми  други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ершенно  очевидно, что  это не Карлотта,  которая  поет,  как  мартовска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шка, и  которой лучше  никогда не покидать  бы кафе «Жакен»; что это не 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релли, которая своим успехом обязана главным образом  телу;  не  малень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мме, которая  скачет, словно теленок на  лугу. Это и не Кристина Доэ: хот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 гений  неоспорим, вы  с ревностной заботливостью  отстранили  ее от вс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ущих спектаклей.) Вы, конечно,  свободны  управлять оперными  делами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итаете необходимым. Однако я воспользуюсь, тем,  что  вы  еще не выброс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Доэ, прослушав ее сегодня в роли  Зибеля, поскольку роль  Маргари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 запрещена ей, и это после триумфа накануне. Прошу вас  не располаг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й ложей сегодня вечером и в другие вечера. Не могу закончить это  письм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признавшись в том, как  неприятно был  я удивлен, придя в  Оперу и узна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на мою ложу продан абонемент по вашему приказ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е  протестовал, во-первых, потому  что не  люблю устраивать сцены,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же  потому, что думал,  что ваши предшественники мсье  Дебьенн и Полинь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 всегда  были  добры  ко  мне,  не сказали вам перед уходом  о  м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ышенной  чувствительности. Но в  ответ  на  мою  просьбу  объясниться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али мне письмо,  которое доказывает,  что  вы  знакомы  с  моей  книг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струкций. Поэтому считаю, что вы проявляете ко мне  нетерпимое неуваж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вы хотите, чтобы мы жили в мире, вам не  должно начинать с того, с 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и вы - отобрали у меня мою лож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в эти маленькие замечания, я прошу вас считать меня вашим покорны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угой. Призрак Оперы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 конверт была вложена вырезка из «Театрального ревю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. О.: Р, и М, нельзя простить.  Мы предупредили их об этом и остави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шу книгу инструкций. С уважением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ва  Фирмен Ришар  закончил  читать  письмо,  как дверь  его  кабин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орилась и вошел Арман Мушармен, держа в руках точно такой же конверт.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и друг на друга и рассмея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Шутка продолжается, - сказал Ришар, - и это уже не смеш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 все это означает? - спросил Мушармен. - Неужели они  думают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позволим им сохранить ложу  за собой навсегда  лишь потому,  что они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ами Опер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не намерен  позволять им продолжать  свой  обман  дальше, - заяв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се довольно безобидно,  -  заметил Мушармен.  - В сущности, 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хотят? Ложу на сегод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приказал  своему секретарю послать  Дебьенну  и Полиньи  билет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у  номер  пять  первого  яруса,  если  она еще не  зарезервирована,  Лож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ась свободной,  и  билеты были отправлены  немедленно.  Дебьенн жи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лу  улицы  Скриба  и бульвара  Капуцинов,  Полиньи - на улице  Обера.  Об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ьма, подписанных призраком, были отправлены  из  почтового  отделения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льваре Капуцинов. Мушармен заметил это, рассматривая конверт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видишь, - сказа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пожали плечами и  выразили сожаление, что такие почтенные люди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 и Полиньи, до сих пор забавляются детскими проказ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 крайней мере, они могли бы быть повежливее, - произнес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метил, что они написали о Карлотте, Ла Сорелли к маленькой Жамм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й друг, эти люди больны завистью! Подумай только: они пошли даже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, что заплатили за  объявление в «Театральном ревю». Что, им больше не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стати,  - добавил  Мушармен,  -  они, похоже, проявляют  интерес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й Кристине Доэ - Ты же  знаешь,  что  у нее репутация  целомудрен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Репутации часто  бывают незаслуженными, -  сказал  Мушармен. - Я,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ру, пользуюсь репутацией знатока музыки, но  не  отличу скрипичный ключ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басов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беспокойся, у тебя никогда не было такой репутации, -  завери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.   Он  приказал   швейцару  пригласить  в  комнату  артистов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хаживали взад и вперед в коридоре,  ожидая,  когда откроются директорс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,  двери,  за которыми  они  найдут  славу, деньги,  а  может  быть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ольн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 день прошел в дискуссиях и переговорах, в подписании и расторже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актов. Поэтому вы можете быть уверены, что этой ночью, ночью 25 январ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наших импресарио,  уставших  от трудного дня, легли  в постель,  даже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лянув  в ложу номер пять, чтобы узнать, понравилось ли Дебьенну и Полинь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нее представл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ледующее утро Ришар и Мушармен нашли в своей почте открытку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орогие   импресарио!   Благодарю   вас.  Восхитительный  вечер.   Доэ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лестна.  С хорами  необходимо  поработать.  Карлотта  изумительна.  Ско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ишу  вам о 240 000 франков или, точнее,  о  243 424 франках 70  сантим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 и Полиньи прислали  мне 6575 франков за первые десять дней выплат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ет  этого  года,  поскольку  они  прекратили  свою  деятельность   вечеро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есятого. Ваш покорный слуга П.  О.» Они получили также письмо от Дебьенна и Полинь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сье! Благодарим  вас за доброту, во вы легко поймете, что перспектив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новь  послушать  «Фауста»,  какой  бы  приятной  она  ни  была  для  бывш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ов Оперы,  не  может заставить нас  забыть, что  мы  не  имеем пра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имать   ложу  номер   пять  первого  яруса.  Вы  знаете,  кому  эта  лож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адлежит,  ибо  мы говорили  о  ней  с  вами,  когда  перечитывали  книг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струкций последний раз. Посему отсылаем вас к последнему  параграфу стать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63.  Примите,  мсье...»  -  Они начинают действовать мне  на нервы! -  гру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Ришар, вырывая письмо из рук Мушарме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этот же вечер ложа номер пять была сд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я в свой кабинет на следующий день, Ришар и Мушармен нашли на сто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чет  контролера Оперы относительно событий, которые  имели  место накану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ом  в  ложе номер  пять.  Вот наиболее существенный  отрывок  из 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откого отчет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важды в этот вечер, в начале и в середине второго акта,  мне приш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зывать полицейского, чтобы  удалить  лиц,  занимавших  ложу No  5  перв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уса,  которые прибыли  в начале второго акта.  Они нарушали  порядок свои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ромким смехом и  глупыми  замечаниями. Раздавались крики «Тише!», и публи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ла  протестовать.  Я  пошел  в ложу  и  сделал  необходимые замеч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имавшие ложу люди вели  себя  крайне глупо и казались не в своем  уме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упредил их, что, если нарушение порядка повторится, мне придется удал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.  Выйдя из  ложи, я опять  услышал  смех и  протесты публики. Я  верну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тно  с полицейским, который заставил этих людей  покинуть ложу. 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сь, они сказали, что  останутся  в холле  до тех пор, пока им не  верну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ньги. В конце концов они  успокоились, и  я  позволил им вернуться в ложу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мех немедленно возобновился, и я удалил их на этот раз окончательн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шлите  за  контролером,  -  сказал Ришар своему секретарю, котор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ым прочитал отчет и уже сделал на нем пометки синим карандаш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рь, мсье Реми, понятливый и  робкий в присутствии директора,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ллигентным, элегантным  молодым человеком двадцати четырех лет. Он н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нкие усы, одевался безупречно (даже днем носил сюртук) и получал жалован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две  тысячи  четыреста франков в  год.  Он выискивал  в  газетах полез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формацию,  отвечал на письма, распределял  ложи  и пригласительные билет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начал встречи, говорил  с людьми,  ожидавшими директора,  навещал боль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ов, подыскивал дублеров, вел переписку с главами департаментов, но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вной  обязанностью  было  служить  своего  рода  замком  дверей  кабин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и  уже послал за контролером.  Немного  обеспокоенный,  тот  вош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 Риша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сскажите нам, что же все-таки произошло, - грубо сказа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олер смутился и показал на свой отч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эти люди смеялись? - спроси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ероятно, хорошо  пообедали  с  вином,  мсье, и были больше настро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лекаться, чем слушать серьезную музыку. Едва  войдя в ложу, они сразу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шли и позвали билетершу. Она спросила, что им угодно. Тогда один из мужчи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азал: «Осмотрите ложу - там никого нет, не правда ли?» Билетерша ответил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ет», а мужчина произнес: «Хорошо, когда  мы вошли, то услышали, как кто-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азал, что ложа занят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не мог сдержать  улыбки, но Ришар не улыбался. Он имел слиш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ой опыт в такого рода вещах и не верил в истории, подобные той, что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ывал сейчас контролер, видя в ней все признаки злобной мистифика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ядя на Мушармена, который все еще улыбался, контролер решил, что т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ен улыбнуться. Но  Ришар бросил  на него испепеляющий взгляд.  Контрол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ут же попытался придать лицу подходящее случаю выраж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 эти  люди прибыли, -  грозно спросил Ришар, - кто-нибудь  бы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икого,  мсье,  совершенно  никого! И никого  не было в ложах по о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ы  от нее. Клянусь, ложа была пуста, готов биться об заклад! Убежден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это только шут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что сказала билетерш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что касается ее, то тут все просто:  она сказала, это был 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еще можно от нее ожида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олер  хихикнул, но понял, что опять  совершил ошибку, ибо, услыша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оминание о призраке, Ришар точно взбеси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хочу видеть билетершу,  - крикнул  он. - Немедленно!  Приведите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юда! И пошлите прочь этих людей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нтролер пытался протестовать, но Ришар угрожающим «Молчите!» застав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 замолчать. Затем,  когда  губы  его  несчастного  служащего, 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мкнулись навсегда, Ришар потребовал, чтобы он их вновь разомкну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 за призрак в Опере? - спросил он с выражением неудовольств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контролер  был  теперь не способен  вымолвить  и  слова. Отчаян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стами он дал Ришару понять, что не зна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-то сами видели призрака? Контролер энергично покачал голов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ем хуже для вас, - холодно отрезал Ришар. Глаза контролера откры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 широко, что, казалось, готовы были выскочить из орбит, и, обретя  внов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ность говорить, он спросил директора, почему тот произнес эти злове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тому  что  я намерен уволить каждого, кто его не  видел! - отв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. - Этот призрак появляется повсюду,  и недопустимо,  что  его нигде н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видели. Я хочу, чтобы мои служащие делали свое дело, и делали его хорошо!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5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родолжение «Ложи номер пять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в  это, Ришар,  не  обращая  больше внимания на контролера,  нач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бсуждать  текущие дела со своим администратором, который  только что вошел.  Контролер решил, что может уйти, и медленно стал  отступать к  двери. Однако Ришар, увидев это, топнул ногой и оглушительно рявкну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двигатьс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коре появилась билетерша, которая работала также консьержкой на ули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ванс, недалеко от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вас зову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дам Жири. Вы меня знаете, мсье. Я мать Мег Жири, или маленькой Мег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ее еще называю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посмотрел на  женщину  (выцветшая  шаль,  стертые туфли,  ста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тье из тафты, потемневшая шляпа), и по выражению его лица стало очевид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 или никогда не встречался с ней, или забыл о встрече. Но все билет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аковы - они абсолютно уверены, что их знает буквально каждый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 я вас не  припоминаю, -  заявил Ришар. - Но  все же я хотел б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 вы  рассказали, что случилось вчера вечером, почему  вам и контроле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ось позвать полицейск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сама хотела  поговорить с  вами  об этом,  мсье, чтобы у вас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таких же неприятностей, как у мсье Дебьенна и мсье Полиньи. Вначале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же не хотели слушать меня 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не спрашиваю вас обо всем этом, - прервал ее Ришар.  - Расскажи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роизошло вчера вечер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 Жири покраснела  от возмущения - никто раньше  не говорил с 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тоном. Она встала, будто намеревалась уйти, с достоинством разглажи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ладки  юбки  и  встряхивая  перьями  своей поблекшей  шляпы, затем, види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умав, опять села и сказала высокомерно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Случилось  то, что кто-то опять раздражал  привидение» В этот момен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я, что  Ришар  вот-вот  разразится гневом,  Мушармен вмешался и  сам с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прашивать  билетершу.   Оказалось,  для  мадам   Жири   было  соверш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рмальным,  что люди  слышали голос  в ложе,  хотя  там никого не было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сняла этот  феномен только действиями  привидения. Его никто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,  но  многие слышали, поведала  мадам Жири присутствующим. Она слыш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часто, и на ее слово можно положиться, потому что она  никогда не лжет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могут спросить у мсье Дебьенна и мсье Полиньи или кого-либо другого,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ет ее, включая Исидора Саака, которому призрак сломал ног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же так?  - спросил Мушармен. - Призрак сломал ногу бедному  Исидо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ак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 мадам  Жири  выразили  изумление  по поводу  такого  невежест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она согласилась просветить этих двух  несчастных простаков. Инциде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ошел во  времена Дебьенна и  Полиньи и так же, как вчера, в ложе  номер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ять во время представления «Фауст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 откашлялась и прочистила горло,  как будто  собиралась сп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ю оперу Гу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как это было, мсье,  - начала она. - В тот  вечер мсье  Маньер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жена, они торговцы драгоценными камнями с улицы Могадор, сидели в перв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яду лож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зади мадам Маньера расположился их близкий друг  Исидор Саак. На сце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ел  Мефистофель.  - И мадам Жири запела: «Вы так  крепко спите...» -  Зате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воим правым ухом (а его жена сидела слева) мсье Маньера услышал голос: «Х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ха,  кто-кто, а Жюли не  так  уж  крепко спит...» А его жену  звали Жюли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нул  голову направо, чтобы  посмотреть, кто  сказал эти  слова. Ник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фистофель все еще пел... Но, может быть, вам скучно слушать это, мсь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-нет, продолжай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очень добры, - сказала мадам Жири жеманно. - Итак, Мефистофель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пел. - Она запел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атрин,  я обожаю  вас, молю, не откажите  в  сладком поцелуе...» 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ять мсье Маньера услышал голос справ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Ха,  ха,  уж кто-кто,  а  Жюли не откажет Исидору  в сладком поцелу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ньера опять повернул голову, и на этот раз в сторону жены и Исидора. И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 он видит?  Исидор взял руку мадам  Маньера  и целует  ее через  небольш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рстие в перчатке, вот так, мсье. - И мадам Жири поцеловала кусочек кож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просматривался сквозь ее шелковую перчатку. -  Смею вас уверит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 трое не  сидели после  этого тихо! Бах, бах! Мсье Маньера, который 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же  большим и сильным, как вы,  мсье Ришар,  дал пару пощечин  Исидо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аку, который был худым и слабым, как  вы, мсье Мушармен,  при всем моем  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м уважении.  Началась суматоха. Люди в зале стали кричать: «Он убьет  его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бьет!» Наконец Исидор смог убра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ак  призрак  не  сломал  ему  ногу?  -  спросил  Мушармен, 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осадованный замечанием мадам Жири по поводу его внеш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м - нет, мсье, -  ответила она надменно.  - Он  сломал  ее прямо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ой лестнице,  по которой Исидор Саак спускался слишком быстро, и слом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так сильно, что пройдет довольно много  времени, прежде чем бедный Исид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жет опять подняться по этой лестни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И  призрак сам сказал вам,  что шептал в правое ухо мсье Маньера?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 Мушармен серьезно, как судь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мсье, это сказал мне Манье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вы говорили с призраком, не правда ли, мад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так же как сейчас с вами, любезный м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этот призрак обычно говорит вам, позвольте спроси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просит, чтобы я принесла скамеечку для  ног. После этих слов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ри, которые она произнесла торжественным тоном, и при виде ее  серьезн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ого значительности лица Ришар, Мушармен и  Реми, секретарь, уже не мог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рживаться  - все  разом  они  расхохотались.  Контролер, исходя из св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ыдущего опыта,  не присоединился к ним. Прислонившись  к  стене и нер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грая  ключами  в  кармане,  он  гадал, чем  это  все  может кончиться. 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окомернее становилась мадам Жири, тем больше он  боялся, что  раздраж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а вернется. Однако,  видя  веселье импресарио, билетерша  посмела 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егнуть к угроз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место  того чтобы смеяться, - возмутилась она, - лучше бы поступи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мсье Поли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как же? - спросил Мушармен, который никогда так не забавля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постоянно пытаюсь объяснить вам...  Послушайте. - Мадам Жири вд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лась, чувствуя, видимо,  что настал  ее час. - Я помню все, как буд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то было вчера. В тот вечер давали «Иудейку». Мсье Полиньи сидел один в л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а.  Мадемуазель Краусс была великолепна.  Она  только  что  спела, в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наете, это место во втором акте. -  И мадам Жири затянула:  «Я  хочу жить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мереть рядом с человеком, которого люблю...» - Да - да, я знаю это место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рвал  ее  Мушармен с  улыбкой. Но она продолжала петь, встряхивая перья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воей  шляпы «Уйдем,  уйдем!  Здесь и на небесах одна судьба  ждет нас...»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-да, мы знаем это место, - повторил Ришар, снова теряя терпение. - Что 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вот, это как раз, когда Леопольд воскликну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Бежим!», а Элеазар останавливает их: «Куда вы бежите?»  Именно  в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мент  мсье Полиньи,  я наблюдала за ним из соседней ложи,  которая не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ята,  именно  тогда он вдруг неожиданно  встал и вышел,  негнущийся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туя. Я едва  успела  спросить, куда  он идет, совсем как Элеазар? Но м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 не  ответил мне и был бледнее трупа.  Я видела, как он спустился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е. Он не сломал себе ногу, но шел как во сне, как будто ему присн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шмар. Он даже не мог найти дорогу -  а  ведь  ему платили  за то, чтобы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  Оперу  как  свои  пять пальцев. Высказав  все это, мадам  Жири сдел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узу, чтобы посмотреть на эффект, который она произв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Мушармен лишь покачал голов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это  еще  не объясняет, как  и при  каких обстоятельствах призр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ил у вас скамеечку для ног,  - настаивал он, глядя  прямо в глаза 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сле  этого  вечера  призрака оставили  в покое  и никто не 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обрать у него ложу. Месье Дебьенн и мсье Полиньи отдали приказ, чтобы лож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ляли свободной для него на все представления. И каждый раз, приходя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ил у меня скамеечку  для ног.  - Итак, призрак, который просит скамееч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ног... Ваш призрак - женщ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призрак - мужч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куда вы это зн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него голос мужчины, красивый мужской голос. Вот так это происход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ычно он появляется в  Опере  в середине  первого  акта, трижды  стучитс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 ложи  номер пять.  Можете  представить,  в  каком недоумении  я  бы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эти стуки, а я знала очень хорошо, что в ложе никого нет. Я  откр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я слушала, я смотрела - никого! И вот я услышала, как какой-то  гол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мне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адам Жюль (это фамилия  моего  покойного  мужа), вы не  принесете м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амеечку для  ног?» Я стала, извините меня, директор, как помидор. Но голос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должал:  «Не бойтесь, мадам Жюль, это я, призрак Оперы!!!» Это был 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рый, дружеский голос, что я почти  перестала бояться. Я посмотрела  в  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у,  откуда он  раздался. Голос, мсье,  шел  с  первого места справа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ом ряду.  За  исключением того, что я никого не видела там,  было  то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, как будто кто-то  сидел  на этом месте и говорил со мной,  кто-то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жливы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ложа справа от ложи номер пять была занята? - спроси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. Седьмая  и  третья ложи были еще пусты. Представление только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о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вы сдела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ринесла скамеечку, что же еще? Она,  разумеется, была нужна не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. Она была нужна для его дамы. Но я никогда не слышала и не видела е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? У привидения к тому же была жена? Мушармен и Ришар перевели взгля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мадам Жири на контролера, который  стоял позади нее  и размахивал рук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привлечь к  себе внимание директоров. Он с отчаянием указал пальцем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б, показывая, что  мадам Жири сумасшедшая,  что  заставило Ришара  при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ончательное   решение   уволить   контролера,  который  держал  на  рабо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ешанную. Но  она продолжала рассказывать, полностью погруженная в мысли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е: теперь она восхваляла его щедр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конце спектакля он обычно давал  мне  монетку в сорок су,  иногд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 су, а  иногда  даже  в десять франков,  если несколько  дней  подряд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ходил. Но  теперь  вот, когда они  начали опять раздражать его, он больш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не ничего не  дает» - Извините, славная женщина! - Мадам Жири снова серди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яхнула  перьями  своей  шляпки  от  такой настойчивой  фамильярности.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ините,  но  как  призрак передает  вам  эти  деньги? - спросил  Мушарме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от рождения был любопыт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просто  оставляет их на  перилах ложи. Я  их нахожу  там  вмест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аммой, которую всегда  приношу ему. Иногда я нахожу в ложе цветы, роз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, которая,  видимо, выпала  из корсажа  его  дамы. Он,  должен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ходит иногда с дамой, поскольку однажды они оставили ве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а, ха. Призрак оставил веер? И что же вы с ним сдела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я принесла его в следующий раз. В этот момент раздался гол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олер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не придерживаетесь правил, мадам Жири. Я вас оштрафу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Замолчите, болван! - прозвучал  глубокий  голос Ришара.  -  Итак,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если обратно веер. Что случилось пот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и его забрали, мсье. Я не нашла веер после представления, а на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е они оставили  коробку  с английскими  конфетами, я  их так люблю, м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. Это одна из любезностей призра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мадам Жири. Вы можете ид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матушка Жири  оставила кабинет, почтительно, но  с  достоинств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 никогда не покидало ее, поклонившись обоим директорам, Ришар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тролеру, что решил освободиться  от услуг этой  старой сумасшедшей.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авил, что он тоже увол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хотя тот заявил  о  своей  привязанности  к Опере, директора  сказ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рю,  что  контролер  должен быть рассчитан  и уволен. Когда секрета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ел и они остались одни, каждый выразил мысль, пришедшую им обоим в  одно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 же время: надо пойти и посмотреть ложу номер пять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Мы вскоре также последуем за ними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6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чарованная скрип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-за  интриг, о  которых мы расскажем  позже, Кристине Доэ не  уд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ить в Опере успех, который она  имела на том знаменитом гала-концер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у Кристины была возможность появиться в доме герцогини Цюрихской,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спела  лучшие произведения из своего  репертуара.  Вот что  писал  о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естный критик X., который был среди гостей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огда  вы слышите  ее в  «Гамлете» Амбруаза Тома,  невольно  задает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ом: не  пришел ли Шекспир на  Елисейские поля,  чтобы отрепетироват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й роль Офелии? Это правда, что, когда она надевает звездную диадему Цар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чи,  Моцарт, казалось бы, должен покинуть свое вечное  убежище,  прийти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ушать  ее. Но  ему  нет необходимости делать  это,  потому  что сильный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брирующий голос неподражаемого интерпретатора «Волшебной флейты» достиг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ения,  легко поднимаясь в небеса, так же как она сама  без  усилий дошла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той  соломой хижины в деревне Скотелоф до золотого и  мраморного  дворц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строенного мсье Гарнь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после  вечера  в  доме герцогини Цюрихской Кристина не  пела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блике.  Она  отклоняла  все приглашения и предложения платных выступлен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   какого-либо  благовидного  объяснения   она  отказалась  выступить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творительном  концерте,   в  котором  предварительно  обещала   при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астие. Она  вела себя так, как будто  больше не контролировала свою жизн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будто боялась нового триумф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узнала, что граф Филипп де Шаньи, желая угодить своему  брат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ринимал активные усилия в ее  интересах, даже  обращался к мсье Риша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написала графу, поблагодарила его и попросила ничего не говорить о ней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ами  Оперы. Что за причины могли быть у певицы  для такого стран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дения? Одни приписывали это беспредельной гордыне, другие - божествен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омности. В действительности же наиболее  вероятным объяснением  подоб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дения был страх. Да, Кристина  Доз  была  напугана тем,  что случило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й,  и в такой же степени  удивлена, как, впрочем, и  все,  кто ее окруж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лена? У меня есть одно из ее писем (из коллекции перса), и, прочитав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ьмо, я уже не могу писать, что она была удивлена или даже напугана  свои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риумфом - она была в ужасе. «Я не  узнаю себя больше, когда  пою», - пис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. Бедное, милое, чистое дит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нигде не показывалась, и виконт Рауль де  Шаньи тщетно 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етиться  с ней: писал,  спрашивал разрешения  прийти, умолял. Рауль 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л  терять  всякую  надежду,  когда  однажды  утром  получил  следующ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иску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Я  не забыла маленького мальчика, который  вошел в море, чтобы дост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шарф. Я  не  могла не написать  вам об этом,  особенно теперь, собир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ехать  в  Перрос-Герек, чтобы  выполнить свой долг.  Ведь завтра годовщ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и моего  отца.  Вы  знали его,  и он любил вас.  Похоронен он вместе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 скрипкой  на кладбище, которое окружает маленькую-церковь у  поднож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лма. Отец  так часто играл в этой церкви, когда мы с вами были  детьми.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хоронен  у дороги, где, повзрослев, мы  сказали друг другу «до свидания»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следний раз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читав записку, Рауль тут же  справился о железнодорожном расписани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стро  оделся, написал несколько  строк брату и вскочил в экипаж. Однак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оздал на утренний поезд, к которому так надеялся успе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 провел тоскливый  день.  Хорошее  настроение  вернулось к  н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 вечером, когда  он  наконец сел  в  поезд.  Он  перечитывал  запис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, вдыхал  ее аромат, оживляя  в памяти милые образы своих отроче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. Иногда Рауль забывался в беспокойном сне, который  начинался и конч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Кристи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е рассвело, когда Рауль сошел с поезда в Ланньоне  и  сел в карету д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рос-Герека.  Он  был  единственным  пассажиром.  У кучера он  узнал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ануне вечером молодая  женщина, кажется,  парижанка, приехала  в Перрос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становилась в гостинице «Заходящее солнце». Это могла быть только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глубоко вздохнул: наконец  ему удастся  поговорить с ней спокойно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сильно  любил ее, что это почти лишало его дыхания. Этот сильный молод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,   который  совершил   кругосветное   путешествие,  вел   себя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ственница, никогда не покидавшая дома мат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ехал  к  Кристине,  перебирая в памяти  страницы  биографии  пев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гие детали ее истории до сих пор неизвестны публи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маленьком шведском  городке  неподалеку  от Упсала жил  крестьянин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мьей. В  поте лица  работая  в течение недели,  по  воскресеньям он  п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рковном хоре. Свою маленькую дочь он обучил нотам до того,  как  она с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ь. Возможно,  не сознавая этого, отец Кристины  был великим музыкант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играл  на скрипке  и считался  лучшим  маэстро в  округе.  Слава  о  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ространилась  повсюду,  и  его  наперебой  звали играть  на  свадьбах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здни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ть Кристины  умерла, когда девочке шел шестой год. Доэ, который люб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 дочь и музыку, продал землю и отправился искать счастья в Упсала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ел  там одну бедность. Тогда он вернулся в свой городок и  стал  ходит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марки на  ярмарку, играя скандинавские мелодии, а девочка, которая ни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покидала отца,  пела  под аккомпанемент  его скрипки.  Услышав однажды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оих на ярмарке в  Лимби,  профессор Валериус пригласил  их  в Гетеборг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верждал, что отец был лучшим скрипачом в  мире, а дочь имела задатки ст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кой певицей. Профессор взял на себя заботу  о ее образовании и обуче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кто ни встречался с Кристиной,  были пленены ее  красотой, очаровани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млением к совершенствованию. Ее успехи были потрясающи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профессор и его жена уезжали во Францию, они  взяли старого Доз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с собой.  Жена Валериуса относилась к Кристине как к родной доч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касается  Доз, то  он  начал  чахнуть  от  ностальгии.  Он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ходил из  дому,  живя словно  в какой-то  мечте, которую лелеял  с помощь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скрипки. Много времени Доэ  проводил с Кристиной,  играя на  скрипк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-то напевая.  Иногда жена профессора приходила  послушать их через двер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яжело вздыхала, вытирая слезы, и уходила на цыпочках. Она тоже тосковала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яркому скандинавскому неб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нергия  возвращалась  к  Доэ  только  летом,   когда  они  выезжали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рос-Герек  -  часть  Бретани,  тогда  еще  мало знакомую  парижанам.  Доэ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равилось  смотреть  на море, потому  что оно напоминало ему родину.  Част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дя на берегу,  он играл  свои наиболее  жалобные мелодии и  утвержда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ре затихало, чтобы послушать 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 долгих уговоров Доэ убедил жену Валериуса позволять ему во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лигиозных  процессий,  деревенских  праздников играть  на скрипке, как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л  это  раньше, и даже  брать с  собой  Кристину. Крестьяне 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авали слушать  их. Музыканты отказывали себе в гостинице и  спали прям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рае  на соломе, тесно прижавшись друг к другу,  как  это делали когда-т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ве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э  и  Кристина  одевались  соответствующим образом,  отказывались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нег, которые им предлагали за работу,  и не  брали пожертвований.  Мест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тели  не  понимали  поведения  этого виртуоза-скрипача, который  бродил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ням со своей красавицей  дочерью, певшей,  словно ангел с  небес. Толп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ей шли за ними из деревни в деревн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жды мальчик из Парижа заставит свою гувернантку пройти долгий пу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 был  восхищен девочкой, чей чистый, мелодичный  голос,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овал его  к  ней.  Они  вышли к  небольшой бухте. В те  дни  там не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его, кроме неба,  моря  и  золотого  песчаного  берега. Вдруг поднявший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тер сорвал  с  Кристины  шарф и понес его в море. Она  с криком  протя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у, но шарф уже плавал на волнах, и тут девочка услышала голос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Не  беспокойся.  Я  сейчас достану» Она  увидела  мальчика,  котор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 на крики  и возмущенные  протесты дородной мадам, одетой в черн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сился прямо в одежде в  море  и  вытащил из воды  шарф. Мальчик, конеч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мок насквозь, и  его гувернантка, казалось, никогда не успокоится. Одна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радовалась от всего сердца и с благодарностью поцеловала смельча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м мальчиком был виконт Рауль де  Шаньи, который жил в то  время  со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тушкой в Ланньо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протяжении  лета  они  с Кристиной виделись  почти  каждый день.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ьбе  тетушки, переданной  профессором Валериусом, Доэ начал давать юн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у уроки  игры на скрипке. Так Рауль полюбил мелодии, которые с детст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ружали Кристи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 них обоих была  романтическая  душа. Они  любили  старинные истори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етонские  народные  сказки и  частенько ходили от дома  к дому,  прося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ищие: «Расскажите вам  что-нибудь  интересное, пожалуйста», и  им, конеч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ти никогда не отказывали. Существует разве старая  бретонка, которая хот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раз в жизни не видела домового, танцующего на  торфяном болоте при лун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с самым большим нетерпением дети ждали вечера, когда солнце сад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море  и великий  покой сумерек  опускался над землей.  Тогда отец Кристи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дился с  ними  на обочине дороги  и  тихим голосом,  словно боясь спуг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хов,  рассказывал  красивые  веселые  или  ужасные легенды и мифы север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. Иногда они были такими же  прелестными,  как сказки Андерсена, ин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устными,  как  стихи  великого  поэта Рунеберга.  И  когда  Доэ  прекращ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ссказ,  дети просили: «Еще!» Раулю запомнилась история, которая начин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Однажды король  сидел  в маленькой лодке  на  берегу  одного из  тих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оких  озер,   которые  открываются,   как  сияющие   глаза,   среди  гор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орвегии...»  Или другая: «Маленькая  Лотта думала обо всем и ни о чем.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ила  в  золотых лучах солнца, как птица, с  венком из цветов на белоку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конах.  Душа девочки была такой  же чистой  и голубой,  как ее глаза.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жно любила свою мать и была верна своей кукле. Лотта тщательно следила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одеждой, красными туфельками и скрипкой, но больше всего на  свете  е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равилось слушать  перед сном Ангела музыки...» Доэ рассказывал, а Рауль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рываясь смотрел на  голубые глаза и золотистые волосы Кристины. А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ла о том, как повезло маленькой Лотте, что она могла слышать  перед с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а  музыки.  Детше  уставали  расспрашивать  Доэ  об  этом  Ангеле.  Доэ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верждал, что всех великих  композиторов и музыкантов Ангел  музыки посещ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 бы  раз в жизни.  Иногда он приходил к их постели, как это случило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ттой, и поэтому  появлялись  вундеркинды,  которые  в шесть лет играли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пке  лучше,  чем  пятидесятилетние  мужчины,  что,  согласитесь,  весьм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ычно. Иногда он прилетал  и к непослушным детям, которые не хотели уч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роки  или упражняться. А  к детям со злым сердцем и нечистой совестью Анг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 вообще не являлся.  Его никто никогда  не видел, но  многие слышали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и  те,  кому это было  предопределено. Чаще  всего  Ангел спускался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ям,  когда те  меньше всего ждали его, когда они  пребывали в  унынии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и.   Вдруг  они   слышали   небесные   звуки  и   божественный   голо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оминавшийся  на  всю  жизнь.  У  людей, которых  посещал  Ангел,  в гру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оралось  какое-то   пламя,   они   начинали  ощущать   некую   пульсац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войственную другим  смертным. Когда  же они прикасались к инструменту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ли рот, чтобы петь, то издавали  звуки такой красоты, перед  котор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кли все другие  звуки на  земле. Те, кто не знал, что этих  людей пос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 музыки, называли их гения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ая  Кристина  спросила как-то  отца,  слышал ли он  Ангела.  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но покачал головой, затем посмотрел на дочь сияющими глазами и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-нибудь ты услышишь  его, дитя мое! Когда  я буду на  небесах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шлю его к тебе, обеща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о как раз в то время, когда Доэ начал сильно кашля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а осень и разлучила Рауля и Кристи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увиделись  вновь  только три года спустя.  Это  случилось  опят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росе,  и впечатление, которое  вынес Рауль  от встречи  с Кристиной,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ь  сильным, что осталось  с юношей навсегда. Профессор Валериус умер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жена не уехала из  Франции, занявшись  финансовыми делами. Кристина и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ец тоже остались. Они по-прежнему пели и играли на скрипке, продолжая ж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  своей  любимой благодетельницей.  Оказавшись  в  Перросе,  Рауль  тотч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равился в дом покойного профессо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ик Доэ, увидев молодого человека, встал со своего кресла со слез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глазах и обнял виконта со словами, что он  и Кристина никогда не забыв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И действительно,  редко  проходил день, чтобы  они не вспоминали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ик все еще говорил, когда  дверь открылась и в комнату  вошла  Кристи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всегда, прелестная. Она несла на подносе  чай для отца. Узнав Рауля,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авила поднос на стол. Легкая краска смущения покрыла очаровательное лиц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ки.  Она стояла в  нерешительности, ничего не  говоря.  Рауль подошел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 и  поцеловал ее,  приветствуя, она не уклонилась  от поцелуя. Зада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вопросов, мило  исполнив свой долг  хозяйки, она забрала поднос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несла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йдя  из  комнаты, Кристина  уединилась в саду.  Чувства, которые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ее не испытывала, волновали ее юное сердце. Рауль  присоединился к ней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проговорили  до вечера.  Оба  настолько  изменились, что  едва  узнав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друг друга. Они были осторожны, как дипломаты, и говорили о вещах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вших ничего общего с их подлинными чувств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щаясь  с  Кристиной,  Рауль  нежно  поцеловал  ее  дрожащую  руку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овор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икогда не забуду в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ушел,  сожалея об  этих  импульсивных  словах,  потому что  поним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Доз никогда не сможет стать женой виконта Рауля де Ша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касается Кристины, то она вернулась к отцу и сказ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ебе не кажется, что Рауль не такой славный, каким был раньше? Он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е нравитс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пыталась  больше  не  думать  о  виконте.  Найдя, что сделать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легко, девушка вернулась к своим  занятиям, которые отнимали теперь все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.  Ее  успехи  были  удивительными.  Те,  кто  слышал  голос  Кристи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казывали, что она станет величайшей певицей ми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затем умер старик Доэ, и, казалось, потеряв его, Кристина потерял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й голос,  и свою душу. У  нее было достаточно таланта, чтобы  поступит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серваторию, но всего лишь достаточно.  Она ничем не отличалась от други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ималась в классе без особого энтузиазма и завоевала приз, чтобы достав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ольствие старой мадам Валериус, в доме которой продолжала ж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в  Кристину  в  Опере,  Рауль был  очарован  ее  красотой и  пол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оминаний из приятного прошлого. Но она,  казалось, отрешилась  от вс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человек  пошел за кулисы, ждал ее за декорациями, безуспешно пыт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лечь ее внимание. Несколько раз  сопровождал  ее  до двери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ы, но Кристина не заметила его. Она, казалось, действительно никог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чала.   Она   была  олицетворенным  безразличием.  Рауль  страдал  и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навался себе в том,  что любит  ее. Затем настал тот незабываемый вечер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словно  разверзлись  небеса и ангельский голос был  услышан  на земл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хватив всех, кто внимал ему, и переполнив сердце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 потом был  этот  мужской  голос,  который  он услышал  через  дверь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ристина, вы должны любить меня!» - и никого в артистической комнат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чему она,  едва открыв глаза,  засмеялась, когда  он  сказал: «Я  то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ленький мальчик, который вошел в море, чтобы достать ваш шарф»? Почему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узнала его? И почему теперь написала ему?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лм был таким пологим, таким  пологим... Вот распятие у  дороги, да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стынное  торфяное  болото,  замерзшее поле, неподвижный пейзаж  под  бел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ом.  Стекла экипажа  дребезжали  и,  казалось,  вот-вот  вылетят.  Кар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водила много шума,  но двигалась так медленно!  Он узнавал дома, ферм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лоны,  деревья  вдоль дороги.  Вот  последний  поворот  дороги; после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ета нырнет вниз, к морю, к широкому заливу Перрос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так,   Кристина   остановилась  в   гостинице  «Заходящее  солнце» 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удивительно,  поскольку  это  единственная  здесь  гостиница.  К  тому 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точно уютная. Он вспомнил,  как давным-давно слушал  здесь всевозмож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ории. Как стучит сердце! Что она скажет, увидев ег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ой, кого Рауль увидел, войдя  в гостиницу, была матушка Трикар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а  его, поприветствовала  и  спросила,  что  привело сюда  виконта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раснел  от  смущения  и  сказал, что, будучи  в Ланньоне  по делам, реш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ехать повидать ее. Матушка Трикар хотела приготовить ему завтрак, но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аза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 отворилась, и  он вскочил на ноги. Это была Кристина! Она  стоя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ним, улыбаясь  и, судя по всему, нимало  не удивившись тому, что вид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здесь. Ее лицо было свежим и розовым, как выросшая в тени клубника.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ыхание было слегка отрывистым, несомненно, после  быстрой ходьбы,  грудь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й  скрывалось  честное сердце, мягко поднималась. Глаза, ясные зерк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ло-голубых неподвижных озер, которые лежат,  охваченные сном, на дале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вере,  отражали  ее светлуй душу.  Меховая  шубка была  расстегнута, да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сть видеть тонкую талию и совершенные  линии ее грациозного молод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и  Кристина  долго  смотрели  друг  на   друга.  Матушка  Трик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лыбнулась и благоразумно удалилась. Наконец Кристина заговори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приехали, и это не удивляет  меня. Я чувствовала, что  найду  в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, когда вернусь с обедни. Мне сказали в церкви. Да, мне сказали, что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ех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сказал? - спросил Рауль, взяв ее маленькую ручку в свои руки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отняла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й отец, мой бедный покойный отец. Помолчав секунду, он спрос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аш отец не сказал вам, что я люблю вас, Кристина, и что не могу ж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 в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покраснела до корней волос и смущенно отвела от него вз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любите меня? - произнесла она неуверенным  голосом.  -  Вы, дол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потеряли рассудок, мой друг! - И она вызывающе рассмея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смейтесь, Кристина, прошу вас, это очень серьез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не просила вас приезжать сюда, тем более для того,  чтобы говор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вещи, - ответила Кристина мрач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правда. Вы знали, что ваша записка не оставит меня равнодушным  и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пешу в Перрос. Как вы могли знать это, не догадываясь о моей любв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думала, вы запомнили наши детские игры, в  которых часто  приним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астие и мой  отец... Хотя  я  не  уверена, что  я  на самом  деле  дум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, мне не следовало писать вам. Но ваше неожиданное появление тогд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ой комнате  перенесло  меня в прошлое, и  я  на-  писала вам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ая девочка, какой была когда-то, маленькая девочка, которая радует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у нее есть друг в то время, когда она так печальна и одино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ое время  ни  один из них не произносил ни слова.  Что-то  в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ношении казалось  Раулю противоестественным, хотя он не мог сказать точ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именно. Однако  враждебности  к  себе  он не  чувствовал.  Далеко  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ная нежность, которую он улавливал  в глазах Кристины, устраняла люб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мнение, которое у него  могло появиться по этому поводу. Но почему она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на? Это ставило его в тупик и уже начинало раздраж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жите, Кристина, до того как вы увидели меня в своей артистическ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ужели раньше вы не замечали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не смогла солг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чего же, - сказала она. - Я уже  видела  вас  несколько раз  в л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его брата, а также за кулис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ак и думал! - воскликнул Рауль. - Но почему тогда в артистическ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 вы отвечали так, будто не знали меня, и чему вы смеялис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 Рауля прозвучал так резко,  что Кристина лишь посмотрела на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изумлении и ничего не ответила. Он и сам  был удивлен, что  действует т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будто  хочет  поссориться  с  ней,  а ведь  несколько  минут  назад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вался  говорить  с  ней о  любви. Он  выглядел, как супруг или  давн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вник, говоривший с  женой или  любовницей,  которая  оскорбила  его. 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нание своей неправоты сердило молодого человека еще больше. Порицая  себ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 глупость,  он  тем  не  менее  не  мог  найти  лучшего  выхода  из  э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хотворной ситуации,  как упорствовать в  своей неистовой  решимости ве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отвратитель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не ответили  мне,  -  сказал он, рассерженный и жалкий.  - Хорош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да  я отвечу  за вас!  Вы поступили так потому, что  в  артистической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-то, чье  присутствие беспокоило вас, кто-то, кому вы не хотели показ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жете интересоваться кем-либо, кроме н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кто-то и беспокоил меня, - ответила Кристина ледяным тоном, -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могли быть только вы, поскольку вас одного я попросила уй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чтобы остаться наедине с другим мужчин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говорите?  -  Кристина  пришла  в необыкновенное волнение. -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м другом мужчине вы ведете речь?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О том, которому вы сказали; «Я пою только для  вас! Сегодня я отда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м свою душу и я мертв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схватила его  руку и  сжала ее  с  такой силой,  какую  трудн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одозрить в хрупкой молодой женщи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вы подслушивали у двер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потому что люблю вас. И я слышал вс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, что  вы слышали? -  Став странно  спокойной,  Кристина отпуст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у Раул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Я слышал  слова:  «Вы  должны  любить меня».  Едва он произнес  эт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ельная бледность покрыла лицо Кристины, она  пошатнулась  и, 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т-вот упадет.  Рауль  бросился к  ней, но  она,  преодолев  свою  минут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абость, произнесла едва слышн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должайте, повторите мне все, что вы  слышали. Он посмотрел на н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еблясь, озадаченный ее реакци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должайте, -  повторила  она.  -  Разве вы не  видите,  я умираю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лания знать э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огда  вы сказали, что отдали ему  душу, я  слышал,  как он ответи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аша душа  прекрасна, дитя мое,  и  я благодарю  вас. Ни один император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лучал такого подарка! Ангелы плакали сегодня вечером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положила  руку  на  сердце  и смотрела на  Рауля в неописуем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нении.  Она казалась почти безумной. Молодой  человек был в  смятении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глаза ее увлажнились и две жемчужины, две тяжелые слезы, покатились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щек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пытался обнять  ее,  но  она вырвалась и  убежала  в  необъясним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шательстве в свою комна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горько упрекал себя за грубость,  но ревность все еще не покид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Поскольку Кристина выказала такое  волнение, узнав,  что он  раскрыл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, вероятно, это очень важный секрет! Однако  несмотря ни на что,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 на минуту не сомневался в  ее чистоте. Он знал, какая  у нее  безупреч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путация, и  не  был  настолько  наивным, чтобы  не сознавать, что краси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певице  иногда приходится выслушивать  слова любви. Правда,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ила, что отдала свою душу,  но, очевидно, она имела в  виду только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ние.  Очевидно? Тогда почему же она так  расстроилась сейчас? Бедный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 так  несчастен! И  если  бы  он только  мог  найти  того  человека,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ребовал бы от него объяснен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  Кристина убежала? Почему она заперлась  в своей комнате? 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глубоко  опечален этим. Он так надеялся провести с ней все время  зде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  она не хочет спуститься  вниз и  пойти  с ним побродить по местам,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ми их связывает так много общих воспоминаний? И почему, если ей не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 делать в Перросе, почему она  не возвращается обратно в Париж?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, что утром  Кристина заказала службу  за упокой  души  ее отца и дол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илась сначала в маленькой церквушке, а потом на его моги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чаленный, Рауль отправился на кладбище, которое окружало церковь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дил среди могил, читая надписи, пока  не оказался  позади апсиды. Моги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ую  он  искал,  была  усыпана  яркими  розами,  покрывавшими  гранит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гробье и запорошенную снегом землю. Запах цветов наполнял ледяной возду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сверхъестественные красные розы, которые, казалось, цвели на снегу,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ыми  островками  жизни  среди этого царства мертвых.  Смерть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 повсюду.  Груды  костей  и  черепов  были  свалены  у  стены  церкв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епленные только  сеткой из тонкой проволоки,  которая оставляла  все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рачное  сооружение  на  виду  у  живущих. Черепа,  положенные  рядами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ирпичи, казалось, создавали  основание,  на  котором  были  возведены ст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зницы.  У  многих старых бретонских церквей до  сих  пор сохранились т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громождения кост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 помолился  за  отца  Кристины.  Затем,   окончательно   потеря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утствие  духа  из-за  вечных  улыбок  белых черепов,  покинул  кладбищ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обрался  на  склон  холма  и  сел на  краю  торфяного  болота, с  ко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лся вид на  море. Ветер злобно носился  по берегу, преследуя  скуд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тки  дневного света, которые  в  конце концов сдались, став лишь блед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ской на горизонте. Затем ветер замер. Спустился веч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не  чувствовал  холода, весь погруженный  в воспоминания.  Он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часто приходили в  сумерки сюда,  на эти безлюдные торфяные болот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ть, как танцуют домовые, когда поднимается луна. Он никогда не 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их домовых, хотя  у  него были  зоркие  глаза, однако Кристина,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изорукая, утверждала, что видела их  много раз. Виконт улыбнулся  при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оминании, затем вдруг вздрогнул: прямо  возле себя он  заметил очерта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ческой фигуры и услышал голо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думаете, домовые придут сегодня  ночью? Кристина! Он было собр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ить ей что-то, но она закрыла его рот рукой в перчат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лушайте меня, Рауль. Я решилась сказать вам нечто серьезное,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ьезное.  -  Ее  голос  задрожал. Он молча ждал. - Вы  помните  легенду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е музы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онечно, помню,  - ответил Рауль. - И, думаю, именно здесь  ваш от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ал нам ее впервы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Да, и здесь он сказал  мне: «Когда я буду  на небесах, я  пошлю его 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ебе, обещаю».  Рауль,  мой  отец теперь на небесах, и  меня  посетил  Анг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  сомневаюсь,  что  это  так,  - сказал  молодой  человек  мрач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олагая, что она связывает память об отце со своим последним триумф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 казалось,   немного  удивилась  спокойствию,  с  которым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инял новость о том, что ее посетил Ангел 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вы это объясняете?  - спросила  она, приближая свое  бледное лиц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близко к Раулю, что он даже  подумал, не хочет ли она поцеловать его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только пыталась прочесть что-то в его глазах, несмотря на темно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считаю, что человеческое существо не может петь так, как вы пел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 вечер, если не произошло какое-то чудо, если в это не вовлечены каким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зом небеса. Ни один учитель на земле не мог научить вас таким звукам.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и Ангела музыки,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 - сказала она торжественно. -  В  моей артистической комнате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ходит туда каждый день и дает мне уро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говорила с такой необычной  силой, что  виконт  посмотрел на не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кой,  как  будто  она  сказала   что-то  ужасное   или  была  безумиц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исывающей  дикое  видение, в  которое  верила  всей силой своего  боль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удка.  Кристина сделала  несколько шагов  в сторону и стала  неподвиж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нью ноч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вашей артистической комнате? - повторил он, как бессмысленное эх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вот где я слышала его, и я не единственная, кто слышал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же ещ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,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слышал Ангела музы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он говорил со мной в тот вечер. Это его слов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ы  должны любить меня!» Я думала, никто, кроме меня, не может слыш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голос, и вы видели, как я удивилась утром, узнав, что и вы слышали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рассмеялся.  Свет луны  высветил фигуры молодых  людей. 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зко повернулась к нему, глаза ее, обычно такие добрые, метали мол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вы смеетесь? Неужели вы думаете, что я говорила с обыкнове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-, да,  конечно, - кивнул  Рауль,  мысли которого стали путаться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го происходящ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вы можете говорить мне  это,  Рауль? Вы, друг моего детства, д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го отца! Как  вы изменились! Во  что вы верите? Я честная девушка, вико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 Шаньи,  и не запираюсь в своей артистической комнате с мужчинами.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открыли дверь, то увидели бы, что там никого не был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знаю. После того как вы ушли, я действительно открыл дверь и ни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нашел в 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види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обрался с духо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, по-моему, кто-то сыграл с вами злую шут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вскрикнула и бросилась  бежать.  Он  кинулся  за  ней, но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сила ему гневн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ставьте меня! Оставьте меня одну! - и исчезла в темно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вернулся  в  гостиницу усталый  и обескураженный. Он  узнал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поднялась в  свою комнату, сказав, что  не  спустится к  ужину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, не больна ли она. Добродушная хозяйка гостиницы ответила с улыбк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если она и  больна, то такая болезнь не бывает слишком серьезной. Зат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умав, что  влюбленные поссорились, добрая женщина ушла, пожимая плечам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рмоча  что-то  по поводу  молодых людей, которые тратят  время  на  глуп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пирательства, когда Господь Бог  отвел им столь малое количество дней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зни на зем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ужинал, сидя один у камина, и, можете себе представить, в к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рачные мысли он был погружен. В своей  комнате он пытался читать, затем ле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остель, тщетно пытаясь заснуть. За стеной было тихо. Что делает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ит?  Если нет, то о чем она думает сейчас? А о чем думал  он? Раулю тру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сказать. Странный разговор с Кристиной смутил его. Он  думал не стольк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 ней, сколько о том,  что происходило вокруг нее, и это «вокруг» было та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лывчатым, таким туманным,  таким  неуловимым, что он испытывал странн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ъяснимое беспокойств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шло очень медленно.  Было около половины двенадцатого ночи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овершенно отчетливо услышал легкие шаги в соседней комнате. Кристина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пала? Не сознавая, что  делает, Рауль быстро оделся, стараясь не шуме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, готовый  ко всему,  стал ждать. Готовый к  чему? Рауль этого не зн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сердце неистово  застучало, когда он услышал, как дверь комнаты Кристи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пнула. Куда она идет в такое врем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слегка приоткрыл свою дверь и при свете луны увидел белую фигу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,  осторожно  двигавшуюся  по коридору. Девушка дошла до лестницы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тилась вниз. Он перегнулся через перила лестницы и вдруг услышал голос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 разобрал  только одну фразу: «Не потеряйте ключ». Это был голос  хозяй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выходившая к морю, открылась, потом закрылась, и воцарилась тиш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вернулся в свою комнату, подошел к окну и распахнул его: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ла на пустынной набережной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торой этаж гостиницы «Заходящее солнце»  был не очень высоким. Дерев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тущее напротив стены, протянуло свои  ветви к нетерпеливым рукам  Раул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о ему возможность спуститься вниз  незаметно для хозяйки.  Поэтому доб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а была поражена, когда утром  виконта  принесли в гостиницу замерзши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ее мертвым, чем живым, и она узнала,  что его нашли  лежащим на ступеня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окого  алтаря  церкви в  Перросе. Матушка  Трикар немедленно  отправи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бщить об  этой Кристине, которая сбежала вниз  и  с помощью хозяйки с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одить  Рауля  в  чувство. Наконец он  открыл глаза  и полностью приш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, увидев перед собой склоненное очаровательное лицо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случилось? Несколько недель спустя,  когда трагические событи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е потребовали вмешательства прокурора, полицейский  комиссар Мифруа им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од  допросить  виконта  де  Шаньи  о  событиях  той  ночи.  Вот  как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ьские  показания  были   воспроизведены  в  стенографической  запис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ледования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опрос:  Мадемуазель  Доэ видела, как вы спустились  из своей  комна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необычным способ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Нет,  мсье. Но я  шел за  ней,  не пытаясь заглушить  звук  м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гов. Все, чего я хотел,  это чтобы она обернулась, увидела и узнала  мен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понимал:  то, как  я веду  себя, недостойно  дворянина.  Но  о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 ничего  не  слышала.  Она  миновала  набережную  и  стала  быст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ниматься вверх по дороге. Церковные часы пробили без четверти двенадц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мне показалось,  что,  услышав  это,  она  зашагала  еще  быстрее,  поч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бежала. Вскоре мадемуазель Доэ подошла к воротам кладбищ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Ворота были открыт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Да,  и это удивило  меня, хотя, кажется,  это  совсем не удив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емуазель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Кто-нибудь был на кладбищ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Я не видел.  Но  если бы  там кто-то был, я бы его заметил. Яр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ила луна, и снег отражал ее свет, делая его еще ярч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 Не мог ли кто-нибудь скрываться за надгробным камне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Нет. Надгробья там маленькие. Они были полностью покрыты снег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ые  тени  падали  от крестов,  мадемуазель Доэ и от меня.  Церков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глядела  ослепительной  при лунном свете. Я никогда не  видел раньше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сной ночи. Было очень красиво, очень светло и очень холодно. Я  впервые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кладбище ночью и не предполагал, что может быть такой св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Вы суеверн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Нет, я верующий христиани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В каком состоянии находился в то время ваш разу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У  меня была  очень  ясная  голова.  Не  скрою,  я встревожил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в,  что мадемуазель Доэ вышла одна посреди ночи,  но когда я поня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идет  на  кладбище,  я  успокоился.  Я подумал,  что  она  намерев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полнить обет на могиле отца, и это показалось мне совершенно естествен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я в виду  ее любовь к отцу. Меня только удивило, что она не слышит, что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ду  позади  нее,  хотя снег  скрипел  под моими  ногами. Ее,  должно 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остью  поглотили  благочестивые мысли. Я решил не беспокоить ее и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остановилась у могилы отца, встал в нескольких шагах от нее. Мадемуазе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устилась на колени, перекрестилась и стала мол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 время часы пробили полночь.  Двенадцатый удар все еще звучала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их ушах, когда я увидел, что она смотрит на небо, воздев руки к луне. О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впала в экстаз,  и я не мог понять, что его вызвало. Я тоже подн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у, осмотрелся в замешательстве, и  все  мое  существо приковало  ч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идимое,  издававшее звуки музыки. И какой музыки! Кристина  и я знали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лодию - мы слышали ее в детстве. Но на скрипке  ее отца эта музыка ни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исполнялась с таким потрясающим мастерством. Я не  мог не вспомнить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говорила  об  Ангеле  музыки,  и  не  знал,  что  думать  об 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забываемых звуках: хотя они шли  не с неба, было  легко поверить,  что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жественного происхождения, поскольку я  не видел ни скрипки, ни смычка,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пач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Я  ясно  помню  эту  изумительную мелодию  - «Воскрешение Лазаря». От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  обычно играл  нам  ее, когда  был  чем-то опечален. Если бы  Анг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 существовал, он не мог бы сыграть лучше. Призыв  Иисуса приподним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 над  землей, и я почти ожидал увидеть, как надгробный камень с могилы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ца поднимется  в воздух.  У меня возникла мысль,  что скрипка похоронена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, но  я не могу сейчас сказать, как далеко уводило меня мое воображени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 лучезарные моменты, на этом маленьком  провинциальном кладбище, рядом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леющими черепами, ухмыляющимися своими обнаженными челюстями. Затем музы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ратилась, и я пришел в себя.  Мне показалось, что звуки  шли  со сторо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уды костей и черепов. Вопрос: Так вы слышали звуки именно отту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 Да, мне  почудилось, что черепа смеются  над нами. Я не  мог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дрогну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А вам не  пришло в голову,  что небесный музыкант, который 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льно увлек вас, возможно, скрывался за кучей косте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:  Да, мне  приходила такая мысль,  и она настолько овладела мн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я уже не думал о том, чтобы преследовать Кристину, когда она подняла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ен  и  спокойно  покинула  кладбище. Она так глубоко  погрузилась  в св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сли, что не было  ничего удивительного в том, что она не заметила  меня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двигался  с  места,  разглядывая  груду   костей  и  решив  довести 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ероятную авантюру до конца, а также узнать, что за всем этим скрывае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:  Как же  случилось, что утром вас нашли полумертвым на ступеня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лтаря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вет: Все произошло очень быстро.» Череп скатился ко мне, затем друг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еще один. Казалось, я  стал мишенью в  жуткой игре шаров.  Я подума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ант, скрывающийся  за грудой  костей, случайно  толкнул  ее. Эта верс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лась мне  еще более правдоподобной, когда я неожиданно увидел какую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нь, двинувшуюся вдоль ярко освещенной стены ризн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бросился вслед. Тень уже открыла дверь церкви и вошла внутрь. Я беж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о всех сил и успел ухватиться за  край плаща.  Мы оказались перед  высо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лтарем, и лунный свет, проходя через цветное стекло окна апсиды, упал пря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нас. Я все еще держал тень за плащ.  Тень повернулась, и я увидел так 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сно, как вижу  вас,  мсье, ужасную голову мертвеца, пристально смотрящую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глазами, в которых горел огонь ада. Я подумал, что это  сам Сатана!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  этого призрака я, вероятно, потерял сознание и ничего не помню до того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времени, пока не очнулся утром в гостинице «Заходящее солнце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7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изит в ложу номер 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оставили Фирмена Ришара и Армана Мушармена  как раз  в тот  момен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они решили посетить ложу номер пять в первом ярус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спустились по широкой лестнице, которая ведет к сцене и прилегающ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ней  помещениям, пересекли  сцену, вошли в  зрительный зал через  вход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писчиков  и пошли  налево по первому коридору. Затем миновали первые ряд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тера, остановились и посмотрели на ложу номер пять в первом ярусе. Они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ли  видеть  ее  ясно, потому  что  зал был в  полутьме и  защитные  чехл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рывали красные бархатные пери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и  Мушармен  были сейчас  одни в огромном затемненном зале.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ихо, рабочие отправились выпить рюмочку вина.  Они покинули  сцену, остави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ник  лишь частично закрепленным.  Несколько лучей света (бледный  тускл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,  который, казалось,  украли  у  умирающей звезды) проскальзывали в 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 какие-то щели и сияли на  старой башне, увенчанной картонной зубча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ой, которая  стояла на  сцене. В этой  искусственной ночи или, скорее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анчивом  дневном  свете  вещи  принимали  странные  очертания.   Полот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авшее   кресла  в   партере,   выглядело,   как   рассерженное   мор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лено-голубые  волны которого в мгновение  остановились по приказу гигант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ье имя, как всем известно, Адамаст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 и  Ришар  были  словно  моряки  потерпевшего аварию корабл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чине  неподвижно  возмущенного полотняного  моря. Как  будто, оставив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дку и пытаясь доплыть до берега, они проложили путь к ложам левой сторо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емь  больших  колонн  из полированного камня возвышались  в тени, подоб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мадным сваям, предназначенным поддерживать  угрожающе шатающиеся выпукл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есы,  чьи основания  были  представлены  изогнутыми параллельными  линия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ил  лож  первого, второго  и третьего  ярусов.  На  самой  вершине утес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нного в медном небе Ленепве  &lt;Ж. Ленепве - французский художник, авт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писи на  потолке Парижской оперы.&gt;, гримасничали, смеясь и забавляясь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ениями   Мушармена  и  Ришара,  фигуры,  хотя  обычно   они  были 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ьезными:  Геба, Флора, Пандора, Психея, Фетида, Помона, Дафна, Галате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сама Пандора, известная каждому из-за ящика, смотрела вниз на двух нов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ов Оперы, которые теперь молча рассматривали ложу номер пять перв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у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уже  сказал,  что  они  были   полны  страха.  По  крайней  мере,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олагаю, что они боялись. Вот что Мушармен пишет в своих мемуарах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рескучая болтовня  о привидении в  Опере, которой нас  кормили (ка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ысканным стилистом был  Мушармен!) с тех пор,  как  мы заменили  Полинь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а, должно быть, ухудшила  баланс моих наделенных богатым воображени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ностей и, рассматривая все вместе, моих зрительных способностей  то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быть, виновата обстановка, в которой мы оказались и которая так си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спокоила  нас;  может  быть,  мы  стали  жертвами каких-то  галлюцинаци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никших  в  полутьме зрительного  зала и даже  еще более  глубоких теней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ой ложе. Но  в один и  тот  же  миг Ришар и  я  увидели в  ложе  какие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ртания. Ни один из нас  не сказал  ничего, но мы  схватили друг друга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и. Затем подождали несколько минут,  не двигаясь, пристально глядя в од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у же точку. Но очертания исчез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вышли  из  зала  и  в  коридоре  рассказали  друг  другу  о   св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чатлениях. К  сожалению, очертания, которые видел я, не совпадали  с т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видел Ришар. Мне  привиделся череп на перилах ложи, в то время как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ичил очертания старой  женщины, которая выглядела,  как мадам  Жири.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яли,  что стали  жертвами  иллюзии.  Громко  рассмеявшись, мы  немедл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пешили в пятую ложу, вошли туда и, естественно, никого там не наш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еперь мы в  ложе номер пять. Эта ложа такая же, как  и все остальны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ожи в первом ярусе. Ничто не отличает ее от соседних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сь  друг  над  другом, Мушармен  и  Ришар  потрогали мебель в лож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дняли  чехлы и тщательно осмотрели кресло, в котором обычно «сидел голос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дились, что это настоящее кресло и в нем не было ничего магического. Лож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глядела  совершенно  обычной  во всех отношениях -  с красными портьер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еслами, коврами и перилами, обитыми красным  бархатом. Исследовав вс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, директора пошли вниз в ложу бенуара, расположенную прямо под пя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ей.  В ложе бенуара, которая находится как раз  на углу  первого входа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тера, они также не смогли обнаружить чего-либо достойного вним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и люди пытаются  сделать из  нас дураков! -  сказал наконец Фирме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ишар  сердито. - В субботу представление «Фауста», и мы оба  будем смотреть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его из ложи номер пять первого яруса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8</w:t>
      </w:r>
    </w:p>
    <w:p>
      <w:pPr>
        <w:pStyle w:val="HTML1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  которой Фирмен Ришар и Арман Мушармен  осмелились дать представл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«Фауста» в «проклятой» Опере и в которой мы увидим, что из этого выш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я  в свой  кабинет  в субботу  утром,  оба  директора нашли  пись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ующего содержания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и дорогие импресари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в состоянии войны? Если вы все еще желаете мира, вот мой ультимату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одержит четыре услови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Вы возвращаете мне мою ложу, а я хочу, чтобы  она была предоставле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мое распоряжение немедлен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Партию Маргариты должна петь сегодня Кристина Доз. Не беспокойтесь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е - она будет боль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Я настаиваю на том, чтобы добрая и верная мадам Жири, моя билетерш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а работать. Вы восстановите ее в прежнем положении безотлагатель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 В  письме,  которое  будет  доставлено  мадам Жири,  вы, как и ваш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шественники,  примите  положения  книги   инструкций,  касающиеся  м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ячного  содержания. Позже  я  дам  вам знать,  в  какой  форме вы стан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плачивать его м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 вы  не  выполните  эти  условия,  сегодня  вечером  представлени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Фауста» в проклятом театре не состоитс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ш П. О.» -  С  меня  этого  достаточно!  - закричал Ришар,  энерги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рабаня по столу обеими руками. Вошел Мерсье, администрат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Лахеналь  хочет видеть  одного из вас, мсье, -  сказал  Мерсье.  -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т, что это крайне необходимо, и он, кажется, расстро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такой этот Лахенал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лавный коню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? Главный конюх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мсье, - ответил администратор. - В Опере  есть несколько конюх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Лахеналь ими руковод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он делае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заведует конюш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й конюшне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ашей, мсье. Конюшней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Опере есть конюшня? Впервые слышу! Где она находитс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подвалах. У нас двенадцать лошад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венадцать лошадей? Для чего же, во имя Бога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Для  процессий  в  «Иудейке»,   «Пророке»  и  так  далее  нам  нужн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ренированные  лошади, которые «знают сцену». Обязанность конюхов -  науч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этому. Лахеналь - высококвалифицированный тренер.  Он когда-то  завед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юшнями Франко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чень хорошо... Но что он хочет от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знаю. Знаю только, что никогда не видел его в таком состоя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усть войд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хеналь  вошел и нетерпеливо ударил  по своему сапогу плеткой, котор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жал в ру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оброе утро, мсье Лахеналь, - сказал немного напуганный Ришар. -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язан вашему визит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сье, я пришел просить вас ликвидировать всю конюшн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? Вы хотите отделаться от наших лошаде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от  лошадей,  от  конюхов.  - Сколько конюхов  служат у  вас, м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хенал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Ше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Шесть конюхов! Это, по крайней мере, на два больше, чем над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и должности, - объяснил  Мерсье,  были  навязаны  нам заместител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вы администрации изящных искусств. Они заняты людьми, которым протежиру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тельство, и если я рискну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еня не волнует правительство, - подчеркнуто сухо заявил Ришар. - Н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надо больше четырех конюхов для двенадцати лошад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диннадцати, - поправил Лахена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венадцати, - повтори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диннадцати, - опять сказал Лахена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сье Мерсье сказал мне, что у вас двенадцать лошад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 меня было двенадцать,  но сейчас их осталось  только одиннадцать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 того  как  украли Цезаря. -  И Лахеналь  снова сильно ударил  себя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погу Пяст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Цезаря украли? - изумленно спросил Мерсье. -  Цезаря,  большую бел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ошадь из «Пророка»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нас  только один Цезарь, -  грубо прервал его Лахеналь. - Я рабо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сять лет на конюшнях  Франкони  и видел  много  лошадей  и могу  с  пол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анием сказать вам, что второго такого Цезаря нет. И его украл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это случилос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знаю. Никто не знает. Вот почему я пришел просить разогнать вс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конюш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что говорят о краже ваши конюх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 Всякие  глупости.  Некоторые  обвиняют  каких-то  рабочих,   друг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верждают, что это сделал бухгалт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ухгалтер? Я уверен в нем, как в самом себе, - запротестовал Мер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о, мсье  Лахеналь,  -  сказал  Ришар, - у вас  самого  должна 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ая-то иде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у меня есть идея, - резко  произнес  Лахеналь, - и я скажу вам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она состоит. Что касается меня, то я не сомневаюсь. - Он подошел ближ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вполголоса: - Это сделал 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вздрогну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ы, и вы тоже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Что вы имеете в виду под  «я тоже»?  Это же совершенно  естественно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ершенно естественно, мсье Лахеналь? Что совершенно естествен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зать вам это после того, что я вид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вы вид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видел так же  ясно, как вижу  вас, темную фигуру верхом  на  бел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шади, которая один к одному походила на Цезар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ы не побежали за этой белой лошадью и темной фигур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побежал и закричал, но они продолжали идти  на большой скоро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исчезли в темноте галереи. Ришар вст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чень  хорошо, мсье  Лахеналь,  можете  идти.  Мы  подадим  жалобу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уволите всех конюхов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-да, конечно. До свид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хеналь поклонился и выш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пребывал в крайней степени раздраж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медленно  снимите этого идиота с платежной ведомости, - приказал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н друг представителя правительства, -  осмелился  вставить тот.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ый день  выпивает в  кафе Тортони с Лажреном, Шоллем и Пертрюсе, котор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ил льва, - добавил Мушармен.  - - Вся  пресса навалится на нас!  Он начн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тать о призраке, и мы станем посмешищем. Тогда мы погиб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давайте не будем больше об этом говорить, - уступи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т момент дверь распахнулась  и  в комнату ворвалась  мадам Жири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ртом в рук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  меня, мсье, но сегодня утром я  получила письмо от призра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, в котором говорится, чтобы я зашла к вам. У вас есть что-то... Он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ончила свою сентенцию, увидев лицо Ришара. Казалось, он сейчас взорве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пока единственными  внешними признаками гнева,  кипящего внутри, был цв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 лица  и  сверкание  молний  в  глазах. Он ничего  не сказал. Он  был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ен  говорить. Неожиданно он перешел к действию. Сначала  схватил ле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ой  неряшливую  мадам  Жири  и  повернул  ее  таким быстрым,  неожида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кругом, что та издала отчаянный  крик, затем правая нога Ришара остав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ечаток подошвы на черной тафте юбки, которая, определенно, никогда ран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подвергалась такому надругательству в таком мес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произошло так быстро, что мадам Жири,  оказавшись  в коридоре,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была ошеломлена и, казалось, не понимала, что случилось. Вдруг она сраз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осознала, и Опера огласилась ее возмущенным визгом, горячими  протест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угрозами.  Потребовалось  три  молодых человека,  чтобы  спустить  ее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е, и два полицейских, чтобы вывести на улиц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рно в  это же время Карлотта, которая жила в предместье Сен-Онор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вонила служанке и приказала  принести почту в  постель. В  ней она  на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онимное письмо следующего содержания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Если вы будете выступать сегодня вечером,  вас ждет большое несчасть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поразит вас как  раз тогда, когда вы начнете петь, несчастье худше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м смерт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 угроза была  неуклюже  написана  красными  чернилами. Прочитав 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а сразу  лишилась  аппетита.  Отодвинув поднос, на  котором  служан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есла горячий шоколад, примадонна сидела в постели и терялась в догад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получала подобные письма и раньше, но это чем-то отличалось от друг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а  считала,  что  завистники  плетут  против  нее  разного  ро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риги, и часто говорила о тайных врагах, которые полны решимости  погуб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. Она утверждала, что является объектом злобного заговора, который в кон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цов  вскроется, но  добавляла, что  она не из  того рода женщин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даются запугивани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  единственным   заговором   был  тот,   который  сама  Карлот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изовала  против  бедной  Кристины.  Карлотта  не простила  Кристине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чайшего  триумфа,  когда  та заменила ее  на сцене  без предваритель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едомл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примадонна  узнала  о  необыкновенном приеме,  оказанном  молод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вице,  она сразу же  почувствовала себя выздоравливающей от  начинающего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нхита и готовой рассердиться на администрацию. Больше она не проявляла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йшего желания уступать своего положения  в Опере.  С  той поры  Карлотт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ботала во всю силу, чтобы «задушить» соперницу, а ее могущественные друзь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ывали давление  на  директоров,  стараясь помешать им дать  Кристин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 шанс  для  триумфа.  Некоторые  газеты,  которые восторженно  писали 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ланте  Кристины,  теперь  восхваляли  исключительно  Карлотту.  Знаменит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адонна позволяла себе возмутительно оскорбительные выпады против молод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вицы и пыталась причинить ей как можно больше неприятност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Карлотты  не было ни  сердца, ни  души. Она была только инструмент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,  несомненно,  инструментом  изумительным.  Ее  репертуар  включал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нное  немецкими, итальянскими и  французскими композиторами, что  мог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летворить честолюбие любой  певицы.  О  ней никогда не говорили, что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ла  не в той тональности  или что ей не  хватило силы голоса, необходи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 какой-то части  ее  огромного  репертуара. Короче, инструмент  этот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щным, замечательно точным  и  широкого  диапазона. Но никто не мог сказ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е  то, что  Россини сказал Марии Габриэле Краусс,  когда та спела дл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го «Темные леса» на немецком языке: «Вы поете душой, дитя мое, и ваша душ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екрасн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 была ваша душа, Карлотта, когда вы танцевали в  пользующейся дур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путацией таверне в Барселоне? Где была она позже, в Париже,  когда вы п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ристойные,  циничные  песенки в  сомнительных мюзик-холлах? Где была ваш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а, когда перед мастерами, собравшимися в доме одного из ваших любовник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 извлекали музыку из  своего послушного инструмента, замечательного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ностью  петь  о возвышенной любви  или низком  разврате  с  одинаков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внодушным  совершенством? Карлотта, если у  вас когда-то  душа  и была, 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 вы  потеряли  ее,  у  вас  была  возможность  обрести  ее,  станов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жульеттой, Эльвирой,  Офелией  и  Маргаритой,  ибо  другие  поднимались  из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ших глубин, чем вы, и очищались благодаря искусств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 Карлотта, заставив  себя не думать  об угрозе в этом  стран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ьме, встала с посте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 посмотрим, - сказала она себе  и  решительно произнесла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ятв по-испанс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ое,  что  увидела примадонна,  подойдя к  окну,  был катафалк.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ончательно убедило ее в  том,  что дело серьезное.  Она созвала всех св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зей,  объявила,  что  заговор,   организованный  Кристиной   Доэ,  гроз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вредить  ей во  время сегодняшнего  представления,  и сказала,  что  хоч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троить эти  планы, заполнив зал своими поклонниками.  А у нее было 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онников! Она  рассчитывала, что  они будут готовы  ко  всему  и заставя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олчать ее врагов, если они попытаются сорвать спектак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я к Карлотте, чтобы узнать о ее здоровье, секретарь  Фирмена Риша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лся обратно, чтобы  сообщить, что она чувствует  себя отлично  и  спое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егодня партию Маргариты, «даже если будет умират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секретарь по поручению Ришара настоятельно просил певицу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орожной, оставаться весь день дома и избегать сквозняков, после его ухо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не  могла  не  сравнить  столь  неожиданные  рекомендации   с  угроз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анной в письм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ять  часов Карлотта получила еще одно анонимное  письмо,  написан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 же почерком, что и первое. Оно было коротким, в нем говорилось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ы простудились. Если вы благоразумны,  то поймете,  что для вас буде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умасшествием пытаться петь сегодня вечером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а  пренебрежительно  рассмеялась,  пожала  своими  великолеп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чами и спела два-три пассажа, чтобы успоко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друзья  выполнили  обещание: они все были  в Опере  в  тот вечер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сно они осматривались, разыскивая свирепых заговорщиков, против кото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ы бороться.  За исключением нескольких посторонних - почтенных  гражда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реднего класса, чьи безмятежные лица не отражали  иных намерений, кроме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ушать  музыку, публика  состояла из постоянных  посетителей  Оперы,  ч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легантный  внешний  вид  и подобающие манеры  не давали  какого-либо пово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зревать  их  в  планировании  беспорядков.  Единственное,  что  каз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ычным,  - это  присутствие Ришара  и  Мушармена  в  пятой  ложе.  Друзь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ы  подумали,  что, видимо, оба  директора  узнали о готовящемся сры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я и хотели  быть  в зале, чтобы  его предотвратить.  Но эт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основанное предположение, как вы помните, Ришар и Мушармен думали сейч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о призраке.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апрасно ум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Ответа жадно просит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У творца и у природы всей,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икто открыть не в сил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Все таинства непонятых путей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олас Фонта, знаменитый  баритов,  только  начал  партию -  обращ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тора Фауста к силам ада,  когда Ришар,  который сидел в кресле призрака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ое справа в первом ряду, - наклонился к своему коллеге и весело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вы? Голос уже сказал вам что-нибудь на ух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дождите, давайте  не будем  торопить события, -  ответил  Мушарм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же  шутливым тоном. - Представление  только  началось, а  призрак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ят, обычно не приходит до середины первого ак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ый  акт  прошел  без инцидентов,  что  не удивило друзей  Карлотт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Маргарита в первом акте не по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занавес   упал,  оба  директора   посмотрели  друг  на  друга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лыбну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ервый акт закончился, - сказа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призрак опаздывает, - кивну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овольно  представительная  публика,  -  заметил Мушармен,  все  ещ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должая шутить, - для «проклятого театр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соизволил  вновь  улыбнуться  и указал  своему коллеге на пол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вкусно одетую женщину в черном, сидевшую в партере, в центре зала. По о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ы от нее расположились  двое мужчин вульгарного вида, одетых в сюрту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черного сук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это? - спроси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я консьержка, ее брат и супруг. - Это вы дали им билет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Моя консьержка никогда  не была в Опере. Это ее первое посещ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поскольку она будет приходить сюда каждый вечер, начиная с сегодняшнего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ел, чтобы у нее было хорошее место, по крайней мере, сегодня,  прежде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начнет показывать другим людям ну, мес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 попросил объяснений, и Ришар сказал ему,  что  решил на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ять свою консьержку, которой полностью доверяет, на место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стати, о мадам Жири,  - заметил Мушармен. -  Она намеревается под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вас жалоб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му? Призрак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!  Мушармен  почти забыл о нем,  и пока загадочное  существ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ло ничего, чтобы напомнить им о своем существова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дверь  ложи отворилась, и вошел режиссер, который выглядел 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бужден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случилось? - опросили оба  директора одновременно, удивленные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ходом в такое вре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случилось?!  - воскликнул  тот. -  Друзья Кристины  Доэ замышля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-то против Карлотты! Карлотта взбеше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 чем вы? - Ришар  нахмурил  брови. Но затем, видя,  что занавес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нимается, показал жестом режиссеру, чтобы тот оставил 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режиссер ушел, Мушармен наклонился к уху Ришара и спрос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Доэ есть друзь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же он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кивнул в сторону ложи бенуара, в которой было только дв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раф де Шаль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. Он говорил о ней так тепло. И если бы я  не знал, что он друг 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релли»  - Хорошо, хорошо...  -  проворчал Мушармен.  -  А кто этот блед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человек рядом с, ни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го брат, викон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му следовало быть в постели. Он выглядит боль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а наполнилась веселым пением. Опьянение в музыке. Триумф кубков.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расное ли белое,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аво, не беда.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ам без радости нельз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аливай, брат, вин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печные   студенты,  бюргеры,  солдаты,  молодые  женщины  и  матро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ужились перед таверной с богом Бахусом на вывеске. Появился Зибе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Доэ была  очень  привлекательна  в мужском  платье. Ее свеж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юность и меланхоличное обаяние делали ее поистине очаровательной. Поклонни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ы  предполагали,  что  молодую  певицу будут приветствовать  оваци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раскроет им намерения ее друзей. Овация была  бы грубой ошибкой, 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  не   последовало.  Зато   Карлотту   в   роли   Маргариты   восторж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етствовали, едва она  пересекла сцену и  пропела одну единственную фраз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втором акт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Не блещу я красою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И, право же, не ст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Я рыцарской ру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Возгласы одобрения были столь  неожиданными и неуместными, что те, 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не  в  курсе происходящего, недоуменно смотрели  друг на  друга, пожим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ч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Этот   акт   также   закончился   благополучно.   Поклонники   Карлот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олагали,  что беспорядки наверняка начнутся во время  следующего  ак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ые,  вероятно, более  осведомленные,  говорили,  что  все начнется  с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золотого кубка короля Туле», и поспешили предупредить Карлот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и  Мушармен в антракте покинули  ложу, чтобы  узнать подробно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овора,  о   котором  упомянул  режиссер,  но   вскоре   вернулись,  сочт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сходящее не чем иным, как глупост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ое, что они заметили, войдя в ложу, была коробка конфет на перил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 положил ее туда?  Они  спросили билетеров, но те  не могли дать  отве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нувшись опять к перилам, они увидели на этот раз рядом  с коробкой па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ных  биноклей. Они взглянули друг на друга,  теперь  им  уже не хоте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ться.  Они  хорошо  помнили  все, что  сказала им мадам Жири. Вдруг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утили в  ложе какой-то  странный ветерок.  Они сидели молча, чувствуя себ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йне нелов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цене благоухал сад Маргариты.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 заверьте ее: моя любовь сильна и чист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сскажите ей о надеждах и страхах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Кристина пропела это,  держа  в руках букет  роз  и  сирени,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а вверх и  увидела  виконта Рауля  де  Шаньи.  С этого момента вс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лось, что голос ее стал менее твердым, менее чистым, менее прозрач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 обычно,  как  будто   что-то  притупляло  и  глушило  его.  Создав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чатление, что певица сильно волнуется или чего-то бои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транная  девушка, - заметил один из друзей Карлотты в партере  поч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 весь голос, - недавно была просто божественна, а сейчас блеет, как ко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ого мастерства, никакой школ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сскажите вы ей, цветы мо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обхватил голову руками: он плакал. Позади него граф Филипп  же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чики усов и хмурил брови. Если уж граф, обычно такой  внешне невозмутим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холодный, так проявлял свои  чувства, он, вероятно,  был взбешен. И  он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м  деле  был взбешен. Он видел,  что  Рауль вернулся из своей загадоч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ездки  полным  тревоги и совершенно  больным. Последовавшие объяснения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ли  Филиппа. Желая узнать  больше  о том, что произошло,  он по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Доэ о встрече. Но она имела дерзость ответить, что не может при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 его,  ни его брата. А не интрига ли это, подумал граф. Он считал, что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й  женщины, как Кристина, непростительно  заставлять Рауля страдать, 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 более  непростительно страдать из-за нее  Раулю. Как был  он  не  пра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явив  кратковременный  интерес  к  этой  девушке, чей  однодневный  усп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ся теперь непостижимым для всех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сскажите вы ей, цветы мо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итрая маленькая обманщица, - пробормотал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не понимал, чего она хочет, на  что надеется. О Кристине говори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у нее нет ни друга, ни покровителя.  Но этот скандинавский ангел, дол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хитер, как лис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 еще  сидя в  прежней позе,  закрыв лицо руками, словно  занавес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думал только о  письме,  которое получил  от  Кристины,  вернувшис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иж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й дорогой бывший маленький друг! Вы должны иметь смелость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ть меня  или  говорить со  мной. Если  вы любите меня хотя  бы  немн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йте это. Я никогда не забуду вас, мой дорогой Рауль. Но самое главное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приходите  ко мне  в артистическую комнату. От  этого зависит мо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изнь. И ваша тоже. Ваша маленькая Кристин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ышался гром аплодисментов: вышла Карлот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а в саду развертывалась как обычно. Когда  Карлотта  закончила п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ию о короле Туле, ее приветствовали аплодисментами,  то же самое произош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коронной арии Маргарит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еренная в себе, в своих поклонниках в зале и в своем успехе, не бо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ичего, Карлотта отдавалась пению полностью, исступленно. Она не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Маргаритой, скорее,  это  была Кармен. Ей все больше аплодировали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что ее дуэт с Фаустом принесет ей новый триумф. Но вдруг случ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что ужасн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уст встал на колени: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озволь взглянуть мне на образ милый!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 Маргарита ответила: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ак, странно, словно чар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Вечер сковал мен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этот самый момент случилось, как я уже сказал, нечто необъясним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  зал встал.  Оба  директора  в  своей ложе не могли удержаться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гласов  ужаса.   Зрители  обменивались   недоуменными  взглядами,  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ашивая  друг  у друга объяснения этого  поразительного происшествия. Лиц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ы  выражало мучительную боль, она  казалась  безумной. Бедная женщи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ояла  с полуоткрытым ртом, только что пропев «.., с  мелодией,  обвивающе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теперь Карлотта  не  пела.  Она боялась произнести слово  или изд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бы звук, потому что  ее  рот,  созданный  для гармонии,  этот  искус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струмент, который никогда не подводил ее, этот великолепный орган, котор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енерировал очаровательные звуки, труднейшие пассажи,  был создан  для сам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онченных модуляций, этот механизм,  которому,  чтобы быть божественным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ватало только небесного огня, который один только дает подлинное волнение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озвышает  души  -  этот рот... Из  этого рта вылезла» жаба! Отвратительн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ая, шершавая, влажная, квакающая жаб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уда  она  появилась?  Как  она   прилипла  к   языку  певицы?   Жаб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ательски выползла из  ее гортани  и  квакнула. Ква! Ква! Ах, это ужас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кань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вы,  вероятно, поняли, речь  идет не  о настоящей  жабе, во плот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ви, но о звуках, издаваемых жаб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у  жабу не  было  видно, но  благодаря дьяволу ее можно было слыш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рители  в зале  чувствовали себя так, будто их  забрызгали грязью. 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 настоящая жаба  на берегу  самого последнего  пруда никогда не оглаш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чь  более  отвратительным  кваканьем.  И, разумеется, это  было соверш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жиданным  для всех. Карлотта не могла поверить  ни своему горлу, ни св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м. Удар молнии на сцене поразил бы ее меньше, чем эта квакающая жаба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ния, конечно же, не опозорила бы ее так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то  бы  поверил  этому?  Примадонна  безмятежно пела  «...с  мелодией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бвивающей  меня», пела без усилий, так легко, как вы говорите: «Привет,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живаете?» Нельзя  отрицать, есть самонадеянные  певицы, которые  соверш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ую ошибку, переоценивая свои силы и возможности,  пытаясь  использо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ый им небесами  голос, чтобы произвести эффект и спеть то, что  попрос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ится вне  досягаемости вокального  оснащения, с которым  они  роди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да, чтобы наказать  их, небеса неожиданно причиняют  им страдания в  ви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кающей  жабы во рту. Все знают об этом. Но никто не мог допустить  мыс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такое  могло случиться  с  певицей, подобной Карлотте,  которая брала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йней мере две верхние октав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блика  помнила ее  мощные,  высокие  ноты  и невероятные  стаккато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олшебной флейте». Помнила тот оглушительный успех, когда однажды, исполня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артию Эльвиры в «Дон  Жуане», Карлотта взяла верхнее си-бемоль,  которое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ртнерша донна Анна была  не в состоянии спеть.  Тогда что же означало  э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ваканье в конце спокойного «с мелодией, обвивающей меня»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 было  непостижимо. В этом  угадывалось  колдовство.  За жабой я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ли темные силы. Бедная, отчаявшаяся, подавленная Карлотт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ум  и крики  в  зале  возрастали.  Если  бы такое  случилось с  друг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евицей, ее  просто бы освистали,  но Карлотта». Зная ее совершенный  голо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блика  проявила  скорее  тревогу,  нежели  гнев.   Люди  как  бы  впали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цепенение,  словно  стали  свидетелями  катастрофы,  в  результате  котор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ла  руки Венера Милосская. Однако  и тогда они могли  бы  видеть,  ч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училось, и понять, но теперь.» Несколько секунд Карлотта стояла,  не вер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ли она слышала эту ноту. Но мог ли этот звук называться нот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  ли он даже  называться звуком? Звук был  все же музыкой... Она пыт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дить себя,  что в действительности не слышала этого адского шума, что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а введена в заблуждение собственным слухом, а не предана своим голос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тчаянии Карлотта  смотрела  вокруг,  как будто  ища покровительств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жища  или, может  быть,  стихийного заверения невиновности своего голо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положила  негнущиеся пальцы  на  горло жестом  самозащиты  и  протес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-нет,  это  кваканье  вышло  не  из нее! И  казалось,  что  Каролас Фон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ен  с   ней:  он  смотрел  на   партнершу   с  неописуемым  выражени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конечного, детского изумления. Ибо он все еще был рядом, он не покинул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, вероятно, мог сказать,  как такое стало возможным. Нет, пожалуй,  не мог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нта смотрел на ее рот в замешательстве, как ребенок, не отрывающий глаз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стощимой шляпы фокусника. Как мог такой маленький рот издать этот зву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что я описываю так подробно,  - жаба, кваканье,  оцепенение, ужа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ум  и  крики в  зале,  смущение на  сцене  и  за  кулисами, -  продолж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секунд. Несколько ужасных секунд, которые показались  бесконеч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ум почтенным  господам в  пятой  ложе. Мушармен и Ришар были очень блед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невероятный, необъяснимый инцидент показался им тем более таинствен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несколько моментов они находились под прямым влиянием призра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чувствовали его дыхание.  Несколько  волосков  на голове Мушарме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али  дыбом от этого дыхания. Ришар вытащил носовой платок, чтобы вытер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 со лба. Да, призрак был здесь. Был везде - вокруг них, позади них, ряд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ними. Они ощущали его,  не видя. Слышали его дыхание так близко  от  себ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 близко! Они были уверены, что не  одни  в  ложе. Они дрожали от страх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ели  бежать  отсюда,  но  боялись  даже  пошевельнуться,  боялись сд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сторожное движение  или сказать слово, которое  дало бы  понять призра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 замечен. Что же тогда случитс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лось кваканье. Их двойное восклицание  влилось в общий единый зву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а в зале. Оба директора чувствовали, что призрак наступает.  Склонивш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 перилами ложи, они смотрели на Карлотту, как будто не узнавали ее. Св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каньем эта  дьявольская  женщина, должно  быть,  давала сигнал  какому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ью. И они ожидали этого несчастья. Призрак обещал им его. Опера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клят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должайте! Продолжай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Карлотта не стала продолжать с того места, где  остановилась. Смел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ероически она возобновила фразу, в конце которой появилась жаба.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ак странно, словно чар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Вечер сковал мен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л тоже казался очарован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кваканье возобновилось. Зал  взорвался. Тяжело опустившись в крес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и Мушармен не  нашли в себе мужества e сил обернуться. Призрак смея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ядом с ними. И наконец они  отчетливо услышали его голос, этот невозможн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дущий из глубины голо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о, как она поет сегодня, не выдержит даже люстр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оба посмотрели  наверх  и  издали  ужасный крик. Люстра,  громад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стра  падала  вниз,  отвечая на  призыв  этого  сатанинского  голоса. 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численные  вопли  и крики  она  рухнула  в самый центр партера.  Нач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ника. Моей целью  не является оживить  это  историческое событие.  Те,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пытен, могут прочесть об этом в газетах того време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много  ранений  и  одна  смерть.  Люстра упала на  голову  бед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ы, пришедшей в Оперу  впервые в своей жизни,  той самой, которую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брал, чтобы  заменить мадам  Жири,  билетершу  ложи призрака!  Она  умер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час же,  и  на следующий день  одна из  газет  дала  следующий заголовок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ысяча  двести  килограммов  на  голову  консьержки!» Это был  единственный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некролог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9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гадочная, кар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трагический  вечер  кончился  плохо  для всех. Карлотта  забол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Доэ исчезла сразу после представления,  и  две недели ее  никт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в  Опере или где-либо еще. (Это первое исчезновение  не следует пут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 знаменитым похищением, которое  произошло позже при таких драматических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ъяснимых обстоятельствах.) Разумеется,  Рауль был  озадачен  отсутстви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. Он  написал ей  по адресу мадам  Валериус, но  ответа не  получи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ачале  он особенно  не удивился, поскольку знал ее настроение и  решимо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рвать с ним  все отношения, хотя и  не догадывался  о причинах  этого.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 продолжала расти, в конце  концов он обнаружил, что ее имени нет ни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дной из программ.  Даже «Фауста»  представляли  без нее. Однажды около пя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ов  пополудни  виконт  отправился  в  Оперу,  чтобы  разузнать  что-то 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. Он нашел  обоих директоров поглощенными работой. Друзья  прос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вали их: они утратили бодрое расположение духа и энтузиазм. Частенько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и  на  сцене  с  нахмуренными бровями, наклоненными  головами, блед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ами,  как  будто их  преследовала какая-то  отвратительная мысль или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ли жертвой жестокого удара судьб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дение люстры привело  ко многим последствиям, за  которые  они  н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ямую ответственность, но было трудно говорить с ними на тему происшедш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фициальное  расследование  пришло  к  заключению,  что  это был  несчаст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ай,  вызванный износом  креплений, но  и  бывшие директора, и  настоя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язаны были обнаружить  и устранить эти неполадки, прежде чем они привели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тастроф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я должен сказать, что Ришар и  Мушармен казались такими изменившими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тстраненными, такими  таинственными и непостижимыми, что многие полага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что-то даже  более страшное, чем  падение люстры, изменило состояние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воих  отношениях с людьми они  демонстрировали большую нетерпимос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 исключением мадам Жири,  которая  была восстановлена в своей  долж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этому  легко  себе представить, как Ришар и Мушармен приняли виконта Рау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 Шаньи, когда тот пришел справиться у них о Кристине. Они просто ответи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евица в отпуске. Когда  же он спросил,  как долго будет продолжаться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уск, ему вежливо было сказано, что отпуск неограничен, поскольку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э мотивировала его состоянием здоровь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а больна! - воскликнул Рауль. - Что с не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не зна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посылали к ней своего доктор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. Она не просила нас об этом,  мы  полностью доверяем ей и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или мадемуазель Доэ относительно ее болез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сутствие  Кристины взволновало  Рауля. Мрачный,  он покинул  Оперу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шил -  будь что будет -  пойти e мадам Валериус. Он,  конечно, помни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запретила  ему  предпринимать  какие-либо  попытки  увидеть  ее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ытия  в Перросе, а также  то,  что он  слышал через  дверь 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ы,  их  последний  разговор  у  кромки торфяного болота  заставили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зревать  какие-то козни, которые,  хотя и выглядели дьявольскими, все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оились людьми. Легко возбудимая фантазия Кристины, ее нежная и доверчи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а,  своеобразное  воспитание,  построенное  на  сказках  и  легендах,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оянные мысли о мертвом отце и  в особенности  восторженное  состояние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ее повергала  музыка, -  все  это,  как  казалось виконту, делало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енно  уязвимой  для  нечистоплотных   действий  некоторых   неизвестны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разборчивых в средствах людей. Чьей  жертвой она стала? Этот вопрос 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нова и снова задавал себе, когда спешил к мадам Валериу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 Рауль и  был  поэтом,  страстно  любил  музыку,  любил  старин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етонские  предания,  в  которых  плясали  домовые,  и  более  всего  люб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ндинавскую  нимфу  по имени  Кристина  Доэ,  но  в то же время он вери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рхъестественное только в делах религии,  и самая фантастическая истори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е не могла заставить его забыть, что дважды два - четы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скажет ему мадам Валериус? Виконт дрожал, когда звонил в  маленьк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ртирку на улице Нотр-Дам дес Викт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  открыла  служанка, которую  он  видел  однажды  в 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 Кристины.  Он спросил, можно ли видеть мадам Валериус. Ему ответи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а больна, в постели и не принимает посетител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жалуйста, возьмите мою карточку, - сказа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 не пришлось долго ждать. Служанка вернулась  и провела его в сла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ещенную  и  скупо  обставленную  гостиную,  в  которой  висели   портре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фессора Валериуса и отца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адам просит вас извинить ее,  мсье,  - сказала  служанка,  - но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принять вас только в спальне, она больна и не вста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пять минут Рауля ввели в темную спальню, где он сразу же увид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ни  алькова доброе лицо  мадам  Валериус. Ее волосы поседели,  но глаз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тарились, никогда прежде они не были такими по-детски ясными и чисты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сье де Шаньи! - воскликнула она радостно, протягивая ему обе руки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, должно быть, послало небо! Теперь мы можем поговорить о Кристи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Рауля эти последние слова прозвучали зловещ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 она? - спросил он быстр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о своим направляющим духом, - ответила старая женщина спокой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м направляющим духом? - вскричал бедный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 конечно с Ангелом 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хваченный тревогой, Рауль опустился в кресло. Кристина была  с Ангел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, а  мадам Валериус лежала  здесь, в постели,  улыбаясь ему и приложи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льцы к губам в знак того, чтобы он молч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вы не должны никому говорить, - прошептала 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- Можете положиться на меня, - ответил он, едва понимая, что говор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 мысли о Кристине,  уже весьма  неопределенные, становились все более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»лее  беспорядочными, и ему  казалось,  что  все начинает  кружиться вок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,  вокруг  комнаты и  вокруг  этой  необыкновенной седой дамы  с  яс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есно-голубыми глазами,  с пустыми небесно-голубыми глазами  - Да, я зна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могу  положиться  на  вас,  - сказала она  со счастливым  смехом.  -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йдите ко мне поближе, как вы делали это, когда были маленьким мальчик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йте мне  ваши  руки, как тогда,  когда  приходили  рассказать мне  истори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й Лотты, услышанную от  отца Кристины. Вы мне  очень нравитесь, м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 И Кристине вы нравитесь тож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Я нравлюсь ей». - сказал он со вздохом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му было  трудно собраться с мыслями и сосредоточиться на «направляюще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ухе» мадам Валериус, Ангеле музыки,  о котором  так  странно говорила с н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 голове мертвеца, увиденной им  мельком,  в  каком-то кошмаре,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упенях  алтаря  в Перросе, призраке Оперы, о  котором  он  услышал однажд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ом, когда задержался  на сцене недалеко от группы рабочих, вспоминавш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описание, данное Жозефом Бюке незадолго до своей таинственной смер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чему  вы  думаете,  что я нравлюсь  Кристине? - спросил он  низ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а каждый день рассказывала мне о в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авда? Что же она говорил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Сказала, что  вы  признались  ей  в любви. И добродушная старая дам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мко засмеялась,  показывая свои хорошо сохранившиеся  зубы.  Рауль вст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 страдая, кровь прилила к его лип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делаете? Пожалуйста, садитесь,  -  сказала она. - Вы не мож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йти просто так. Вы рассердились, потому что я засмеялась. Простите. В кон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цов,  в  том, что  произошло, нет вашей вины.  Вы  же не знали. Вы  и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ли, что Кристина несвобод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а помолвлена? - спросил Рауль, задыхаясь от вол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конечно, нет! Вы знаете, что Кристина не может выйти замуж,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захоч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? Нет, я не знал этого. Почему же она не может выйти замуж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-за Ангела 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пять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Он запрещает э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запрещает это? Ангел музыки запрещает ей выйти замуж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наклонился к мадам Валериус, словно  намеревался укусить ее.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бы он хотел съесть ее, то не мог  выглядеть более свирепо. Бывают т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менты, когда чрезмерная наивность кажется такой чудовищной, что станови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навистной. Рауль чувствовал, что мадам Валериус слишком наив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ощущая дикого взгляда, обращенного к  ней, она произнесла соверш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ественным тоно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он  не запрещает ей, не запрещает... Он только говорит,  что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выйдет замуж, она никогда больше не увидит его. Вот и все. Говори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уйдет навсегда.  Но вы же понимаете, она не хочет,  чтобы  Ангел  музы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ел навсегда. Это совершенно очевид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-да, - согласился Рауль почти шепотом. - Это совершенно очевид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оме того, я думала,  что  она сказала вам все это в Перросе,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ехала туда с направляющим ду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она ездила в Перрос со своим направляющим дух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у, не совсем так,  он  сказал, что встретится с ней  на кладбище, 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гилы ее отца. Он обещал сыграть «Воскрешение Лазаря» на скрипке ее от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опять вст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дам,  вы  должны  сказать мне, где живет этот дух.  Старая женщи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не особенно удивилась такому  неразумному  требованию. Она подня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и ответи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 небес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е простодушие поставило Рауля в тупик. Он был  изумлен  ее прост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ренней  верой в  Ангела музыки, который каждый  вечер  спускался с небе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посетить артистическую комнату певицы в Опе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 виконт  понимал  состояние  ума девушки, воспитанной  суевер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пачом и этой женщиной с беспорядочными  мыслями, и  вздрогнул, подумав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ых последствиях такого воспит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 все еще благородная девушка? - спросил он внезап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клянусь  моим местом  на  небе! - воскликнула старая  дама,  я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ущенная. - И если вы сомневаетесь, я не понимаю, зачем вы пришли сюд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 усилием надел перчат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долго она встречается с Ангелом музы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коло трех  месяцев. Да,  прошло три  месяца,  как он начал давать 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ро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днял обе руки широким жестом отчаяния, затем уронил 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ет ей уроки? Гд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ейчас, поскольку  она ушла с ним, я не могу сказать вам, но  еще д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ели назад  он давал ей уроки в  ее артистической комнате. Здесь, в 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й квартире, это было бы невозможно. Все  услышали  бы.  Но в Опер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емь часов утра нет никого. Их никто не беспокоит. Вы поним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-да,  я понимаю, - сказал он и покинул старую женщину так поспеш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а подумала, что у него, очевидно, не все в порядке с голов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одя через гостиную,  Рауль  столкнулся лицом к лицу со служанкой.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е-то  мгновение он хотел  было расспросить ее,  но затем заметил  на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убах слабую улыбку  и почувствовал,  что  в душе  она смеется  над  ним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жал. Он и так уже знал достаточно. Он получил желаемую информацию. Ч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мог он спросить? В таком состоянии он отправился в дом своего бра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чувствовал себя так, словно бился головой о стену. Как мог он вер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ее невинность и чистоту! Как мог он пытаться, даже на мгновение, объясн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ее наивностью, простотой и безупречной искренностью? Он Ангел музыки!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  его  теперь!  Он  мог  видеть  его!  Это был несомненно,  какой-нибу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диот-тенор,  который  пел вместе с ней  с  глупой приторной  улыбкой. Раул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увствовал себя смешным  и жалким.  «Что вы за несчастный, ничтожный, глуп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 человек, виконт де Шаньи  -  сказал  он себе  в  бешенстве. Что 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ется Кристины, то он решил, что она бесстыдное и лживое созд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шел очень быстро, почти бежал, и это пошло ему на пользу,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хладив его пыл. Он думал только о том, чтобы  добраться  до  своей комнат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ситься  в  постель и подавить рыдания. Но  его  брат  Филипп был дома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как ребенок, упал ему прямо на руки. Филипп по-отечески успокоил 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прашивая ни  о чем.  Рауль сам  рассказал ему  об Ангеле музыки.  Быв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вещи,  которыми не  хвастаются, и вещи, о которых слишком  унизите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жале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 Филипп предложил брату  поехать с ним поужинать в кабаре.  Рау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о, отклонил бы приглашение, если бы граф не сказал ему,  что даму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а видели накануне  ночью  с мужчиной  в Булонском лесу.  Вначале 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азался поверить этому,  но  Филипп обрисовал ему такие точные детали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 перестал  протестовать. Ее видели в  двухместной карете  с  открыт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ном, очевидно, для того, чтобы она могла подышать  свежим ночным возду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яла яркая луна, и ее узнали. Однако мужчина рядом с ней был едва различ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кипаж двигался медленно по пустынной улице за трибуной ипподрома Лонжшам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ереоделся  с  бешеной  поспешностью,  готовый,  как  говорится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грузиться  «в вихрь  удовольствий»,  чтобы забыться. К  сожалению,  он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рюмым компаньоном. Он рано покинул Филиппа и около десяти часов отправ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наемном экипаже к ипподрому Лонжшам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ужасно холодно. Луна ярко освещала пустынную дорогу. Рауль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черу, чтобы тот  стоял на углу,  вышел и,  скрываясь,  насколько эт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, стал ждать, притаптывая ногами, чтобы согре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занимался этим полезным упражнением не менее получаса, когда зам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кипаж,  едущий со стороны Парижа. Экипаж завернул за угол  и стал  медл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аться к нему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уль немедленно  подумал: «Это Кристина», и его сердце  начало  беше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отиться. Боже, как он ее любил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кипаж  приближался.  Рауль  стоял  не  двигаясь.  Он  ждал.  Если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он остановит экипаж. Он был полон решимости призвать Ангела музы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отве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 несколько шагов, и карета будет прямо перед ним.  У  Рауля не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мнений, что она там. Он уже видел женщину, сидевшую у ок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луна осветила ее бледным сия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ятое имя возлюбленной сорвалось с его губ и сердца. Надо удержать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 бросился  вперед,  но имя, вырвавшееся в ночи,  казалось,  послуж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гналом для лошадей,  перешедших на галоп. Экипаж проехал мимо, прежде 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смог исполнить свой  план.  Окно было  теперь  закрыто. Лицо  молод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ы исчезло.  Он побежал  за каретой, но скоро она превратилась в чер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чку на белой дорог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опять крикну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- Никто не ответил ему. Он остановился, в отчаянии взгляну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звездное небо и  ударил  себя кулаком  в горящую грудь.  Он  любил и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люби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упо  смотрел  несчастный  влюбленный на  безлюдную  дорогу  в  блед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твой ночи. Но  ничто не  было таким холодным и  мертвым, как его  серд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ьше он любил ангела, а теперь презирал женщин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эта маленькая скандинавская нимфа обманула его! Нужно ли было им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свежие щеки, такую  застенчивую  улыбку, невинное лицо, всегда гото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рыться  розовой вуалью  скромности,  чтобы  проехать  безлюдной  ночью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кошной карете с таинственным любовником? Должны же быть  какие-то гран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лицемерия? Но разве  нельзя запретить женщине иметь ясные глаза ребен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у нее душа куртизан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проехала, не  ответив на его зов... Но почему он  встал на ее пут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какому праву он упрекал ее, когда она просила забыть ее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Уйди! Исчезни! Тебя не принимают в расчет!» - в отчаянии думал викон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думал о смерти, и ему был всего двадцать один год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следующее утро  слуга нашел виконта сидящим одетым на  постели.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  было таким изможденным,  что слуга испугался, не случилось  ли  ч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е. Рауль увидел почту, которую принес слуга, и поспешно схватил ее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 бумагу, почерк. Кристина писала ему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й  друг,  приходите на маскарад в  Оперу через  два  дня.  В полноч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ьте  в  маленькой  гостиной позади  камина  в главном фойе.  Стойте око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, которая ведет в ротонду. Не говорите никому на свете об этой встреч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еньте белый  маскарадный  костюм  и  хорошую маску. Ради  моей  жизни,  н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допустите, чтобы кто-то узнал вас. Кристина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0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а маскарад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  испачканном  грязью конверте без  марки  было  написано: «Достави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конту Раулю  де  Шаньи» и карандашом указан  адрес. Судя по всему, конвер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выброшен в надежде, что какой-нибудь  прохожий  подберет его и  принес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. Так и случилось - письмо нашли на площади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еречитал его  в лихорадочном  возбуждении.  Этой  весточки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точно, чтобы возродить в нем надежду. Темный образ Кристины, забывшей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м  долге,  который  юноша  создал в своем  воображении,  сменился перв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иджем: несчастного невинного ребенка,  который стал жертвой неблагоразум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чрезмерной  чувствительности. До  какой степени  она  действительно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ртвой? В какую пропасть ее затащили? Рауль думал об этом, жестоко страд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эта боль казалась ему  терпимой по  сравнению с тем  безумием,  в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ела его мысль о лицемерии и лживости Кристины. Что  же случилось?  Ка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довище  похитило ее и с помощью какого  оружия? Какое же иное оружие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музыка! Да, чем больше Рауль думал об этом, тем больше приходил к вывод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равду он найдет в этом направлении. Он знал об отчаянии, которое лиш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самообладания  после смерти отца, и о возникшей  апатии ко всему, даже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усству, В  консерватории она оставалась лишь  бездушной поющей машиной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   неожиданно   пробудилась,   будто    в   результате   божественно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мешательства. Появился Ангел музыки! Она спела Маргариту в «Фаусте» и им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ндиозный успех. Ангел музыки... Кто заставляет ее верить, что  он и  е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десный  дух? Кто, зная об этой  легенде,  использует ее,  чтобы преврат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в бесправный  инструмент, из которого можно извлекать  звуки, к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угод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Рауль  вспомнил, что  случилось  с  принцессой  Бельмонт,  когда  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ла мужа. На протяжении месяца она не могла ни говорить, ни плакать.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зическое  и  умственное состояние ухудшалось  с  каждым днем, а ослабл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удка представляло угрозу для  жизни. Каждый вечер  принцессу  выносил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д, но она, казалось, не понимала, где находится. Величайший немецкий пев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фф,  проезжая через Неаполь, захотел  увидеть  этот  сад,  известный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отой. Одна из  приближенных  принцессы  попросила  Раффа спеть, но  т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  та  не   видела  исполнителя.  Он  согласился,  выбрав  простую, 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огательную  песню,  которую  часто  пел  муж принцессы  в  первые  дни 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местной  жизни.  Мелодия,  слова  и   великолепный  голос  Раффа  глубо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волновали  душу  больной. Слезы хлынули из ее глаз:  она  плакала - и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асена. Принцесса была убеждена, что в тот вечер ее муж спустился с небес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л ей эту песню из их прошл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тот  вечер...  Один  вечер, думал Рауль,  один-единственный  вечер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 этот плод  воображения убитой  горем  женщины  не  выдержал 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ного  испытания. Возможно, она обнаружила бы Раффа за  деревьями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выходила в сад  каждый вечер  на протяжении трех  месяцев.  Ангел  музы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вал Кристине уроки три месяца. Он был неутомимым учителем. А теперь  воз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на прогулки в Булонский ле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скушенный  Рауль думал,  в какую игру втягивает  его  Кристина.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еко может пойти девушка  из Оперы,  чтобы  посмеяться  над чувствитель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ым человеком, к тому же новичком в любви? Какое несчасть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мыслях Рауль доходил до  крайностей. Не  зная,  должен  ли он  жал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или проклинать ее, он попеременно то жалел, то проклинал ее. Тем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ее  он купил  белое  домино, маскарадный костюм в  виде длинного  плаща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пюшон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пришло время  свидания. Надев маску, украшенную большим плот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луном,  и  чувствуя себя клоуном в  этом белом костюме, Рауль  счита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глядит  посмешищем.  Светский человек обычно не  маскируется, идя на ба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у: это вызывает  у людей его круга  презрительную усмешку. Но одна мыс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ешала Рауля:  его определенно  не узнают. У маскарадного костюма  было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  преимущество: в  нем Рауль оставался один на один со страданиями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и и печалью своего сердца. Ему не надо было  притворяться или  превращ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 лицо в маску, лишенную выражения: оно уже было скрыто мас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бал был  особым празднеством, устраиваемым раз  в год в честь  д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ждения знаменитого художника, который делал рисунки  различных торжеств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лом   соперника   Гаварни,   который    своим   карандашом   обессмер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нтастически   одетых   весельчаков   и  традиционные  кавалькады  ряжены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инувших  общественный сад в Картилле. Предполагалось, что это будет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елый, более шумный  и более  богемный праздник, чем обычный маскарад. Т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рались художники со свитой натурщиц и студентов изящных искусств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мере приближения полуночи становились все более шумны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однялся  по  большой лестнице за  пять  минут  до  полуночи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авливаясь,  чтобы посмотреть  на  разыгрывающееся вокруг  него зрелищ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 в  многоцветных  костюмах  беспрестанно  двигались  вверх  и  вниз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раморным  ступеням. Он  не позволил ни одному скрытому  за маской  челове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влечь себя  в  разговор,  не  отвечал  на  шутки  и  давал  отпор  дерз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мильярности некоторых масок, чье веселье было слишком уж фриволь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новав  главное фойе и с трудом вырвавшись из захватившего его на оди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г  круговорота  танца,  он  наконец  вошел  в  комнату,  о  которой пис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. Комната была заполнена людьми, она  была своего рода перекрестк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 те, кто намеревался  поужинать в ротонде, сталкивались  с  теми, кто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лся   оттуда,  выпив  бокал  шампанского.  Отовсюду  неслись  кри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клицания,  пылкие  и радостные. Рауль подумал,  что  Кристина,  вероят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брала для  их  таинственной встречи эту  переполненную комнату, потому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 в  масках они будут менее  заметными, чем где бы  то ни  было.  Юнош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онился к двери  и стал ждать.  Но его ожидание было недолгим. Кто-то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м  домино быстро прошел мимо и  едва  заметно сжал кончики его пальцев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нял: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следовал за 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ы, Кристина? - спросил он тих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резко обернулась  и поднесла палец к губам, вероятно, давая поня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он не называл ее име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молча  шел  за  ней, боясь  вновь потерять, после того как обр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странным способом. Он больше не чувствовал  ненависти к ней. Теперь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 был  уверен, что Кристина не сделала ничего плохого, каким бы необыч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необъяснимым ни казалось ее  поведение. Он был  готов все вытерпеть,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тить  - он  был влюблен. А она,  определенно, склонялась  к тому, 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снить ему свое странное отсутств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гура в черном домино оборачивалась  время  от  времени, чтобы виде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ует ли за ней белое доми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Рауль опять пересекал главное фойе, следуя за своим гидом, он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 не заметить большую группу людей, толпившихся вокруг мужчины, чей костю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ксцентричный внешний вид создавали сенсацию. Он был в  одежде алого цв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большой, украшенной плюмажем шляпой на голове мертвеца. Ах, какая это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вкая имитация  головы  мертвеца! Студенты вокруг восклицали  и поздравля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, спрашивали,  каким мастером и в какой студии сделана такая великолеп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дель. Сама неуловимая с косой, должно быть, позировала для не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 в  привлекшем всеобщее внимание костюме тащил за собой огром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ный бархатный плащ, который  тянулся по полу, как полоса огня;  на плащ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олотыми  буквами  были  вышиты  слова: «Не  прикасайтесь ко мне.  Я Красна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мерть, проходящая мим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-то попытался прикоснуться к нему. Из алой перчатки  показалась ру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елета  и  грубо  схватила  запястье  этого безрассудного.  От  костляв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жалостного пожатия  смерти,  с  ощущением того, что  никогда не вырвет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а вскрикнул с болью и ужасом.  Когда Красная смерть  наконец отпуст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,  он убежал  как  сумасшедший,  преследуемый  презрительными  насмешк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рител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раз в этот  момент Рауль  подошел к  ужасному  участнику маскарад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торый  тут же  повернулся к  нему.  Юноша чуть было не воскликнул: «Голов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ртвеца из Перроса!». Он  узнал его  и  уже намеревался броситься  к  нем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быв о Кристине. Но она, охваченная каким-то  странным  волнением, схват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  за  руку  и  потащила  вперед,  подальше  от  толпы,  через  котор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биралась Красная смер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каждые несколько секунд оглядывалась назад и дважды,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а что-то, что пугало  ее, ибо  ускоряла шаг, и это приходилось делать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, как будто их преследов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поднялись двумя  этажами выше в ту  часть  здания,  где лестницы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ы  были  почти безлюдны.  Кристина  распахнула  дверь  ложи и  жес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ла  Раулю  следовать  за ней.  Они  закрыли  за  собой  дверь.  Вико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ончательно  убедился в том,  что это Кристина,  когда  она тихо велела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аться  в  глубине ложи. Он снял маску и уже собирался просить ее  с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ю,  когда  с удивлением увидел, что Кристина прислонилась к стене и чут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ушивается. Затем она раскрыла дверь, выглянула в коридор и сказал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Он, должно быть,  поднялся в ложу «слепого». - И тут же вскрикнула: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пускается обрат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пыталась  закрыть дверь,  но  Рауль остановил ее,  потому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тил,  как  на  верхней  ступени  лестницы, которая  вела  на  этаж выш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ась алая нога. И медленно, величественно Красная смерть в алых одежд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шла вниз. Молодой человек вновь увидел голову мертвеца из Перос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он! - воскликнул Рауль. - На этот раз он не уйдет от мен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рванулся вперед, но Кристина успела закрыть дверь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Кто это «он»? - спросила она изменившимся голосом. - Кто  не уйдет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опытался  преодолеть сопротивление Кристины, но она  оттолк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назад с неожиданной силой. Он все понял или подумал, что понял, и впа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шенств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это? -  спросил он гневно. -  Этот человек,  который  скрывает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й  маской  дьявольский дух кладбища в Перросе, Красная смерть? Это ваш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, ваш  Ангел  музыки!  Но я заставлю  его  снять  маску,  как  снял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ственную,  и  на этот раз мы посмотрим друг  другу в лицо,  без маски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ана. Я узнаю наконец,  кого любите вы и  кто любит вас!  Рауль разраз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ким смехом,  Кристина  только жалобно стонала,  скрыв  лицо  маской. По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гическим жестом подняла рук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Ради нашей любви, Рауль, вы не  должны выходить!  Он замер. Что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а? Во  имя их любви? Никогда прежде она  не говорила, что любит его.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ь у нее было много возможностей сказать это! Она видела его несчастным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зах,  умолявшим  о добром  слове надежды, которое так и  не  пришло.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а  его больным,  полумертвым  от ужаса и промерзшим  после той  ночи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адбище в Перросе. Была ли  она с ним в то  время,  когда  он больше  вс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уждался в ней? Нет, она убежала! И после  этого она говорит, что любит его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Ради нашей любви».» Какое лицемерие! Все, чего она хочет, это задержать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несколько  секунд, дать  Красной  смерти время скрыться.  Их любовь?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гал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Рауль крикнул ей с детской ненавистью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лжете!  Вы не  любите меня и  никогда  не  любили!  Только 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ный  молодой  человек, как  я, мог позволить  вам обманывать  себя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ться  над собой. Почему во  время  нашей встречи в Перросе вы  дали 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од для надежды своим отношением, радостью в глазах, даже вашим молчание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имею  в виду благородную надежду, потому  что  я благородный  человек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л,   что  и  вы  благородная  женщина,  хотя   теперь  понимаю  -  ваш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ым намерением  было обмануть  меня!  Вы  обманули  всех!  Вы 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стыдно  воспользовались невинным сердцем вашей благодетельницы:  она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 верит  в  вашу искренность,  когда  вы идете  на бал в Оперу с  Крас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ью! Я презираю в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 заплакал. Кристина позволяла ему оскорблять  себя, думая только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м: удержать его в ло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-нибудь, Рауль, вы попросите прощения за все эти гадкие слова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ощу. Он покачал голово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нет. Вы свели меня с ума. Ведь у меня  была только одна цел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зни: дать свое имя обыкновенной девушке из Опер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 Остановитес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умру от позор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Живите, мой друг,  и прощайте,  -  печально сказала Кристина дрожащ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м. - Прощайте навсегда,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делал еще один шаг к не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чему навсегда? Может  быть,  вы позволите  мне  приходить иногд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плодировать в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икогда не буду пе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авда? - сказал молодой  человек с  сарказмом. - Так он позволит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ть праздной дамой? Поздравляю! Но, думаю, мы еще  увидимся в  лесу в од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этих ночей, не правда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 там, ни где-либо еще, Рауль. Вы меня никогда не увиди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гу  ли  я,  по крайней  мере,  узнать,  в  какую  тень  вы намер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ться? И в какой ад вы  уходите,  таинственная мадемуазель,  или в к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ес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ришла сюда, чтобы сказать вам это, но я не могу сказать вам ни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. Вы бы мне не поверили. Вы перестали верить мне, Рауль. Все кончено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ристина произнесла  это  «все кончено»  с таким  отчаянием,  что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дрогнул, и угрызения совести за свою жестокость наполнили его душ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почему бы вам не сказать мне, что все это значит? - воскликну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свободны,  не  связаны  по рукам и ногам.  Вы  ездите  в  экипаже,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ещаете балы,  надеваете домино. Почему вы не идете домой? Что  вы  дел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ние  две недели? Что  это за история  об  Ангеле  музыки,  которую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али мадам Валериус?  Может быть, кто-то обманул вас, воспользовавш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ей  доверчивостью. В Перросе я  сам видел... Но теперь  вы знаете, како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а! Вы очень благоразумны, Кристина! Вы знаете, что вы делаете. И все ж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дам  Валериус ждет  вас,  призывая ваш  «направляющий  дух».  Объясните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пожалуйста!  Кто  угодно мог  быть введен  в заблуждение,  как  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! В чем цель этого фарс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сняла свою мас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трагедия, Рауль, - сказала она просто. Увидев ее лицо, он не с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ержаться от восклицания.  Лицо Кристины  потеряло всю свою  свежесть - о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ло  смертельно бледным.  И это  лицо,  которое он  знал  таким  нежным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аровательным! Каким измученным  оно теперь  выглядело! Скорбь  безжалост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менила его, а прекрасные голубые  глаза, когда-то  ясные, как озера, гла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й Лотты,  теперь приобрели темную,  загадочную и бездонную глубину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окружены печальными теня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 моя дорогая! - простонал он,  протягивая  к ней руки. - Вы обещ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тить мен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жет быть. Может быть, когда-нибудь...Кристина  вновь надела маску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шла из ложи, показав жестом, что запрещает ему следовать за ней. Рауль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  попытался пойти  следом, но  она повернулась и повторила свой прощаль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ст с такой повелительной силой, что он не посмел сделать больше ни шаг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мотрел,  как она уходила. Потом  сошел  вниз  в  толпу, не  з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чно,  что делает.  У  него  стучало  в  висках и  щемило сердце. Пересе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ьный зал,  он  спрашивал у  толпившихся  здесь людей,  не видели  ли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ную  смерть.  Когда  его просили  объяснить, кого он  имеет  в виду, 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вечал:  «Это  участник  маскарада  с  головой  мертвеца и большим  красны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лащом». Ему везде  говорили, что такой человек только что прошел, волоча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ой свой королевский плащ, но Рауль так и не нашел его. В два часа ночи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вился  в расположенный за сценой  коридор,  который вел в артистическ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у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ги привели Рауля к тому месту, где он начал  страдать. Он  постуча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.  Ответа  не  было. Он вошел,  как, это  сделал,  когда искал  повсюд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ужской голос». Комната была пуста. Бледно горел газовый свет. На малень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ике лежали какие-то  бумаги. Он подумал о  том, чтобы написать Кристи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в  этот  момент услышал  шаги в коридоре.  Молодому человеку едва хват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и  спрятаться в будуаре, который  отделялся от  артистической  комна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занавесом. Дверь открылась. Это была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задержал  дыхание.  Он  хотел  видеть!   Он   хотел  знать!  Ч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сказывало ему, что он вот-вот станет  свидетелем чего-то таинственного 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о, поймет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вошла, устало сняла маску и бросила ее на стол. Потом вздохну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ла, склонив свою  красивую голову и охватив ее руками. Что было  у нее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?  Думала  ли она  о  нем, о Рауле?  Нет,  потому  что он слышал, как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шептала: «Бедный Эрик!» Он, должно быть, неправильно  понял. Он был убежде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если кто-то  и заслуживал сострадания, то это был он, Рауль.  После 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роизошло между ними, было бы совершенно естественным для нее сказать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дохом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Бедный Рауль!». Но она  повторила,  качая  головой: «Бедный Эрик!»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щего этот  Эрик имеет с  ее вздохами и почему  ей  так  жалко Эрика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так несчасте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начала писать что-то, не  спеша, обдумывая  каждое  слово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вело неприятное впечатление  на  Рауля,  которого все еще  трясла дрож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з-за  драматической  сцены,  разделившей  их. «Что за  холодная голова!»  -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думал он. Кристина  продолжала писать: две, три, четыре  страницы».  Вд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подняла  голову  и спрятала  листы  бумаги  в  корсаж.  Она, 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ушивалась. Рауль прислушался тоже. Откуда идет этот странный звук,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даленный  ритм?  Приглушенное  пение,  казалось,  исходило  от  стен.  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валось впечатление, будто стены пе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ние становилось все более отчетливым, пока наконец не стали понят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. Рауль различал голос, очень красивый, мягкий, пленительный голос.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й  его  мягкости голос  отличался  мужским  тембром и  наверняка  не  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адлежать женщине. Голос приближался, проник через стену, теперь он бы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, прямо перед Кристиной. Она встала и заговорила с  этим голосом т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говорила с кем-то находившимся ря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здесь, Эрик,  - произнесла она. - Я  готова. Это  вы,  мой  друг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оздали, Осторожно  наблюдая  из-за занавеса, Рауль  не мог  поверить св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м: он никого не вид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 Кристины осветилось. Ее бескровные губы тронула счастливая улыб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ая улыбка, какая бывает у выздоравливающих, когда они начинают надеять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болезнь, поразившая их, не смертель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телесный голос опять начал петь. Это был голос, который соединял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йности сразу в  одном потоке вдохновения.  Рауль никогда не слышал та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ширного и героически мягкого, такого победно коварного, такого деликат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силе,  такого сильного в  утонченности, такого непреодолимо триумфаль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а. У него была совершенная, мастерская фразировка. Это был безмятежн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стый  источник  гармонии,  из  которого  верующие могли пить  безопасно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анно, в  полной уверенности,  что  они пьют музыкальное изящество.  И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усство, прикоснувшись к божественному, преобрази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лушал  этот голос  с волнением, начиная понимать,  как  Кристи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лось  удерживать в свой триумфальный вечер публику своим  пением,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верхом экзальтации и совершенства. Она, должно быть, все еще находи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да  под  влиянием  своего  таинственного  учителя!  И  Рауль осознал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вращение   сейчас,   слушая   необыкновенный  голос.  Он  не  пел  ни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ыкновенного: он делал  драгоценные камни из грязи. Слова были обычным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лодия  легкая, почти  вульгарная, но  они,  казалось, преобразовывалис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оту  созидательной силой, которая  приподнимала их  и  несла  в небо 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рыльях  страсти.  Ибо этот ангельский голос пел свадебную песню из «Ромео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жульетты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видел,  что Кристина  простерла  руки  навстречу голосу, как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ла  это  на кладбище  в  Перросе навстречу невидимой  скрипке,  игравше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оскрешение Лазар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ие слова не могут описать страсть, с которой пел голо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Судьба навечно приковала вас ко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чувствовал себя так,  как будто ему нанесли удар в сердце. Бор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 чарами,   которые,   казалось,  лишили  его  воли,  энергии  и  остатк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разумия, когда  он больше  всего нуждался в них, он отодвинул в сторо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авес,  который  скрывал его,  и  направился  к Кристине. Она  двигалась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ней стене комнаты,  которая  почти  целиком была уставлена зеркалами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а свое отражение, но не Рауля, потому что он стоял как раз за 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Судьба навечно приковала вас ко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Кристина и ее отражение в зеркале продолжали идти навстречу друг друг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 Кристины - телесная и отражение - в конце концов коснулись и соедин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едино, и Рауль протянул руки, чтобы схватить их обе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Но благодаря какому-то  ослепительному чуду, которое ошеломило  его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внезапно отброшен назад, и ледяной ветер пронесся по его лицу. Он у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двух,  а  множество  Кристин.  Они  кружились  вокруг  него, смеялись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лялись от него так быстро, что он не мог  прикоснуться ни к одной из н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опять стало тихо, и он увидел себя в зеркале. Но Кристина исчез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Юноша подбежал  к зеркалу,  но  столкнулся  со  стеной.  Никого!  А 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ем далекий странный голос все еще звучал в комнат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Судьба навечно приковала вас ко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Рауль  вытер  пот  со  лба, почувствовал свое проснувшееся тело,  на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упью и повернул газовый свет на полную яркость. Он был уверен, что ему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снится.  Он  находился  в  центре страшной  игры, которую  не понимал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,  вероятно,  должна  была сокрушить его. Он  чувствовал себя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ажным  принцем из сказки,  который пошел дальше дозволенных границ  и 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ть жертвой неких магических си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Как  исчезла  Кристина? Когда  она вернется?  И  вернется ли? Увы,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а ему, что все кончено! А стены продолжали повторять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i/>
          <w:iCs/>
          <w:sz w:val="18"/>
          <w:szCs w:val="18"/>
        </w:rPr>
        <w:t>Судьба навечно приковала вас ко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Ко мне? К ком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Истощенный, подавленный, весь в смятении, Рауль  сел  на то место, 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авно сидела Кристина.  Как и  она,  он охватил  голову  руками,  и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нял  ее, слезы потоком текли по его юному липу, настоящие, тяжелые слез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бные  тем, которые  проливают  обиженные  дети, слезы горя, которое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еко не воображаемым, но таким обычным для  всех влюбленных на  земле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разил его громк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Кто этот Эри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1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ы должны забыть имя «мужского голоса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ледующий день после того, как Кристина исчезла у  него на глазах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м-то ослеплении,  которое все  еще  заставляло его сомневаться  в  сво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равом уме,  виконт Рауль де  Шаньи отправился к мадам Валериус. Его глаз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ла очаровательная кар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ая  дама  сидела  в постели и вязала.  Рядом с ней  Кристина  пл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ужева. Никогда  более красивое  лицо, более  чистый лоб или  более  доб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не склонялись  над девичьим  шитьем. Свежие краски вернулись к  щечк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. Синеватые круги вокруг  глаз исчезли. Куда девалось то трагиче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, которое Рауль видел накануне! Если бы  вуаль меланхолии,  прикрывавш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восхитительные черты, не казалась ему последним следом невероятной драм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торой молодая женщина вела борьбу, виконт,  возможно, подумал бы, ч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была ее герои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в приближающегося  Рауля,  Кристина  встала  без видимых  эмоций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тянула  ему руку.  Но он был так  поражен, что остановился и только молч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л на 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, мсье  де Шаньи, вы что  же, не  узнаете нашу Кристину? - спрос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Валериус. - Ее направляющий дух принес ее обратно к н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ма! - воскликнула Кристина, покраснев. - Я думала, что вы не буд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упоминать об этом. Вы прекрасно знаете, что Ангела музыки не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се же он давал тебе уроки три месяца, дитя мо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ма, я обещала скоро объяснить все. Надеюсь, что я  смогу... Но и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ли до тех пор не задавать мне никаких вопросо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о  почему  ты не  обещаешь  никогда  не покидать  меня?  Ведь ты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ешь мне это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ма, все это не интересует мсье де Ша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 Это  неправда,  -  сказал  Рауль,  пытаясь  придать  своему  голос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ердость, но не смог сделать  так, чтобы он не дрожал. - Все касающееся в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ресует меня в такой степени, что вы, возможно, скоро  поймете. Я удивл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схищен одновременно, найдя вас  здесь с вашей  приемной матерью. То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ошло вчера между нами,  что вы сказали  мне, что я смог предположить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то не заставляло  меня ожидать, что вы вернетесь так скоро. Я был бы  в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 от  радости видеть  вас  опять,  если  бы вы не  настаивали  упрямо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хранении в тайне всего, что, возможно, пагубно для вас. Я был вашим друг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ишком  долго,  чтобы  мог  не  беспокоиться, вместе  с мадам  Валериус, 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довищном  приключении,  которое  будет  опасным  до тех  пор, пока  мы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утаем его. В конце концов вы можете оказаться его жертвой,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этих словах мадам Валериус сделала конвульсивное движ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- вскричала она. - Кристина в опасност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 -  продолжал  Рауль, несмотря  на  знаки,  которые  делала 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оже мой! - воскликнула, задыхаясь, добрая  наивная старая дама. - 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а  рассказать мне  обо  всем, Кристина!  Почему ты пытаешься  успоко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? Какая опасность угрожает ей, мсье де Шань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шенник воспользовался ее вер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нгел музыки  - мошенник? Она же сама сказала, что Ангела музыки не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же  тогда  не  так, во имя  неба?  Скажите мне,  прежде чем  я умру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вестност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не так?  Вокруг  нас, вокруг вас,  Кристина, есть какая-то зем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йна,  которой  надо  бояться больше,  чем всех привидений и духов,  вмес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яты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Валериус повернулась к Кристине с испуганным выражением.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стро подошла к ней и обняла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 верьте ему, дорогая  мама,  не верьте! - Она пыталась  утешить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сками, потому что старая дама с трудом дыш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огда скажи,  что никогда не  покинешь  меня! -  про - ; сила 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лериу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молчала. Тогда заговорил Рауль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должны  обещать  это,  Кристина.  Это  единственное,  что 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ть  вашу приемную  мать и  меня.  Мы  согласны не  задавать ни од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а о прошлом, если вы обещаете оставаться с нами с сегодняшнего д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не прошу такого согласия и не дам вам такого  обещания, -  сказ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высокомерно. - Я вольна  делать  все, что хочу,  мсье Шаньи. Вы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ете права следить за мной, и прошу вас прекратить это. Что касается т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я делала прошедшие две недели, только один человек в мире имел бы  пра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бовать, чтобы я рассказала ему об этом: мой  муж. Но у меня нет мужа, и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выйду замуж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я  это с  особым ударением,  Кристина протянула  вперед руку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хотела  сделать  эти слова  еще более  значимыми.  Рауль  побледнел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 от того,  что  услышал, но  также  потому, что увидел на  ее  паль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олотое кольц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вас нет мужа, и все же вы носите обручальное кольц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ытался задержать ее руку, но Кристина быстро отдернула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 подарок, - сказала она, опять краснея  и  тщетно пытаясь  скр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 смущ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Поскольку у вас нет мужа, то это кольцо может быть подаре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  только  мужчиной,   который  надеется  стать  вашим  мужем.  Почему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анываете  нас? За  что  вы мучаете меня?  Это  кольцо  - обещание, и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ние приня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оже сказала ей это! - воскликнула старая да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она ответил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ответила то, что хотела! - произнесла Кристина с раздражением. -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ете  ли вы,  что  этот допрос продолжается  слишком  долго? Что кас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..  Смущенный и напуганный  тем,  что Кристина вот-вот объявит о пол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рыве между ними, Рауль прервал е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шу вас,  простите  меня. Вы хорошо  знаете о  благородном чувств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авляющем  меня  вмешиваться  вдела, которых я, вероятно,  не  имею пра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ться. Но позвольте мне рассказать вам о том, что я видел,  -  а  я 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, чем вы думаете,  -  или,  скорее,  я думал,  что  видел, потому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ый, переживший это, естественно, может и не поверить своим глаз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же вы видели или думаете, что вид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видел ваш восторг при  звуке голоса, исходившего от  стены или 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едней артистической  комнаты. Да, ваш восторг!  И это то,  что заставля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опасаться за вас. Вы  находитесь под влиянием опасных чар! И все же в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ется, сознаете обман, поскольку говорите  теперь, что Ангела музыки  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тогда почему вы  опять  последовали  за  ним? Почему вы встали  с сияющ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м, как будто действительно  слышали  ангела?  Этот  голос очень  опасе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я тоже впал в транс, слушая его, вы исчезли перед  моими глаз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я  не знаю, как вам это удалось. Кристина! Кристина! Во имя неба,  во  и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его отца, который сейчас на небесах и который так любил вас и любил мен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жите  вашей благодетельнице и мне, кому принадлежит этот голос! Мы спас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 от самой себя! Назовите это имя, Кристина. Назовите имя мужчины, котор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л смелость надеть вам на палец золотое кольц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сье де Шаньи, - сказала  она холодно, - вы никогда  не узнаете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я враждебность, с  которой Кристина говорит с Раулем, мадам Валериу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жиданно приняла ее сторо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Кристина любит этого мужчину, виконт, - сказала она резко, - 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 это не касае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 сожалению, мадам, - ответил он покорно, не в силах  сдержать слез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думаю, она  любит  его.  Кажется,  все подтверждает  это.  Но  эт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ая причина моего отчаяния. Я не уверен, что  мужчина, которого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ит, достоин ее любв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б этом судить мне одной, - резко сказала Кристина, глядя ему прям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огда мужчина,  -  продолжал молодой  человек,  чувствуя,  что  сил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идают  его, - использует  такие романтические  средства, чтобы соблазн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ку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или мужчина негодяй, или девушка дура? Вы это имеете в вид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чему вы осуждаете человека,  которого никогда не видели, челове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го никто не знает, о котором вы ничего не зн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не совсем так, Кристина. По крайней мере,  я знаю имя, которое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ли скрыть от меня навсегда. Вашего Ангела музыки зовут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выдала себя немедленно. Она стала белой как полотно и заик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... кто сказал в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м образ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жалели его. Когда вы вошли в артистическую комнату, вы произнесл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Бедный  Эрик!»  Хорошо, Кристина, что  там был  бедный  Рауль,  который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же  второй раз  вы  подслушиваете за  дверью!  -  Не  за  дверью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ился в вашей артистической, в будуаре, если быть более точ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нет!  - закричала  Кристина, не скрывая своего страха. - Вы хоте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вас уби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жет бы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роизнес эти слова с такой любовью и отчаянием, что она не с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ржать  рыдания.  Взяв его за руки, Кристина  посмотрела на  него  с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жностью,  на  которую  только была  способна,  и  под ее  взглядом  вико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увствовал, что его печаль испаряетс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Рауль,  -  сказала она,  -  вы  должны забыть  «мужской  голос» и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инать имя, которое  узнали. И  никогда не должны  пытаться проникнут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йну этого голоса. Обещ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действительно такая ужасная тай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Более  ужасной нет на земле! Молчание разделило  двух молодых люд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был переполнен чувств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клянитесь, что не предпримете попытки узнать, - настаивала она.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янитесь, что никогда больше не придете в мою артистическую комнату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я не позову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вы обещаете, что позовете меня когда-нибуд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беща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 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в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я клянусь  вам сделать так, как вы  хотите. -  Он поцеловал  е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руки и ушел, проклиная Эрика и говоря себе, что должен быть терпеливым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2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ад люк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ледующий  день Рауль вновь увидел Кристину в Опере. Золотое  кольц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-прежнему  было на ее пальце. Она была нежна с ним, говорила о его плана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ущем, о его карье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казал ей,  что отправление полярной экспедиции переносится и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инет Францию недели через три или через месяц самое больш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убеждала его, почти  весело, что он должен  с радостью  ожидать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вание как шаг к будущей славе. И когда Рауль ответил, что слава без любв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 привлекает   его,   назвала   его   ребенком,  чьи  печали   не   буду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ительным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 Как  можете  вы  так  легко говорить  о  таких  серьезных  вещах?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кликнул он.  - А  если  мы  никогда  не увидим  друг друга? Я  ведь  мог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гибнуть во время этой экспедици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Я тоже, - сказала тихо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Она больше  не  улыбалась, не  шутила. Казалось,  она думала  о  чем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м, что случилось с ней впервые, о том, что заставило ее глаза запыл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О чем вы думаете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Я думаю, что мы никогда больше не увидим друг друг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И это делает ваше лицо таким сияющим?</w:t>
      </w:r>
    </w:p>
    <w:p>
      <w:pPr>
        <w:pStyle w:val="HTML1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И что через месяц мы должны будем сказать друг другу «прощай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Если до этого не будем помолвлены и не будем ждать друг друг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Она закрыла ему рукой ро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Тише, Рауль! Вы же знаете, об этом  не может быть речи. Мы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женимся. Это понят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Неожиданно  она  почувствовала радость,  которую едва могла сдержив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захлопала в ладоши с детским восторгом. Рауль обеспокоенно и  недоум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  на нее. Она  протянула к нему руки или, скорее, дала их ему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решив сделать ему подаро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Но хотя  мы  не можем пожениться, -  продолжала она, -  мы можем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лвлены!  Никто,  кроме  нас,  не  будет  знать  об этом,  Рауль!  Быв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ные браки, может быть  и секретная  помолвка. Мы  помолвлены на месяц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дорогой. Вы  через месяц уедете, и я буду вспоминать этот месяц до конц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й жиз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Радость Кристины была безмерной. Затем она опять стала серьез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Это счастье, - сказала она, - которое не причинит никому вре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Рауль  понял.  Он пришел в восторг  от  этой  идеи и  хотел сделать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альностью немедленно. Он поклонился любимой и произне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Мадемуазель, я имею честь просить вашей ру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- Но у вас уже обе мои  руки,  мой дорогой жених! О Рауль, мы будем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астливы! Мы будем играть в будущего мужа и будущую жену!</w:t>
      </w:r>
    </w:p>
    <w:p>
      <w:pPr>
        <w:pStyle w:val="HTML1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Рауль подумал: «Через  месяц я смогу заставить Кристину забыть «мужск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лос», прояснить эту  тайну и покончить с ней.  Через  месяц она согласитс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ать моей женой. Пока же мы будем играть!» Это была самая прелестная игр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е, и они наслаждались ею как малые дети, какими они, в сущности, и  бы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юбленные  говорили  друг  другу  изумительные вещи,  обменивались  веч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ятвами. Мысль, что в конце этого срока, возможно, в живых не будет никого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то сдержал бы эти  клятвы, приводила  их в волнение. Они «играли в сердца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другие играют  в мяч;  но  поскольку  это были  их  сердца, которые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брасывали туда-сюда, требовалось большое искусство, чтобы ловить их,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иняя друг другу бо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Однажды  - это  был  восьмой  день их помолвки - сердцу  Рауля  все  ж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ичинили сильную боль,  и он прекратил игру  такими глупыми  словами: «Я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хочу  на Северный полюс!»  По своей простоте Кристина  не  подумала  о т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сти и, только сейчас вдруг  осознав  опасность игры, горько упрек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за это. Она ничего не ответила, и Рауль отправился до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Это  произошло после  полудня  в  артистической  комнате  Кристины, гд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егда проходили их встречи и где они развлекались, устраивая себе «обеды»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кетом  фиалок  на столе,  состоявшие из нескольких пирожных и двух бокал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ртвей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В тот  вечер Кристина  не  пела.  И  Рауль не  получил от  нее обыч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ьма, хотя они разрешили друг другу писать каждый  день  в течение меся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ледующее утро он  поспешил к  мадам Валериус, которая  сообщила ему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 нет дома.  Она  уехала накануне в  пять часов  вечера,  сказав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ется через два дня.  Рауль был словно громом поражен. Он ненавидел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лериус  за то, что  та сообщала ему такие  новости со  столь  удивитель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ладнокровием. Рауль пытался  получить от нее  больше  информации, но на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возбужденные вопросы старая дама только отвечала: «Это  секрет Кристины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поднимала палец,  намереваясь,  очевидно, воззвать  к его благоразумию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ть в одно и то же вре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Оставив ее и сбегая по лестнице, Рауль подумал зло:</w:t>
      </w:r>
    </w:p>
    <w:p>
      <w:pPr>
        <w:pStyle w:val="HTML1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«Старуха хорошо оберегает девушку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Где могла быть Кристина? Два дня... Два дня потеряны для счастья, и б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 короткого! И в этом он сам виноват! Между ними был уговор, что он уед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олярную экспедицию. Он изменил свое решение, но не должен был говорить 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  этом. Как глупо  он все  испортил и на  сорок  восемь  часов  стал сам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ным человеком. Затем Кристина появилась внов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Она вернулась с триумфом. Она  наконец повторила свой необычайный успе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 гала-представлении. После несчастного случая с «жабой» Карлотта не с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 петь.  Страх,  что  кваканье  может  повториться,  заполнил   серд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адонны, сцена  ее непостижимой катастрофы стала отвратительной  для 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а нашла  способ  расторгнуть контракт, и Кристину  попросили временн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менить ее. Ее выступление в «Иудейке» было встречено с восторг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конечно, присутствовал в Опере в тот вечер  и был  единствен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 страдал, слыша бесчисленное эхо оваций, потому  что видел, что  Кристи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е еще носит  золотое  кольцо. Внутренний  голос  шептал ему: «Она 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сит золотое кольцо, и ты не тот  человек, который дал ей его. Сегодня 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пять отдала душу,  но не тебе». Голос продолжал: «Если она не  скажет теб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а делала в эти последние два дня или где  она была, ты должен  пойти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просить Эрик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поспешил за кулисы и стал ждать Кристину. Она сразу увидела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йдемте, быстро!  -  проговорила  она и повела его  в  артистическ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у,  не очень заботясь о  том, что почитатели ее таланта, видя закрыт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верь, ворчали: «Это неприлично!» Едва оказавшись в  артистической  комна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упал на колени. Он клялся, что уедет с полярной экспедицией, и  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не  отнимать  ни  одного часа  от идеального счастья, которое она обещ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. Кристина не сдерживала своих слез. Они обнимались, как опечаленные бра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естра, которые только  что пережили общую потерю и пришли, чтобы оплак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 она освободилась из его  нежного, робкого  объятия и, 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ушалась к чему-то,  чего он не  мог  слышать.  Затем быстро  указала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.  Когда  Рауль был уже  на пороге,  она сказала ему так  тихо,  чт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ее угадал, чем услышал ее слов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о завтра, мой дорогой жених. И будьте счастливы - я пела сегодня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с.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автра  Рауль  пришел опять, но, к  сожалению, два дня ее  отсутств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рушили очарование их игры. В ее артистической комнате они смотрели друг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а  печальными глазами  и не говорили ничего. Он удержался от того, чтоб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 крикнуть: «Я ревную! Я ревную! Я ревную!» Но  тем не менее  она  услыш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Кристина сказ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йдемте отсюда, Рауль. Свежий воздух пойдет нам на польз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думал, что они отправятся на прогулку за город, куда-нибудь пода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 этого  здания,   которое  он  ненавидел,  словно  это  была  тюрьма;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овал,  что  тюремщик передвигается в  этих  стенах, тюремщик  по име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... Но  Кристина привела его  на сцену,  они сидели на деревянном коль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нтана,  в сомнительной свежести декораций,  подготовленных  для следующ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другой раз они бродили по безлюдным дорожкам сада, в котором вьющие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тения  были  подстрижены умелыми  руками бутафорного  мастера,  как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оящее небо, настоящие цветы и настоящая земля были навсегда запрещены 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а была обречена не дышать другим воздухом, кроме как воздухом теа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 стало  ясно, что  Кристина не  может  ответить  на большинство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ов, и, чтобы не  заставлять  ее страдать понапрасну, Рауль старалс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ашивать ее вообще ни о чем. Время от времени появлялся пожарный, издале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блюдая за их меланхоличной идиллией. Иногда она отчаянно пыталась обма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и  себя поддельной красотой этих декораций, для того и  сделанных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вать  иллюзии.  Ее  живое  воображение  наделяло  их  такими  краск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, как  она  говорила,  не  соответствовали природным. Она  все 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живлялась, в то время как он лихорадочно сжимал ее ру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мотрите, Рауль, - сказала она ему однажды,  - на  эти стены, лес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ья,  эти  образы, написанные на полотне,  -  все они  были  свидетеля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вных  сцен, более возвышенных,  чем  настоящие,  потому  что они созда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этами, возвышающимися  высоко  над обыкновенными людьми. Так  скажите м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что наша любовь здесь, как дома, поскольку она тоже  создана  и тож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ни печально, иллюзия. - Неутешный, он  не отвечал. - Наша любовь слиш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на здесь, на  земле, - продолжала она,  -  давайте возьмем  ее в неб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ите, как легко это сделат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Кристина повела  его выше облаков, в  изумительный беспорядок верхн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осников, где наслаждалась тем, что  вызывала у него головокружение, бег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хрупким мосткам  чердака, среди тысяч канатов,  прикрепленных к  блокам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бедкам  в центре воздушного  леса мачт и рей.  Если Рауль  колебался, 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ворила  ему  с  милой,  восхитительной  гримасой:  «Вы, моряк!» Затем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тились  на твердую  землю, то есть  в  широкий коридор, который вел их 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меху, танцам и юности!  «Поднимите юбки, девочки! Следите за шнурками!»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 класс для девочек от  семи до девяти лет,  которые  уже носили лифчи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гкие  пачки,  розовые   чулки  и  работали,   работали  своими  малень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омленными ножками в надежде стать  балеринами  или даже прима-балеринам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 увенчанными бриллиантами. Пока же Кристина дала им конф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еще  один день она привела Рауля в громадную  комнату своего дворц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ую ярких, пышных  нарядов,  рыцарских  костюмов, пик, щитов и  перьев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имательно рассматривала  эти неподвижные,  пыльные привидения  воинов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а с ними  доброжелательно,  обещая,  что  они  опять  увидят блестя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люминированные вечера и парады с музыкой при ослепительных огнях рамп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ак она водила  его но  всей  империи, которая была искусственной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ъятной, занимая  семнадцать  этажей  от  цокольного  этажа  до крыши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еленной  армией  различных  людей.  Она  ходила  среди них,  как  любим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олева, поощряя работу, сидя  в  кладовых, давая добрые советы швеям, ру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х  не решались резать богатые  ткани, превращавшиеся в костюмы героев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итатели  этой  страны  занимались  всякими  ремеслами.  Среди  них были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пожники,  и золотых дел мастера. Со временем эти люди  полюбили ее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а интересовалась их жизнью и прощала их маленькие причуд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знала самые удаленные части здания, где тайно жили престарел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пружеские  пары.  Она стучала  в их  двери  и  представляла им  Рауля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расного  принца, который  попросил  ее  руки.  Она  и  Рауль  сидели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развалившемся реквизите  и слушали оперные легенды, так же как в детст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шали театральные сказки. Эти старые люди не помнили ничего, кроме 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прожили  здесь  многие годы.  О них  просто  забыли. За пределами 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лась французская история, но они не сознавали  этого, и о них  никт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ин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уходили в  прошлое драгоценные дни. Кажущимся  интересом к внешн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у Рауль и Кристина пытались скрыть друг  от  друга  то единственное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вожило  их сердца. Одно было  ясно:  Кристина, которая до этого доказа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из них двоих она сильнее, вдруг стала нервничать. Во время их экспедиц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без всякой причины начинала вдруг бегать или внезапно останавливалась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чувствовал, как холодна  ее рука. Иногда казалось, что ее глаза следя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  воображаемыми тенями. Она выкрикивала: «Сюда», а затем: «Сюда» и  опять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Сюда» с нервным смехом, который часто  заканчивался слезами.  Рауль 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ть, что с ней, спросить, несмотря на обещания, но, прежде чем он успев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просить, она лихорадочно отвечала: «Ничего! Клянусь, ничего нет!»  Однажд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они были на сцене и подошли к слегка приоткрытому люку, он наклон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 темной  пропастью  и  сказала  -  Вы показали мне  верхнюю  часть  ваш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перии, Кристина,  но странные  истории рассказывают о  нижней части...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 туда, вниз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 это, она  схватила  его, будто испугавшись, что он исчезнет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й черной дыре, и произнесла дрожащим голосо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огда! Вы  не должны  идти туда! Это  не принадлежит  мне. Все 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млей принадлежит ем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смотрел ей прямо в глаза и грубо спрос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он живет там, вниз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этого  не сказала! Кто  мог  сказать  вам  такую вещь?  Пойдем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те отсюда. Бывает время, Рауль, когда я думаю, не безумный ли вы, -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гда слышите какие-то невозможные вещи! Пойдемте отсюда! Пойдем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пыталась оттащить его, но он упрямо не хотел отходить от люка;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дыра, казалось, влекла его к себ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люк закрылся так неожиданно, что они не успели даже увидеть ру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сделала это, и оба были ошеломл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озможно,  он  был  там, -  сказал наконец  Рауль.  Кристина  пож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чами, но вовсе не показалась успокоен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-нет, это  был рабочий,  закрывающий  люки. Должны же  они ч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ть, поэтому открывают и закрывают люки без какой-либо причины.  Они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вейцары: им тоже надо убить вре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если он в самом деле был там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 этого  не  может  быть.  Он  закрылся...  Он  работает,  -  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? Он работае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Он не может работать и  открывать и закрывать люки в одно и 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. Нам нет повода беспокоиться. Она вздрогнула, когда сказала э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д чем же он работает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д чем-то ужасным! Вот почему я говорю, что нет повода беспоко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он работает, он ничего  не видит, не ест  и не пьет, он едва дышит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 продолжается целыми днями  и ночами.  Он  живой мертвец, и у  него  н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и заниматься люк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опять вздрогнула и склонилась над люком, прислушиваясь.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его не сказал. Он боялся теперь, что звук  его голоса может остановить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заставит думать, положив конец ее все еще временному желанию доверять 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не покинула его. Все еще держа его за руку, она вздохнула и на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 сказ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что если это действительно был о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боитесь его? - спросил Рауль роб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конечно, не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реднамеренно Рауль занял позицию сочувствия к ней, он отнесся к н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относятся  к  впечатлительным личностям, все  еще  находящимся в тиск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шмара. Казалось, он  говорил: «Не  бойтесь! Я здесь!» Почти  непроизво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делал угрожающий жест какому-то невидимому врагу. Кристина  взгля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него с удивлением, будто  он  был чудом смелости  и  добродетели  и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ценивала достоинства его смелого и тщетного рыцарства. Она  поцеловала 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сестра, вознаградившая любимого брата этим проявлением привязанности,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, что тот  сжал  свой маленький  братский  кулачок,  чтобы  защитить ее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все понял и  покраснел от  стыда.  Он  почувствовал себя таким ж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абым, как  и она. «Она утверждает,  что не боится, - подумал он,  - но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репещет и хочет, чтобы мы отошли от люк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а  правда.  Все  последующие дни  они проводили почти на верши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ания, далеко от люков. Волнение Кристины росло по мере того как шло вре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жды  она пришла на встречу с опозданием, ее лицо  было таким бледным, 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покраснели от слез, что Рауль решился на крайние меры. Едва увидев 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сказал,  что  не  поедет  в  экспедицию на  Северный полюс,  пока он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кроет ему секрет мужского голо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ихо,  - прошептала  она. - Вы  не должны говорить  это.  А  если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ит вас, бедный Рауль! - И она посмотрела вокруг дикими глаз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освобожу вас от его власти, клянусь! И вы перестанете думать о н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долж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озмож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выразила это сомнение,  в  котором он почувствовал ободрени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вела его  на верхние этажи здания, где они были вдалеке от люков. -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ячу вас  в  неизвестной части мира, - продолжал Рауль, - где он не с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ыскать вас. Вы будете спасены, и  тогда я  уеду,  поскольку вы  покля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выходить замуж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взяла  его  руки  и  сжала их  в сильном  душевном  волне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вожное состояние вновь вернулось к ней. Отвернувшись от него и со слова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ыше, еще выше!», Кристина повлекла его за соб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 трудом поспевал за ней. Вскоре они были уже под крышей в лабирин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янных  стоек. Они пролезали  между  стойками,  стропилами и распорк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гали от балки к балке, как будто были в лес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ые несколько секунд Кристина оглядывалась назад, но она не замеч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ни,  -  следовавшей  за  Ней,  как  будто  это была  ее  собственная тен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авливаясь вместе с  ней,  возобновляя  движение  и не создавая ника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ума,  как и  подобает тени.  Рауль тоже ничего не видел,  так  как рядом  с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Кристиной его вообще не интересовало ничего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3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Лира Аполл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так,  они достигли крыши. Кристина  порхала  по  ней,  легкая,  сло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сточка.  Она  взволнованно  дышала,  глядя  на  панораму  Парижа, 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тиралась перед ними. Кристина позвала Рауля  к себе, и они прогулив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ядом, высоко  над  землей,  по  цинковым  улицам и  железным проспектам.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военное очертание отражалось в  больших открытых баках неподвижной воды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х в летние месяцы мальчишки из балета ныряли и учились плав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нь появилась сзади  и продолжала следовать за ними, распластавшись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ше,  вытягиваясь  вместе с  движениями  черных  крыльев  на  перекрестк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таллических  улиц, безмолвно  передвигаясь между  баков и куполов, но д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ных  не подозревали о ее присутствии. Наконец они сели,  беззаботны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  покровительством  Аполлона,  который  бронзовым  жестом  простирал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шебную лиру  в сердце ярко  горящего  неба. Их  окружал лучезарный веч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дленно  плыли  облака,  волоча за  собой  золотые и малиновые мантии - д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ходящего солн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оро мы пойдем дальше и быстрее этих облаков к концу мира, - сказ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- а затем вы оставите меня, Рауль.  Но если  я откажусь поехать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и, когда  вы захотите  забрать  меня,  вы должны  будете  заставить 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ех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сно прижимаясь к нему, она произнесла  эти слова так, словно пыт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а себя убедить в чем-то. Его поразил тон люби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боитесь, что можете изменить свое решение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знаю, - ответила она, покачав головой.  - Он демон! - Кристина в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ожала и  трепетала в  объятиях Рауля. - Я  боюсь возвращаться и жить с н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 земл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вы должны возвращатьс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 я не вернусь, может  произойти ужасное.  Но  я  не могу  бо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носить этого. Знаю: мы должны  сочувствовать людям, живущим под землей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ужасен. У меня остается всего один день, и, если я не  приду  к  нему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 придет ко мне со своим голосом. Я должна буду спуститься в его подзем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м. Он  встанет  передо мной на колени  со своей  головой  мертвеца.  И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жет, что любит меня! И  будет  плакать! О, эти слезы, Рауль! Эти  слез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ух черных отверстиях головы мертвеца! Я не  могу видеть,  как  льются 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з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в  муках  заломила руки,  а  Рауль, поддавшись  ее  отчаян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жимал возлюбленную к своему сердц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т, вы никогда больше не услышите, как он говорит вам  о любв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 больше  не  увидите  его слезы!  Мы  убежим,  Кристина! Сейчас  ж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ытался увести Кристину, но она остановила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.  -  Она  печально покачала головой. -  Не  сейчас.  Это  слиш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стоко... Пусть он услышит  меня завтра вечером в последний раз, и затем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йдем. В  полночь  вы придете за мной  в  артистическую комнату  -  ровно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очь. Он будет ждать меня в это время  в доме у озера. Мы будем свобод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вы заберете  меня,  даже  если я  откажусь.  Обещайте мне  это,  Рауль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ую, что если вернусь к нему на этот раз, то уже никогда не смогу уй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а добавила: - Вы можете поня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вздохнула, и ей показалось, что в ответ на ее вздох послед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ой вздох - за ее спи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слышали что-нибудь? - спросила она. Ее зубы стуч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ичего, - заверил ее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ужасно, - сказала она, - всегда дрожать-, вот так, как сейчас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мы вне опасности.  Здесь мы дома, у меня дома, в небе, на воздухе,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невном свете. Солнце пылает,  а ночные птицы не любят смотреть на солнце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 не  видела  его  при  дневном   свете.  Это-,  это,  должно  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ратительно.  -  Она запнулась,  обращая обезумевший  взор к  Раулю.  - 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вый раз, когда я увидела его... Я думала, он умре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о  почему?  -  спросил  Рауль,  по-настоящему  напуганный  тоном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ого и тревожного признания. - Почему вы думали, что он умре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? Потому  что  я  увидела  его!  Мгновение  спустя она  и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временно оберну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десь  кто-то стонет от  боли! - воскликнул он. -  Может быть, к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ен. Вы слыша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могу сказать, потому что, когда я  не с ним, в моих ушах постоя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т его стоны... Но если вы слышал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поднялись и осмотрелись  вокруг.  На огромной металлической  кры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о не было. Они опять се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 вы впервые увидели его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ри месяца я слышала его, так ни разу и не увидев. Впервые я услыш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прекрасный голос, когда он вдруг запел где-то рядом.  Я подумала, так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и вы, что он  находится в другой комнате. Я вышла и посмотрела везде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я артистическая комната, как вы знаете, изолирована. Голос  продолжал п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утри.  Затем он не только  пел,  но и говорил  со  мной,  отвечал  на  м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ы.  У  него был настоящий мужской голос, но такой красивый,  как гол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а. Как я должна была объяснить все это? Я никогда не забывала об Анге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, которого мой бедный отец обещал послать ко мне после своей смерти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боюсь говорить с  вами  о  таком  ребячестве, Рауль, потому что  вы зн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го отца и он любил вас. Вы  ведь тоже верили  в Ангела музыки, когда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м мальчиком, и потому, я  уверена,  не будете смеяться  надо мной.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по-прежнему такая же любящая, доверчивая душа, как у маленькой Лотты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,  что  я жила с мадам Валериус, нисколько  не  изменило ее. Я держала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ую, наивную душу в моих наивных  руках и наивно предложила ее Голос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я, что предлагаю ее Ангелу. Отчасти виновата в этом  и мадам Валериус. 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ссказала ей о необъяснимом  инциденте,  и она воскликнула:  «Это Ангел! В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яком случае, ты всегда можешь спросить ег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просила, и  Голос ответил, что он  действительно  тот, кого я жда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, кого отец обещал прислать после смерти. С тех пор Голос и я стали час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ечаться, я доверяла ему полностью. Он сказал, что  сошел на землю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чь  мне   постигнуть  высшую   радость  вечного  искусства,  и  по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решения давать мне  каждый день уроки  пения. Я с  радостью  согласила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и встречи  проходили  в моей артистической комнате в  то время, когда э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ь  Оперы была  безлюдной. Как описать  вам  эти уроки? Вы не можете с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ь, какими они были, хотя и слышали сам Гол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мне трудно представить, какими они были, - согласился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аккомпанемен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ая-то музыка, незнакомая мне. Она проникала с другой стороны ст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была  чудесной.  Голос,  оказалось,  точно  знал, в каком  месте мой  от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остановил  обучение, когда умер,  и каким  методом он пользовался.  - Я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и, скорее, мой голос - помнила все  мои прошлые  уроки. Извлекая пользу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х, а также  из уроков, которые я  теперь  брала, я  достигла удивитель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есса, на  который при других условиях потребовались бы годы! Вы знае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довольно  деликатна, и сначала моему  голосу  не хватало  характера: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жний регистр был не развит, верхний регистр -  слегка резковат, а средн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гистру,  недоставало  чистоты. Мой отец боролся  с этими недостатками и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откое время достиг успеха. Голос помог мне преодолеть их навсег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степенно  увеличивала  силу своего  голоса  до  такой  степени,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ую раньше даже  не позволяла себе надеяться. Я научилась давать дыхани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ую большую  из всех возможных амплитуд. Но самое  главное - Голос раскр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секрет  грудных  звуков  сопрано. И он  окутал  наши уроки  святым ог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охновения,  пробудил  во  мне  страстную,  жадную,  возвышенную жизнь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ладал способностью поднимать меня до своего уровня, поставил меня в унис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  своими великолепными, парящими звуками.  Его душа жила в  моем голос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ышала гармони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 несколько недель  я уже не узнавала  себя,  когда пела! Это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гало меня: не скрывается ли за этим какое-то колдовство? Но мадам Валериу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ла меня, сказав, что такой чистой девушкой как я, дьявол завладеть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остоя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приказу  Голоса  мои успехи  были  секретом, известным  только мн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Валериус. По какой-то причине за пределами своей артистической комна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ела своим обычным голосом,  и никто не  замечал каких-то изменений. Я вс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елала так, как хотел Голос.  Он сказал мне:  «Вы должны подождать. Увидит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ы  поразим  Париж!» И  я  ждала,  живя  в  каком-то  восторженном  сне,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венствовал Гол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однажды я увидела в зале вас, Рауль. Я была вне себя от радост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пыталась  скрывать  ее,  вернувшись  в  свою  артистическую  комнату.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жалению для нас  обоих, Голос был уже там и сразу понял по моему лицу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лось что-то новое. Когда он спросил меня об этом,  я  не видела причи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казать ему о вас и месте,  которое вы все  еще  занимали  в моем серд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я закончила,  Голос, казалось, не отреагировал. Я позвала его - он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ил. Я  просила  его -  напрасно. Мне  пришла  в голову  мысль,  что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 ушел навсегда. Я молила Бога, чтобы Голос ушел, Рауль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от  вечер я вернулась домой в отчаянном состоянии.  Я  обняла  мада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лериус  и  сказала:  «Голос  ушел! Наверное,  он не вернется никогда!»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угалась так же, как  я,  и попросила меня объяснить, что произошло. Посл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его рассказа  она  констатировала:  «Конечно, Голос ревнив!» И это, Рау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авило меня понять, что я люблю вас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замолчала, склонив голову  на грудь  Рауля, и  они  сидели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 секунд,  держась за руки.  Поглощенные своими чувствами,  молод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не видели, не чувствовали, что всего в нескольких шагах от них, попере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ши,  двигалась  тень от двух  больших  черных  крыльев,  приближаясь 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изко, что могла накрыть 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 следующий день, - продолжала  Кристина с глубоким вздохом, -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ишла  в свою артистическую,  Голос был  там. О Рауль, он говорил со м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печально. Он прямо сказал мне, что, если я  отдам свое сердце кому-то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мле, он.  Голос, вернется на небеса. Он сказал это таким  горестным тон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мне в душу вкралось подозрение: я  начала понимать, что мой  разум вв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 в заблуждение. Но  я все еще верила этому видению. Голосу, который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сно соединился с мыслью о  моем отце. Больше всего на свете я боялас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услышу era никогда.  К тому же, думая  о  своих  чувствах к вам, я с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имать их  возможную тщетность; я  даже не знала,  помнили ли вы еще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 того,  ваше  социальное  положение  делало  наш  брак  невозможным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ялась  Голосу, что вы были для меня  только братом и  никогда  не буд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ем-либо еще и что мое сердце не откликнется на земную любов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о тогда, Рауль, когда я отворачивалась от вас, когда вы пыт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лечь мое внимание на сцене или в коридорах. Вот почему я делала вид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узнавала  вас.  Тем  временем  мои  уроки  с  Голосом  приводили мен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жественный восторг. Никогда раньше я не была так  одержима красотой звук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  однажды  Голос  сказал мне: «Теперь идите, Кристина Доэ:  вы  можете да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ловеческим  существам немного небесной  музыки!»  В  тот  вечер состоя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ла-представление. Почему Карлотта не пришла тогда в Оперу, не знаю. Как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 ни было,  я пела,  пела в таком приподнятом  настроении, какого  не зн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ьше. Я чувствовала в себе такую легкость, как будто  мне дали крылья. Мо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а была словно в огне, и в какой-то момент я даже думала, что она поки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Кристина, мое сердце трепетало с каждой нотой, которую вы пропел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  вечер!  -  воскликнул Рауль,  и  его  глаза  стали  влажными  при 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оминании. - Я видел,  как слезы текли по  вашим  бледным щекам, и плак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месте с вами. Как вы могли петь в таком состояни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почувствовала слабость, - сказала  Кристина,  - и закрыла глаз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я  их открыла, вы были рядом со  мной. Но  Голос был там  же, Рауль!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угалась за  вас  и потому  засмеялась, когда вы  напомнили  мне  о  наш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стве.  Но,  к сожалению, никто  не  может ввести  в заблуждение Голос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  вас  и  стал  страшно  ревновать.  В течение следующих  двух дней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раивал мне ужасные сцены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овольно, - сказала тогда  я. - Завтра я еду в Пер-рос на могилу мо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ца и попрошу мсье Рауля де Шаньи поехать со мной». - «Делайте, как хоти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ветил Голос, - но я тоже буду в Перросе. И знайте, Кристина, что где 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ни были, я  всегда буду там же. Если вы еще  достойны меня, если не лга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не, ровно в полночь я сыграю «Воскрешение Лазаря» на скрипке вашего отца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го могил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т почему я написала то письмо, которое привело вас в Перрос,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я  могла  позволить,  чтобы меня  полностью  обманули? Поняв,  на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чными были заботы Голоса,  я стала  подозревать какой-то обман. Но  я 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а неспособна думать  о  себе: Голос  полностью контролировал меня. Ведь 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го было все, чтобы легко обмануть невинную душу, подобную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 вы  же  вскоре узнали  правду! -  воскликнул Рауль.  -  Почему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медленно не ушли от этого отвратительного кошмар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,  Рауль?  Уйти от этого  кошмара?  Вы  не понимаете! Кошмар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ся для  меня,  пока я не узнала  правду! Тише!  Тише! Я вам  ничег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а... И теперь, когда  мы  покидаем  небеса и возвращаемся  на  земл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жалейте  меня, Рауль, пожалейте. Помните тот вечер, роковой  вечер,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а, вероятно, чувствовала, что ее превратили на сцене в отвратитель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бу, и начала квакать,  будто провела всю свою жизнь в болоте, вечер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билась люстра и Опера погрузилась в темноту? Тогда погибли и  были ран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я первая мысль, когда  произошла катастрофа, Рауль, была о вас обои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вас и о Голосе, потому что в то время вы оба были равными половинами м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а. Я немедленно успокоилась относительно вас, поскольку  увидела вас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е брата и  знала, что вы вне опасности. Что касается Голоса, то он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, что будет на представлении, и я испугалась за него; да, испугалась,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удто  это был  обычный человек,  способный  умереть. Я подумала: «Боже мой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юстра могла  раздавить Голос!» Меня охватила паника. Я готова была бежат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рительный зал и искать Голос среди убитых и раненых. Но  затем мне пришл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у мысль, что, если с Голосом ничего не случилось,  он должен уже быт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й артистической  комнате. Я поспешила туда и умоляла Голос дать мне зн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своем присутств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а не  было, но вдруг  я услышала протяжный,  душераздирающий ст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так хорошо знала. Это был стон Лазаря, когда при звуке голоса Иисус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открывает глаза  и опять видит свет.  Я  слышала жалобное  пение скрип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го отца. Я  узнала его стиль, который когда-то зачаровывал вас в Перрос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и пленил в ту ночь  на  кладбище. Затем раздался  радостный, побед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к  жизни,  исходивший  от  невидимой скрипки,  и Голос  наконец  сделалс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ышимым, он  пел: «Приди  и верь  в меня! Те, кто верит в меня, будут опя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ить. Иди! Те, кто верит в меня, не могут умерет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е могу  сказать вам  о  впечатлении, которое эта музыка произвела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, когда  он пел о вечной жизни, в то время как под той же крышей умир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, раздавленные упавшей люстрой. Я чувствовала,  что он  приказывает  м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тать, идти к нему. Он удалялся, и  я следовала за ним:»  «Приди  и верь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!» Я верила  в него, я шла... К моему  изумлению, артистическая  комна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новилась  все длиннее  и длиннее,  пока  я шла. Это, вероятно, был эффек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а, конечно, передо  мной было зеркало. Затем  вдруг я обнаружила,  ч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хожусь вне комнаты, не зная, как оказалась там и» - Что? - резко останов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 Рауль.  -  Не зная  как? Кристина!  Кристина! Вы должны были  попыта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рвать ваше сновидени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был не сон. Я действительно не знаю, как все произошло. Посколь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однажды были свидетелем моего исчезновения  из артистической, может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объясните это, но я не  могу.  Помню только,  что  стояла перед зеркал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 вдруг перестала его  видеть.  И  зеркало,  и  моя  комната исчезли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ась в каком-то коридоре. Испугавшись, я пронзительно закрич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круг меня была  темнота. Лишь вдали тусклый красный свет освещал уго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ы,  где  пересекались  два коридора. Я опять  закричала. Мой собств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был единственным звуком, который я слышала, потому что пение и игра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пке  прекратились. Вдруг в темноте рука, или,  скорее, что-то холодно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стлявое, крепко схватила мое запястье.  Я закричала еще  раз.  Рука обв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ю  талию, и меня приподняли  над землей.  Несколько мгновений  я в  пани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противлялась. Мои пальцы скользили по сырым камням, но не могли ухвати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них. Затем я замерла, чувствуя, что умираю от ужа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несли в  сторону  красного  света. Когда мы приблизились к нему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а,  что меня держит  мужчина, одетый  в большой черный плащ  и  мас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скрывала его  лицо. Я предприняла последнее усилие: мои руки  и ног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ли ватными, мой рот вновь открылся, чтобы закричать, но рука закрыла 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а, которую я чувствовала на губах, на  моем теле, -  она пахла смертью!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ла созн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знаю, как долго продолжался мой обморок. Когда я очнулась, мужчин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м  и я все еще были в темноте, но тусклый фонарь на полу теперь  св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бьющий фонтан, вделанный в стену. Вода  стекала вниз по стене и исчез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 полом, на  котором  я лежала.  Моя  голова покоилась на колене мужчин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м  плаще  и маске. Он  протирал холодной  во  дои мои виски заботливо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жно,  что показалось  мне  еще более ужасным, чем жестокость,  которую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емонстрировал,  унеся  меня  из  артистической комнаты.  Его руки  лег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лись  меня, но от  них  все еще исходил запах смерти.  Я сделала  слаб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пытку  оттолкнуть их и спросила:  «Кто вы?  Где Голос?»  Его  единстве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ом был вздо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 я  почувствовала  теплое  дыхание  на  лице  и в темноте  смут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ичила  белые  очертания.  Я  была  удивлена,  услышав  веселое ржание,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шептала: «Цезарь!»  Мужчина поднял меня в седло.  Я узнала  Цезаря, бел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ошадь из «Пророка». Я обычно баловала ее, подкармливая. Однажды за кулис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ел слух, что Цезарь исчез, якобы был украден призраком Оперы. Я верил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, но никогда не верила в призрак и теперь вздрогнула, подумав, не с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 я его узницей. Про  себя я  умоляла Голос помочь мне, потому что не 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 представить себе, что Голос и призрак - одно  и то же! Вы же  слышали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е Оперы, не правда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- ответил Рауль. - Но расскажите мне, что произошло дальше, когд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ы сели на белую лошадь из «Пророка»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озволила посадить себя на лошадь.  Странное оцепенение  постеп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нило  тревогу  и ужас,  которые  вызвало  во мне это  адское приключ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  в  черном  удерживал меня, и  я  уже не пыталась  бежать  от  н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утренний покой, который охватил меня, заставлял думать, что я нахожусь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иянием  какого-то зелья,  хотя я полностью  владела своими  чувствами. М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 привыкли  к  темноте, и  она  прерывалась  то  тут то  там  корот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блесками света. Я  считала,  что мы находимся в узкой, круглой галерее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ла себе, что она  проходит вокруг  здания, подземная часть ко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ром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 раз,  только один  раз  я  спускалась  в  эти громадные подвалы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авливалась на  третьем  уровне, боясь идти  дальше.  Я  видела еще  д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ровня ниже, достаточно большие, чтобы  разместить там небольшой городок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вшиеся фигуры  заставили  меня убежать.  Это  были черные  демоны.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тали лопатами, разжигая и  поддерживая огонь, и, если ты подходил близ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ним, угрожали внезапно открыть красные пасти своих топо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 Цезарь спокойно нес  меня  на своей  спине через  кромешную тьм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еко впереди я  увидела черных демонов перед красными огнями их печей.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лялись, исчезали и опять появлялись в зависимости от изгибов и поворот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ршрута, которым мы  следовали. Наконец они исчезли совсем. Мужчина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держивал меня, и Цезарь продолжал идти, неуправляемый и спокойны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не  могу даже приблизительно рассказать вам, как долго  продолж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путешествие в темноту. Моей единственной мыслью было, что мы движемся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угу,  спускаясь по несгибаемой спирали в глубь земли. Возможно,  я  дум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,  потому  что  моя голова кружилась, но я не верю  этому. Нет, мысли м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невероятно ясны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зарь вдруг фыркнул и  немного ускорил  шаг. Воздух стал влажным. Ноч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яснялась.  Мы были в  окружении голубоватого зарева. Я  увидела,  что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ись на берегу озера.  Его  серая вода  сливалась  вдали с темнотой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рево освещало берег, и я заметила маленькую лодку, привязанную к железн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ьцу на приста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было ничего сверхъестественного в этом  подземном озере  с плавающ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нем лодкой,  но подумайте о той  фантастической  ситуации,  в  которой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алась! Души мертвых, подходя к реке Лете, не  могли  чувствовать больш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воги, чем я, и Харон не мог быть более угрюмым или  более молчаливым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а,  который  посадил меня в лодку. Может быть, эффект зелья  исчез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лада  этого  места позволила мне  прийти  в себя -  в любом  случае  м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цепенение  почти спало. Я сделала несколько движений, которые показали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страх возвращается. Мой мрачный компаньон, вероятно, заметил это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оказал быстрым жестом, чтобы убрали Цезаря. Я видела,  как Цезарь исч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темноте  галереи,  и  слышала, как он  громко  бил копытами на ступеньк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а прыгнул в лодку, отвязал ее от кольца, взял весла и стал быст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сильно грести.  Его  глаза через  отверстия  в маске неотрывно следили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й, и я  чувствовала  на себе тяжесть его  неподвижных зрачков. Было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ихо. Мы скользили  по  голубоватому  свету, о  котором я  говорила вам, 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коре опять  оказались в полной темноте. Наконец  лодка ударилась  о ч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ердое и остановилась. Мужчина поднял меня. К этому времени я в достаточ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пени восстановила свои силы, чтобы закричать, и я сделала это. Но затем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олчала,  ослепленная  светом,  -   да,  мужчина  опустил   меня  вниз,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лепительно яркий св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вскочила на ноги. Силы вернулись  ко мне. Я увидела,  что нахожус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нтре  гостиной. Она была  вся  заставлена  великолепными  цветами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глядели  нелепо  из-за  шелковых  лент,  привязанных   к  корзинам,  к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аются  в  магазинах на бульварах; это были оранжерейные  цветы, подоб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, что я всегда находила в  своей артистической  комнате после  спектак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реди этих  типично парижских цветов стоял, скрестив руки, человек в маске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рном плаще. И он сказал: «Не бойтесь, Кристина, вы вне опасности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 Гол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была  ошеломлена и  вне себя от бешенства. Протянув руку  к маске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ыталась  сорвать ее, чтобы увидеть лицо Голоса.  Однако  он мягко схвати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 за запястье,  толкнул в кресло и продолжил: «Вы вне  опасности, если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удете трогать мою маску». Затем  встал передо мной на колени, больше ни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говоря. Его  покорность  вернула мне смелость. Свет, ясно освещавший вещ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круг меня, вернул мне сознание реальности жизни. Мое путешествие, каким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резвычайным  оно ни казалось, было окружено земными вещами, которые я 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ть и к которым могла прикоснуться. Обои  на стенах, мебель, подсвечни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зы и  даже  цветы - я  могла  почти  сказать, откуда они появились  в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олоченных  корзинах и  сколько  они стоили,  -  неизбежно  ограничили м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ображение пределами гостиной как обычного места, которое, по крайней мер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илось  в  подвалах  Оперы.  Я  решила,  что,   вероятно,  имею  дело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даком-чужестранцем,  который жил  в  подвалах, так же  как  другие,  из-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ужды,  с  молчаливого  согласия администрации, нашел  постоянное  убежищ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нсардах этой современной Вавилонской башни, где  люди интриговали, пели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х языках и любили друг друг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не думала о  той ужасной  ситуации, в которой оказалась, я не хот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ь, что случится со мной, какая темная сила привела меня сюда, чтобы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ертой в этой гостиной, как заключенная в камере или рабыня в гареме. Не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а я себе. Голос - мужчина! Я стала плак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а, все  еще  стоявший  на коленях,  очевидно, понял причину  мои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ез, потому  что он произнес: «Это  правда, Кристина.  Я не ангел, дух  и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ивидение. Я - Эрик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м  месте  история  Кристины  была  опять  прервана.  Ей  и  Раул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лось, что эхо за их спиной повторило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Эрик».  Какое  эхо?  Они  увидели,  что  настала  ночь.  Рауль  сдел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жение, как будто хотел встать, но Кристина удержала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станьтесь, - сказала она, - я хочу закончить свой рассказ зде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здесь? Я боюсь, что ночью здесь слишком холод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м нечего бояться, кроме люков. Мне не разрешено видеться с вами в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.  Сейчас не  время  раздражать  его.  Мы не должны возбуждать  у 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зрен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 Кристина!  Что-то  говорит  мне,  что  мы  делаем  ошиб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жидаясь завтрашней ночи, мы должны бежать сейчас 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ли Эрик не услышит меня завтра, это причинит  ему сильную боль.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трудно уйти от него навсегда, не причинив ему бо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правы, Рауль, я  уверена,  мое бегство убьет его. - Помолчав,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авила приглушенным голосом: - Но, по  крайней мере, это равная игра: е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нс, что он убьет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он действительно любит в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 достаточно,  чтобы  не  остановиться ни перед  чем, даже  пере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ийств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 возможно ли найти место, где он живет, и пойти  туда. Поскольку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призрак, ведь можно с ним поговорить и даже заставить его ответ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покачала голово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 против  Эрика  ничего  нельзя  сделать.  От  него можно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жат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почему, если вы могли убежать от него, вы вернулись обрат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тому  что должна была  сделать это.  Вы  поймете это, узнав, как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инула его 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я ненавижу его! - закричал Рауль. - А вы, Кристина? Скажите мн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жите  мне это,  чтобы я смог дослушать конец этой невероятной истории.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тоже ненавиди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- ответила она прос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почему вы говорите  все  это? Вы, очевидно, любите  его,  и ваш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х,  ваш  ужас -  все это  любовь  особого  рода.  Рода, которого  вы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пускаете, - с горечью произнес Рауль. - Любовь, которая  вызывает  нерв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ожь, когда вы думаете о ней. Можно представить - мужчина,  который живет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ом дворце. - И он засмеялся презритель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хотите,  чтобы  я вернулась?  -  спросила она  резко.  -  Буд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орожны, Рауль. Я уже  сказала,  что если опять окажусь там, то обратн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сь никог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царилась напряженная тиш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ежде чем я отвечу, - сказал  наконец  Рауль медленно, - я хотел 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ь, какие чувства вы испытываете к нему, поскольку вы не ненавидите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жас! - воскликнула Кристина и произнесла это  слово так громко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о  утонуло в воздухе ночи. - Это самое худшее, - продолжала она с растущ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яженностью,  - он страшит  меня, но я не ненавижу  его. Да и  как я мог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навидеть  его,  Рауль? Представьте, каким  он  был,  на коленях,  в  сво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ом доме  у озера.  Он обвинял, проклинал  себя, просил  меня прост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Он признался в обмане. Сказал, что любит меня. Он положил к  моим ног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ю огромную, трагическую любовь. Он похитил меня из-за любви, но он уваж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, раболепствовал  передо мной, он жаловался, плакал.  И когда я встал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а ему, что могу лишь презирать  его, если он  немедленно не вернет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боду, я была удивлена, услышав от  него  предложение: я  могу уйти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 захочется.  Он хотел уже показать мне таинственную тропинку. Но он т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ал, и  тогда я поняла, что, хотя он не ангел, дух или привидение, он  вс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е Голос, потому что он запел! И я стала слушать», и оста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ничего не сказали больше друг  другу в  тот вечер. Он  взял арфу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 петь мне  любовную песню Дездемоны. Моя память,  напомнившая мне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ла ее  я сама, заставила меня устыдиться. Музыка обладает магической сил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ранять  все  во внешнем мире, за  исключением  звуков, которые  проник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ямо в  сердце. Мое странное приключение было  забыто. Голос опять пробуд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 к  жизни,  и  я следовала  за  ним, восхищенная,  в его  гармониче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тешествие.  Я принадлежала  к  семье Орфея! Я  прошла  через горе-радос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ченичество, отчаяние, блаженство, смерть, триумфальные свадьбы. Я слуш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пел. Он  пел  какие-то  незнакомые  мелодии,  и  эта музыка  созда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ое впечатление нежности, томления  и покоя, волновала душу, постеп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аивая ее, вела на порог мечты. Я засну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нулась я в кресле в простой маленькой спальне с обычной кроватью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ного дерева. Комната была освещена лампой, стоявшей на мраморной верши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ого, времен  Луи-Филиппа, комода. Где я теперь? Я  провела рукой по лб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 хотела  отогнать  дурной сон.  К сожалению,  не  потребовалось  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и,  чтобы понять:  я  не сплю. Я была заключенной и  из спальни  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йти только в очень уютную ванную с горячей  и холодной водой. Вернувшис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альню, я увидела на комоде записку, написанную красными чернилами. Если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и были какие-либо сомнения относительно реальности того, что произошл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записка полностью их развеял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я дорогая Кристина, - говорилось в ней, - вы  не должны беспокои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вашей судьбе. В мире у вас нет лучшего или более уважающего вас друга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. В настоящее время вы в этом доме одни, в доме, который принадлежит вам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ел  сделать  кое-какие покупки и,  вернувшись,  принесу  простыни и други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ичные вещи, которые вам, возможно, понадобятся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Совершенно ясно, я попала в руки сумасшедшего! - сказала я себе. -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нет  со мной? Как долго этот  негодяй  намеревается держать  меня в  эт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дземной тюрьме?» Я бегала по комнате в поисках  выхода, но не нашла его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рько  упрекала себя  за глупое суеверие и невинность, с  которой я приня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 за  Ангела музыки, когда слышала  его через стены моей 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ы.  Любой,  позволивший  себе подобную  глупость, мог  ожидать ужас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тастроф и знать, что полностью заслужил их. Я чувствовала себя так, сло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хлестала  сама  себя. Я смеялась и  плакала одновременно. Именно  в  та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тоянии нашел меня Эрик, когда верну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учав три раза о стену,  он спокойно вошел через дверь, которую 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гла обнаружить. В руках у него был ворох коробок и пакетов.  Он не  спеш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  их на кровать, пока я  ругала его и требовала,  чтобы он снял 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ску,  если по-прежнему  утверждает,  что она  скрывает  лицо  благородно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ловека. Он ответил с большим самообладанием: «Вы никогда  не  увидите лиц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рик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Эрик  сделал мне выговор за то, что я до сих пор еще не умылась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причесалась,  и  соизволил  проинформировать  меня,  что  уже  два  час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олудни. Он  дает мне полчаса, сказал он, заводя часы, и затем мы пойдем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овую, где нас ждет  отличный  завтрак. Я была голодна. Хлопнув дверью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шла в  ванную комнату,  приняла  ванну, предусмотрительно  положив рядом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ой ножницы: я решила убить  себя, если он вдруг перестанет вести себя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родный челове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лодная вода  в ванне улучшила  мое  состояние. Я  благоразумно реш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е оскорблять Эрика, даже  польстить ему, если необходимо, в надежд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, возможно,  скоро освободит  меня.  Эрик сказал,  что хочет успоко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, рассказав о своих планах в отношении меня. Он слишком наслаждался м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ществом, чтобы лишить себя его немедленно, как сделал это накануне, увиде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моем  лице выражение страха и возмущения. Я должна понять, сказал он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  никаких оснований бояться его. Он любит меня, но будет говорить об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тогда, когда я разрешу это. Остальное время мы будем уделять музык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Что  вы имеете в  виду под  остальным временем?» - спросила я. - «Пя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ней»,  - ответил Эрик.  -  И после  этого я  буду свободна?» -  «Вы  буд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бодны, Кристина, потому что за эти дни вы  научитесь  не бояться меня,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гда вы вернетесь, чтобы увидеть вновь бедного Эрик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казал эти последние слова тоном,  который глубоко тронул меня. 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ышалось в нем такое отчаяние, что я посмотрела на  прикрытое маской лиц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похитителя  с состраданием. Я  не могла видеть за маской его глаза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усиливало странное чувство тревоги, возникшее  у меня, особенно когда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тила одну, две, три,  четыре  слезы, сбежавшие вниз на край его плаща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го шел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 жестом пригласил  меня к столику  в центре  комнаты, где  прошл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чью играл для меня на арфе. Я села, чувствуя себя сильно обеспокоенной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аппетитом  съела  несколько  раков  и куриное крылышко,  запивая все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кайским вином, которое  он лично привез из  подвалов  Кенигсберга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о посещал Фальстаф. Однако сам Эрик не ел и не пил. Я спросила, какой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циональности и означает ли имя Эрик, что он скандинавского  происхожд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ответил,  что у него  нет  ни  имени, ни родины  и  что он  взял  это и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айно.  Я  поинтересовалась, почему,  если  он любит меня,  он  не  на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ого способа сообщить мне это, кроме как забрав в подземелье и заключив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юрьму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«Очень трудно заставить любить себя в могиле», - сказала 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риходится  довольствоваться  тем, что можешь  получить», - ответил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ым тон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 он  встал  и взял  меня за руку,  потому  что хотел,  сказал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ть мне  свое жилище. Но я с криком отдернула  свою руку:  то, к чему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оснулась,  было влажным и костистым, и я вспомнила, что он его рук вея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ью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О, простите меня», - простонал Эрик. Он открыл передо мной дверь: «Э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я спальня. Здесь довольно любопытно»  Хотите посмотреть?» Я не колеба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манеры, слова - все говорило мне, что ему можно доверять. Я чувствов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нечего боя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вошла. Мне  показалось, что я  вступила в похоронную  комнату.  Ст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 завешены  черным,  но  вместо  белых  прорезей,   которые  обычны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хоронных портьер, на  них было огромное количество музыкальных фраз и  н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Dies  Jrae. В  центре  комнаты  под  балдахином из  красной  парчи  сто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тый гроб. При виде его я отпрянул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Я  сплю в  нем, - сказал Эрик. - Мы должны привыкать ко всему в жизни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аже к  вечности». Гроб произвел на меня зловещее впечатление. Отвернувши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заметила клавиатуру органа, который занимал  целую  стену.  На  подстав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ли  ноты с  красными  пометками.  Я  попросила  разрешения  взглянуть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читала заглавие на первой странице: «Торжествующий Дон Жуан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а, я иногда сочиняю,  - пояснил  Эрик. - Я начал  эту работу двадца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ет назад. Когда закончу, я возьму ее с собой в этот гроб и не проснусь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огда вы должны работать над этим как можно медленнее», - сказала 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Иногда я работаю две недели  подряд, днем и ночью, и  в это время жив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лько музыкой. Затем несколько лет отдыхаю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е  сыграете ли  вы мне  что-нибудь из «Торжествующего Дон  Жуана?»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росила я, думая, что доставлю ему удовольстви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икогда не просите меня  об этом, - отозвался он зловеще. - Этот  «Д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уан»  написан  не  на  слова  Лоренцо Да Понте,  на которые  писал  Моцар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охновленный  вином,  любовными приключениями и другими пороками и  након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азанный Богом. Я сыграю вам Моцарта, если хотите, он вызовет у  вас слез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 поучительные мысли.  Но мой «Дон Жуан»  горит, Кристина,  и  все же он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ражает огнем небес!» Мы вернулись в гостиную, из которой только что выш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заметила, что в квартире нигде  не видно зеркал.  Я уже собиралась сдела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мечание  по этому поводу,  когда Эрик сел за фортепьяно и  сказал: «Вид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, Кристина, некоторая музыка настолько трудна,  что поглощает каждого,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прикасается с ней. Но  вы  еще не пришли к такой музыке, к счастью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утратили бы  ваши свежие  краски  и вас  никто не  узнал  бы,  когда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етесь  в  Париж.  Давайте споем что-нибудь  из оперной музыки,  Кристи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оэ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 сказал «оперная музыка» так, будто хотел нанести мне оскорбление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меня не было времени  подумать, что он подразумевал под этими словами.  М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разу же начали петь дуэт из  «Отелло» и уже шли навстречу несчастью. Я п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здемону с  подлинным  отчаянием и страхом,  какого  никогда  не испыты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ьше.  Вместо  того  чтобы  впасть в  уныние  от  такого партнера,  я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полнена  величественным ужасом. Мои недавние переживания приблизили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мыслям поэта, и я пела так, что, наверное, поразила бы самого композито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касается  Эрика,  его голос был оглушительным, его  мстительная  душ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авала  вес  каждому  звуку  и  устрашающе усиливала  его  мощь.  Любов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вность и  ненависть  вспыхивали вокруг нас. Черная маска Эрика  заставля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думать о лице венецианского мавра. Он был сам Отелло. Мне казалос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намеревается ударить меня, бить, пока я не упаду, и все же я не делала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ого  движения,  чтобы уйти от него,  избежать его бешенства, как крот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здемона.  Напротив,  я  подошла ближе  к  нему, плененная  и  очарованн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лазненная идеей умереть от такой отрасти. Но прежде чем умереть, я хот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ть  его лицо,  лицо,  которое, как  я  думала, должно быть видоизмене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нем вечного искусства, и взять этот величественный образ с собой в могил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хотела  видеть  лицо  Голоса. Не  контролируя себя,  быстрым движением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рвала его маску... О ужас, ужас, уж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замолкла, вспомнив это видение, которое, казалось, она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одвигала  от себя дрожащими руками, пока эхо  ночи,  точно так же, как о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ило  имя   Эрика,  повторило   ее  восклицание:  «Ужас,  ужас,  ужас!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единенные  еще  большим  страхом,  Рауль  и  Кристина посмотрели вверх,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езды, сиявшие в ясном мирном неб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транно, -  сказал он - эта мягкая, спокойная ночь полна стонов. О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ется, оплакивает н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еперь, когда вы узнаете секрет, - ответила Кристина,  -  и ваш  слу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полон горестных жалоб, так же как и мой. - Она взяла его руки в сво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утила их дрожь. -  О,  если  даже  я доживу до  ста лет,  то и тогда  бу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ть  почти   нечеловеческий  крик,  который  издал  Эрик,  крик  боли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ьявольского гнева, когда я увидела его лицо. Мои глаза широко раскрылись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а, как и мой рот, хотя я не издала ни одного зву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Рауль, это был  ужасный вид! Что  мне сделать, чтобы забыть  его? 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х будет  всегда наполнен  его криками, а перед глазами  будет стоять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. Какой образ  Как я могу остановить это  видение? Как  мне  описать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,  чтобы  вы  представили  себе?  Вы  видели  черепа, которые высохли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и, видели, если не были жертвой ужасного кошмара, голову мертвеца в 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чь в Перросе, видели Красную смерть  на  маскараде. Но все  те черепа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одвижны, и их  безмолвный ужас не был  живым.  Представьте, если  може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ску смерти, неожиданно оживающую, с ее четырьмя темными дырами - для глаз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са и  рта,  -  выражающую  гнев,  доведенный до последней степени,  высш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ость демона, и никаких  глаз в глазницах, потому что, как я узнала  позж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горящие глаза  можно видеть  только  в темноте...  Я  стояла, прижавш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иной  к стене, и, вероятно,  выглядела олицетворенным ужасом, тогда как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воплощением отвращ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он подошел ко мне, скрежеща зубами рта, у которого не было губ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ала  на колени.  Тоном  лютой  ненависти он  говорил  мне  безумные  вещ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связные слова, проклятия, какой-то бешеный бред. Наконец  он склонился к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не и закричал: «Смотрите! Вы хотели видеть это! Теперь смотрите! Любуйте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ыщайте свою душу моим проклятым уродством! Смотрите на лицо Эрика!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знаете  лицо Голоса. Вам было недостаточно  слышать  меня,  не так ли? В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хотели  знать, как  я  выгляжу.  Вы,  женщины,  так  любопытны!» Он  залилс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приятным, грохочущим смехом и повторил:  «Вы, женщины, так любопытны!» 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ворил  такие  вещи,  например: «Вы  удовлетворены?  Вы  должны признать: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ив. Женщина,  увидевшая  меня, обычно  принадлежит мне.  Она  любит мен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ечно! Я человек такого же типа, как Дон Жуан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вытянулся  во  весь  рос,  положил  руку  на  бедро,  наклонил  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вратительное,  что было его головой, и  прогремел: «Смотрите на  меня! Я -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ржествующий Дон Жуан!» И когда я отвернулась, умоляя пощадить, он  схва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за волосы своими мертвыми пальцами и грубо повернул мою голову к себ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Довольно,  довольно!  - прервал Рауль.</w:t>
      </w:r>
      <w:r>
        <w:rPr>
          <w:rFonts w:cs="Verdana" w:ascii="Verdana" w:hAnsi="Verdana"/>
          <w:sz w:val="18"/>
          <w:szCs w:val="18"/>
          <w:vertAlign w:val="superscript"/>
        </w:rPr>
        <w:t>[ ]</w:t>
      </w:r>
      <w:r>
        <w:rPr>
          <w:rFonts w:cs="Verdana" w:ascii="Verdana" w:hAnsi="Verdana"/>
          <w:sz w:val="18"/>
          <w:szCs w:val="18"/>
        </w:rPr>
        <w:t>- Я убью  его! В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мя неба, Кристина, скажите мне,  где это  «место у  озера». Я должен  уб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, Рауль, если вы хотите узнат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 я  хочу знать, как и почему вы вернулись туда! Пусть это секре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в любом случае я убью е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слушайте меня,  Рауль!  Послушайте!  Он  тащил  меня за волосы, 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.., затем... О, это было еще более ужас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оворите сейчас же, - воскликнул Рауль неистово. - Быстро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Затем он сказал мне: «Что? Вы боитесь меня? Возможно, вы думает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все еще в маске? Хорошо, тогда, - заорал он,  - снимите ее, так же  как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няли первую! Давайте, снимите! Я  хочу, чтобы вы сделали это вашими рук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вайте мне ваши руки! Если они сами не могут сделать этого, мы сорвем маск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мест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ыталась отстраниться от него, но он схватил мои руки и погрузил их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  ужасное  лицо.  Моими ногтями он разрывал  свое  тело,  свое  бледн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твое тело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ы должны знать, - кричал Эрик гортанным голосом,  грохоча, как топ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я полностью соткан из смерти, от головы до ног, и этот труп любит ва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ожает  и никогда не  покинет  вас,  никогда!  Я хочу  сделать гроб больш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 но позже, когда  мы придем к  концу  нашей  любви.  Посмотрите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 не  смеюсь.  Я плачу Я  плачу о вас, вы  сняли  мою маску и  поэ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сможете покинуть  меня.  Пока  вы думали,  что я красив, вы мог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ться. Уверен,  вы  вернулись  бы. Но теперь, когда  вы  знаете,  как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ен, вы убежите навсегда. Я задержу вас!  Зачем вы захотели увидеть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о безрассудно глупо с вашей  стороны желать  видеть  меня, когда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ец никогда не видел меня и моя плачущая мать дала мне первую маску,  чтоб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ше не видеть моего лиц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он позволил  мне  отойти и с  рыданиями корчился на полу.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олз из  комнаты,  как змея, закрыв  за собой дверь.  Я осталась наедине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ми мыслями. Невероятная тишина, тишина могилы последовала за этой бур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я смогла подумать об ужасных последствиях происшедшего. Монстр  обрисов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ждет меня. Я  была заключена  навечно,  и причиной всех  моих несчаст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ло  любопытство.  Он  честно  предупредил  меня,  он сказал,  что  я  в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ности, пока не прикоснусь к его маске, а я к ней прикосну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проклинала  свою  стремительность,   но  вместе  в   тем   поняла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дроганием, что  рассуждения чудовища были логичными. Да,  я вернулась  б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бы не видела его лица. Он уже в достаточной степени заинтересовал мен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звав жалость своими слезами, и сделал невозможным  для меня  сопротивл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 просьбе.  И  наконец,  мне  чужда  неблагодарность:  его  отталкивающ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ешность не могла заставить меня забыть, что это был Голос и что он окрыл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 своим  гением.  Я  пришла  бы  обратно!  Но теперь,  если я когда-ли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берусь из этих катакомб, я, конечно  же, не вернусь. Вы же не  вернетес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илу с трупом, который любит в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время  последней  сцены я  имела возможность оценить  жестокость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сти по тому бешеному взгляду, каким  он смотрел на меня, или, скорее,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шеному движению двух черных отверстий в невидимых глазах. Поскольку монст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обнял меня, воспользовавшись  моим состоянием, может быть, он  был  так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ом; может быть, в какой-то степени, он действительно был Ангелом музы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стал  бы им в полной  мере,  если  бы  Бог одел его душу в красоту, а н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зывающее отвращение гни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умная от мыслей о будущем, напуганная тем, что  в любой момент дв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альни  с гробом может  открыться  и появится лицо  монстра  без  маски,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хватила  ножницы,  которые могли положить конец  моей  ужасной судьбе..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я услышала звуки орган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от тогда-то я начала понимать, что чувствовал Эрик, говоря об «оперн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узыке» с  презрением,  которое  удивило  меня.  Музыка, которую  я  слыш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,  не имела ничего  общего с той,  что  приводила  меня  в  восхищени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ньше. Его  «Торжествующий Дон Жуан» - я была уверена, что он  погрузилс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й шедевр, чтобы  забыть ужас настоящего момента, - показался  мне внача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 ужасным  и одновременно изумительным рыданием, в которое бедный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ожил все свое страд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вспомнила  ноты  с красными пометками на них и легко представила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музыка написана кровью. Я поняла всю  глубину его мученичества и безд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которую  попал  этот  отталкивающий  человек;  я  словно  увидела  Эри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рявшегося  своей  бедной отвратительной головой  о мрачные  стены  ада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бегавшего людских взглядов из боязни напугать их. Задыхаясь, подавленна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ая сострадания, я слушала усиливающиеся  звуки грандиозных  аккордов,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х скорбь становилась божественной.  Затем все звуки  из бездны сл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едино в  невероятном, угрожающем  полете  (кружащаяся в  водовороте толп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, казалось,  поднималась  в  небо,  как  орел, взмывший  к солнцу)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росли  в  триумфальную   симфонию,  и   я   поняла,   что   произвед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анчивается и что уродство, поднятое на крыльях любви, осмелилось смотр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лицо красо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чувствовала  себя как  будто была  пьяна. Я  открыла дверь, 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деляла меня  от  Эрика.  Он  встал, услышав  меня, но боялся  повернутьс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Эрик, -  сказала я, - покажите мне  ваше лицо  без страха. Клянусь,  что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ый великий человек в мире, и, если я  когда-либо  вздрогну,  посмотрев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ас, то только потому, что подумаю о блеске вашего талант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вернулся, потому  что верил мне, и  я тоже, к несчастью, верила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. Он поднял  свои бестелесные руки  навстречу судьбе и упал на колени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ми   любви.  Со  словами  любви  из  своего  мертвого  рта,  и   музы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ратилась... Он  поцеловал кромку моего  платья и не видел, что я закр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еще  я могу  добавить, Рауль?  Теперь вы  знаете  о  трагедии.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ась две недели, две недели, во время которых я, лгала ему. Моя лож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а такой же отвратительной, как монстр, который вдохновлял ее. Такой це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вернула   себе  свободу.  Я  сожгла  его  маску  и  вела  себя  нас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дительно,  что, даже  когда он  не  пел, он осмеливался  заставлять 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ть на него,  как кроткая собака, стоящая рядом  со своим  хозяином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 себя, как преданный раб, окружая меня всяческой забот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епенно он  стал  доверять мне  до такой  степени,  что брал меня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улки вдоль берега озера Аверне и в поездки в лодке через его серые вод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 концу моего пленения он повел меня  ночью через ворота, которые закрыв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ый проход на  улицу  Скриба. Там  нас ждал  экипаж,  и  мы  поехал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единенную часть  Булонского  леса. Ночь,  когда мы встретили вас, была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 почти катастрофой, потому что  Эрик  очень ревнив.  Я смогла успоко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, сказав, что вы скоро покинете стра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конце концов  после двух недель этого  отвратительного  пленения,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м я испытывала то сострадание и  энтузиазм, то отчаяние и ужас, он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ил мне, когда я говорила ему, что верну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ы вернулись, - произнес Рауль удручен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 я  вернулась, но  не  угрозы помогли мне  сдержать слово, а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дания на пороге своей  могилы. - Кристина печально покачала головой. -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дания расположили меня к нему больше, чем я думала, когда сказала ему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До свидания». Бедный Эр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, -  сказал Рауль, вставая, - вы говорите, что любите меня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 же  ушли  обратно  к  Эрику через  несколько  часов после того, как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ободил вас! Вспомните маскарад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ово было наше соглашение. Но вы, Рауль, помните, что эти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ов я провела с вами - и подвергла нас обоих большой опас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это время я сомневался, любите ли вы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сейчас вы по-прежнему сомневаетесь в этом? Если  так, то  позвол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ть вам, что каждый мой визит к Эрику усиливал ужас, каждый визит вмес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,  чтобы  успокоить его, как я надеялась, еще больше усиливал его любов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 мне. И я боюсь! Боюс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боитесь, но  любите ли вы меня? Если бы Эрик был красив, люби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чем искушать судьбу,  Рауль? Зачем спрашивать  о вещах,  которые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ываю в глубине моего разума, как  грех?  - Кристина  тоже встала и обв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ми красивыми дрожащими  руками его  шею. -  О мой  жених,  если бы я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ила вас, я не позволила бы  вам поцеловать меня в первый и последний ра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разрешаю вам э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рильнул к ее  губам, но окружавшая  их ночь вдруг была разорва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части  так   страшно,  что  он  и  Кристина  бросились  бежать,  как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ающейся грозы,  и, прежде чем они исчезли в лесу бревенчатых балок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ше, их глаза,  полные  страха, увидели высоко  над  собой огромную ноч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тицу, пристально смотревшую на них светящимися глазами и которая, казалось,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трогала струны лиры Аполлона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4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Ловкий ход любителя люк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и  Кристина  бежали прочь  от крыши,  от этих  светящихся  глаз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видны  были  в темноте,  бежали не останавливаясь, пока не  достиг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восьмого этажа.  В тот вечер  спектакля  не  было, и  коридоры 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стынны.  Неожиданно  перед  ними  появилась  странная фигура,  загоражи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о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не сюда!  - И  она  указала  на коридор, который вел к боков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лу зд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хотел остановиться и потребовать объяс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дите! Торопитесь! - услышали они голос из-под остроконечной шляп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тянула Рауля за собой, заставляя его беж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это? - спросил Рауль. - Кто этот человек? -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он здесь делае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то не знает. Он всегда в Опе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аставляете меня  быть трусом, Кристина, - сказал Рауль с дрожью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е. - Заставляете меня убегать, впервые в моей жиз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думаю, мы убегали от тени, созданной нашим воображением, - ответ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немного успокаивая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мы действительно  видели Эрика, я должен был  пригвоздить его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ре  Аполлона,  как прибивают сов  к  стенам  ферм  в Бретани,  и тогда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ончили бы с 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начала вам нужно было взобраться на лиру Аполлона, а это нелег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я видел светящиеся гла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становитесь похожим  на меня: готовы  видеть  его повсюду!  Позж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поминая это,  вы, может быть,  скажете  самому себе: «То, что  я  посчи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ящимися глазами, было, вероятно, золотыми точками двух звезд, смотревши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низ на город через струны лиры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спустилась вниз еще на один этаж, Рауль следовал за 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з уж вы  приняли  решение бежать,  - сказал он, - лучше сделать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,  поверьте мне.  Зачем  ждать до завтра?  Эрик, возможно, слышал  наш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гов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не  слышал.  Я  уже сказала  вам,  что сейчас  он  работает над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оржествующим Дон Жуаном». Он не-инте-ресуется н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бы  вы были так уверены в этом, то не оглядывались  бы постоя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а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йдемте в мою артистическую комна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вайте встретимся где-нибудь вне здания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 до тех  пор, пока мы действительно не уедем.  Если я не сдерж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слова, это не принесет нам счастья. Ведь я обещала, что буду виде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вами только зде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рад, что он разрешил вам хотя бы это. Теперь я понимаю, - с горечь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 Рауль, -  что  с  вашей  стороны было опрометчивостью  позволить н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грать в помолвку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Но Эрик знает об этом, Рауль. Он  сказал мне: «Я  доверяю вам. Вико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де Шаньи влюблен в вас, и он скоро  покинет страну.  Но, прежде чем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едет, я хочу, чтобы он стал таким же несчастным, как 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бъясните мне, пожалуйста, что это означае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ы должны объяснить мне. Разве люди несчастны, когда любя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когда они любят и не уверены в том, что люби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имеете в виду Эрик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Эрика, и самого себя, - ответил Рауль грустно. Они пришли наконец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ую комнату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вы думаете, что здесь вы в  большей безопасности, чем где-ли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м здании?  - спросил Рауль. - Если вы слышите голос Эрика через сте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тоже может слышать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он дал  мне слово, что не появится  здесь больше,  и я верю 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я артистическая  и моя спальня  в доме  у  озера принадлежат исключите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, и он уважает мое уединение, когда я нахожусь т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ак вы покинули  эту комнату и оказались в  темном коридоре? Давай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становим, как это могло произой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опасно, зеркало может опять захватить меня. И  тогда, вместо 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бежать с вами, я должна буду идти  в конец потайного хода,  ведущего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у, и позвать Эри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 услышит в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н услышит меня отовсюду.  Он  сам сказал  мне  это.  Он  гений.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йте, что он просто человек, находящий удовольствие в том, чтобы жить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млей. Он  делает  то, чего не может сделать другой, и знает вещи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вестны миру живущ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удьте осторожны, или превратите его опять в 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он не призрак. Он человек неба и зем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еловек неба и земли!  Как вы говорите о нем! Вы все еще  не измен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решения уехать со мн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мы уедем зав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зать вам, почему я хотел бы, чтобы мы уехали сегодня ночью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жите,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тому что завтра вы не решитесь на этот шаг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огда  вы должны  будете  заставить  меня,  вопреки  моему  желанию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н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!  Я буду здесь, в вашей артистической, завтра ночью, в полночь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Рауль, и  его  лицо помрачнело. - Что бы ни  случилось, я сдержу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ние.  Вы говорили, что  после спектакля  он должен уйти  и ждать вас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м дом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он сказал, что мы встретимся т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как  же вы предполагаете попасть туда, если не знаете, как поки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у артистическую комнату через зеркал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ойду прямо к озе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Через все  подвалы?  Вниз по  лестницам и  по  коридорам,  где ходя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чие? Как  вы  попадете  туда  незаметно?  Каждый  сможет  проследить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ой Доэ, и она придет к озеру с толпой люд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достала из ящика большой ключ и показала его Раул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ключ к подземному ходу на улицу Скриб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нимаю. Ход ведет прямо к озеру. Дайте мне этот ключ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огда, - ответила она твердо. - Это будет предательство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вдруг  Рауль  увидел,  как  она  изменилась.  Смертельная  бледно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илась по ее лиц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оже мой! - воскликнула она. - Эрик! Эрик! Пощадите мен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! - приказал Рауль. - Вы же сами сказали, что он может услыш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поведение  Кристины становилось все более необъяснимым.  Она сложи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уки вместе и повторяла с безумным выражением: «О Боже мой! Боже мой!» -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лось? Прошу вас, скажите мне, - умолял викон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льц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Возьмите себя в руки,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олотое кольцо, которое он дал мн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, так это Эрик дал вам это золотое кольц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нали это, Рауль! Но вы не знали, что, давая его мне, Эрик сказ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Я  освобождаю  вас, но при условии, что  это кольцо  будет всегда  на ваш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льце.  Пока  вы  носите  его, вы будете защищены от всех опасностей и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 вашим другом. Но если  вы расстанетесь  с ним, то пожалеете об  этом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тому что Эрик возьмет реванш». О Рауль, кольцо исчезло. Это ужасно для н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о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искали кольцо повсюду, но тщет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, должно быть,  случилось, когда  я  поцеловала вас  на крыше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рой  Аполлона,  -  не  могла успокоиться  Кристина.  -  Кольцо,  наверн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кользнуло  с  пальца и упало  на  улицу. Как мы можем найти его теперь?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и случится что-то ужасное! О, если бы мы только могли спастис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вайте убежим сейчас же, - снова стал настаивать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колебалась. Ему  уже показалось, что она согласится. Но зат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имо, страх пересилил и она сказа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! Завтр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в отчаянии поспешно  вышла из  комнаты,  все еще  потирая пальц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ежде,  что  это  поможет  вернуть кольцо.  Что же  касается Рауля,  т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равился домой, озабоченный всем, что услыш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ли  я не спасу  ее  от  этого  обмана, - сказал он громко  в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альне, ложась в постель, - она погибла. Но я спасу е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гасил  лампу  и, лежа  в  темноте,  почувствовал  необходимо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корблять Эрика. Он прокричал три раз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Обман! Обман!  Обман!» Он приподнялся на  одном  локте, и холодный п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к по его вискам. Два  глаза,  светящиеся, как горящие угли,  появилис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гах кровати. Они угрожающе мерцали в темноте. Хотя Рауль не был пуглив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рожал. Протянув руку к столику у кровати, он нашел коробку спичек и заже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мпу. Глаза исчезли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ристина сказала мне, - подумал Рауль в тревоге, - что его глаза вид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в  темноте. Глаза исчезли, когда я  зажег  свет, но сам он, возможно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е еще здес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человек  встал и тщательно  обыскал комнату. Он,  как  ребено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мотрел даже под кровать. Затем, почувствовав себя смешным, громко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Чему  я  должен  верить?  Где  кончается  реальность  и   начин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нтастика?  Что она  видела?  Что она  думала,  что видела? И  что видел 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 ли я видел два  светящихся глаза? Или  они светились тольк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м воображении? Теперь  я не уверен ни в чем! Я бы  не мог поклясться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эти глаз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лег опять в постель и погасил ламп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ут глаза появились внов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Ox! - Рауль с трудом дышал. Он  сел на кровати,  неотрывно глядя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ящиеся точки. Потом, собрав все свое мужество, закрич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Это вы, Эрик?  Человек, дух или призрак, это вы? - И подумал:  «Ес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то Эрик, то он на балкон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ночной рубашке  виконт подбежал  к  маленькому  комоду  и  в темно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щупал там  пистолет,  С пистолетом в руке он  открыл застекленную дверь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лкон.  Ночь была прохладной.  Взглянув на пустой балкон, Рауль вернулс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у и закрыл дверь. Потом, дрожа, опять лег в постель и положил пистол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толик в пределах досягаемости ру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  по-прежнему были  здесь, в  ногах  кровати. А может  быть, меж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ватью и дверным стеклом или на балконе? Рауль хотел знать. Он хотел так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ь, принадлежали  ли  эти глаза  человеческому существу.  Он хотел  зн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рпеливо, хладнокровно, не нарушая  тишины  ночи, он взял  пистолет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вил его  на две золотые звезды,  которые все еще  смотрели на  него 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ым,  неподвижным сиянием.  Он  целился  долго. Если  эти  звезды 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ми, и  если над ними  был  лоб, и если  он не  будет таким  неловким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трел нарушил покой спящего дома. И пока люди спешили  по коридорам,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дел в темноте,  держа в  руке пистолет, готовый выстрелить еще раз. Но д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езды исчез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, люди, ужасно встревоженный граф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случилось, Раул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ероятно,  мне  это приснилось.  Я  выстрелил в две звезды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шали мне сп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в  бреду!  Ты  болен! Пожалуйста, скажи  мне,  что произошло? -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 взял пистол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я не в бреду, - возразил Рауль. - И мы скоро узнаем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встал,  надел  халат  и  башмаки,   взял  у   слуги  свечу,  откр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екленную дверь и вышел на балк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 видел, что пуля прошла  через стекло на  высоте головы челове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о свечой склонился над полом балк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! - воскликнул он. - Кровь! Кровь-, здесь.., там. Еще кровь. Хорош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, который  истекает  кровью, менее опасен! -  добавил  он  с  мрач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меш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 Рауль! - Филипп  встряхнул его,  как  будто  пытался разбуд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унатика от его опасного с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сплю,  мой дорогой брат, - запротестовал Рауль нетерпеливо. - 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  видишь кровь,  каждый  может видеть это.  Я  думал,  мне  это снится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трелил в две звезды. Это были глаза Эрика, и это его кровь! - сказал он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езапной  тревогой. - Но, может быть,  я поступил неправильно,  стреляя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не простит мне этого. Этого  могло  не  произойти, если бы я прин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ы предосторожности и закрыл шторы балкона, прежде чем лег в посте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 Ты потерял рассудок? Проснис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пять!  Ты лучше  бы  помог  мне  разыскать Эрика. В  конце  конц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 же найти истекающее кровью привид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правда, мсье, - сказал слуга Филиппа, - на балконе кров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га принес лампу, и они смогли рассмотреть  все при свете. След кров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лся на перилах балкона, затем тянулся к водосточной труб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стрелял в кошку, мой мальчик, - улыбнулся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 сожалению, -  сказал  Рауль со  смехом,  - это вполне возможно.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ом  никогда не знаешь наверняка. Был ли это Эрик? Была ли это кошка?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идение? Живая плоть или тень? Нет, нет, с Эриком никогда не знаеш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родолжал в  таком же духе,  делая странные  замечания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ли    отношение    к   странным   вещам,   кажущимся   и   реальными, 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рхъестественными, о  которых Кристина говорила ему; и  эти замечания д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од  многим  людям  считать, что  его рассудок  расстроен. Даже Филипп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олеблен,  и  позже  мировой  судья не  испытал  затруднений  в  вынесе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лючения на основе доклада полицейского комисса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этот Эрик? - спросил Филипп, сжимая руку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й соперник! И если он еще не умер, я хотел бы, чтобы это произош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сделал  жест, чтобы слуги  удалились. Дверь  спальни  закрыла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ив двух  братьев  наедине.  Но,  уходя, камердинер Филиппа услышал,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уль четко произнес: «Завтра ночью я намерен бежать с Кристиной Доэ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слова позже  он повторил мсье Фору, мировому судье, но  что сказ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 другу братья в ту ночь, так и осталось неизвестным. Слуги говорили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а не  первая их ссора. Они слышали крики,  и часто звучало имя пев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следующее  утро  перед  завтраком, который Филипп  всегда  съеда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е, он пригласил брата присоединиться к нему. Рауль пришел  мрачный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ливый. Сцена была корот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: Прочитай это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тянув Раулю газету  «Эпок», он указал на сообщение в колонке слухов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уль,   читая   громко,   в   напыщенной   манере:   «Большая   новость 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истократических  кругах  -  помолвка  мадемуазель  Кристины  Доэ,  опер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вицы,  с виконтом  Раулем де  Шаньи.  Если  верить закулисным слухам, граф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  де  Шаньи  поклялся, что впервые член его семьи  не  сдержит  св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ния.  Поскольку  любовь,  особенно  в Опере,  всемогуща,  можно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дать,  какие средства граф  Филипп может употребить, чтобы помешать своем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рату повести «новую  Маргариту» к алтарю. Оба брата, говорят,  обожают д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а,  но граф сильно ошибается, если ожидает,  что братская любовь победи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юбовь романтическую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  (печально): Видишь,  Рауль,  ты делаешь  из нас посмешище.  Э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ица полностью заморочила тебе голову своими сказками о привидения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Это  говорит о  том,  что  Рауль  пересказал  историю Кристины  сво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у.) Рауль: Прощай,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липп: Ты принял  решение?  Ты  уезжаешь  сегодня  ночью?  -  Ника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а. - Ты уезжаешь.., с  ней? Но ты не сделаешь какой-нибудь глупости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а ли? - Опять никакого ответа. - Нет, не сделаешь! Я остановлю т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: Прощай,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уходи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сцена была описана мировому судье самим Филиппом, который больше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Рауля до того вечера в Онере, когда исчезла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ровел  весь  день в приготовлениях к бегству.  Лошади,  экипаж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чер, провизия, багаж, необходимые деньги, маршрут  (чтобы сбить призрак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а, они не поедут поездом) - все это заняло его до девяти часов вече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девять  часов дорожная карета  с  занавесками, задернутыми на плот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тых окнах, присоединилась к очереди экипажей на стороне ротонды. Каре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а запряжена  двумя  сильными  лошадьми, управлял ею  кучер, большая ча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а которого была скрыта длинным шарфом. Перед этой каретой было три друг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кипажа: двухместная  карета,  принадлежавшая, как  было  позже установле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е,  которая внезапно вернулась  в Париж; карета Ла Сорелли и во гла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реди стоял экипаж графа Филиппа де Шаньи. Никто из кареты не вышел. Куч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ался на своем месте, как, впрочем, и три других куче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игура  в  широком  черном плаще  и  черной фетровой  шляпе  прошла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отуару  между  ротондой и  экипажами. Казалось, дорожная карета  привлек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ое внимание этой странной личности. Человек приблизился к лошадям,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кучеру и удалился, не сказав ни сло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ледование установило, что этим человеком был виконт Рауль де Ша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, однако, не верю  этому, поскольку Рауль в тот вечер был в цилиндре, как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другие вечера, и этот цилиндр позже нашли. Думаю, что скорее всего это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Оперы, который, как вскоре станет очевидным, знал обо всем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 этот  вечер  давали «Фауста».  Публика была  чрезвычайно  изысканн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истократической. В те дни подписчики не  одалживали и не  сдавали в арен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 ложи и не делили их с  финансистами, бизнесменами или иностранцами.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 в ложе  маркиза такого-то, которая  до сих пор называется так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у маркиза был контракт, отдававший ему ложу во владение, мы можем вид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рговца свининой, непринужденно сидящего там со своей семьей. И он имеет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 полное  право, поскольку заплатил  за ложу маркиза.  В прошлом же та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ка была невозможна. Ложи в Опере были своего рода гостиными, где мо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встретить или увидеть членов высшего общества, которые любили музы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люди, хотя и не  обязательно  часто  общались, но знали  каждого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ни и в лицо, и лицо графа де Шаньи было им всем знакомо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общение, опубликованное  утром  в  колонке  слухов «Эпок»,  очевид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вело  должный эффект, потому что все глаза были  устремлены к ложе,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 Филипп сидел один,  судя по всему,  беззаботный и  спокойный. Женщин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м блестящем  собрании  были,  кажется, сильно заинтригованы, и отсутств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а графа вызывало бесконечный шепот за веер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Кристина появилась  на  сцене,  ей  оказали довольно  прохлад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ем. Высший  свет, видимо, не мог  простить  певице  того, что она  хоте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йти замуж  за человека, стоящего на социальной  лестнице намного  выше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й. Кристина почувствовала эту враждебность и расстрои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всегдатаи  Оперы,  которые  утверждали, что знают  о  любовной  связ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а, открыто улыбались при некоторых пассажах в партии Маргариты. И он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крываясь, повернулись к ложе Филиппа де Шаньи, когда Кристина запела: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Я хотела бы знать,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то он, обратившийся ко мне?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Благороден ли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Или хотя бы как его зову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перев  подбородок  рукой,  Филипп,  казалось, не  замечал  внима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ываемого ему залом. Его глаза были устремлены на сцену. Но смотрел ли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нее? Его мысли витали где-то дале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  быстро  теряла  уверенность,   дрожала.  Она  шла  навстреч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тастрофе... Каролас Фонта думал, не больна ли она и сможет ли продержа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конца акта. Публика помнила,  что произошло на последнем представлении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лоттой: историческое кваканье, которое на время приостановило ее  карье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ари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как  раз  в  это  время  в  одну  из лож  вошла  Карлотта. Эт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нсационное появление. Бедная  Кристина посмотрела  вверх на новую  причи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жения в  зале  и  узнала  свою соперницу.  Ей  показалось,  что  Карлот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мешливо улыбается. Именно это спасло Кристину. Она забыла обо всем, дум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об одном: добиться нового триумф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этого  момента  все изменилось. Кристина пыталась превзойти  вс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ла до этого, и преуспела.  В последнем акте, когда она начала призы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ов подняться  в небо, ее  пение увлекло  за  собой  трепещущую публик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ощутившую, что и у нее есть крыль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этом сверхчеловеческом  зове  в центре амфитеатра  встал мужчина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м, обращенным к Кристине,  как будто он покидал землю вместе с ней.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Ангел, благословенный небом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с простертыми руками, поднятой грудью, окутанная  волосами, свобо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дающими на ее оголенные плечи, Кристина издала божественный возгла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Мой дух стремится к тебе на пок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в  этот момент сцена  неожиданно погрузилась в темноту.  Это дл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 мгновение, у зрителей  едва хватило времени воскликнуть в удивлении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сцена опять осветилась, Кристины  там не  оказалось. Что стало с  не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е  чудо произошло? Зрители обменивались недоуменными взглядами. Волн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стро достигло своего пика как на сцене, так  и в зале.  Люди спешили из-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лис к тому месту, где несколько секунд назад стояла певи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да исчезла  Кристина?  Какое колдовство  вырвало  ее  из рук Каролас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нты на глазах у восторженных зрителей? Оставалось только предположит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 ответил на ее пылкую мольбу, забрав ее тело и душу на неб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все еще стоя в амфитеатре, горько  рыдал. Граф Филипп поднялся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а в  своей  ложе. Люди смотрели на  сцену, на графа и  его брата, гад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еет  ли это странное происшествие  какую-то  связь  со слухами, о  кото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бщила утренняя газе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быстро оставил свое место,  Филипп  исчез из ложи, и пока занаве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али,  публика  поспешила к входу  за кулисы. Зрители ждали объявл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ум стоял неописуемый. Все говорили сразу,  и у каждого было свое объясн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вшего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а упала в лю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е подняли  на  канатах  на чердак. Бедная  девушка стала,  возмож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ртвой какого-то сценического эффекта, который новая администрация испы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рвы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было  заранее  запланированное похищение.  Это подтверждает  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кт, что на сцене стало темно, когда она исчез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 занавес  медленно  поднялся. Каролас  Фонта  взошел  на подиу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ижера оркестра и печально объяв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мы и  господа, случилось что-то  невероятное  и  глубоко тревожное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Наша несравненная Кристина Доз исчезла, и никто не знает, каким образом!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5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транное поведение английской булав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бужденная   толпа  вторглась   на   сцену.   Певцы,  рабочие  сце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овщики,  статисты, хористы,  завсегдатаи  - все они  что-то  спрашива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чали, толка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случилос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е похитил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сделал виконт де Шань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это его бра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х, вот и Карлотта. Это ее коз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это был призра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ые  смеялись, особенно  после того,  как  осмотр  пола  и  люк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лючил возможность несчастного случ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й пестрой  толпе трое мужчин о чем-то спорили  низкими  голос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чаянно  жестикулируя: Габриэль, хормейстер, Мерсье, администратор, и Ре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рь. Они уединились в углу  прохода между сценой и  широким коридор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ущим в комнату отдыха балерин, за скоплением какой-то бутафор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остучал,  но они не  ответили.  Может быть,  их нет в кабинете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го никак нельзя узнать, потому что они взяли ключ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говорил Реми и, несомненно,  имел в виду двух директоров Оперы. 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последнего антракта они приказали, чтобы их не беспокоили ни по как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од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исчезновение певицы со сцены случается не каждый день! - горяч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сообщили им  об этом  хотя бы  через  дверь?  -  спросил  Мер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р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сейчас  же пойду  туда,  -  сказал  Реми и  убежал.  Затем при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жисс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есье Мерсье, пойдемте! Что  вы оба  делаете здесь? Вы  нужны  вниз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не собираюсь ничего слышать и  тем  более делать,  пока не  прид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иссар  Мифруа! - заявил Мерсье. - Я послал за ним. Когда он  будет зде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посмотрим. -  А  я говорю, что вы немедленно должны пойти  вниз к  тру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пока здесь не появится Мифру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ам я уже был т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 и что же вы вид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икого не видел. Понимаете? Ник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я ничего не могу поделать с этим, не правда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 нет, - ответил  режиссер,  бешено ероша свои буйные волосы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если  кто-то в  тот момент  был у  трубы органа,  он,  вероятно,  с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ать  нам, каким образом вся сцена сразу погрузилась в темноту.  Но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где не можем найти Моклера, поним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клер был шефом группы осветителей, который менял день и ночь на сце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можете нигде найти Моклера? - повторил потрясенный Мерсье. - А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щник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и Моклера, ни его помощников! Никого  из группы осветителей, я 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ю,  -  закричал  режиссер.  - Вы  же понимаете:  эта  девушка не  мог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чезнуть сама по себе! Все было  кем-то  спланировано,  организовано,  и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ы узнать, кем. А  администраторов  нет...  Я приказал, чтобы  никт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дил  вниз, к контрольным щитам освещения,  и  поставил пожарного  у  тру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а. Разве я сделал что-то неправиль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-нет, вы совершенно правы. А теперь давайте подождем комисса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жиссер ушел, недовольно пожимая плечами и что-то бормоча относительн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локососов», которые спокойно слоняются  по коридорам в  то время как  вс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пера «перевернута вверх дном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я и  Мерсье  вряд  ли  можно было обвинить в спокойствии. Но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чили  приказ, который парализовал их: директоров  нельзя было беспоко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 под каким предлогом. Реми пытался нарушить этот  приказ, но безуспешно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  он  вернулся  после  очередной  попытки. На его лице  было  написа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шательств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у, вы говорили с ними? - спросил Мер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ушармен  в конце  концов открыл дверь, -  ответил Реми. -  Когда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 меня, его глаза чуть не вылезли из орбит. Я думал, он  меня ударит. 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 смог промолвить ни слова, и знаете, что он заорал: «У вас есть английска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улавка?» -  «Нет», -  ответил я.  «Тогда  оставьте меня  в покое!»  -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ичал он. Я пытался ему объяснить, что случилось на сцене,  но он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ял: «Английскую булавку! Достаньте мне английскую булавку, сейчас же!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ыльный, который  услышал это, - он смеялся во всю мощь  своих легких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ежал с английской  булавкой,  и, получив  ее, Мушармен  захлопнул  дв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моим носом. Вот и вс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вы не сказали ему о Кристине Доэ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тел бы я видеть, как вы бы это сделали! У него шла пена изо рта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  о чем не думал, кроме как о булавке. Было такое впечатление, что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 не  дали  ее  сразу,  он умер бы  от  апоплексического  удара. Все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тивоестественно. Наши  директора сошли  с  ума.  - И  Реми,  недовольн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авил: - Так  продолжаться дальше  не может!  Я не привык,  чтобы  со м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щались подобным образ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Габриэль прошепт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еще один трюк призрака Оперы! Реми пренебрежительно засмея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сье  вздохнул  и,  казалось, хотел что-то сказать,  но, увидев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  подает  ему знаки, чтобы он молчал, промолчал. Он  чувствова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я  ответственность  ложится  на  него, пока  Ришар  и  Мушармен все еще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ись. В конце концов Мерсье не смог больше сдерживать с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сам пойду за ними, - реши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, ставший вдруг серьезным, остановил ег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думайте,  что  вы  делаете, Мерсье!  Может  быть, они  остаютс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е, потому что это необходимо! Неизвестно, что на уме у призра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Мерсье покачал голово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все равно пойду. Если бы меня  послушали, полиции давно уже было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известно. - И он уш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он имеет в виду? - удивленно спросил Реми. - О чем это нужн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ать полиции? Вы не отвечаете, Габриэль, значит, вы тоже с ним заод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 лучше рассказать  мне обо всем,  если не хотите, чтобы я объявил, что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посходили с ума! Да, с ум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 недоуменно  взглянул  на Реми, притворившись, что озадачен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пристойным возмуще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зать о чем? Я не понимаю, что вы имеете в вид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  время антракта сегодня, здесь,  - продолжал  Реми раздраженно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и Мушармен вели себя как помешанны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заметил, - с досадой отозвался Габриэ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 вы  единственный, кто  не заметил этого? Вы думаете, я  их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дел? И что мсье Парабис, управляющий «Кредит Сентраль», ничего не видел?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у посла де ла Бордери глаза были закрыт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 что случилось  с  нашими  директорами?  - просто г  душно  с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случилось с ними?  Вы лучше чем  кто-либо другой знаете,  что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ли! Вы  и  Мерсье  присутствовали  там! Вы  были единственными,  кт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лс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не понимаю. - С бесстрастным  лицом Габриэль поднял руки и опус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 -   жест,  который,  очевидно,   должен  был  дать  понять,  что  он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интересован в этом де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и продолж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Что  это за  новая  мания  у  них? Теперь  они  не  позволяют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-нибудь близко подходил к ним, -  Что?  Они  не  позволяют приближаться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они не позволяют никому ни приближаться, ни прикасаться к 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 самом деле? Вы заметили, что они не позволяют никому прикасаться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? Это, несомненно, стран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рад, что вы признаете это. Пора бы. Они ходят задо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дом? Вы заметили, что наши импресарио ходят задом наперед? Я дум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раки передвигаются таким образ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шутите, Габриэ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шучу, - запротестовал Габриэль, глядя серьезно, как судь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их близкий друг,  Габриэль, может быть,  вы сможете объяснить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: во время антракта после сцены в  саду, когда я  подошел к Ришару, чтоб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жать ему руку, Мушармен быстро прошептал мне: «Уходите! Уходите! Что бы 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и было, не прикасайтесь к нему!» Они, что же, думают, у меня чум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вероят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немного позже, когда посол де ла Бордери тоже подошел к Ришару, в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о,  видели,   как  Мушармен  встал  между  ними  и   громко   сказ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ожалуйста, мсье, не прикасайтесь к мсье  Ришару!» - Поразительно! И ч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л Ришар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 он сделал? Вы же  сами видели!  Он  обернулся,  поклонился, хот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ним никого не было, и пошел задом наперед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дом наперед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Мушармен тоже обернулся и тоже пошел  задом! И они оба попятились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е таким образом. Если  они не сумасшедшие, то скажите мне тогда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это значи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жет быть,  они  репетируют балетное  па,  предположил  Габриэль б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ой убежден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и,  возмущенный  столь  глупой  шуткой  в  такой  серьезный  момен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мурился, сжал губы и склонился к уху Габриэл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 пытайтесь острить, Габриэль. Здесь происходят вещи, за которые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ерсье тоже несете ответственн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е вещ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 Доэ не единственная, кто исчез сегодня вечер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самом дел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так. Можете вы сказать мне, почему, когда мадам Жири  зашл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у отдыха  некоторое  время назад,  Мерсье взял ее  под руку и поспеш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ел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этого не заметил, - сказал Габриэ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аметили это так хорошо, что  последовали за Мерсье и мадам Жири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абинет Мерсье. И в»тех пор никто не видел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думаете, мы ее съ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о вы заперли ее  в кабинете. И знаете, что слышат люди, проход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мо его дверей. Они слышат крик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егодяи! Негодяи!» В этот момент к ним подошел запыхавшийся Мер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еперь все еще хуже, чем когда бы то ни было, - произнес он угрюмо. -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Я стал кричать им:  «Это  очень серьезно! Откройте дверь! Это  я, Мерсье!»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л  шаги, потом  дверь открылась, и я увидел  Мушармена.  Он  был очен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леден. «Чего вы хотите?» - спросил он. Я сказ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ристина Доэ похищена!» И знаете, что он ответил мне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ем лучше для нее!»  Затем  он положил  мне  в  руку вот  это и закр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сье разжал ладонь. Реми и Габриэль посмотрели на то, что он держ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нглийская булавка! - вскричал Ре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Странно!  Странно! - пробормотал Габриэль, который не  мог  сдерж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ож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голос заставил всех троих повернуть голов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 меня, мсье, может быть, вы скажете мне, где Кристина Доэ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на серьезность ситуации, этот вопрос, вероятно, заставил бы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меяться, если  бы  они не  увидели молодого человека  со  скорбным лицом,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способным вызвать только жалость. Это был виконт Рауль де Шаньи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6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ристина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фантастического  исчезновения Кристины первой  мыслью Рауля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винить в  этом Эрика. У него больше не оставалось никаких сомнений в поч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рхъестественной  силе  Ангела  музыки в этом  королевстве Оперы,  где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ановил свою дьявольскую вла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Рауль поспешил на сцену в безумии отчаяния и любв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ристина!  Кристина! - стонал он,  словно потеряв рассудок, призы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, так  же как она, все еще дрожащая  от божественной экзальтации, одета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лый саван,  должно  быть,  взывала  к  нему из темной пропасти, в котору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но дикое животное свою добычу, унесло ее чудовищ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 Кристина! -  повторял Рауль. И ему казалось, что он слыш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 крики через хрупкие  стены,  которые  отделяли его  от  мира.  Он  чут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лушивался.  А потом опять блуждал по сцене как  безумный. Если бы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мог сойти туда, вниз, вниз, вниз, в это царство тьмы, все входы в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закрыты для него. Хрупкое препятствие, подмостки, обычно отходившие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гко, что Рауль мог  видеть  пропасть,  которая привлекала все его помысл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мостки, скрипевшие под его шагами и распространявшие их звуки, словно эх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жуткой  пустоте подвалов, - эти  подмостки были теперь неподвижны. 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, казалось, они вообще никогда не сдвигались. И теперь лестницы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и под сцену, были закрыты для все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отталкивали  несчастного, смеялись,  подшучивали  над  ним, дум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о, что рассудок бедного жениха помути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дикой гонке вдоль  темных, таинственных  проходов, известных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,  Эрик,  должно   быть,  волочил   бедную   невинную   Кристину  в 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ратительное  логово, в спальню в стиле  Луи-Филиппа, выходящую  на ад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ое озер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ристина!  Кристина!  Вы не  отвечаете!  Не  умерли  ли вы в  момен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охватывающего ужаса от горячего дыхания монстр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ые  мысли вспыхивали,  словно молнии,  в отяжелевшей голове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,  очевидно, раскрыл  их  секрет и узнал,  что  Кристина предала его.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 мстит  ей!  После  такого  удара  по  самолюбию этот злой  гений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овится ни перед чем. В его могучих руках Кристина обрече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опять подумал о золотых звездах, которые  видел в своей 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бы только пистолет был способен уничтожить их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ют, конечно, необычные человеческие глаза, которые  расширяю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емноте и светятся, как звезды  или  как  глаза  кошки. (Кроме  того, вс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естно, у  некоторых альбиносов кроличьи глаза при дневном свете и кошачь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чью.) Да, он действительно выстрелил в  Эрика!  Если бы  только  он уб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! Монстр  сбежал по водосточной трубе, как кошка или преступник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опять же,  как всем известно) могут карабкаться  по водосточным трубам хо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самого неба. Эрик, вероятно, замышлял что-то против Рауля, но,  раненн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жал и обратил свой гнев против своей возлюблен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е жестокие мысли роились в голове бедного Рауля, когда он  брос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артистическую комнату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рькие слезы обожгли  веки несчастного,  когда он увидел  разбросан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сюду одежду, которую  его невеста намеревалась взять с  собой, готовясь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бегу.  Если бы она согласилась уехать  раньше! Почему она  медлила? Поч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грала с судьбой и с сердцем монстра? Почему в  конечном акте милосердия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а этой демонической душе пищу своей божественной песней:</w:t>
      </w:r>
    </w:p>
    <w:p>
      <w:pPr>
        <w:pStyle w:val="HTML1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Ангел, благословенный неб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Мой дух стремится к тебе на пок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дая,  произнося клятвы и  оскорбления, Рауль неуклюже ощупывал рук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ое зеркало, которое открылось однажды  ночью  и  впустило  Кристину 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ладения  Эрика, Но  все  напрасно:  очевидно, зеркало  повиновалось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у. А может быть, любые действия вообще бесполезны  в  обращении с та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ами, может быть,  нужны какие-то  особые слова,  заклинания. В детст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рассказывали такие истор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 виконт  вспомнил  о  воротах,  открывающихся  на  улицу  Скриб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ом ходе, ведущем от озера к улице. Да, Кристина говорила ему об это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своему ужасу, он обнаружил, что большого ключа в ящике нет, но решил пой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улицу Скриба в любом случа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вышел из здания Оперы и  стал ощупывать  дрожащими руками  огром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ни в поисках отверстий. Наткнулся на железную решетку. Та ли это решет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была  нужна ему?  Или  это другая? Рауль беспомощно взглянул  сквоз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шетки. Как  темно там внутри! Он прислушался.  Какое безмолвие! Он  обо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круг здания. Вот мощные решетки и большие ворота! Но, увы, это были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рота во двор администраци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ошел к консьерж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 меня, мадам, можете  вы сказать, как найти  ворота,  ворот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нные из решеток, железных  решеток, которые выходят  на улицу  Скриб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ут к озеру? Вы знаете озеро, подземное озеро под Опер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знаю, что под Оперой  есть  озеро, но какие ворота ведут к нему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, этого я не зна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как насчет улицы Скриба, мадам?  Улица Скриба! Бы были когда-нибу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улице Скриб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только  засмеялась. Рауль поспешил  прочь  вне  себя  от ярости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гал  вверх и  вниз по  лестницам, прошел через всю административную  ча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ания и оказался на ярко освещенной сце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 он остановился,  тяжело дыша и с сильно  бьющимся сердцем.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Кристина нашлась. Он подошел к группе мужчи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, мсье, вы не видели Кристину Доэ? - спроси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рассмея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новый гул голосов на сцене, Рауль повернулся и увидел челове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 проявлял  все  признаки   спокойствия,  несмотря  на   возбужден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стикуляцию  толпы  мужчин  в черных фраках,  окруживших  его. У  нег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зовое,  краснощекое,  дружеское лицо,  обрамленное  кудрявыми  волосами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ещенное двумя ясными голубыми глаз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рсье указал в сторону незнакомца и кивнул Раулю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человек, к которому вы должны адресовать свой вопрос, виконт.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редставил Рауля полицейскому комиссару Мифру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,  виконт де Шаньи, - сказал  Мифруа. - Рад видеть  вас,  мсье.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е ли вы так добры пройти со мной... И теперь, где директора? Где он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Мерсье хранил молчание, Реми взялся сообщить Мифруа, что мсь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и Мушармен заперлись в своем  кабинете и все еще ничего  не  знают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чезновении Кристины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транно! Пойдемте к 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ифруа, за которым  следовала толпа, продолжавшая расти, направился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у.  Мерсье, воспользовавшись ситуацией,  незаметно  передал  Габриэл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юч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ела идут плохо, - сказал он вполголоса. - Пойдите и дайте мадам Жи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сть подышать свежим возду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 уш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па скоро  подошла  к  двери директорского  кабинета.  Мерсье  сту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сно - за дверью не реагиров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кройте, именем закона! - приказал наконец Мифруа громко, с тревог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голос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ут дверь открылась. Люди поспешили в кабинет вслед за комиссар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должен был войти последним. Когда он уже намеревался это сдел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его  плечо опустилась  рука и он услышал слова,  сказанные почти на  ухо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Секреты Эрика не касаются никого, кроме нег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 человек  обернулся  и подавил  восклицание. Позади него  сто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углый  мужчина  с  зелеными   глазами,   на  голове  которого  красов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роконечная  каракулевая шапка. Перс!  Он  поднес руку к губам, призывая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разумию, и затем, не дав изумленному Раулю спросить его о причине столь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загадочного вмешательства, поклонился, отошел и исчез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7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Удивительные  откровения  мадам  Жири, касающиеся ее личных отношений с призраком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жде  чем  мы  последуем за полицейским комиссаром Мифруа  в  кабин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ов  Оперы, в который  Мерсье и  Реми  тщетно пытались  войти раньш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ель  должен  позволить  мне  рассказать  о некоторых  весьма  необыч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ытиях, имевших место в  последние  часы.  Ришар  и  Мушармен  заперлис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е  по причине, которая все  еще неизвестна  читателю. Мой долг,  дол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орика, раскрыть эту причину без дальнейшего отлагательст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уже  говорил  о  неприятной  перемене,  которая  произошла недавн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роении директоров Оперы, и дал читателю понять, что эта перемена не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звана лишь падением люстры при обстоятельствах, с которыми мы знако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хотя  Ришар и Мушармен предпочли  бы, чтобы этот  факт так и  ос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вестным, я  все же расскажу теперь читателю,  что призрак получил перв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плату в двадцать тысяч франков. Были слезы  и скрежетание зубами,  но де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сделано очень прос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жды  утром  директора нашли  на  своем  столе  конверт. В нем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иска от призрака Оперы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астало   время  выполнить   обязательство,   обусловленное   в  книг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струкций. Положите двадцать тысяч франков в этот конверт, запечатайте 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епите собственной печатью и  отдайте конверт  мадам Жири, которая сделае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е, что необходим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а не стали ждать, чтобы  им дважды повторяли это требование.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ряя времени и  все  еще  гадая,  как эти  дьявольские  записки попадают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ертый  кабинет,  они  решили,  что наконец-то  им  предоставляется 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ий  шанс схватить  загадочного шантажиста.  Они рассказали о требова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ю и Мерсье, взяв с них обещание хранить все в секрете, затем полож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адцать тысяч франков в  конверт  и,  не  спрашивая  объяснений, отдали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 Жири, которая была восстановлена в своей прежней должности билетерш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не  выразила   удивления.  Разумеется,  за  ней  установили  тщатель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блюд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 пошла прямо в ложу призрака положила ценный пакет на пери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бриэль, Мерсье и оба директора спрятались таким  образом, что  конверт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ходил  из их поля  зрения ни  во время представления в тот вечер, ни пос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,  потому  что,  видя конверт  на месте,  они  сами никуда  не  уходи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рительный зал уже опустел, и мадам Жири  ушла домой, когда в конце  конц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ав ждать, они открыли конверт, естественно, убедившись, что печать на 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сорв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начала Ришар  и Мушармен  решили,  что  деньги все еще в  конверте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 поняли, что  содержимое  подменила  двадцать  настоящих банкнот  бы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менены на «игральные деньги». Оба директора были в  бешенстве - и напуга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оберт  Худен  &lt;Роберт Худен - знаменитый французский иллюзионист XIX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ка.&gt; не мог бы сделать лучше, - заметил Габриэ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- кивнул Ришар, - и стоит это намного больш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хотел немедленно послать  за полицейским комиссаром. Ришар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тив этого - у него был собственный пла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вайте не будем делать из себя посмешище, - сказал  он. - Весь Париж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смеяться над  нами.  Призрак  выиграл  первый раунд,  но  мы  выигра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тор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Ришар думал о следующей месячной выпл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так  ловко перехитрили,  что  и  недели  спустя они чувствовали себ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рученными. И это было вполне понятно.  Они не вызывали полицию, потому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глубине души все еще надеялись, что странный инцидент  - всего лишь дур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утка, возможно, разыгранная их  предшественниками, и  что следует  молч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они не доберутся  до сути происшедшего. Однако иногда Мушармен  начин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зревать  даже  Ришара,  чье воображение  порой приобретало  смехотвор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р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так,  готовые  ко  всяким  непредвиденным  обстоятельствам,  они жд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льнейшего развития событий, наблюдали за мадам Жири, буквально  не спус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нее глаз. Ришар был против, чтобы ей говорили что-нибуд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ли она соучастница, - доказывал он, - то  деньги  были  изъяты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вно. Но я думаю, что она просто идиот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 В   этом  деле   есть  несколько   идиотов,   -   ответил  Мушарм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окомыслен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куда мы могли  знать? - тяжело вздохнул Ришар. - Не беспокойтесь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ующий раз мы примем все меры предосторож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тот следующий раз настал - в день, когда исчезла Крист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тром любезная  записка  от  призрака напомнила  им,  что  приближ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редная выплат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Сделайте  так  же,  как  в  последний раз.  Все  прошло  очень хорош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те двадцать тысяч франков в  конверт и отдайте его нашей замечательн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дам Жири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писка была вложена  в конверт, подписанный: «Призраку Оперы (лично)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оставалось только заполнить банкнот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ацию  планировалось провести  за полчаса до  начала того  памят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ления. А теперь заглянем в берлогу директоров за полчаса до  подъем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навеса в этом ставшем слишком знаменитом представлении «Фауста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показал Мушармену конверт,  затем отсчитал двадцать банкнотов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е франков и положил их в конверт, но не запечатал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теперь, - сказал он, - давайте поговорим с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али  за  старой  женщиной.  Она  вскоре  вошла,  сделав  грациоз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веранс. Одета она была в то же когда-то черное, а  теперь  ржаво-сирене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тье из тафты, на голове  ее красовалась выцветшая шляпа с перьями. 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ри, казалось, пребывала в хорошем настрое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обрый вечер, мсье, - поздоровалась она. - Полагаю, вы хотели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ишла за конверт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равильно, мадам Жири,  за конвертом, - сказал Ришар дружелюбно.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чем-то еще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Я к вашим услугам, мсье, к вашим услугам! И что же это «что-то еще»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ежде всего, мадам Жири, я хотел задать вам маленький вопр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прашивайте, мсье, я здесь, чтобы ответить в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все еще в хороших отношениях с призрак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очень хороших, мсье. Они не могли бы быть лучш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счастливы слышать это. Теперь, только  между нами,  - сказал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ном,  каким  обычно открывают важный секрет, - нет никакой  причины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 не сказать это... В конце концов, вы же не глупа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нет, мсье!  - воскликнула она, прекратив  легкое покачива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ух черных перьев  на  своей  выцветшей  шляпе.  - Ни у  кого  не возник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мнений на этот счет, поверьте м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верю вам и думаю, что мы  хорошо поймем друг друга. Эта история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идением  только  шутка, не правда  ли?  И опять только между  нами,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ется уже довольно долго, та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 смотрела  на директоров так, как будто  они  говорили  с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-китайски. Она подошла к столу Ришара и спросила с тревогой в голос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Я не понима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прекрасно понимаете. В любом случае вы должны понимать. Во-первы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жите нам его и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ье им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еловека, сообщником которого вы являетесь,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- сообщница призрака? Вы думаете, я сообщница в че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делаете все, что бы он ни захот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! Он не очень надоедлив, вам это извест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 всегда дает вам чаевы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меня нет жалоб на этот сч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олько он дает вам за то, что вы приносите ему этот конверт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есять франков. - И все? Немн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почему вы спрашив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скажу вам  немного позже. Сейчас же мы хотели  бы узнать, по к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резвычайной причине вы отдали тело и душу этому призраку, а не другому.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ь или десять франков нельзя купить дружбу и преданность,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ерно!  И я могу сказать  вам  о причине, мсье. В этом нет ни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честного, поверьте, совсем нич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не сомневаемся,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в порядке, тогда... Призрак не любит, когда я говорю о Нем. - Ox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скликнул Ришар с саркастическим сме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это касается только меня, - продолжала старая женщина. - Однажд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ой ложе я нашла письмо ко мне  или, скорее, записку, написанную  крас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илами.  Я не стану вам читать эту записку, мсье, потому  что знаю ее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мять и никогда не забуду ее содержание, если даже доживу до ста л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, сидя прямо, она с трогательным пафосом начала повторять по памят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адам,  в 1825 году мадемуазель  Менетрие, балерина, стала маркизой 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сси. В  1832 году Мари Таглиони, танцовщица, вышла замуж за графа Жильбе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  Войсин.  В 1840  году Ла Сора,  танцовщица, вышла замуж за брата  коро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ании. В  1847  году Лола Монтес, танцовщица, вступила  в  морганатическ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к  с  королем  Луи  Баварским и стала  графиней  Лансфелд.  В  1848  го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емуазель Мария,  танцовщица,  стала баронессой  д'Хермвиль. В  1870  го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реза  Хесслер, танцовщица,  вышла  замуж за  Дона Фернандо,  брата  корол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ртугалии...»  Ришар  и  Мушармен  слушали  это  перечисление  великолеп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ужеств с  любопытством. Мадам Жири встала. Чем дольше она  говорила,  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живленнее  становилась. Наконец, вдохновленная,  как  предсказательница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м  треножнике,  голосом,  разрывающимся  от  гордости,   она  произнес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нее предложение пророческой записки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...в 1885 году Мег Жири - императрица!» Обессиленная, мадам Жири уп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тно в кресло и сказала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Мсье,  записка была  подписана:  «Призрак Оперы».  Я  слышала  о 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ньше, но только наполовину верила в него. С этого  момента, после того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сообщил мне, что моя маленькая Мег,  плоть от плоти моей, плод м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рева, станет императрицей, я поверила в него полност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нужно долго  изучать возбужденное лицо мадам Жири, чтобы понят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возможно получить  от этого  прекрасного  воспоминания с двумя слова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ризрак» и «императрица». Но кто руководил этой глупой марионеткой? К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никогда не  видели  призрак,  но он говорит с вами,  и  вы вер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му, что он говорит? - спроси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 Прежде  всего  именно  благодаря ему  моя  маленькая  Мег  ста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алериной.  Я сказала ему;  «Если она будет императрицей в 1885  году, вы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олжны терять время: она  должна стать балериной уже сейчас». Он ответил: «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забочусь об этом». Он переговорил с мсье Полиньи, и дело было сдела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мсье Полиньи видел ег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 видел, так же  как  и я, но он слышал его! Призрак сказал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-то на ухо - вы знаете, в  ту ночь, когда  он вышел бледный из ложи ном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вероятно! - произнес Мушармен со вздо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всегда думала,  что  между призраком и мсье Полиньи были секреты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а мадам Жири. - Мсье Полиньи делал все, о чем  просил  его призр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мог отказать ему ни в ч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слышали, Ришар? Полиньи не мог отказать призраку ни в ч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-да, я слышал!  - заявил Ришар. - Полиньи -  друг призрака, а мад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ри - друг  Полиньи,  и  вот  вам!  - И он  добавил  грубо: -  Но  меня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ресует Полиньи. Я могу сказать, что единственное лицо,  чья  судьба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интересует,  это мадам Жири. Мадам Жири, вы знаете, что в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р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конечно, нет, - ответила 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тогда посмотри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посмотрела  в   конверт  беспокойными   глазами,  которые   быст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ясни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сячефранковые банкноты! - воскликнула о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 мадам Жири, тысячефранковые  банкноты. И вы знали об  этом очен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мсье! Я клянусь - Не надо  клятв,  мадам Жири.  А теперь я скаж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, почему я послал за вами. Я хочу, чтобы вас арестов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а  черных  пера на выцветшей  шляпе, которые обычно  имели форму дву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ительных  знаков, тотчас превратились в восклицательные знаки;  ч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ется самой шляпы, то она угрожающе взметнулась над  взбитым пучком вол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  Жири.   Удивление,  возмущение,   протест,   тревога,   оскорблен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родетель  -  все  это  отразилось  в  скользящем движении,  приведшем н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илетерши к носу Ришара, который не мог не отпрянуть в своем крес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рестовать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т, который произнес это, казалось, был готов выплюнуть три оставших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нем зуба в лицо Ришара. Но тот вел себя героически. Он  не отступил.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рожающе  вытянутый указательный палец  уже показывал  билетершу ложи ном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ь воображаемому суд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хочу, чтобы вас арестовали, мадам Жири, за воровств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вторите  это еще  раз! - И, прежде чем Мушармен смог вмешаться,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несла Ришару мощный ответный удар. Но не костистая рука вспыльчивой стар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ы ударила  директора  по щеке: это  был  конверт,  волшебный  конвер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ина  всех   неприятностей.   От  удара   конверт  открылся,  и  банкно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етелись в разные стороны, кружась и порхая, как гигантские бабоч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 импресарио  издали  крик,  затем одна и та же мысль  заставила 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асть  на колени  и начать лихорадочно собирать  и  торопливо рассматри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нные листки бумаг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и настоящие, Мушарме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и настоящие, Ришар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и все настоящи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этой шумной свалке, наполненной ужасными восклицаниями,  лейтмотив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учали слова 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ровство? Я воров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она закричала сдавленным голосо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больше, чем я могу вынести! - И опять встала вплотную к Ришару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 всяком  случае, мсье  Ришар, -  сказала она, -  вы  лучше, чем я, долж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ь, куда подевались двадцать тысяч франко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должен знать? - спросил он, ошеломленный. - Отку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ядя   строго   и  озабоченно,   Мушармен  попросил   старую   женщи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снитьс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 Почему  вы  утверждаете, что мсье Ришар долж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ть лучше, чем вы, куда делись двадцать тысяч франков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чувствовал,  что краснеет под взглядом Мушармена. Он схватил ру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 и стал бешено трясти ее.  Голос его был подобен грому. Он греме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хотал, реве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 я  должен знать  лучше, чем  вы, куда делись  двадцать  тысяч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нков? Почем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тому что  они в вашем кармане! - крикнула  билетерша,  задыхаясь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ядя на него так, будто он был самим дьявол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замер как громом пораженный этим  неожиданным ответом и все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зрительным  взглядом  Мушармена.  Он  лишился  сил,  которые   были 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ходимы  в  столь  трудный  момент,  чтобы  опровергнуть  это  презрен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вин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ак часто  случается,  что  люди,  подвергшиеся внезапному нападен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 с  чистой   совестью,  начинают  вдруг  казаться  виноватыми  -  удар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несенный  им,  заставляет   их  бледнеть,  краснеть  от  стыда,  шатать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етиниваться, резко падать, протестовать, молчать, когда надо говорить,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ть,  когда надо молчать, или оставаться сухими, когда надо потеть,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ть, когда надо оставаться сухи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я, что Ришар готов напасть на мадам Жири, Мушармен поспешил спрос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мягко и обнадеживающ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можете вы подозревать  моего  коллегу мсье  Ришара в том,  чт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 двадцать тысяч франков в свой карма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никогда не  говорила  этого, -  заявила  она, -  поскольку  это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а двадцать тысяч франков в его карман. - И она добавила вполголоса; -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ам, я же сказала вам. Я надеюсь, призрак простит мен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 начал   опять   кричать,  но  Мушармен   твердо  приказал  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овитьс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! Тише! Пусть она объяснится Дайте мне спросить ее. Я не понима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 вы ведете себя подобным образом, когда мы  намереваемся прояснить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о. Вы взбешены, но нельзя же вести себя т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  мадам  Жири приняло мученическое выражение, но оно сияло верой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ственную невиновн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говорите, что в конверте, который я положила в карман мсье Ришар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двадцать тысяч франков, но я по-прежнему утверждаю, что не знала эт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сье Ришар не зн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га, -  сказал  Ришар,  внезапно начав  ходить из  угла в  уго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ось не по вкусу  Мушармену.  - Так я тоже не знал! Вы положили дв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 франков в мой карман и ничего не знали об этом! Очень рад слышать эт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правда, - согласилась непримиримая старая женщина, - никто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 не знал. Но вы должны были в конце концов узн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,  определенно,  уничтожил  бы  ее,  если  бы  в  комнате  не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а. Но Мушармен сдерживал его. Он вернулся к своему допрос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й  конверт  вы положили  в  карман  мсье  Ришара?  Это был не 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верт, который мы  дали вам  и за  которым следили, когда вы его  взяли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ую ложу. Ведь только в этом конверте находились двадцать тысяч франков.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ините  меня, но это был именно тот конверт, который мне дали  вы, его 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а  в  карман  мсье Ришара.  В ложу призрака я отнесла другой конвер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чно такой же, как первый. Я держала его незаметно наготове, и  его мне д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в это, мадам Жири вытащила из рукава конверт, точно такой же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,  в  котором содержались двадцать тысяч франков,  и подписанный таким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зом. Директора  вырвали  у  нее конверт,  рассмотрели и  увидели, чт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ечатан воском  и  проштемпелеван  сверху их  собственной  печатью. Откры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нверт, они нашли  двадцать тысяч  франков «игральными деньгами», подоб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, что так поразили их месяц наза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так просто! - воскликну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так просто! - повторил Мушармен торжествен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амые лучшие трюки  всегда  самые простые!  Все, что для этого нуж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ий сообщн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добный  тому,  который  сидит  перед   нами,   -  сказал  Мушарм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ыразительным голосом. И продолжил,  глядя  на мадам Жири  так, как 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ался  загипнотизировать ее:  -  Значит,  призрак  дал  вам  этот конвер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в,  чтобы вы заменили его на тот, который мы дали вам, и положили ег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ман мсье Ришар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был призр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Тогда не продемонстрируете  ли  вы нам свое искусство? Вот  конвер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уйте так, как будто мы ничего не зна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буду рада, мсь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взяла  конверт с двадцатью тысячами франков и направилась  к дв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она собиралась уже покинуть кабинет, оба директора  поспешно брос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 нет! Нет! Вы хотите повторить тот  же трюк  опять! С нас доволь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е над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, мсье, - сказала она примирительно, - но вы же сами проси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я действовала так, как будто вы ничего не знаете, а если бы  вы ни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знали, я бы ушла с вашим конверт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как вы опустили его в мой карман? - спроси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не спускал левого глаза  с него,  в то время как  правый  гла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блюдал за мадам Жири; это был визуальный подвиг, но Мушармен  был готов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чтобы узнать правд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предполагала опустить его в  ваш  карман, когда вы  меньше  вс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жидали этого,  - стала объяснять мадам Жири. - Как вы знаете, на протяже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а я часто бываю за кулисами и часто захожу в комнату отдыха танцовщиц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й дочери,  на что, как мать, имею право. Я приношу ей  балетные туфли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вертисмента.   Словом,  прихожу  и  ухожу,  когда  мне  заблагорассуди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онники  также  приходят за  кулисы. Да  и  вы тоже, мсье  Ришар.  Вок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ирается много людей.  Я шла позади вас и опустила конверт в карман ваш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ка. Ничего волшебн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ерно,  ничего  волшебного!  -  проворчал  Ришар,  глядя  на  нее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ровостью громовержца Юпитера. - Но я уличил вас во лжи, старая ведь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эпитет ужалил  мадам  Жири не меньше, чем обвинение в нечест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ощетинилась и выпрямилась, обнажив свои три зуб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 каком основании вы утверждаете, что я лгал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тому  что я провел тот  вечер  в зрительном зале, наблюдая за пя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ей и фальшивым конвертом, который вы оставили  там.  Я  не был  в комна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дыха танцовщиц ни одной секунд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это, был не тот вечер, я положила конверт в ваш карман на следующ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,  когда заместитель главы  администрации изящных  искусств.  При 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х Ришар резко остановил е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Правильно,  - сказал он  задумчиво. -  Вспомнил».  Теперь я вспомни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меститель главы администрации пришел за  кулисы и позвал меня.  Я пошел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  в комнату  отдыха  танцовщиц. Я был  уже  на пороге комнаты, как  вд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рнулся. Вы прошли мимо, мадам Жири, и, как мне показалось,  слегка зад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 Позади меня никого больше не было. Да, я помн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правильно, мсье. Тогда  я  как раз закончила  маленькое  дельц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им карманом. Очень удобный карман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 она  показала,  как именно сделала  свое «маленькое  дельце»: подо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зади к Ришару и положила  конверт в один из карманов его фрака так быстро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вко,  что на Мушармена, который внимательно  следил за ней,  ее проворст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вело большое впечатл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- воскликнул  Ришар, побледнев, -  Это очень умно со сторо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а!  Проблема для него была в  том, чтобы  исключить посредника  меж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м, которое дало двадцать тысяч франков, и лицом, которое их взя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нашел наилучший выход: взять деньги из моего кармана, уверенный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этого не замечу, потому что не знаю, что они были там. Восхититель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,  может  быть, и восхитительно,  -  сказал  Мушармен,  -  но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бываете, что десять тысяч  франков дал я, но в  мой карман никто ничего н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положи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8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родолжение главы «Странное поведение английской булавки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 Мушармена ясно свидетельствовали о подозрении, которое  появ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него в отношении своего коллеги. Само же высказывание вызвало бурный спор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онце которого Ришар согласился делать все, что  бы Мушармен  ни  по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, чтобы  помочь обнаружить  негодяя, занимающегося  вымогательством.  Э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иводит нас наконец к  «антракту  после сцены в  саду»,  во  время ко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и,  никогда не  позволявший, чтобы что-то ускользало из  его поля зре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имательно наблюдал  за странным поведением обоих  директоров, и теперь н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 довольно  легко  найти  причину  их  исключительно странных действи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вместимых  с  общепринятыми   нормами  поведения,  Поведение   Ришара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а  определялось следующим.  Во-первых, в этот вечер Ришар соверш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чно  повторил  то,  что он  делал,  когда  исчезли  первые  двадцать тысяч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нков;  во-вторых, Мушармен  ни на секунду не  терял  из виду карман фра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а,  в который мадам Жири должна  была положить вторые  двадцать  тысяч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, с Мушарменом в нескольких шагах позади него,  стоял на том  же мес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котором он находился, когда приветствовал заместителя главы администрац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ящных  искусств. Мадам Жири  прошла  мимо, слегка задела Ришара,  полож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ньги в карман его  фрака  и  исчезла. Или, скорее, ее заставили исчезну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полняя   приказ,  который  Мушармен  отдал  ему  за  несколько  секунд  д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оизведения всей сцены, Мерсье запер мадам Жири в комнате администра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 образом  она не  могла  бы  сообщаться  с призраком.  Она не  оказ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ого сопротивления, потому что была  теперь  только бедной, потрепанн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уганной  личностью с глазами смущенного  цыпленка, широко  открытыми 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клокоченным хохолком, личностью,  которая  уже слышит  в  гулких коридор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ги  полицейского комиссара и которая вздыхает так тяжело, так жалобно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вздохи могли бы разорвать опоры большой лестн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жду тем Ришар  поклонился  и  попятился задом,  как будто  высоко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ущественное  официальное лицо,  заместитель главы администрации, 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перед ним. Эта демонстрация вежливости  никого бы  не удивила,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  был действительно перед  ним, но  поскольку перед Ришаром его  не был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ей эта естественная, но непонятная  сцена, конечно, ошарашила.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анялся пустому месту, сгибался в  пояс  ни перед кем и шел  задом, не вид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собой нич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алеко от него Мушармен  тоже кланялся и шел задом. Пятясь, он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и,  чтобы тот  покинул их, и попросил посла  де ла Бордери и управляющ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&lt;(Кредит Сентраль»  не прикасаться к Ришару. Мушармен не хотел,  чтобы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ел к нему позже, когда двадцать тысяч франков уже исчезли  бы, и сказ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ожет  быть, это сделал  посол  или управляющий-«Кредит Сентраль»,  а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даже  Реми.  Тем  более, по собственным словам  Ришара, во  время э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игинальной сцены он никого не  встретил в этой части Оперы, после того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ам Жири слегка  задела его. Почему  же тогда, я спрашиваю  вас, он долж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стречаться с кем-либо на этот раз,  если предполагал делать то  же сам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делал раньш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ачале Ришар пятился, чтобы поклониться, затем продолжал ходить так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осторожности,  пока не оказался в  коридоре администрации. Это позвол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у  наблюдать  за ним со спины,  сам  же он  мог  видеть любого, 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ался к я ему сперед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 новый способ передвижения за кулисами,  который освоили директо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циональной академии музыки, не  остался незамеченным. Он привлек вним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 счастью для  Ришара и  Мушармена, почти  все  танцовщицы  во  время  э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пытной сцены были в мансарде,  потому  что она вызвала бы сенсацию сре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иц. Но оба директора думали только  о своих двадцати тысячах  франков.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темном коридоре администрации Ришар тихо сказал Мушармену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уверен, никто ко мне  не прикасался. Теперь я  хочу, чтобы ты вст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альше от меня и понаблюдал из тени, пока я не дойду до двери кабинета.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должны кого-то подозревать и посмотрим, что произойд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Мушармен возраз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иди вперед, я останусь возле т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 в  этом случае  невозможно  будет  украсть  наши  двадцать  тысяч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нков. - Как раз на это я и надею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то, что мы делаем, нелеп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делаем все то, что делали в последний раз: я присоединился  к т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углу этого  коридора, как  раз  после  того,  как ты покинул  сцену,  и 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едовал очень близко за тобой» - Это правда, - согласился Ришар со вздох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чивая голов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делал так, как хоте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две минуты они вошли в кабинет и закрыли за собой дверь. Мушарм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 положил ключ к себе в карма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 оба  оставались тогда в кабинете, - сказал он, - пока ты  не у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так. И никто нас не беспокоил? - Ник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,  - сказал Ришар, пытаясь  собраться с мыслями,  - меня, дол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обокрали по пути до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это невозможно, - резко сказал Мушармен. - Я довез  тебя домой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карете.  Двадцать  тысяч франков исчезли  у тебя дома.  У меня  нет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йшего сом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такому выводу Мушармен пришел только тепе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невероятно! - запротестовал Ришар. - Я уверен в своей прислуг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пожал плечами,  как бы говоря, что не  желает  входить в т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али.  Ришар  почувствовал,   что  Мушармен  занимает  в   отношении 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ыносимую позици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ушармен, с меня достаточ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ишар, я и так вынес мн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смеешь подозревать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подозреваю тебя в нелепой шут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 двадцатью тысячами франков не шутя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полностью согласен,  - сказал  Мушармен. Он  развернул  газету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черкнуто сделал вид, что чита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Что ты  делаешь? - возмутился Ришар. - Ты  действительно собираеш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йчас читать газет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пока не придет время отвезти тебя до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в последний раз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менно, как в последний ра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выхватил газету из рук Мушармена. Тот, рассерженный, вскочи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раженный Ришар сложил  руки на  груди  - дерзкий  жест  вызова  -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довольно несвязн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 что я думаю: я думаю, что бы  я подумал, если бы,  как в прошл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, мы  провели  вечер  вместе  и  ты  отвез меня домой  и  если,  когда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вались расстаться, я увидел бы, что из моего кармана исчезли  дв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 франков-, как в прошлый ра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ты бы подумал? - спросил Мушармен, лицо которого покрасне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,  возможно, подумал бы, что поскольку ты был со мной каждую секун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поскольку,  согласно твоему желанию,  ты  был единственным, кто наход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ле меня, как в прошлый раз, - я, возможно, подумал бы, что, если двадца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 франков нет в  моем кармане,  есть  вероятность, что  они находятс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оем карма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пришел в бешенство от такого предполож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мне нужна английская булавка! - закрича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ты хочешь делать с английской булавк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крепить! Английскую булавку! Английскую булавк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хочешь прикрепить меня английской булавко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прикрепить к тебе двадцать тысяч франков. Затем здесь ли, по пу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дому  или  дома ты почувствуешь руку,  которая  попытается взять деньги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оего  кармана, - и ты  увидишь, моя ли это рука! О, ты подозреваешь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! Булавк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этот момент Мушармен открыл дверь кабинета и закричал в коридор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нглийскую булавку! Кто может дать мне английскую булавк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уже знаем,  как  он  принял  Реми, у  которого  не  было англий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лавки, и что рассыльный дал эту столь необходимую ему вещ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вот что случилось дальш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 дверь, Мушармен встал на колени позади Риша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деюсь, что двадцать тысяч франков все еще здесь, - проговори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оже, - сказал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настоящие банкноты?  - Мушармен был полон решимости не позвол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этот раз провести с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мотри  сам. Я не хочу прикасаться  к ним. Мушармен взял из карма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а конверт и дрожащими руками вытащил из него деньги. На этот раз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ще проверять наличие банкнотов, он не запечатал конверт и  даже не закле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 Увидев, что  все банкноты на  месте и подлинные, Мушармен  успокоил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  конверт в карман фрака Ришара и осторожно прикрепил булавкой.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л сзади и не спускал глаз с Ришара, пока тот неподвижно сидел за стол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терпи, Ришар,  нам осталось ждать всего несколько минут. Часы скор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бьют полночь, в прошлый раз мы ушли именно в это вре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ерпения у меня  достаточно.  Время шло  медленно и  тягостно. 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ался даже шут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,  возможно, закончу тем, что поверю в могущество призрака, -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.  -  Ты  не  чувствуешь, как что-то  тревожное,  беспокойное  и  пугающ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ось в атмосфере этой комнат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 чувствую,  -  признался Мушармен,  который  действительно на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ущать э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зрак!  - сказал Ришар шепотом,  как  будто боялся быть  услыша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идимыми  ушами. -  Предположим, это  действительно он трижды постучал 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 стол,  как  мы ясно слышали, и он  положил  этот волшебный конверт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 в ложе, и  убил Жозефа Бюке, и разбил люстру - и ограбил нас!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,  в конце  концов,  здесь никого  нет, кроме тебя и меня, и, если деньг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чезнут и ни один из  нас не имеет ничего общего с  этим,  мы должны  буд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ить в призрак, в привидение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раз в это время стали бить часы на ками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директора вздрогнули. Беспокойство  охватило их, но они не поним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причины. Пот струился по их лбам. И двенадцатый удар странно отозвалс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ooao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огда бой часов смолк, они вздохнули и вст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умаю, теперь мы можем идти, - сказал Мушарм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оже так думаю, - согласился Риш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ежде чем мы пойдем, позволь мне заглянуть в твой карма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! Ты  должен сделать это!  - сказал Ришар. - Ну как? - с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Мушармена, производящего инспекци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чувствую булав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тественно.  Я  уверен,  что  заметил  бы,  если  кто-то  по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воровать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Мушармен, чьи руки все еще были в кармане, вдруг закрич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чувствую булавку, но не деньг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шути, Мушармен. Сейчас не время для эт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мотри са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  быстро  снял фрак. Теперь  они оба схватились  за карман. Он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ст.  И  самое  странное  состояло  в  том,  что  английская  булавка 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реплена в том же самом мес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а директора побледнели. Они имели дело с чем-то сверхъестественным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м больше не было никакого сом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зрак... - пробормотал  Мушармен.  Но  Ришар  внезапно  бросился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ы единственный,  кто прикасался  к карману. Отдай сейчас же дв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 франков! Отдай их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лянусь своей душой, у меня нет их, -  пробормотал Мушармен, слабе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ясь очевидно на грани обморо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ался стук  в  дверь.  Мушармен  пошел открывать,  шагая  почти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втомат, и  обменялся несколькими словами  с  Мерсье, явно не узнавая  его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ва понимая, что тот  говорит.  Затем бессознательным  движением он  вруч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остью сбитому с толку Мерсье английскую булавку, которая ему больше была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не нужна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19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олицейский, виконт и пер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полицейский  комиссар Мифруа вошел в кабинет директоров Оперы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медленно справился о певи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ы Доэ нет здес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окружала толпа, как я уже сказал ра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ы  Доэ? Нет,  -  ответил  Ришар.  - А  что?  Что  же  кас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а, то у него  не было сил  говорить. Он  был в худшем состоянии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шар,  потому что Ришар мог  еще  подозревать Мушармена, но Мушармен  сто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 лицом великого таинства,  того, которое заставляет  человеческий  р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ожать со дня сотворения мира, - неизвестн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чему вы спрашиваете, здесь ли Кристина  Доэ? - продолжал Ришар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чатляющем молчании, которое сохраняли все присутствующ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тому что ее надо найти, - важно ответил Мифру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Разве она исчезл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 В середине представл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середине представления? Это невероятно! , - Да, но это так. И чт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вной степени невероятно,  так это то, что вы впервые услышали об  этом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- согласился Ришар. Он взялся руками за голову и проворчал: -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 проблема! Вполне достаточно, чтобы заставить меня уйти в отставку. -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дернул несколько волосков из усов, не сознавая этого.  - Так она исчезл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едине представления? - спросил он как бы во с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 она  была похищена  во  время сцены  в  тюрьме, как  раз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ывала небо помочь ей, но я сомневаюсь, что ее похитили ангел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 я уверен в этом. - Молодой человек, бледный и дрожащий от волне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уверен в эт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хотите этим сказать? - спросил Мифру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 Доэ похищена ангелом, и я могу назвать его им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Итак,  виконт де Шаньи, вы утверждаете,  что Кристина  Доэ  похище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ом, несомненно, ангелом Опер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посмотрел  вокруг,  очевидно,  надеясь увидеть  кого-то.  В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мент, когда ему, казалось, была так необходима помощь полиции, чтобы най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 невесту,  виконт был  бы рад  опять  увидеть  таинственного незнакомц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только несколько минут назад призывал его быть благоразум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ангелом, -  ответил он Мифруа, - и я  скажу  вам,  где  он живе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мы останемся одн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можете подождать, - сказал  комиссар.  Он попросил Рауля  сес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 заставил  всех оставить комнату,  за  исключением, разумеется,  об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ов, хотя они  витали  где-то далеко и, вероятно, не протестовали б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, если бы им предложили покинуть собственный каби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принял реш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Имя ангела  Эрик, -  сказал он,  - живет он  в  Опере, и он же Анг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 -  Ангел  музыки! Что  вы говорите!  Как странно... Ангел  музыки! - Мифруа повернулся к директора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сье,  у  вас  есть  здесь такой  ангел? Ришар  и Мушармен  покач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ами, даже не улыбнувш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и господа, конечно, слышали о призраке Оперы, - сказал Рауль, - и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у заверить  вас, что  этот  призрак  и  Ангел музыки  - одно  и то  же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оящее его имя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фруа встал и пристально посмотрел на Раул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звините, мсье, но вы пытаетесь надсмехаться над законом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Вовсе  нет!  - запротестовал Рауль и подумал  печально: «Вот еще одн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ицо, которое не хочет слушать меня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чего же вы пытаетесь добиться, говоря о призраке Опер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и господа слышали о нем, как я уже сказ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сье, это правда, что вы  знаете призрака Оперы? Ришар встал, держ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е последние волоски из своих усов - Нет, мы не знаем его, но очень хот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узнать,  потому что только сегодня вечером он  украл у нас двадцать тысяч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нков. Ришар повернулся к Мушармену с суровым взглядом, который, казалось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ворил: «Отдайте мне двадцать тысяч франков, или я расскажу вс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 понял  его  настолько  хорошо,  что  сделал  жест  отчаяния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не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вайте, рассказывайте вс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фруа взглянул сначала на Ришара, затем на Мушармена, потом на Раул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умал, не попал ли он каким-то образом в психиатрическую больниц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израк,  - сказал он, приглаживая рукой  волосы,  - который похищ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вицу и крадет двадцать тысяч  франков  в один вечер -  это очень  занят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.  Если не возражаете, мы займемся этими делами  по  порядку. Внача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вицей,  затем  деньгами.  Давайте,  мсье  де  Шаньи,  попытаемся  говор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ьезно. Вы верите, что Кристину Доэ похитил некто по  имени  Эрик.  Вы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ете? Вы его вид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 кладбище. Мифруа вздрогнул, еще раз пристально взглянул на Рауля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 обычно привидения встречаются на кладбище. А что вы  дел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кладбищ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понимаю,  какими странными  покажутся  вам мои ответы,  - отв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- и какой эффект они произведут на вас. Но, пожалуйста, поверьте м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я  говорю вам,  что я  в своем  уме.  На карту поставлена жизнь сам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рогого для меня человека в мире, такого же, как мой любимый брат Филипп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ел бы убедить вас несколькими словами, потому что время  торопит и дорог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ая  минута, однако, если  я не расскажу  вам  всю эту странную историю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го начала, вы  мне не поверите. Я расскажу вам все, что  знаю о призра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, но, боюсь, это не так мн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Расскажите  в  любом  случае!  -  воскликнули  одновременно Ришар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шармен, неожиданно заинтересовавш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 сожалению, их надежды  узнать некоторые детали, которые навели бы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лед  мошенника, рухнули: вскоре  они  должны  были  признать печальный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ый факт, что виконт Рауль  де Шаньи полностью  потерял  рассудок. Эт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я история - Перрос, черепа, зачарованная скрипка - могла родиться тольк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утившемся разуме влюбленн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ясно, что и полицейский комиссар  Мифруа  склонялся к тому, 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елить  это  мнение.  Он,   несомненно,  положил  бы  конец  хаотическ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ствованию  Рауля,  некоторые  идеи  которого я  изложил в  начале 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чета, если бы обстоятельства не сложились таким образом, что его прерв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 открылась, и вошел мужчина, одетый необычно - в просторный чер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юртук и лоснящийся поношенный цилиндр, надвинутый до ушей. Мужчина поспеш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шел к Мифруа и сказал ему что-то вполголоса. Несомненно, это был сыщ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время разговора  Мифруа не спускал  глаз с Рауля. Наконец он 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достаточно поговорили о привидениях. Давайте поговорим о вас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возражаете.  Вы  планировали  бежать  с  Кристиной Доэ сегодня ночью,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а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ле представлени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сделали все приготовлени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кипаж, который  привез вас, должен был забрать вас обоих. Кучер зн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 вашем  плане. Маршрут был определен заранее, и, даже лучше, кучер  долж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менять лошадей на каждой стан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прав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аш экипаж все еще здесь, около ротонды, ожидает вашего приказ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нали, что там было еще три экипаж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обратил на это вним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ни  принадлежали  Ла  Сорелли,  которая  не  нашла  места во  двор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министрации, Карлотте и вашему брату, графу де Ша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змож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сомненно и то, что, если ваш экипаж, экипажи Ла Сорелли  и Карлот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еще стоят у ротонды, экипажа графа там больше 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не  имеет никакого отношения к - Извините, граф был  против ваш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итьбы на мадемуазель Доэ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касается только моей сем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ответили на мой вопрос:  он был против. И поэтому вы намерев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жать с Кристиной Доэ или увезти ее  за пределы досягаемости вашего  бра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, мсье  де Шаньи,  разрешите мне сообщить вам, что ваш брат действ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стрее, чем вы: это он увез Кристину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! - застонал Рауль, положив руку на сердце. - Этого не может быть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дворен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разу после исчезновения  мадемуазель Доэ,  которое было организова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 соучастии людей, имена которых мы еще должны установить, граф вскочи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й экипаж и с бешеной скоростью помчался по Париж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 Парижу? - спросил бедный Рауль. - Что вы подразумеваете под эти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не только пересек город, он покинул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покинул Париж? По какой дорог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 дороге на Брюссе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издал хриплый звук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клянусь, я схвачу их! - И он выбежал из кабине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привезите  ее обратно нам, - весело крикнул ему вслед Мифруа. -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дения стоят по  меньшей мере  столько же,  сколько и разговоры  об  Анг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он повернулся к присутствующим в Комнате и прочел им эту  чест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все не наивную маленькую лекцию о полицейской работ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не знаю, действительно  ли граф де Шаньи похитил  Кристину Доэ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необходимо  знать  это, и  не  думаю,  что  кто-либо более заинтересова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опаться до истины,  чем  его брат, виконт. Теперь  он бежит,, летит. Он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главный помощник! В этом  заключается  искусство сыска, мсье. Считает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о сложно, но его простота становится очевидной, как только вы пойме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олицейская  работа  зачастую делается  людьми, не имеющими отношения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ему  делу, Но Мифруа, возможно, не был бы так удовлетворен собой, если б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нал, что его «главный  помощник» был остановлен в  первом же коридоре, и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пой любопытных зевак - тех  уже разогнали.  Коридор казался безлюдным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окий мужчина неожиданно появился перед Раулем, загораживая ему дорог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уда вы так спешите, мсье де Шаньи? - спросил мужчи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нетерпеливо  взглянул  вверх  и  узнал каракулевую шапку, котор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совсем недав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опять вы! - вскричал он возбужденно. - Вы? Человек, который зн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ы Эрика и не хочет, чтобы я говорил о них!? Кто вы?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- Вам это хорошо известно. Я перс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0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иконт и пер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вспомнил, что  однажды  во время  представления  в Опере  Филипп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л  ему этого загадочного человека, о котором  ничего не было извест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того, что он перс и живет в маленькой старой квартире на улице Риволи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муглый мужчина с  зелеными  глазами и в каракулевой шапке склонился  к Раулю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деюсь, мсье де Шаньи, вы не выдали секрета Эрик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  почему  я  должен колебаться  и  не  выдавать  этого  монстра?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парировал  Рауль  высокомерно,  безуспешно   пытаясь   протолкнуться  ми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дражающего его препятствия? - Он ваш друг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деюсь, вы не сказали  ничего об Эрике, потому  что его секрет -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 Кристины Доэ. Говорить об одном - значит говорить и о друг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, кажется,  знаете о многих вещах, касающихся меня, - сказал Рау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новясь все более нетерпеливым, - но у меня нет времени слушать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ще раз спрашиваю, мсье де Шаньи, куда вы так спеши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можете догадаться? Я спешу на помощь Кристине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вам никуда не нужно ехать, потому что она здес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 Эрик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 Эрик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ткуда вы это знае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был на представлении, -  сказал  перс. - Никто, кроме Эрика, не 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ланировать и осуществить похищение, подобное этому. - Он глубоко вздохну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узнал стиль монс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наете его?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опять вздохнул, не отвеч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не неизвестны ваши намерения, - сказал Рауль, - но можете вы сд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-то для меня? Я имею в виду Кристин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умаю, что смогу, мсье де Шаньи. Вот почему я остановил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же вы можете сделать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Попытаться отвести вас к ней» и к н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уже  пытался сегодня искать  ее,  но  безуспешно. Если  вы смож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сти  меня  к  ней,  моя  жизнь  будет  принадлежать  вам!  И  еще  одн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цейский комиссар сказал, что Кристину похитил мой брат граф Филип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верю этому, мсье де Шан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невозможно, не правда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  знаю,  возможно  ли это,  но  есть различные  пути похищения, 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колько   мне  известно,  у  вашего  брата  нет   опыта  постановки  яр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ических эффектов. -  Ваши  аргументы  убедительны, мсье. Я был  глупц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те!  Я  доверяю  вам полностью!  Почему я не  должен верить  вам,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то, кроме  вас, не верит  мне, если вы  единственный человек,  который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лыбается, когда я называю имя Эрик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непроизвольно  взял руки  перса в свои. Его  руки  были горячи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рвного возбуждения, руки перса - ледяны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хо!  - сказал перс, останавливаясь,  и  прислушиваясь к  отдаленны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вукам театра. - Не  произносите  это имя здесь. Говорите только «он», у н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меньше шансов привлечь его вним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думаете, он сейчас где-то здес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се возможно.  Предположим,  что он со  своей  жертвой  не в  доме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вы тоже знаете этот д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ли  его  там нет, он может  быть  в  этой стене, на этом  полу,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толке! Трудно  сказать определенно»  Его глаза могут быть  в этом замке,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и - в этой бал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попросил Рауля  идти  как можно тише и повел его  по  бесконеч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ам, которые  тот никогда раньше не видел, даже  тогда, когда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ила его по этому лабиринт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олько надеюсь, что Дариус уже пришел, - сказал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риус? Кто это? - спросил Рауль, не останавливая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й слуг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находились теперь, в  огромной  пустой  комнате,  почти  такой  ж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шой,  как площадь, тускло  освещенной маленькой лампой.  Перс  остановил Рауля и спросил тих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сказали полицейскому комиссар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сказал,  что Кристину  похитил  Ангел  музыки,  известный еще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 Оперы, и что его настоящее им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Ш-ш! И он поверил ва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не придал никакого значения тому, что вы сказа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ак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верное, подумал, что вы сумасшедший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- сказал перс со вздо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и продолжили свой пу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подъемов  и спусков по лестницам, незнакомым Раулю, они оказ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дверью. Перс отпер ее маленькой отмычкой,  которую достал  из  карма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жиле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и  перс были  одеты во  фраки.  Но в  то время  как  у Рауля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илиндр,  перс был  в каракулевой шапке,  как я  уже  упоминал. Это явля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рушением  закулисного  кодекса элегантности, который требует  цилиндра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  известно,  что во  Франции все  прощают  иностранцам:  англичанам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рожные кепки, персам - каракулевые шап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Цилиндр, - произнес перс, - будет мешать вам в экспедиции, которую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ираемся  предпринять,  поэтому  предлагаю  оставить  его  в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какой артистической комнате? - удивился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нечно, в комнате Кристины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гласив Рауля войти  через  дверь,  которую только  что открыл,  пер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казал на находящуюся прямо перед ними артистическую комнату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не знал,  что сюда можно попасть другим путем, отличным  от т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им он всегда пользова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очень хорошо знаете здание Опер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так хорошо, как он,  - скромно отозвался перс и протолкнул Раул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ую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   дверь,  перс   подошел  к   тонкой   перегородке,   отделявш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ую  комнату  от  соседней большой  кладовой.  Прислушался, 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мко закашлял. Из кладовой послышались какие-то звуки, и  через 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унд в дверь артистической комнаты постуч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йдите, - проговорил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шел мужчина,  одетый  в длинный  плащ и  в такую  же,  как  у  перс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акулевую  шапку.  Он  поклонился,  достал  из-под  полы  ящик  с  бога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вировкой, поставил  его  на  туалетный стол,  опять  поклонился и встал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чего не видел тебя, Дариу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господи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тарайся и выйти незамет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га бросил взгляд в коридор и быстро исче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не пришло в голову, что сюда в любую минуту могут войти. Полицейск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иссар собирался обыскать комнату, - сказа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неважно. Он не тот человек, которого нам следует боя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открыл ящик. В  нем оказалась пара длинных, отлично декорирован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толетов. - Сразу же после похищения Кристины  Доз,  -  сказал перс,  -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ал  слуге записку,  чтобы  он  принес эти  пистолеты.  Я  знаю, что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ершенно надеж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намереваетесь  драться  на дуэли?  -  спросил  Рауль, удивл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ытием этого арсен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раться на дуэли - как  раз  то,  что мы собираемся делать, - отв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,  рассматривая капсюли пистона пистолетов. - И какая дуэль! - Он вруч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 из пистолетов  Раулю.  -  В этой дуэли нас будет двое против одного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готовьтесь  ко  всему: не хочу скрывать, что  мы  имеем дело  с  наи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шным противником,  какого  только можно себе  представить. Но вы  люб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Доэ, не так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всем сердцем!  Однако  я не  понимаю, почему вы  готовы риско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жизнью ради нее. Вы, вероятно, ненавидите Эри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, -  произнес перс печально. - Если бы я его  ненавидел, он дав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кратил бы делать з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причинил вам зл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ростил его за то зло, что он причинил м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транно слышать,  как  вы  говорите  об этом человеке. Называете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ом,  рассказываете о его преступлениях,  сказали, что  он причинил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ло, - и все  же чувствуется,  что  вы испытываете к нему  ту же невероят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лость, которая довела меня до отчаяния, когда я обнаружил ее в Кристи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не ответил. Он взял стул и поставил его у стены, напротив больш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а,  которое  занимало  вею  другую   стену.  Затем  встал  на  стул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зился почти вплотную к обоя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жду вас! - воскликнул Рауль, сгорая от нетерпения. - Пойдем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уда? - спросил перс, не поворачивая голов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 чудовищу! Пойдемте! Разве вы не сказали, что знаете дорогу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ее ищу... - И перс продолжал буквально ощупывать стену нос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га! - наконец воскликнул он.  - Вот она! - Он нажал  рукой на  уго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сунка  обоев, затем  обернулся  и спрыгнул  со стула. - Через полминуты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  по  его следу!  -  Перс пересек  комнату и  прикоснулся  к  больш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у. - Нет, оно еще не поддае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мы выйдем через зеркало, как Кристина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к вы знали, что она ушла через зеркал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. Я спрятался там,  за занавесом будуара,  и видел ее: она не у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зеркало, она исчезла в не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же вы сдела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думал, зрение обманывает меня, думал, что, должно быть, схожу с ум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и мне это снит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, может быть, вы  подумали,  что это новый каприз  призрака Оперы?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 перс с ироническим смехом. -  Ах, мсье де Шаньи, - продолжал он,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держа руку на зеркале, - мы должны были благодарить Бога,  если бы им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о  с  привидением.  Мы  тогда  оставили  бы  наши  пистолеты  в  ящик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жалуйста, положите ваш  цилиндр., там. А  теперь наглухо застегните  фр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колько  можете,  как это сделал я. Поднимите  воротник и  сложите его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оротами. Мы должны сделаться по возможности невидимы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короткого молчания он добавил, все еще нажимая на зеркал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Если  вы  нажмете  на  пружину  внутри  комнаты,   для  освобожде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тивовеса нужно  некоторое время, но все обстоит иначе, если вы находит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 другую сторону  стены и можете воздействовать прямо на противовес. Т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о  начинает  поворачиваться  немедленно   и  движется  с  удивитель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ость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ой противовес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 тот, который  поднимает целую секцию стены, -  ответил  перс. -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ете, она передвигается  сама  по себе, по  волшебству,  не так ли?  -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тянул к себе Рауля одной рукой и продолжал давить на зеркало другой, т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держала пистолет. - При  внимательном наблюдении вы сможете увиде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зеркало  поднимется  на  несколько  миллиметров, а  затем сдвинется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  миллиметров  вправо.   Тогда  оно  будет  на  точке  вращения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нется. Кажется невероятным, но это можно сделать с помощью противове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бенок способен повернуть целый дом, пошевельнув лишь одним  пальцем.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ция  стены, неважно какой тяжести,  балансируется  противовесом  на точ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ащения, она весит не больше, чем волчок верете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а не поворачивается! - воскликнул Рауль нетерпелив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дождите!  Очевидно, механизм заржавел или не  работает пружина.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нахмурился. - А возможно, что-то ещ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именно вы имеете в вид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ожет  быть, он просто перерезал канат  противовеса и блокировал вс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о почему? Он же  не знал,  что  мы попытаемся спуститься вниз  эт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тем, не так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мог заподозрить это - ведь ему известно, что я знаком с систе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вам сам показывал е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. Я  следил за ним и за его загадочными  исчезновениями и наконец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шел то, что искал. Это самая простая система с секретной  дверью, механиз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й же  древний, как священные  дворцы в Фивах, каждый с  сотней  дверей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ьфийской тройной комнат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еркало не поворачивается! И Кристина, мсье, Кристина - Мы предприм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возможное, - холодно сказал перс, - но он может  остановить нас, едва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нем действов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что же, контролирует стен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контролирует  стены, двери  и  люки. В моей стране его  называ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менем, которое означает «любитель люков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так же Кристина говорила мне о нем - с  такой же таинственность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писывая ему такую  же ужасную силу... Но я не понимаю всего этого: Поч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ы подчиняются только ему? Ведь не он же их строил, прав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менно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пока Рауль недоуменно смотрел на него, перс сделал жест, призывающ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 молчанию,  и указал на  зеркало. Их отражение, казалось, покрылось мел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ожью  и  сделалось неясным, как  будто на зыбкой поверхности пруда, 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ло опять спокой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идите,  оно  не  поворачивается!  Пойдемте вниз каким-нибудь друг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т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егодня другого пути нет, - произнес перс печально. - А теперь буд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орожны и приготовьтесь стрелят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 перед  зеркалом,  он  поднял пистолет. Рауль  сделал  то же само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бодной  рукой  перс  крепко  прижал  Рауля  к себе.  Вдруг  зеркало ст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гаться в ослепительном блеске пересекающихся лучей - оно повернулось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ащающаяся  дверь, которые теперь  устанавливают  в  общественных  зданиях,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повернулось, увлекая обоих мужчин из яркого света в кромешную тьму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1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 подвалах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жите пистолет  в готовности aey стрельбы, - опять быстро сказал пер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а  за их спиной  закрылась,  завершая круговое  движение  на  точ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ащения. Двое мужчин стояли несколько секунд затаив дых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перс  решился сделать движение. Рауль слышал, как он  опуст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колени, нащупывая что-то. Вдруг темноту перед Раулем тускло осветил св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го фонаря. Он инстинктивно  отступил назад, во  тьму, чтобы скры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видящего ока невидимого врага, но быстро понял, что фонарь принадлеж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у. Маленький  красный круг  скользил по  стенам,  потолку,  полу.  Сте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ава была каменной, слева - деревян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сказал себе,  что Кристина  шла  этим  путем,  следуя за  голос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нгела музыки. И, должно быть,  отсюда обычно появлялся Эрик, когда проход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стены,  чтобы застать  Кристину врасплох и  заинтриговать  ее. Помня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х  перса, Рауль подумал,  что  этот  маршрут  был тайно проложен  сам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ом.  Позже  он  узнает,  что Эрик нашел  уже  готовый  секретный  ход,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овании которого долгое время никому,  кроме него, не  было  извест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 ход был проделан в  дни Парижской коммуны для  того,  чтобы  тюремщи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ли  отводить своих заключенных  прямо в камеры,  которые  были  сделан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ах,  поскольку  повстанцы заняли здание Оперы сразу же после восста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  марта 1871 года.  Они превратили нижнюю часть  здания  в государствен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юрьму, а  верхнюю -  в место запуска  воздушных шаров,  наполненных горяч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духом,  которые  должны  были разносить  их  будоражащие  прокламации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елы горо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встал на  колени и поставил фонарь  на пол.  Некоторое время 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 что-то поспешно делал  на полу, затем неожиданно  потушил фона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услышал слабый  щелчок  и увидел квадрат очень тусклого  света на пол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а -  как будто только  что  открыли окно  в слабо освещенные  подвал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. Он больше не видел перса, но чувствовал его рядом с собой, слыша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ых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ледуйте за мной и делайте все, что делаю 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 повели к  квадрату  света.  Затем  перс опять встал  на  колен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хватился за край отверстия и сполз вниз, в подвал, держа пистолет зуб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о, но Рауль полностью доверял этому  человеку. Хотя  он ничег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  о нем и  его  слова придали еще  большую  таинственность  приключен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  верил,  что перс  был  с ним  против Эрика в это решающее время.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увства  казались  неподдельными, когда он  говорил о  «монстре», и интере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он проявил к Раулю, не вызывал подозрений. И наконец, если бы у н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какие-нибудь дурные  намерения  в отношении  Рауля,  он не  дал бы 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толет. Кроме того, Рауль  должен  был разыскать Кристину любой ценой, и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 не оставалось выбора средств. Если бы он  колебался или даже сомнев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носительно намерений перса, он считал бы себя подлым трус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тоже встал на колени и ухватился обеими руками за край лю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шли, -  услышал он и упал  вниз. Перс  поймал его, приказал лечь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, закрыл над  ними  люк чем-то,  чего Рауль не мог  видеть,  и лег ря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й человек хотел попросить объяснений, но рука перса зажала его  рот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сразу  же услышал голос,  в  котором узнал голос полицейского  комисса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фру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и перса скрывала перегородка. Рядом узкая лестница вела наверх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ую комнату, в которой Мифруа, видимо, ходил  взад  и вперед и зада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ы, потому что они слышали его шаги и гол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ещение  было  очень  слабым,  но  после  кромешной темноты  коридо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верху Рауль без  особых затруднений мог различать очертания вещей. И он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г сдержать слабого восклицания, когда увидел три т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  лежало  на узкой площадке маленькой  лестницы,  ведущей наверх,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, за которой был слышен голос  Мифруа; два  других  скатились  вниз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е  и  лежали с раскинутыми руками. Если бы  Рауль протянул руку чер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городку, за которой стоял, он мог бы коснуться одного из н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, - прошептал перс.  Он тоже  увидел тела и  сказал  только  о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о, которое объяснило все: - Он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Мифруа стал громче. Он требовал информацию о системе освещения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жиссер что-то говорил ему. Следовательно, комиссар был у трубы органа 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дной из соседних комна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еки тому,  что думают,  особенно в связи с  оперным  театром, труб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а  не  играла.  В то  время  электричество  использовалось  только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ределенных, весьма ограниченных сценических эффектов  и  для электриче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онков.  Громадное  здание  и  даже сама  сцена все еще  освещались  газ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ород использовался  для того, чтобы регулировать и менять освещение сц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редством  специального аппарата, который и называли трубой органа - в 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много труб.  Ниша рядом с будкой суфлера предназначалась  для старш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уппы  осветителей Моклера. Оттуда  он  давал указания своим  помощникам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ил, чтобы они выполнялись. Моклер находился в этой нише во время кажд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ктак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теперь в нише не было ни его, ни его помощников. - Моклер! Моклер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 режиссера  гремел  в  подвалах, как  в  барабане. Но  Моклер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ч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говорили, что дверь вела на  маленькую лестницу, которая шла сверх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второго подвала. Мифруа пытался открыть ее, но она не поддава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 чем дело? - сказал он режиссеру. - Дверь, кажется,  заблокиров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всегда открывается-с таким трудо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нергично надавив на дверь плечом,  режиссер наконец  открыл ее. Он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г сдержать восклицания: он увидел человеческое те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клер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 пришедшие  вместе  с Мифруа к трубе  органа  с тревогой  брос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ре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 мертв, бедняга! - простонал режиссер. Мифруа, которого,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то уже не удивляло, наклонился над длинным тел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- сказал он, - он мертвецки пьян. Поверьте, это не одно и то ж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это так, то подобное случилось с ним впервые, - заявил режиссе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, может быть, ему дали наркотик.  Это  вполне возможно. - Мифру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прямился, сделал несколько шагов вниз и вдруг закрич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мотри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а  тела  лежали  внизу  на  ступеньках,   освещаемые  тусклым  све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ого  красного  фонаря.  Режиссер  узнал  помощников  Моклера.  Мифру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тился и приложил ухо к груди кажд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ни  крепко  спят, -  сказал он.  - Странное дело! Очевидно,  к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мешался в работу осветителей, - и это  лицо заодно с похитителем. Но что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ая  идея похищать певицу прямо со сцены! Это случай,  когда идут самы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трудным путем», если таковой был! Пошлите за  доктором. -  И он повторил: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о!  Очень странно! - Комиссар вернулся к маленькой комнате и заговор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 людьми, которых Рауль и перс не могли видеть с места, где они находи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 вы скажете на все это, господа? Вы  единственные,  кто не сказал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ет на этот  счет,  но  должно же у вас бить какое-то мнение относите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сходящег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и перс  увидели  унылые лица  двух  директоров,  появившихся 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ощадкой и услышали, как Мушармен произнес голосом, полным волнени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десь происходят вещи, которые мы не можем объясн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пасибо за эту информацию, - сказал Мифруа саркастичес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жиссер, поддерживая подбородок ладонью  правой руки,  что  было яв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наком глубокой задумчивости,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то  не первый  случай,  когда  Моклер заснул во  время спектакля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инаю, что нашел  его  однажды храпящим  в  нише,  а рядом  валялась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бакер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 это  было? - поинтересовался  Мифруа, тщательно протирая стек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 пенсне, ибо был близорук, что случается и с самыми красивыми глаз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мир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так давно. Давайте посмотрим... Это  было вечером... Ага, эт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от вечер, когда Карлотта издала свое знаменитое кваканье! Помнит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 самом  деле? - сказал Мифруа. - Вечер, когда Карлотта  издала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менитое кваканье? - Надев  пенсне, он пристально  посмотрел на режиссер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пытаясь  прочесть,  что  у того на уме.  - Так  Моклер нюхает табак?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л он небреж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.  Посмотрите:  вон на  полке его табакерка. Да, он  часто  нюх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ба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тоже, - сказал Мифруа и положил табакерку в свой карман.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и перс, присутствие которых осталось незамеченным, наблюдали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чие  сцены  унесли  тела.  Мифруа  стал  подниматься,  и  все  осталь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овали за ним по лестнице. Затем несколько  минут  их  шаги были слыш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верху, на сце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все ушли, перс сделал Раулю знак, чтобы он встал. Рауль поднял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й  пистолет он, естественно,  опустил.  Однако перс приказал  ему держ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ужие в прежнем положении, что бы ни случило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рука  устает от этого,  -  пытался  возразить  ему Рауль, - и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ется стрелять, я все равно не смогу сделать это точ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держите пистолет в другой руке, - уступил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могу стрелять с левой руки. Перс сказал странные слова, которы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мало прояснили Раулю ситуацию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ело не в том, чтобы стрелять с  левой или правой руки: единственно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вы  должны  делать, так это продолжать  держать одну  из рук так,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ваетесь стрелять из пистолета. Что  же до  самого пистолета, то мож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ть его  в карман, если  хотите.  Но делайте,  как  я говорю, или я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чаю ни  за что!  Это дело жизни и смерти! А теперь -  тихо! Следуйте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находились  во втором подвале.  При тусклом  свете нескольких ламп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желтое пламя  было неподвижно в их стеклянных тюрьмах) Рауль только мель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  подвалы Оперы, эту фантастическую, грандиозную бездну, забавную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кольный спектакль, и пугающую, как бездонная преисподня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подвалы ужасны; их насчитывается пять. Они воспроизводят план сц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люками и пазами для декораций,  за исключением  того, что разрезы на  пол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ы  заменены  рельсами.  Под  люками и  разрезами  есть  поперечные ра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лбы, крепящиеся на  железных или каменных подпорках или балках,  образу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ию  жестких  задников,  которые  могут  использоваться  для   сцениче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ффектов;  Им  придают  дополнительную  устойчивость, когда  это необходим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единяя железными крюками.  Лебедок и противовесов в подвалах - в изобил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применяются  для перемещения  больших кусков декораций, постановки  сц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нсформации  и  осуществления  неожиданных  исчезновений исполнителей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го эффекта.  Это в  подвалах,  пишут X,  Y  и  Z в своем заниматель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следовании  творения Гарнье,  больных старых людей  превращают в  красив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ых  любовников, а страшных  ведьм  - в блистательных  фей.  Из подвал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вляется Сатана, а потом уходит обратно вниз. Пламя ада  поднимается отту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  собираются хоры демонов. А привидения бродят по подвалам, как будто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хозяе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шел за персом, строго  следуя его  наставлениям, даже не  пыт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ять  их, говоря самому себе, что этот человек - его единственная надеж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бы он делал один в этом лабиринте? Он останавливался бы на каждом шагу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ительной путанице балок  и  канатов. Его  бы схватили в  этой гигант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утине, поскольку он не знал, как выпутаться из нее. И даже если бы он с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йти через эту сеть канатов и  противовесов, которые постоянно встреч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их пути, он подвергался бы  риску упасть в одну из  дыр, время от време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лявшихся в полу, ведя в бездонную ть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достигли  уже третьего  подвала  и шли дальше и  дальше  при  св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их отдаленных тусклых ламп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ниже спускаясь они,  тем осторожней,  казалось, становился перс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чаще  оборачивался к Раулю и напоминал, чтобы тот продолжал держать ру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, как будто в ней был пистолет, хотя на самом деле пистолета не бы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громкий голос заставил  их остановиться. Кто-то над  ними крич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Закрывающие  двери  -  срочно  на  сцену!  Полицейский комиссар  хочет  вас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дет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ышались шаги,  тени заскользили  в темноте. Перс потянул  Рауля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корации.  Они видели,  как  фигуры двигались  мимо них и над ними - ста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,  согнутые  от  бремени лет и оперных декораций.  Некоторые из них ед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очили ноги,  другие по привычке наклонялись вперед с протянутыми  рук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аясь найти дверь, чтобы закрыть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и  люди,  закрывающие двери,  одряхлевшие  бывшие рабочие сце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м  администрация,  скорее,  из благотворительности  поручила закры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и в подвалах и других частях здания. Они постоянно находились над сце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под ней, и в те дни (я думаю, что  они все умерли с того времени) их такж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зывали «борцами со  сквозняками». Неважно, откуда появляются  сквозняки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очень вредны для голо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и  Рауль  даже  обрадовались,  потому  что случай  избавил их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ей. Некоторые из закрывающих двери от нечего делать, а также потом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ногие  из  них были  бездомными,  оставались в  Опере  (из  лени или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ходимости) и проводили там ночь. Двое  мужчин могли случайно споткну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 них, разбудить, вызвать расспросы. Расследование Мифруа спасло их на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столь нежелательных встреч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радость перса и Рауля была недолгой. Какие-то люди спускались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тем лестницам, по которым закрывающие двери поднимались наверх. Каждый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х нес маленький фонарь и, очевидно, искал что-то или кого-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не  знаю, что  они ищут, - прошептал  перс,  -  но они вполне могу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йти нас, если  мы останемся здесь. Пойдемте! Спешите! Держите руку вверх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ности для  стрельбы. Согните ее побольше. Держите руку  перед  глаза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будто вы готовитесь драться на дуэли и ждете приказа стрелять.  Остав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ш пистолет в кармане. Пойдемте вниз, быстро! - Он повлек Рауля в четверт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. - Держите  руку перед глазами, это дело жизни и смерти! Здесь, сю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из по этим  ступеням. -  Они достигли пятого  подвала. - Ах, какая  дуэ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сье, какая дуэ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ятом подвале перс  затаил  дыхание.  Он, кажется, чувствовал  себ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й безопасности, чем  когда они остановились в третьем подвале, но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держал руку в прежнем положен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хотя Рауль ничего не сказал об этом, понимая, что не время, он 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ивился столь необычайному методу самозащиты - держать пистолет в карма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руку  в  готовности  для  выстрела,  перед  глазами, - позиция  в  котор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элянты  того времени ждали  приказа  открыть огонь.  Рауль  вспомнил сло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а о надежности этих пистолетов. Но что толку в том, что у него  надеж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толеты, если он чувствует, что бесполезно применять их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 перс  прервал  смутные размышления  Рауля.  Он  жестом  по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одому  человеку оставаться  на  месте, сделал  несколько  шагов  вверх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тнице,  по  которой  они  только что спустились, затем вернулся и 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олголос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глупо, что мы не догадались раньше! Но мы скоро избавимся от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ей с фонарями: это пожарные, которые совершают обхо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ое мужчин  стояли, настороженно ожидая,  по крайней мере, пять долг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нут.  Затем  перс  повел  Рауля назад  к  лестнице.  Но  вдруг дал  сигн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овиться и стоять тихо. В темноте перед ними что-то двигало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Ложитесь, - прошептал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 легли на пол как раз вовремя: смутная фигура с фонарем прошла ми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близко, что почти  коснулась  их. Они могли достаточно отчетливо виде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фигура одета в плащ,  который закутывал  ее с головы  до ног,  и мягк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йлочную шляп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 удалился,  держась ближе к стенам и иногда ударяя по ним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ходил к угл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здохнул с облегчение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был на волосок от меня! Этот субъект знает меня и дважды отводи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бинет директоров. - Это кто-нибудь из полиции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много хуже! - ответил перс без дальнейших объяснен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это неон, так вед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?  Если  он появится впереди, мы увидим его золотые глаза! Это на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имущество в темноте.  Но он  может  молча подкрасться к нам сзади. В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ае мы  будем покойниками,  если не станем держать вверх руку, как  буд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ы стрелять из пистолет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ва  перс   произнес   последнее  слово,  как  перед   ними  появ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нтастическое  лицо. Полное  лицо, а  не  пара  золотых  глаз. Но  эт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ящееся лицо, огненное лиц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 горящее лицо, которое  приблизилось к ним на  высоте человече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та, но без тел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х! - воскликнул перс низким голосом. - Я  впервые столкнулся с эти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 пожарный  не  был сумасшедшим! Он в самом деле  видел! Что это за плам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 не он,  но, возможно,  он послал  его к нам.  Осторожно! Не  забывай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жите руку перед собой! Ради Бога, держите рук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рящее  лицо, которое казалось посланцем ада, горящим демоном, вс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галось к двум напуганным мужчин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-  Возможно,  он послал это лицо нам навстречу,  - продолжал перс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застать нас врасплох сзади  или  со стороны:  с ним никогда  не знаеш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еред. Мне  знакомы  многие его трюки, но не этот. Этого я  еще  не  зна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жим отсюда - лучше  быть  в  безопасности, чем  потом сожалеть!  Бежим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жите руку перед глазам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ни  кинулись  вниз  по подземному  проходу. Через  несколько секун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показались им долгими, долгими минутами, они останови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редко ходит этим путем, - сказал перс. - Эта сторона не интересу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Она  не ведет  ни к озеру, ни к его дому. Но, может быть, он уже знае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ы напали на его след, несмотря на то, что я обещал не вмешиваться в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осмотрелся, Рауль сделал то  же  самое. Горящее лицо  было поза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х!  Оно следовало за ними. Должно быть, тоже бежало  и, возможно, быстр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они, потому что теперь казалось, что демон приближается к 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временно они услышали звук,  природу  которого не могли определ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сно  было одно - звук  приближался вместе с пламенем  в форме человече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а.  Им казалось,  будто  тысячи  ногтей царапали по классной  доске ил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сочке мела находится маленький камушек, царапающий эту доску. Мучительн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ыносимый зву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и  перс пытались  оторваться от горящего лица, но  оно продолж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гаться к ним,  приближаясь. Они  могли теперь ясно видеть его. Глаза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углые и  широко  раскрытые, нос  - немного искривленный, рот  - большой,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исшей полукруглой нижней губой. Лицо напоминало кроваво-красную лу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могла эта красная луна скользить в темноте на  высоте человече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ста, без всякой поддержки, без тела - видимого, по крайней мере? И как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вигалась так быстро со  своими неподвижными, широко раскрытыми глазам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что  вызывало царапанье,  скрежетанье,  визг  -  все  эти  звуки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ались вместе с этим ужасным лиц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перс и Рауль поняли, что дальше отступать некуда. Они приж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 стене, не зная, что несет им  это  непостижимое чудовище и  особенно это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вук,  который становился все громче, сильнее,  все  более  «кишащим», боле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ритмичным», поскольку явно  состоял из сотен  более мелких звуков, идущих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ноту ниже горящего ли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ненный диск  продолжал приближаться, пока почти не достиг того мест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 стояли перс и Рауль. Все еще прижавшись к стене, они чувствовали, что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осы  стали  дыбом  от  ужаса,  -  они   знали  теперь,  откуда  идут 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гократные  звуки.  Звуки шли от массы,  уносимой в  темноту бесчислен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нами,  более  быстрыми,  чем  волны,  которые  набегают  на  пляж,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нимается прибой: это были маленькие ночные волны, пенящиеся при луне,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уне с горящим лиц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е волны пробежали между их ног и стали непреодолимо карабка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верх. Рауль и перс не могли больше сдерживать криков ужаса и боли. Ни оди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них уже был не  в  состоянии держать  руку перед  глазами,  в  положени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принимали,  как я  говорил, дуэлянты  того  времени,  ожидая прика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елять. Их руки стряхивали с  себя эти светящиеся  маленькие волны, вол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ные  ног,  острых  коготков  и  зубов.  Да, Рауль  и  перс  были на гра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орока, как лейтенант  Папен, пожарный. Но  вот огненное лицо поверну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их крик, и произнесл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 двигайтесь! Не  двигайтесь! И что  бы  вы  ни делали, не идите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й! Я убиваю крыс, дайте мне пройти с моими крыс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ненный  диск  неожиданно исчез в тени,  коридор впереди стал светл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жде, чтобы не пугать крыс впереди себя, крысолов держал фонарь повернут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своему липу,  освещая его, теперь, чтобы идти быстрее, он светил в темно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 собой. Он спешил,  увлекая за собой эти карабкающиеся,  пищащие вол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с, все эти бесчисленные шу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ободившись  от ужаса,  Рауль и перс стали дышать свободнее, хотя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продолжали дрож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должен был  помнить, что  Эрик  рассказывал об этом  убийце крыс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перс. - Но  он  не говорил,  что  тот выглядит подобным  образом, а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встречал его  раньше. - Перс вздохнул.  - Я  подумал, что это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 трюк монстра. Но нет, он никогда не приходит в эту часть подвалов. -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нь далеко от озера? - нетерпеливо спросил Рауль. - Когда мы попадем ту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емте  к озеру!  К озеру! Там  мы позовем  Кристину,  мы  потрясем сте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ичим. Она услышит нас. И он тоже. И поскольку вы знакомы, мы поговорим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рассуждаете как ребенок! - сказал перс. - Если мы направимся прям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озеру, мы никогда не попадем к его до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тому что там он собрал  всю  свою  охрану.  Мне самому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авалось добраться до  другого берега, того, где расположен дом. Во-первы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о  пересечь озеро, а оно хорошо  охраняется. Боюсь,  что некоторые  люд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исчезли и которых никогда больше не  видели - бывшие  рабочие сце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ики, закрывающие двери, -  просто пытались  пересечь озеро.  Это ужас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самого  чуть  не убили там. Если бы  монстр  не узнал  меня  вовремя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ушайтесь моего совета: никогда не появляйтесь у озера. И  будьте  гото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ть себе уши, если услышите пение подводного голоса, голоса сир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 Тогда  что  же  мы  делаем  здесь?  -  спросил   Рауль,  охвач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хорадочным нетерпением  и  гневом.  -  Если  вы  не  можете  ничем  помоч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, дайте мне, по крайней мере, умереть за 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попытался успокоить ег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ть  только один  путь спасти ее,  поверьте мне, это попасть  в д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монстр не знал об эт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мы можем надеяться на э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бы не было надежды, я не пришел бы к ва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 же мы сможем попасть в дом у озера, не пересекая озер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Из третьего  подвала, откуда нам, к сожалению, пришлось уйти.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вернемся туда. Я  объясню вам, где  точно находится  это  место. -  Голос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ерса задрожал. Это между задником и декорациями из «Короля Лахора», как ра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, где умер Жозеф Бю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лавный рабочий сцены, которого нашли повешенны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его повесили, но веревку не  смогли найти, - сказал перс стра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ом.  - Пойдемте! Мужайтесь! Пойдемте,  и опять держите вашу  руку пере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ми. Но где м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ынужден  был  вновь открыть свой затемненный фонарь,  осветив д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ромных коридора,  которые  пересекались под  прямым  утлом.  Их  сводчат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лки, казалось, тянулись в бесконечно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ы  должны быть,  -  сказать  он,  - в  той  части,  где расположе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опроводные сооружения. По я не вижу огня из печ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 шел  впереди  Рауля,  прокладывая  дорогу  и  время  от  време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навливаясь, чтобы не столкнуться с кем-нибудь  из водопроводчиков.. 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ались  избегать света своего  рода  подземных кузниц, которые  затухали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ядом с кузницами Рауль  узнавал «демонов», которых мельком  видела Крист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время их первого путешествия и ее первого пле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 путем  они  вернулись  в  громадные  подвалы  под  сценой.  Они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ероятно, были  на дне того,  что называли «ванной»  (и  поэтому  на больш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ине, учитывая, что строители копали пятнадцать метров ниже уровня воды)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 иметь представление о  количестве воды,  которую  откачали строите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о представить себе водоем такой же площадью, как двор Лувра, и глубиной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торы  высоты  башен  Нотр-Дам.  И  тем  не  менее  строители должны 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хранить озер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постучал по стене и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Если не ошибаюсь, эта стена является частью дома у озе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быть, читателю небезынтересно узнать, как сооружались дно и стен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ванной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избежать  прямого  контакта воды со стенами, поддерживающими  вс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становку  «театрального  аппарата», чьи  написанные  холсты,  деревянные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таллические  сооружения  требовали защиты  от сырости, архитектор вынужд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спроектировать  двойную  окружающую раму.  Работа  по  ее  строительств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няла целый го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а стена  первой внутренней рамы, по которой стучал перс,  говор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 о доме у  озера. Тем, кто  знаком с архитектурой здания,  жест  перс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указывал, что загадочный дом  Эрика сооружен внутри двойной  рам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 представляла  собой  толстую стену,  построенную  как кессон,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ирпичную стену, огромный слой цемента и еще одну стену толщиной в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тров,  Рауль  прильнул к  стене и замер, прислушиваясь.  Но  он  ничего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л, ничего, за исключением отдаленных шагов в верхней части зд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новь затемнил фона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сторожно! - сказал он. -  Не забывайте о руке. А теперь - молчани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мы попытаемся попасть в 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повел Рауля  к маленькой лестнице,  по которой они спускались ран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из.  Теперь они  поднялись  по ней,  останавливаясь  на каждой  ступеньк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тально всматриваясь в темноту и прислушиваясь, пока не достигли треть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жестом указал Раулю встать на колени, затем, переползая на коленя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опираясь  на  одну  руку  (другую  руку они все еще держали  в  требуем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ении), они добрались до задней стены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десь стоял большой заброшенный задник  для  спектакля «Король Лахора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 этим  задником находились  другие декорации,  между ними было достато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а. Места для тела, которое однажды нашли повешенным, - тела Жозефа Бю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еще стоя на коленях, перс остановился и вновь прислушался. Какой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мент  он,  казалось, колебался. Потом  посмотрел вверх, в  сторону втор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а, откуда через трещину между двумя досками  пробивался  слабый  св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свет, очевидно, беспокоил перса. Наконец он кивнул Раулю и решилс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 стал протискиваться между задником и комплектом декораций из «Корол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ахора», Рауль последовал за ним. Перс прощупывал стену. Рауль видел, как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льно нажал на какое-то  место, так же как нажимал на стену в артистичес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 Кристины. И камень провалился. Теперь в стене образовалась ды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достал из кармана свой пистолет  и дал сигнал Раулю  сделать 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е. Он  взвел курок и решительно, по-прежнему на коленях, пополз в  ды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 который  хотел пойти  первым,  должен был удовлетвориться  тем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овал за ним. Дыра была очень узк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остановился  почти  сразу,  едва пролез.  Рауль  слышал,  как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щупывает камни  вокруг.  Затем перс  открыл  фонарь,  наклонился  впере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отрел что-то и затемнил фона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ам надо спрыгнуть вниз  на  несколько метров, не создавая  шума,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он. -  Снимите ваши  башмаки. - Он снял  свои собственные  и отдал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ю. -  Поставьте их на другой стороне  стены. Мы заберем их,  когда буд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ход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продвинулся немного  вперед, затем повернулся, все еще на коленя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цом к Раул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ухвачусь руками за край камня, - проговорил он, - и спрыгну в 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вы сделаете то же самое. Не бойтесь. Я поймаю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сделал так,  как сказал. Рауль услышал внизу  глухой звук от 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дения и вздрогнул, опасаясь, что звук может выдать их присутств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больше, чем этот звук, ужасную тревогу у него вызвало отсутств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их звуков.  Если верить  персу, они были  теперь внутри дома у озера.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  Кристина!  Никакого крика! Никакого  зова!  Никакого стона!  Боже  м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ужели они пришли слишком позд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, стоя на  коленях,  ухватился  за  камень и  прыгнул  вниз. Чер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унду его уже подхватили сильные ру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я, - сказал перс. - Тиш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и стояли не  дыша, прислушиваясь. Никогда темнота вокруг не  казала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 более  непроницаемой, а безмолвие - более тяжелым,  пугающим. Рауль заж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от, чтобы удержаться от крика: «Кристина! Я здесь! Ответьте мне, если вы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ртвы,  Кристина!»  Наконец   перс   опять   поднял  свой  фонарь,  пыт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отреть дыру, через которую они проникли, и не находя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х, -  сказал он.  - Камень закрылся сам  по  себе. Свет  от  фонар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льзнул вниз  по  стене на пол. Перс  наклонился и взял  что-то похожее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евку. Он рассматривал ее одну секунду и в ужасе отшвырнул проч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енджабское лассо! - воскликну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? - спросил Рау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озможно,  веревка повешенного, которую  так долго искали, - отв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спутник, содрогая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, охваченный беспокойством,  перс направил  маленький красный кру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наря вверх, на стену, как ни странно, высветив ствол дерева, казалось,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вого, с листьями. Его ветви поднимались вдоль стены и исчезали на потол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ск света был очень маленьким, поэтому  было трудно  понять,  что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ними. Они видели часть веток, затем лист  и еще один, и больше ниче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его, за исключением пучка света, который, казалось, был отраженным. Раул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тянул руку к этому «ничего», этому отражени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от сюрприз! - воскликнул он. - Стена - это зеркал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зеркало! - повторил перс  взволнованно.  Он провел рукой, которая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держала пистолет, по своему влажному лбу. - Мы попали в камеру пыток!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2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Интересные и поучительные приключения перса в подвалах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сам  написал отчет  о том,  как до  этой ночи он  тщетно  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никнуть  в дом у озера со стороны самого озера,  как  он обнаружил вход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тьем  подвале  театра  и,  наконец, как  он  и  виконт де Шаньи оказа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нниками призрака Оперы в  камере  пыток.  Я  пересказываю  здесь истор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ленную нам  персом (при обстоятельствах, которые будут описаны  позже)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изменив в ней  ни одного  слова. Я передаю ее такой,  какая она есть, и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ую, что  не должен  оставлять без  внимания приключения дароги &lt;Дарог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перс.) - начальник правительственной полиции.&gt;, связанные с домом  у озер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жде чем тот попал туда  с Раулем. Если это  интересное начало на корот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 и  отвлечет нас  от камеры пыток, то  только для  того, чтобы  вскор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ть  нас  обратно,  вернуть  после  объяснения важных  вещей,  некото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иций  перса  и способов  действия, которые,  возможно, покажутся  кому-то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довольно необычными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История перс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впервые попал в дом у озера. Напрасно я  просил любителя  люков -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ывали  в моей стране Эрика  - открыть мне  таинственные  двери. Он все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азывался. Я, которому платили за то, чтобы я выведал его секреты и трю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успешно  пытался проникнуть в  дом посредством  хитрости.  Найдя  Эрика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е, где он, кажется, поселился, я часто следил за ним, иногда в надзем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ридорах, иногда  в подземных,  а  иногда на берегу озера, когда он, дум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один,  садился  в маленькую  лодку и  греб  к стене  на противополож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регу. Но всегда темнота не позволяла мне разглядеть, где он открывал дв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те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жды, когда я  тоже  думал,  что один, любопытство и ужасная  мыс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едшая мне  в голову, пока  я размышлял над некоторыми вещами,  о кото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 мне монстр,  побудили меня сесть  в  маленькую лодку  и грести к 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и  стены, где  обычно исчезал  Эрик. Вот тогда-то я и обнаружил  сирен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 охраняла  подходы к  этому  месту и  чье очарование чуть  не  ст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ковым для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ва  я отчалил от берега, тишину  вокруг  нарушило  какое-то  стран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ние. Оно казалось одновременно музыкой  и звуком дыхания, нежно неслось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  озера и окутывало меня каким-то  непонятным образом. Звуки следовали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й  и  были такими  сладостными,  что  не  пугали  меня.  Напротив,  жел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зиться к источнику этой мягкой, пленительной гармонии, я наклонился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рт лодки к воде, поскольку не сомневался, что пение шло оттуда. Я был 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ередине  озера. Голос -  теперь  я это  отчетливо слышал  - был рядом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ой, в воде. Я склонился еще ниже... Озеро было совершенно спокойным. Лу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 освещала  его  через  вентиляционное  отверстие  на  улице  Скриб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бсолютно  ничего  не высвечивала  на гладкой  черной  поверхности озера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рутил  головой,  чтобы  отделаться  от  возможного звона в  ушах,  но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ось  признать очевидный факт, что никакой звон в  ушах  не  может 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гармоничным,  как  шелестящее  пение,  которое  следовало  за  мной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тягивало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бы я был суеверным или восприимчивым к фантастическим выдумкам,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ределенно бы подумал, что имею дело с сиреной, посаженной  в  воду, 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угать  любого путешественника,  достаточно  смелого,  чтобы  пуститься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вание к дому у озера. Но, слава Богу, я вырос  в стране, где люди слиш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ят фантастическое и знают его основательно, и я сам изучал его достато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око.  С помощью самого простого трюка любой фокусник, который знает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месло,   может   заставить   лихорадочно  работать   бедное   человече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ображ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так,  я не сомневался, что  столкнулся  с  каким-то новым изобретени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, но это изобретение было  таким совершенным, что, когда я склонялся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рт лодки,  мною меньше двигало желание  обнаружить  искусную проделку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ладиться ее очарова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ерегибался через борт  все больше и больше, пока наконец не оказ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грани  того, что чуть не перевернул лодку. Неожиданно две чудовищные ру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ись  из  воды, схватили  меня  за  шею и потащила вниз с непреодоли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лой. Я наверняка проиграл бы эту схватку, если бы не успел издать крик,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му Эрик узнал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бо это был Эрик и, вместо того чтобы утопить меня, как он, несомнен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вался  сделать,  он  подплыл  и  вытащил  меня на  берег.  - Эт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рометчиво с вашей стороны, - сказал он, стоя  передо  мной, в то время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ская вода стекала с его тела. - Зачем вы пытаетесь попасть в мой дом? 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глашал вас.  Я  не  хочу  видеть в своем доме ни вас, ни кого-либо  ещ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е. Неужели  вы спасли  мою  жизнь  только  для  того,  чтобы  сделать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ыносимой? Неважно, какую услугу вы оказали  Эрику, Эрик может забыть е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це концов, и вы знаете, что тогда ничто не удержит его, даже он с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продолжал говорить,  но  теперь  моим  единственным желанием  был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знать  суть  трюка,  который  я  назвал  «трюком  сирены».  Он   был  гот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летворить  мое  любопытство, ведь,  хотя  он  и настоящий  монстр (так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цениваю его после того, как имел, к сожалению, возможность наблюдать за н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ерсии), в некоторых отношениях он  дерзкий, тщеславный ребенок, - изумля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ей,  он  ничего  не  любит  больше, чем  продемонстрировать  удивитель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обретательность своего у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засмеялся и показал мне длинный тростн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смехотворно простая  штука, - сказал он, - но очень полезная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, чтобы  дышать и петь  под водой. Этому трюку я  научился у  тонкин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ратов.  С помощью  тростниковых палочек они скрываются на дне реки, ин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иживая там час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т трюк  чуть не  убил меня, - проговорил  я сурово, -  и он 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ть роковым для други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подошел ко мне с  выражением детской угрозы, которое я часто 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его лице. Не позволяя ему запугать себя, я говорил с ним рез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помните, что обещали мне, Эрик, - больше никаких убийст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зве я когда-нибудь убивал? - спросил он добродушно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- Негодяй! - воскликнул я. - Вы забыли «розовые часы» в Мазендеран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а, - ответил он,  внезапно  опечалившись. -  Я предпочел забыть и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тогда, помнится, я заставлял смеяться маленькую султанш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се это в прошлом, - сказал я. -  Но есть настоящее. И  вы отвеча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о мной за настоящее, поскольку его не  существовало бы для вас,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не захотел этого. Помните, Эрик, я спас вам жизнь!  - И  я воспользов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оротом  в  разговоре,  чтобы поговорить с  ним о  том, что уже  не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чило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, - начал я, - поклянитесь мне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чем? -  прервал  он.  - Вы же знаете, я никогда  не выполняю  св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ятв. Клятвы существуют для дурако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жите мне... Вы можете сказать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зать чт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люстра- Люстра, Эрик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же имен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знаете, что я имею в вид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x да,  люстра, - засмеялся он.  -  Я могу сказать  вам. Я  не  дел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его для того, чтобы она упала. Просто крепления износили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ясь,  Эрик выглядел еще более устрашающе, чем обычно.  Он прыгнул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дку с таким зловещим смехом, что я не мог сдержать дрож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епления износились, мой дорогой дарога, - продолжал он. - Крепле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стры  совершенно износились. Она упала сама по себе и разбилась.  А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вольте дать вам совет:  пойдите и обсохните, если не хотите простуд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больше не садитесь в мою лодку, но  в особенности запомните вот чт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пытайтесь попасть в мой дом. Я не всегда  бываю там,  дарога,  и глубо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чалюсь, если мне придется посвятить вам свой рекв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опять зловеще засмеялся, стоя на корме лодки и раскачиваясь взад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перед, как обезьяна. Если бы не  золотые  глаза, его можно  было принять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омного перевозчика на Лете. Скоро я уже не видел ничего, кроме  его глаз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конце концов он полностью растворился в темно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этого  дня я оставил все надежды попасть в его дом через озеро. 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ход, совершенно  очевидно,  хорошо охранялся,  особенно теперь,  когда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,  что  мне известно о нем.  Но я не сомневался, что есть еще один вхо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не один раз видел, как Эрик исчезал в третьем подвале. Я следил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 и не мог понять, как он это дел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е  буду  слишком  часто повторять, что с  того времени, как я  наш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 в Опере,  я  постоянно испытывал ужас  от его страшных проделок.  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ялся за себя,  но чувствовал,  что  он способен на что  угодно в отношени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их.  Когда  происходил какой-то  несчастный случай, какие-либо  пагубны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бытия любого рода, я говорил  себе: «Может  быть,  это Эрик», так  же,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ругие вокруг меня говорили: «Это  был призрак!» Как часто я слышал, что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а произносились с улыбкой. Если  бы  эти бедные люди знали, что  призр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ет  во  плоти  и  крови  и его  надо  бояться  намного  больше, 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ображаемую  тень, о которой  они говорили, могу уверить, что они перест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шутить по этому поводу. Если бы они знали, на что способен Эрик, особ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аком месте, как Опера! И если бы они знали о моих ужасных мыслях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касается меня, я был преисполнен тревоги. Хотя Эрик торжеств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нформировал   меня,   что    изменился   и    превратился    в    сам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родетельнейшего  из  мужчин, особенно теперь, когда стал нравиться сам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е,  -  эти  слова привели  меня в недоумение, - я  не мог не вздрагив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думал  о нем. Ужасное, уникальное,  отталкивающее  уродство  постав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 за пределы общества, и я полагал, что именно по этой причине он бо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чувствует никаких  обязательств  перед родом  человеческим.  То,  как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 со мной о своих любовных делах, - в хвастливом тоне, который мне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  знаком,  - заставило  меня  взглянуть на  это, как на  причину нов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гедий, худших,  чем  все остальные, и еще больше  усиливало мой страх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, как его горе может обернуться грандиозным, разрушительным отчаянием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щи,  которые  он  рассказывал  мне,  туманно   намекая  на  некую  ужас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тастрофу, были частью пугающих меня мысл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того, я узнал о странных отношениях,  которые  установились меж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ом  и Кристиной Доэ.  Прячась  в  кладовой, расположенной рядом  с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тистической  комнатой, я слушал  превосходные  музыкальные  представле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, очевидно,  захватили ее, но не мог  поверить, что  голос  Эрика,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лушительный, как гром, то мягкий, как голос ангела, способен был застав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вушку забыть о его уродстве. Я все понял, когда узнал, что  она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а монстр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меня был шанс попасть  в  артистическую комнату  Кристины.  Помня 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роках, которые Эрик преподал мне в прошлом, я без труда нашел устройство,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щью которого стена, поддерживающая зеркало, могла стать точкой вращения;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видел устройство из полых кирпичей, которые функционировали  как говоря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убки - с их помощью Эрик делал так, что Кристина слышала его, как будто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л рядом  с ней. Я также  обнаружил проход, ведущий  к  подземной  тюрьм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мунаров,  и   фонтан,  а   также  люк,  который,  вероятно,  давал  Эри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сть уходить прямо в подвалы под сце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ими  днями  позже  я  был поражен, увидев  своими  собствен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ми Эрика с Кристиной.  Я видел, как он склонился над маленьким фонта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роходе коммунаров (в самом конце, под  землей) и  смачивал холодной вод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б девушки,  которая  была без  сознания,  очевидно,  после обморока. Бела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ошадь, лошадь  из  «Пророка»,  которая исчезла из  подземной конюшни Опер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койно стояла  рядом с  ними. Я  нечаянно выдал  себя.  Это было ужасно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, как искры летели из  его золотых глаз,  и,  прежде чем успел  сказ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ово, меня оглушили ударом по голов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я  пришел в себя,  Эрика, Кристины и белой лошади уже не было.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не оставалось сомнений, что  бедная девушка стала затворницей в доме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а. Без колебаний я решил идти к озеру,  несмотря на опасность, связанн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этим. Двадцать  четыре  часа,  прячась  на темном  берегу,  я ждал,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тся монстр, надеясь, что Эрик должен отправиться за  продуктами. Долж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ть, что выходя в  город или осмеливаясь показаться на публике в театр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надевал нос из  папье-маше с приделанными к  нему усами,  чтобы  скр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ратительную дыру вместо  собственного  носа. Хотя это полностью не меня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ужасного облика, поскольку люди, видя Эрика, называли его живой смерть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,  по крайней  мере,  делало  его наружность почти - я  подчеркиваю  слов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очти» - снос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жидая его на берегу озера Аверне, как Эрик называл его несколько раз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радостным смехом в разговоре со мной, - я наконец стал уставать от св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готерпения и  сказал себе, что он,  очевидно, ушел через  какую-то друг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ту, что в третьем подвале. Затем я услышал в темноте слабый всплеск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 два  золотых глаза, светящихся, подобно бакену,  и  вскоре  его лод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алила к берегу. Выпрыгнув из нее, - Эрик подошел ко м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 находились здесь  двадцать  четыре  часа,  -  сказал  он.  -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покоите меня, и предупреждаю: это закончится плохо. Вы сами навлекаете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беду, хотя  я невероятно терпелив по отношению  к вам. Вы  думает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ите за мной, безмерный простак, но я сам следил за вами и  знаю вс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ете вы  обо  мне. Я пощадил  вас вчера в проходе коммунаров,  но слушай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внимательно. Не  давайте  мне  возможности опять встретить вас  там!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ете себя  очень опрометчиво, и мне интересно, можете ли вы понимать наме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полуслов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 был  так зол, что я  не рискнул  прервать его. Громко фыркнув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разил  свои  страшные  мысли, которые совпадали с  самыми  ужасными  мо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слям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ы должны  научиться раз и навсегда - да, раз и навсегда! - поним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к  с полуслова. Из-за вашего  безрассудства вас уже дважды  останавли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ужчина в войлочной шляпе. Он не  знал, что вы делаете в подвалах, и отвел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ам.  К  счастью,  они  подумали, что  вы  только эксцентричный пер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ресующийся  сценическими эффектами,  и любите  бывать за кулисами (я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, да, был в  кабинете, вы знаете, я повсюду).  Из-за вашего безрассудст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в конце концов заинтересуются, что вы ищите здесь, узнают, что вы ищ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, и  тоже начнут  искать  Эрика и  обнаружат дом у  озера.  Затем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зойти нечто ужасное, мой друг!  И я тогда не буду ни  за что отвечать!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фыркнул  опять.  -  Нет,  ни  за что!  Если  секреты Эрика не  остану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ами  Эрика, это может очень плохо кончиться для  многих представител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да человеческого. Это все,  что я хочу сказать вам, и  этого  должно 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точно,  если  вы, безмерный  простак,  и не  научились понимать намек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сло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ел  на  корму лодки  и стал бить  по ней  каблуками,  ожидая  м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а. Я же просто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, вы не единственный, кого я разыскиваю зде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то же это тогд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хорошо знаете: это Кристина Доэ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имею  право встречаться  с ней в моем доме. Я любим  таким,  ка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неправда,  - возразил  я. - Вы  похитили ее, и  теперь она  ваш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нниц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лушайте.  Обещайте  никогда не вмешиваться  в  мои  дела,  если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кажу, что люб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бещаю,  -  ответил  я  без колебаний,  потому  что был уверен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обное доказательство невозможно для такого монс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это совсем просто. Кристина покинет дом, когда сама  захоче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ернется обратно! Да,  она вернется обратно по собственной воле! Вернет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любит меня таким, какой я е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я сомневаюсь, что она вернется... Но ваш долг - отпустить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й долг, вы, безмерный простак, это моя воля.  Моя воля  - позвол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й  уйти,  но она  вернется  обратно, потому что  любит меня. Все закончи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адьбой, свадьбой в церкви Мадлен, вы,  безмерный простак! Вы мне поверит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сли я скажу, что моя свадебная месса уже написана? Когда услышите «Кирие»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ять  стукнул каблуками  по лодке,  на этот  раз ритмично, и  пропел мягко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Кирие, кирие. Подождите, скоро вы услышите мессу!» -  Послушайте,  -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.  -  Я поверю вам, лишь увидев,  как  Кристина Доэ покидает дом у  озера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ется в него по своей собственной, свободной во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вы никогда больше не  станете вмешиваться в мои дела? Очень хорош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увидите это сегодня  ночью. Приходите на маскарад. Кристина и я будем т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ое время.  Затем  вы можете спрятаться  в кладовой и  убедиться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опять готова пойти за мной проходом коммунаров. - Я буду т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я  увижу это, то  вынужден буду признать правоту Эрика, потому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ивая женщина имеет право любить самого уродливого монстра, особенно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  умеет  очаровывать  музыкой  так,   как  этот,  а  красивая  женщи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азывается выдающейся певиц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  теперь уходите, -  сказал  Эрик -  Мне  нужно  сделать  кое-ка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уп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я ушел. Я все еще  беспокоился о Кристине Доз, но теперь был поглощ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ыми  мыслями и  о себе,  особенно  после того,  что Эрик сказал о  мо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рассудстве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Чем все это закончится?» -  спрашивал я себя. И хотя  я фаталист, 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  отделаться  от  преследующей  меня тревоги, громадной  ответственност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ую  однажды  принял  на  себя,  после  того  как  спас  жизнь  монстр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грожающего теперь «многим представителям рода человеческого».</w:t>
      </w:r>
    </w:p>
    <w:p>
      <w:pPr>
        <w:pStyle w:val="HTML1"/>
        <w:pBdr>
          <w:bottom w:val="dotted" w:sz="24" w:space="1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моему изумлению,  все произошло так, как  предсказал Эрик.  Неск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 я видел, как Кристина Доз  покидала дом у озера и возвращалась обратн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 без  каких-либо  признаков  того,  что  ее  заставляли  делать  это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ытался выбросить из головы  эту любовную тайну, но мне было  очень тру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особенно из-за,  моих  ужасных мыслей) не думать об Эрике. Однако, соблюд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орожность,  я больше не сделал ошибки и не приходил к озеру или  в прох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мунаров. Но поскольку меня все еще преследовала мысль о секретном входе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етьем подвале, я неоднократно спускался туда, зная,  что  днем  там обы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о не  бывает. Я  провел  там  бесконечное  количество часов, прощупывая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ены  большим пальцем, прячась за комплектом декораций  из «Короля Лахора»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ставленных там  не  знаю почему,  поскольку  «Короля  Лахора»  представля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час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мое терпение было вознаграждено. Однажды я наконец увидел монстра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авлялся ко мне. Он полз на четвереньках! Я был уверен, что он не зам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.  Он прополз между декорациями и задниками, подошел к стене  и в мес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я  запомнил,  нажал  на  пружину. Пружина  отодвинула  камень наза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я проход. Эрик исчез в нем, и камень опять сдвинулся за ним. Теперь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 секрет монстра и мог попасть в дом у озера, когда захоч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убедиться в этом,  я  подождал  примерно  час и  затем  нажал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ужину.  Механизм сработал. Но, зная, что Эрик дома, я  не полез  в проход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ее того, мысль о том, что он  может застать меня там врасплох, неожида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омнила мне о смерти  Жозефа  Бюке,  и,  не  желая  утратить  преимуществ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крытия,  которое  может  быть  полезным  для  многих  людей,  для  «многи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едставителей рода человеческого», я покинул на этот раз подвалы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вы  можете себе представить,  меня  все еще интересовали отноше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 и Кристины Доэ, но не  из-за  нездорового любопытства, а из-за ужасны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ыслей, которые,  как  я  уже говорил, никогда  не покидали меня. «Если Эри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бнаружит, что он нелюбим, - говорил я себе, - от него можно ожидать всег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одолжал осторожно бродить по зданию Оперы  и вскоре узнал  правду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чальной любовной истории монстра. Эрик завладел умом Кристины насильно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дце ее целиком принадлежало Раулю де  Шаньи. Играя в верхней части зда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 роль невинной помолвленной пары, они не сознавали, что кто-то наблюд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ними. Я решил не останавливаться ни перед чем: я бы убил монстра, если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ребовалось, и после этого сдался полиции. Эрик не показывался, но мен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ло его отсутств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должен рассказать  вам о своем плане. Я верил, что  монстр, возмож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изгнан  из  своего  дома  ревностью,  и тогда  я смогу войти  туда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аясь, через проход в третьем подвале. Мне  было важно в  общих интерес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чно знать, что находится в этом дом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жды,  устав от ожиданий, я отодвинул камень и тут же услышал мощн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узыку - монстр работал над «Торжествующим Дон Жуаном». Я знал: это труд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зни.  Я  предусмотрительно остался в  темной дыре  и не двигался. Эрик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ое  время перестал  играть  и расхаживал по дому  взад  и  вперед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умасшедший,  говоря гремящим повсюду голосом: «Юн  должен  быть закончен д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того! Полностью закончен!» Эти  слова меня тоже не успокоили. Едва он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 играть, я осторожно закрыл камнем  отверстие. И  даже  когда он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то, я все еще мог слышать  отдаленное, неясное пение, идущее из глуби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мли, так  же  как я слышал песню сирены, поднимающуюся из глубины озера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нил, что говорили рабочие сцены, которые нашли тело Жозефа  Бюке, и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люди скептически посмеивались:  рабочие  утверждали, будто слышали окол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ела «звук, похожий на пение мертвых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тот  вечер, когда  была  похищена  Кристина  Доэ,  я  прибыл в Опер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ольно  поздно, боясь услышать плохие  новости. Я провел ужасный день, и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читал  в  утренней газете,  что  Кристина  и  виконт де  Шаньи собираю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жениться, постоянно думал над тем, не надо ли мне в  конце концов сообщ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полицию о существовании монстра. Но благоразумие наконец вернулось ко м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я понял, что это может только ускорить катастроф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йдя  из  кэба перед Оперой,  я  посмотрел на  здание  так,  будто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лен тем, что оно еще стоит. Но, как у всех восточных людей,  во мне ес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до от фаталиста, и я вошел внутрь, готовый ко всем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хищение Кристины во время сцены в тюрьме, естественно, потрясло все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не  меня. Я ни  на  минуту  не  усомнился  в  том,  что  ее  исчезнов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рганизовал  Эрик - подлинный король фокусников. И я думал,  что на этот ра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был конец для нее и, возможно, для всех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даже хотел попытаться убедить всех этих людей, задержавшихся в Опер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йти. Но меня остановило то, что они наверняка сочли бы меня ненормальным.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му  же  я  знал, что  попытайся  я заставить  их  покинуть  зал, закричав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пример: «Пожар!»,  я мог бы вызвать катастрофу - люди  душили  бы, топт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 друга до  смерти в давке, дикой  драке, даже худшей, чем та, которой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шил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я  решил,  что  действовать  надо  без задержки.  Вероятно,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думал только о своей пленнице, и я должен воспользоваться этим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йти  в  его дом через  проход в третьем  подвале. Я  попросил отчаявшего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а Рауля де Шаньи помочь мне,  и он немедленно согласился, с  довери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меня глубоко  тронуло. Я послал Дариуса за пистолетами. Он принес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 в артистическую комнату  Кристины. Я  дал  один  Раулю и посоветовал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 готовым  стрелять,  как был готов я, поскольку Эрик мог ожидать  нас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ую сторону стены. Мы должны были идти проходом коммунаров и через лю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в  пистолеты, Рауль  спросил  меня,  собираемся  ли  мы драться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уэли.  Мы,  определенно,  собирались.  «И какая  дуэль!» -  сказал  я,  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ечно,  у  меня не было времени  объяснить  все ему. Он смел, однако поч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чего не знает о своем противни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значит дуэль с самым горячим бойцом  по сравнению с единоборством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ым блестящим  фокусником? Мне  самому  казалась  сомнительной перспекти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единка  с  человеком,  которого можно видеть только тогда, когда  он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чет,  и  который сам  видит  все, когда  другие  -  ничего, человеком, чь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ные познания,  хитрость,  воображение  позволяют  ему использовать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ественные  силы  и соединить  их,  чтобы создать  иллюзию  вида  и звук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ную  привести его  оппонентов  к мысли  об обреченности.  И  теперь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ует в  подвалах  Оперы  - то есть в  стране  фантасмагории!  Может  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то-нибудь подумать об этом без содрогания?! Может ли кто-нибудь представ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е,  что, возможно, случится в Опере, если в  ее пяти подвалах и  двадца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и  помещениях верхних  уровней властвует жестокий и игривый Роберт Худе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иногда  шутит,  а  иногда  ненавидит, иногда  опустошает  карманы,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убивает? Подумайте только о схватке с любителем люков, который в м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не сделал так много  люков, лучших  в своем роде,  подумайте  о борьб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ителем люков в стране люков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 оставалось  надеяться  только  на  то,  что  Врик все  еще  был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ой, которая, без сомнения, опять упала в обморок в доме у озера, ку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  должен был привести ее, но я боялся, что он находится где-то  ряд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товый применить пенджабское ласс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то не мог бросать пенджабское лассо лучше Эрика - он являлся принц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ителей, также  как  и  королем  фокусников.  Однажды, когда  он  закончи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звлекать маленькую  султаншу во  время  «розовых часов»  Мазендерана,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росила его придумать что-то такое, что  заставит ее  вздрогнуть. И монст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нашел лучшего  способа,  чем  применить пенджабское  лассо.  Он научи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ероятному искусству удушения в Индии и часто дрался с  бойцами, обычно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никами,  вооруженными длинным  копьем  и  палашом. У Эрика было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ссо,  и как раз тогда, когда противник думал, что убьет его мощным удар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ссо взвивалось  в воздух.  Ловким  Движением  запястья Эрик  затягива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круг  шеи  несчастного  и  затем  тащил  того к маленькой  султанше  и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ближенным,  наблюдавшим за поединком  из окна.  Маленькая  султанша  т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училась бросать пенджабское лассо и даже задушила им несколько человек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о я предпочитаю оставить ужасную тему  «розовых часов»  Мазендерана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 о них только  потому,  что,  спустившись в подвалы  Оперы с викон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ем де  Шаньи, я  должен был  предостеречь его  от постоянной угрозы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душенным. Конечно,  в подвалах мои  пистолеты не  могли  нам  пригодить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я был уверен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,  ничего  не  сделавший,   чтобы  помешать  нам  войти   в  прох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мунаров, сам  не  появится. Но он,  возможно, попытается задушить нас.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не было времени объяснить все это Раулю, но даже если бы оно и было,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ю, использовал бы я его, чтобы рассказать, что где-то в  темноте в  люб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мент к нему может полететь пенджабское лассо. Было бы бесполезно ослож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туацию. Я только попросил Рауля держать руку на уровне глаз и согнуть ру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положении дуэлянта,  ждущего приказа  стрелять. Это  положение  исключ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ность быть  задушенным  с помощью  пенджабского  лассо, даже если  о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усно брошено. Лассо обвивает вашу руку и тем самым становится безвредны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вы легко можете избавиться от н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того как  нам удалось избежать  встречи с полицейским комиссар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ими  стариками,  закрывающими  двери,  и  пожарными,  а  также пос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речи с  убийцей  крыс и человеком  в войлочной  шляпе, который не заме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, Рауль  и  я без труда  попали в  третий подвал.  Там  между  задником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мплектом декораций  из «Короля Лахора» я отодвинул камень,  и мы спрыгну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низ, в дом, который Эрик построил в «двойном конверте» фундаментальных ст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ы  (что  он  сделал  без  затруднений,  поскольку  был  одним  из  сам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дающихся  строителей-подрядчиков   Шарля  Гарнье,  архитектора  театра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 работать тайно и в одиночку, когда строительные  работы официа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прекращены во время войны, осады Парижа и коммуны)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знал Эрика достаточно хорошо и полагал,  что  смогу  раскрыть все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юки. Однако мне стало не по себе, когда я попал в его дом, ибо был в кур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,  что  он  сделал  с  мазендеранским  дворцом:  он превратил его  в д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ьявола, где никто  не мог сказать слова без того, чтобы его не подслушали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хо  его  не повторило.  Сколько бурных  семейных сцен  и кровавых  трагед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ил  монстр  после  себя  со  своими  люками.  Во  дворце,  который Эри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ерестроил»,  вы  никогда не  знали точно,  где  находитесь.  У  него 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истине страшные изобретения,  но наиболее ужасным  из всех являлась каме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ок.  За  редким  исключением,  когда  маленькая  султанша   развлекала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авляя  страдать  некоторых  представителей  среднего  класса   -   сво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данных,  в камеру помещали  только заключенных, осужденных на  смерть.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ему мнению, это  была  наиболее  жестоко задуманная часть  «розовых часов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зендерана. Правда, когда кто-либо в камере пыток «получал достаточно»,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гда разрешали прекратить свои страдания пенджабским ласс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ьте мое  состояние,  когда  я увидел, что эта  комната  в  дом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а, в  которую мы с  Раулем попали,  была  точной копией  камеры  пыто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розовых часов» Мазендер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 наших  ног я нашел  пенджабское  лассо, которого так  опасался  в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чер.  Я  был убежден,  что  его уже использовали для Жозефа Бюке, глав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чего  сцены.  Он, вероятно,  подобно  мне,  однажды  заметил,  как 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вигал  камень  в  третьем  подвале.  Из  любопытства  Жозеф  Бюке  то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следовал  проход, но попал в камеру пыток и уже не вышел оттуда, удуш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ом. Я могу  легко представить,  как  Эрик, желая  отделаться  от тел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еретащил его в  декорации из «Короля  Лахора» и повесил на лассо как приме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и для устрашения.  Но, подумав,  он вернулся, чтобы забрать  обратно 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нджабское лассо,  которое  сделано из струн  и  могло  вызвать любопытст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ового судь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от теперь я видел  лассо  в камере  пыток! Я не труслив, но холод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 выступил на моем ли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нарь дрожал в  моей  руке, когда  я  освещал им стены этой  пакост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заметил это и спрос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чем дел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энергично показал  ему, чтобы  он молчал. Я  все  еще надеялся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 не знает, что мы  находимся в камере пыток. Однако, даже если он и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,  это  еще  не  гарантировало  нам  безопасность.  Мне  казалось впол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оятным, что  камера  пыток  предназначалась  для  охраны  дома монстра с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ы третьего подвала, и возможно, это делалось автоматичес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пытки, скорее всего,  начинались автоматически. Но кто мог сказ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ие движения с нашей стороны приведут механизмы пыток в действие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астаивал, чтобы Рауль не двигался. Гнетущее безмолвие давило на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сный свет  моего  фонаря  продолжал  скользить по стенам  камеры пыток. Я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узнал ее, узнал»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3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В камере пыто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Продолжение истории перса)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находились в  середине маленькой шестиугольной комнаты. Все шесть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 от потолка до пола были покрыты зеркалами.  По углам я отчетливо у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гменты  зеркал, прикрепленные к  барабанам, которые могли вращаться! Да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 их, узнал и железное  дерево в одном углу, железное дерево  с желез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ткой - виселиц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хватил руку Рауля. Он  трясся мелкой дрожью, готовый закричать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есте, что пришел спасти ее. Я боялся, что он может не сдержа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мы услышали  слева какой-то звук. Сначала он показался нам зву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ющейся и закрывающейся двери в соседней комнате на фоне приглушен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на.  Я еще крепче  схватил  руку  Рауля.  В конце концов мы ясно услыша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ова: «Возьмите  это  или уходите! Свадебный марш  или  похоронный марш»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 голос  монстра. Затем мы опять услышали стон,  за  которым последов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гое  молчание.  Теперь  я  был  убежден,  что  монстр  не  знал  о  наш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утствии  в его доме, ибо в противном случае принял бы меры,  чтобы мы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и его. Ему надо  было только  закрыть  невидимое маленькое окно, чер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е  любители пыток смотрели  в камеру. И я не сомневался - знай он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там, пытки начались бы немедлен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этому у нас появилось большое преимущество перед ним - мы были ряд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он не знал об  этом. Сейчас самым важным для нас было не выдать себя, и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шился  импульсивности  Рауля  больше, чем чего-либо  другого.  Он бы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ни  того, чтобы прорваться через стены,  отделявшие  его от Кристины Доэ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ьи стоны, нам казалось, мы слыш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хоронный марш недостаточно бодрый,  - продолжал голос  Эрика,  -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адебный... Он великолепен! Вы должны принять  решение, определиться,  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хотите! Что касается меня,  то я не могу больше жить вот так, под землей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 дыре, как крот!  «Торжествующий Дон  Жуан» завершен, и теперь я хочу жи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все.  Хочу, чтобы у меня была жена, как у всех, и  чтобы я выходил с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прогулки  по  воскресеньям.  Я  изобрел  маску,  которая  позволяет 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глядеть,  как  обычный человек. Станете  самой счастливой  женщиной.  И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м  петь  для  самих  себя,  одни,  мы  будем  петь,  пока  не  умрем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вольствия... Вы плачете! Вы  боитесь меня!  Но ведь я не плохой  челове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юбите меня, и вы увидите! Чтобы быть добрым, все, что мне необходимо,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вь.  Если  вы  полюбите  меня, я  буду нежен, как  ягненок, и вы смож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ать со мной все что хоти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ны, которые сопровождали этот молебен любви, становились все громч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икогда не слышал  ничего подобного.  Рауль  и я поняли, что эти отчаян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ны исходили от самого Эрика.  Что же касается Кристины, то она, вероят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ла с другой стороны, безмолвная от ужаса, не имевшая больше сил крич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я перед собой монс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дания Эрика были такими  же  громкими, как рев, и такими же мрачны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ропот океана. Наконец три раза вопль вырвался из его горл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не любите меня!  Вы не любите меня! Вы не любите меня! - Затем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 стал  мягче,  и  он  спросил: -  Почему  вы  плачете? Вы  знает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чиняете мне бо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 это молчание давало надежду. Мы думали только о том, как дать зн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 о  нашем присутствии. Ведь  теперь мы могли  покинуть камеру  пыто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шь в том случае,  если она откроет нам дверь, и только при этом условии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ли помочь 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тишину в соседней комнате нарушил звук  электрического звонка. М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услышали, как  Эрик  вскочил,  а  затем  его громовой голос: «Кто-то звонит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жалуйста,  входите!» - Зловещий  смех. - «Кто это беспокоит нас? Подождит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 здесь, я пойду и прикажу сирене открыть дверь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ги удалились, дверь закрылась. У меня не было времени  думать о нов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е, который вот-вот мог произойти, я забыл, что  монстр, возможно, выше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совершить  новое преступление; я понял только  одно:  Кристина одна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седней 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уже звал е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 мы слышали, что говорилось в другой комнате, то и нас, естественн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ы были  услышать там. И  все  же Раулю  пришлось повторить  свой призы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раз. Наконец слабый голос достиг нас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не снится - Кристина! Кристина! Это я, Рауль! - Молчание. - Ответ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, Кристина! Если вы одна, во имя неба, ответьте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голос Кристины прошептал имя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! Да! - закричал он. - Это я! Это не сон! Доверьтесь мне,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здесь,  чтобы  спасти  вас. Будьте  осторожны!  Как  только  вы  услыш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нстра, дайте нам зн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 Рау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заставила его несколько раз повторить ей, что это не сон и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смог  прийти к ней  в сопровождении  надежного  человека, который  зна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ы Эри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за радостью,  которую мы принесли ей, вскоре последовал новый уд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хотела, чтобы Рауль немедленно ушел. Она боялась, что Эрик обнаружит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убьет  без колебаний. Она сказала нам  в нескольких поспешных словах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совершенно  сошел с  ума  от  любви и решил  убить любого  и себя в 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сле, если она не согласится стать его женой в глазах гражданских властей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 священником  церкви Мадлен.  Он  дал  ей время до  одиннадцати  час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ующей  ночи  все обдумать. Это  последний срок.  После этого она  долж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сделать выбор, как он сказал, между  свадебным и похоронным маршем.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рик сказал слова, которые Кристина не полностью поняла: «Да  или нет,  ес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т, все будут  мертвы и  похоронены».  Но я  понял эти слова  очень хорош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они с устрашающей точностью соответствовали моим ужасным мысля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жете  вы сказать нам, где Эрик? - спросил я.  Она ответила, что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о быть, покинул д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можете это провери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Нет. Я связана и не в состоянии двигаться. Услышав это, Рауль и я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гли  сдержать крик  гнева. Наша  судьба, всех троих,  зависела сейчас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. Нам надо было во что бы то ни стало спасти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где же вы? - спросила она. - В моей спальне всего две двери, -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  спальня,  обставленная  мебелью  в стиле  Луи-Филиппа,  о которой  я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а,  Рауль, - Эрик  пользуется  только  одной  дверью, но 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ет  другую,  которая  сейчас  передо  мной.  Он  запретил,  мне  да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ходить к ней,  потому что,  по  его  словам,  это самая  опасная из  вс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ей: дверь в камеру пыто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, мы как раз и находимся по другую сторону этой дв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вы в камере пыто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но мы не видим никакой дв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если бы я могла дотянуться до нее. Но я постучу по ней, и тогда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мете, где эта две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нее есть замок? - спросил 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Она открывается ключом с  той стороны,  как обычная  дверь,  но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ть ее с нашей  стороны,  нужно, видимо, найти пружину  и  противовес, 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делать это нелегко», - подумал 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адемуазель,  - сказал  я,  -  нам  совершенно необходимо открыть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как? - спросил плачущий голос молодой женщ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слышали, как она пытается освободиться от своих пу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ам надо действовать  только хитростью, - сказал я. - Мы должны най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юч к этой дв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знаю, где он, - произнесла  Кристина, которая, казалось,  устала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ринимаемых ею усилий.  - Но я очень крепко привязана- О! Негодяй! -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рыд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 же ключ? - спросил я после того, как попросил  Рауля предостав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дело мне - ведь мы не могли терять ни одной секунд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спальне, возле органа, вместе с другим бронзовым ключом, к котор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также приказал  не  прикасаться. Оба ключа находятся в  маленьком кожано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шочке, который  он  называет «маленьким  мешком  жизни и  смерти».  Рау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!  Вы должны уйти! Здесь  все  непонятно  и  ужасно,  и  Эрик на  гра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масшествия, а  вы  в  камере пыток!  Уходите oai  же путем,  каким пришл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ему, почему эта комната так называетс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, - произнес Рауль, - мы или вместе уйдем, или умрем вмес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зависит от того, выберемся ли мы отсюда целыми и  невредимыми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л  я.  -  Но  нужно  сохранять  хладнокровие.  Почему  он  связал  ва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демуазель? Вы же не можете убежать из дома, и он знает э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ыталась покончить с собой. В тот  вечер,  принеся  меня  сюда  бе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нания,  он  ушел повидаться, как  он сказал, со своим банкиром  и остави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ня на  время одну. Вернувшись,  он нашел  меня  в  крови» - я хотела уб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, разбив голову о сте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- застонал Рауль и зарыд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том он связал меня. Мне не разрешено  умереть до одиннадцати часо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втрашней ноч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 этот разговор через стену был более осторожным и  прерывистым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пособен  передать, воспроизводя его здесь. Мы часто замолкали, думая, ч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ышим  скрип деревянных  полов, шаги». И  Кристина пыталась  успокоить нас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воря: «Нет, это не Эрик. Он ушел. Он действительно ушел. Я слышала, как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ткрыл и закрыл проход через стену к озеру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адемуазель, - сказал я, - монстр связал вас,  и он же вас развяж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сможете  заставить его сделать это, если будете действовать правильно.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бывайте, что он любит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если бы я только могла забыть эт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лыбайтесь ему.  Просите  его,  скажите,  что веревки  причиняют  ва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.» Но она прервала мен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Ш-ш, я слышу какие-то шаги! Это Эрик! Уходите! Уходи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ы  не можем уйти, даже если  бы  захотели, -  сказал я с ударени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бы произвести на нее впечатление. - Мы не можем покинуть комнату! И  мы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ере пыто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ш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замолча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яжелые шаги медленно приблизились к  стене, затем остановились,  и по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ять заскрипел. Затем раздался тяжелый вздох, за которым последовал ужас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к Кристины, и мы услышали голос Эрик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остите, что  я  показываю  вам  такое  лицо... Я прекрасно чувств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, как видите! Этот  человек сам виноват. Зачем он  звонил? Иногда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проходят мимо, они спрашивают, который час. Но этот человек 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осит больше,  который час.  Виновата  сирена...  Всего  лишь один  вздо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окий, ужасный, идущий из бездны души... Почему вы закричали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тому что мне больно,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думал, что напугал в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жалуйста, развяжите меня. Я все равно останусь вашей пленниц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вы опять попытаетесь убить с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же мне дали время до одиннадцати часов ночи,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ги опять медленно двинулись по пол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 конце концов, поскольку мы умрем вместе и поскольку я  тоже спеш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и  вы Да,  с  меня  достаточно  этой жизни, вы понимаете? Подождите,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игайтесь, я развяжу вас... Вы только должны сказать одно слово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Нет»  - и  все  закончится немедленно,  для всех.  Вы правы! Вы прав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чем  ждать до завтра? Ах да, потому что так  благороднее..  Я всегда бы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ну у внешних  приличий - какое ребячество! Мы должны думать только о с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этой  жизни,  о  нашей  собственной  смерти. Все  остальное - неважно.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ите  на  меня, потому  что  я мокрый?  Ах,  дорогая, мне не  над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ходить.  Идет  проливной дождь. Вы знаете, Кристина,  мне кажется,  у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ллюцинации.  Человек,  который только  что  звонил  в дверь  сирены,  -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мневаюсь, что  он будет  звонить на дне озера,  -  он  выглядел, как  т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нитесь.  Вы  удовлетворены?  Вы  развязаны...   Боже  мой!  Ваши  рук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! Я причинил  вам  боль?  Этого одного достаточно, чтобы я  заслуж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ь. Говоря о смерти, я должен пропеть  реквием  в память  о Нем. Когда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л эти  слова,  у меня  появилось ужасное предчувствие. Я  тоже однажд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чаянно позвонил в дверь  монстра,  конечно,  - не зная  этого. Вероятно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ел тогда в действие какую-то систему предупреждения. Мне вспомнились д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и,  появившиеся из-под  черной воды. Кто  был тот  бедняга, который  с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биться к этому берегу?  Мысль  о  нем  почти  помешала  мне  порадова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итрости  Кристины,  даже когда Рауль  прошептал мне  на  ухо  эти волшебны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ова; «Она развязана!» Кто? Кто этот «другой мужчина», ради которого теп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олнялся реквие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х, какое  величественное и неистовое пение!  Оно сотрясало весь дом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а  и заставляло  дрожать землю. Мы  приложили ухо к стене-зеркалу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учше слышать, удалась  ли хитрость Кристины, хитрость, на которую она по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ди нашего  освобождения, но сейчас мы  слышали только  реквием.  Это был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ее, служба по осужденным. Там,  глубоко под  землей, эта музыка вызы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нцы демонов в кругах ад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Я вспоминаю, что «Dies Jrae», которое  пел Эрик, обволакивало нас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за. Да, мы слышали гром и видели молнии вокруг нас. Конечно, Я слыша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ние раньше. Он доходил даже  до того, что заставлял петь  каменных быков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ческими головами во дворце Мазендерана. Но я никогда- не слышал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ел так, никогда! Он пел, как бог гром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орган и  голос замолкли так внезапно, что Рауль и я отступили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ы. И голос, вдруг резко изменившийся, раздраженно проскрипел по слогам: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- Что вы сделали с моим мешком?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4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ытки начинаю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Продолжение истории перса)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сделали с моим мешком? - повторил голос взбешенно, и Кристин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о быть, задрожала не меньше, чем мы сами. - Вот почему вы хотели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развязал вас! Чтобы взять мой мешо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услышали быстрые  шаги  -  Кристина  поспешила  обратно  в  спальн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уи-Филиппа, чтобы найти прибежище перед нашей сте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чему вы убегаете? - сказал зло голос  Эрика,  который следовал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й. - Верните мой мешок! Разве вы не знаете, что это мешок жизни и смерт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лушайте  меня, Эрик, - услышали  мы печальный  голос  Кристины. 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мы  собираемся жить вместе, что из того, если я возьму этот мешо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дь все ваше теперь принадлежит м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сказала  это так трогательно, что мне стало жаль ее. Бедная девуш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а  была  собрать  последние  силы,  чтобы преодолеть  этот ужас.  Но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нстра такие  детские, наивные слова не  могли произвести впечатления» -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 знаете,  что  в этом  мешке два  ключа, - сказал он.  - Что вы хоте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ть с ним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хотела  посмотреть  эту  комнату,  которую  никогда  не  видела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ила она, - комнату,  которую вы всегда  скрывали  от меня. Это  женск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пытство! - добавила она, как ей казалось, игриво, но слова ее прозвуча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ак фальшиво, что, вероятно, лишь усилил» подозрения Эри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не  не нравятся любопытные женщины,  - резко возразил он. - Вы луч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ните сказку  о Синей бороде и следите за своими шагами. Верните мне 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шок. Верните его обратно! Оставьте этот ключ,  моя любознательная девоч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 засмеялся, когда Кристина вскрикнула от бо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ее крик бедный  Рауль,  не  способный  больше контролировать  себ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ил  криком  беспомощной  ярости. Я попытался заставить  его  замолч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 ему рот рукой, но мне это не удало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 было? - спросил монстр. - Вы слышали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т, я ничего не слыш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не показалось, что кто-то закрич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Закричал? Вы  теряете рассудок, Эрик? Кто может кричать здесь, в эт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ме? Я  сама только  что  вскрикнула, потому что  вы сделали мне больно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ичего не слыш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говорите это  таким...  Вы  дрожите,  вы в  ужасном состоянии.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жете! Кто-то кричал. Я слышал это! Кто-то есть в камере  пыток. А, теперь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имаю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ам никого нет, Эр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онимаю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ог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ожет быть, ваш жених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 меня нет жениха! Вы знаете эт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опять услышали отвратительный сме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легко узнать.  Моя  дорогая маленькая Кристина, моя  любовь, н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ой  необходимости  открывать дверь,  чтобы  увидеть,  что происходит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ере   пыток.   Хотите  посмотреть?   Хотите?  Послушайте,   если   кто-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есть в камере, вы увидите свет от потайного окна, там наверх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оло  потолка. Все, что мне надо сделать, это отодвинуть черный  занавес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рать  свет  здесь... Так,  занавес  убран. Теперь уберем свет. Вы ведь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итесь темноты, когда вы со своим возлюбленным, не так 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 я боюсь! - воскликнула  Кристина так,  будто  она умирает.  -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юсь темноты! Меня  не интересует больше эта комната, совсем не интересу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всегда пугали  меня,  как  будто я  ребенок, этой  камерой  пыток. Я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пытна, это правда, но теперь она не интересует меня больше, нискольк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то,  чего я больше всего боялся, началось. Вдруг всю  комнату  зали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етом. Казалось, будто все на нашей стороне стены  охватило  пламя.  Раул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не ожидал этого, был ошеломл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лой голос опять загремел в соседней комнат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Я  же сказал вам, кто-то есть  там!  Видите окно, вон  то освещен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но?   Там,  наверху!  Человек  за  стеной  не  видит  его,   но  вам  над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карабкаться вверх по лестнице, и вы все увидите. Вы часто спрашивали мен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чего она? Теперь вы  знаете! Она  используется для  того, чтобы смотр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окно в камеру пыток, моя любознательная девочк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акие пытки.., какие пытки?  Эрик! Эрик! Скажите, вы только пытает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угать меня! Скажите мне  это, если любите меня. Ведь это неправда, не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? Это только сказка для маленьких дете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днимитесь к этому окну и посмотрите, моя дорог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не  знаю, слышал ли  Рауль, стоящий рядом со  мной,  дрожащий  голо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, поскольку он еще не  пришел в себя от всего происходящего.  Чт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сается меня,  то я  видел  подобное слишком часто через маленькое  окно 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орце   Мазендерана  и  сейчас  сосредоточил  свое  внимание  на  том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ось  в  соседней  комнате,   я  надеялся,  что  это  даст  мне  пов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овать или поможет принять какое-то реш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днимитесь  и посмотрите, посмотрите через  это  окно.  Вы  скаж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... После этого вы скажете, как выглядит его н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лышал, как лестница приставляется к стен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лезайте, - сказал Эрик. - Хотя нет, я сделаю это сам, моя дорог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т, позвольте мн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Ах, моя  дорогая,  вы такая милая.  Это  очень  трогательно, что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режете меня в моем возрасте. Вы мне скажете,  как выглядит его  нос. 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  понимают, как им  повезло, что у  них есть  нос, собственный  нос,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гда не забредут в камеру пыто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унду спустя мы ясно услышали слова, сказанные сверху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 камере никого нет, мой дорогой Эр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кого? Вы уверен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вполне уверена. Ник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Хорошо, тем  лучше... Что с вами, Кристина? Пойдемте, пойдемте, вы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адете  в  обморок,  не  правда  ли? Поскольку  никого  нет...  Но как 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равила пейзаж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мне он очень нравитс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рекрасно. Вы чувствуете себя лучше, не так ли? Это очень хорошо.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должны слишком возбуждаться. Но не  странный ли это дом, если в нем мо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ть пейзаж, подобный этом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 как  восковые фигуры в музее Гревена. Но скажите мне,  Эри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 нет орудий пыток? Вы в самом деле напугали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, если там нет никог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вы украсили  эту комнату, Эрик? Она действительно  очень красив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великий художн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великий художник в своем род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скажите, почему вы называете эту комнату камерой пыто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се очень просто. Во-первых, что вы видел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Ле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в этом лес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еревь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что на деревьях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тиц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разве видели каких-нибудь птиц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т, не виде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огда что же вы видели? Подумайте! Вы видели ветки. И что на одной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ток?  Виселицу. Вот почему я называю мой лес камерой пыток. Вы поняли,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фигуральное выражение. Шутка. Я никогда не выражаюсь  так, как друг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.  Я  ничего не делаю, как другие.  Но я  устал, очень  устал... С 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ольно, слышите? Довольно леса в моем  доме и  камеры пыток! Довольно бы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рлатаном с ящиком с двойным дном!  С меня довольно, довольно! Я хочу им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ихую  квартиру с  обычными  дверями  и окнами  и хорошую жену. Вам  следу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ять это, Кристина. Почему я должен повторять вам это? Жену, как у всех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у любить ее, ходить с ней на прогулки по воскресеньям и развлекать ее вс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елю. Ах, вам не  будет скучно со мной. У  меня наготове  множество раз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юков,  не  считая  карточных  фокусов.  Хотите,  я  покажу  вам  не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рточные фокусы? Это поможет нам убить время. Моя  маленькая  Кристина, мо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ая Кристина... Вы слушаете  меня? Вы не будете больше отвергать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любите  меня?  Нет,  вы  не  любите меня. Но это  не  имеет значения: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юбите. Раньше вы  не могли смотреть на мою  маску, потому что знали, ч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ывается за ней; теперь вы не возражаете смотреть  на нее и забывает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ней, и вы  не  будете  отвергать  меня больше!  Люди могут  привыкнуть 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му, когда сами  хотят этого, когда готовы  попытаться. Многие женятся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я, но потом просто обожают друг друга. О, я не знаю, что говорю... Но 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ет  весело со мной! Другого такого человека, как  я,  больше нет, кляну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Богом, который соединит нас в браке,  если вы разумны; мне нет равны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, когда речь идет о  чревовещании. Я - самый великий чревовещател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е! Вы смеетесь? Не верите мне? Слушай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понял,   что   монстр  (который   действительно  был  самым  вели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ревовещателем в мире) потоков слов  пытается  отвлечь внимание Кристины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еры пыток. Это было глупо, потому что Кристина думала только о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повторила  несколько  раз самым нежным,  самым умоляющим тоном,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только была способн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берите свет в маленьком окне. Пожалуйста, Эрик, уберите св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,  что  монстр  с  угрозой говорит о свете,  который  неожида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ился в окне, Кристина поняла, что для  этого есть какая-то причина. Од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о было успокоить  ее:  она  видела  нас  живыми и здоровыми  по  друг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у стены,  стоящими в великолепном  сиянии света. Но она чувствовала 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более уверенно, если бы свет был убра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начал демонстрировать свое искусство чревовещ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мотрите,  -  сказал  он. - Я  приподниму  немного маску  -  совс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много. Вы видите мои губы - они не двигаются.  Мой рот, то,  что сходит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т,  закрыт,  и все  же  вы  слышите мой  голос. Я  говорю  животом,  и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ывается чревовещанием. Этот прием  хорошо известен. Слушайте  мой  голо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де вы  хотите  его слышать?  В левом  ухе? В  правом? В столе? В  малень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щиках из  черного дерева на  камине?  Ах,  это  удивляет  вас? Мой голос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х ящиках на камине! Вы  хотите, чтобы он был вдалеке? Близко? Зву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омко,  пронзительно?  Гнусаво?  Мой  голос   движется   повсюду,  повсюд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шайте, моя  дорогая,  Он  в  маленьком  ящике  справа.  Слушайте, что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т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овернуть  скорпиона?» А  теперь,  быстро! Слушайте, что он говорит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леньком  ящике  слева:  «Повернуть кузнечика?»  А  теперь,  быстро!  Он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леньком кожаном  мешке. Что  он говорит?  «Я  в  маленьком мешке  жизни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мерти».  А  теперь,  быстро!  Он в  горле  Карлотты,  глубоко,  в  золот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рустальном горле Карлотты! Что он говорит? Он говорит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Я - мсье жаба, и я пою, я чувствую без - ква - тревоги мелодию -  ква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А теперь, быстро! Он в кресле в ложе призрака и говорит: «Так,  как она пое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егодня, она свалит люстру!» А теперь, быстро! Где же голос Эрика? Слушайт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моя дорогая, слушайте. Он за дверью камеры пыток! И что я  говорю?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Я говорю: «Горе тому, кому повезло иметь  нос, настоящий нос, и кто забрел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амеру пыток». Ах,ах, ах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ый,  проклятый  голос  чревовещателя  был   повсюду,  повсюду!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одил через маленькое невидимое окно  и через стены. Он витал вокруг нас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жду нами. Мы  сделали  непроизвольное движение, как будто хотели броси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Эрика, но его голос, более подвижный и  более неуловимый, уже  отскочил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ой стороне сте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ако  вскоре мы  уже  не  могли  слышать ничего  больше,  потому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лось следующ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 Кристины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рик!  Эрик!  Вы  утомили меня. Остановитесь! Не думаете ли вы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есь жарк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да, - ответил голос Эрика, - жара становится невыносим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опять голос Кристины, задыхающийся от тревоги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? Стена горячая! Стена горит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скажу  вам,  Кристина,  моя  дорогая,  это  из-за леса  в сосед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имеете в виду? Лес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Разве  вы не  видели. Это  лес в Конго.  -  И страшный  смех монст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пил мольбу Кристин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кричал и колотил по стенам  как сумасшедший.  Я  не мог  сдерж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 Но  мы слышали только хохот монстра, и  сам монстр, должно быть, слыш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себя. Затем стали слышны звуки борьбы, упавшего на пол тела, 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таскивали прочь, и звук  захлопнувшейся двери. После этого не было ничего,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ничего, кроме знойного молчания полудня в сердце африканских джунглей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5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Бочки! Бочки! Есть бочки на продажу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Продолжение истории перса)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я  уже  говорил,  комната, в  которой находились  Рауль и  я,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ильной шестиугольной формы и ее стены полностью покрыты зеркалами. С т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ры на выставках часто демонстрировались  такие же и назывались они «дома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иражей» или «дворцами иллюзий». Но изобретение принадлежит только Эрику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троил первую комнату такого типа на моих глазах  во время «розовых часов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зендерана. Декоративный  объект, такой, например, как колонна,  размещ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углам, и это  создавало иллюзию дворцов с бесчисленными колоннами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эффектом зеркал  реальная комната увеличивалась до шестиугольных комнат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дая  из которых  множилась  на неограниченное  число раз. Чтобы  развлеч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ую  султаншу,  Эрик вначале построил  комнату,  которая  могла  стат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бесчисленным храмом»,  но  маленькой  султанше скоро надоели такие  детс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окусы,  и тогда он преобразовал свое изобретение в камеру пыток. Он замен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онны по углам железным деревом, на котором красками были написаны листь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ершенно  неотличимые от  живых. Почему  дерево было  сделано  из  желез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 что  оно  должно  быть достаточно  прочным,  чтобы  выдерживать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тупы жертвы, заключенной в камеру пыток. Мы увидим, как полученная та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зом сцена была дважды  трансформирована  в  две другие  последователь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ы посредством  автоматического вращения барабанов в углах.  Эти бараба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разделены на три части.  Они соответствовали углам зеркал, и  каждый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х отвечал определенному замысл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ны камеры пыток не давали жертве возможности ухватиться за что-либ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 не  было точки опоры. Стены, не считая  прочного материала декоратив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екта, были покрыты зеркалами, причем  такими толстыми, что им нечег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яться ярости бедняги, которого бросали в комнату босым и с пустыми рука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ой мебели.  Потолок был  светлый.  Простая  система электриче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опления, примененная впервые, позволяла  регулировать температуру  стен (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 самым температуру воздуха) в комнате по своему желани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так  подробно  описал конструктивные  особенности  этого  необыч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обретения, которое  создавало  сверхъестественную иллюзию  экваториаль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а  под  палящим полуденным  солнцем, чтобы  никто  не  мог  бросить  тень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мнения  на мое настоящее умственное  состояние  или сказать: «Этот челове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ошел  с  ума», «Этот  человек  лжет»  или «Этот человек  принимает  нас  з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ураков»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сли  бы  я  просто  написал:   «Оказавшись  в  подвале,  мы  попали 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кваториальный  лес под  палящее  полуденное солнце», я добился  бы  глуп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ффекта неожиданности, но я не стремлюсь к каким-либо эффектам: моя цель п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исании этих  строк состоит в том,  чтобы точно передать,  что случило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контом  Раулем  де  Шаньи  и мной  в ходе  ужасного происшествия, 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торое время было в центре внимания французского правосуд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я возобновляю свое повествование там, где прервал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потолок  и  лес вокруг  нас  осветились,  Рауль  был  ошеломл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явление этого непроницаемого  леса,  бесчисленные стволы и ветви которог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 протянулись  бесконечно  во  всех направлениях,  погрузило  ег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е   оцепенение.  Он  обхватил  руками  лоб,  словно  пытаясь  прогн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шмарное видение,  вид у него был такой, будто он только что  проснулся и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удом возвращается к реальности. На мгновение он даже перестал слушать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исходит за стен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, как я уже сказал, появление леса нисколько не удивило, и я слуш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двоих. В конце  концов мое внимание привлекла не картина леса, на котор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разум не концентрировался, а зеркала, производившие этот эффект. Зерк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поцарапаны в некоторых местах,  имели трещины. Ведь кто-то смог сд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царапины, похожие на звездочки. Это  доказывало,  что камера  пыток 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пользовалась до того, как мы попали в 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й-то  бедняга,  видимо,  не  босой  и  не  с  пустыми  руками, 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сужденные «розовых  часов» Мазендерана, вероятно, в плену этой «смертельно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ллюзии» в  бешенстве бросился на зеркала,  которые продолжали  отражать 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падение, несмотря  на  нанесенные  им легкие «ранения». И ветка дерева,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й бедняга закончил свои мучения,  была поставлена  таким  образом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  смертью  он  имел  последнее  утешение  в том,  что  видел  множест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шенных людей, конвульсивно дергающихся вместе с н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Жозеф Бюке побывал там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рем ли мы так же, как умер он? Я так не думал, потому что знал: у н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ть  еще несколько  часов, которые я  мог провести  с большей  пользой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озеф Бюке. Мне были досконально известны большинство трюков Эрика, и сейч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о самое подходящее время использовать это зн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пришлось отказаться от  мысли  возвращаться  обратно через  проход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 привел нас в эту проклятую комнату, или сдвинуть внутренний камен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закрывал  проход.  Причина  проста:  мы  не  могли  сделать  это.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рыгнули в камеру пыток со слишком большой высоты: мебели здесь никакой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,  ветка  железного дерева была  бесполезна  для  нас, и  мы  ничег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ились бы, если бы один встал на плечи друго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ался  только один выход: дверь, которая открывалась в спальню,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ились  Эрик  и  Кристина.  И хотя с той стороны это была самая  обычн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ерь, нам она была абсолютно невидима.  Поэтому нам  предстояло открыть 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же не зная, где она, что было необычной задач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яв,  что   надежды  на   помощь   Кристины  больше   нет,   я  реш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отлагательно начать поиски способа открыть дверь. Но вначале я должен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покоить  Рауля, который  метался по  комнате в иллюзорном  прояснении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масшедший,  издавая  нечленораздельные   крики.  Обрывки  разговора  межд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ой и монстром, которые он подслушал, несмотря на волнение, вызвали 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 сильное  раздражение. Если добавить  к этому волшебный  лес в  жару,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й   потоки   пота  стекали   с  висков  молодого  человека,  вы  лег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е, как он был возбужде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 на мои требования,  он отбросил всякие  предосторожности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сцельно расхаживал  взад и вперед,  иногда  спеша к несуществующему мест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мая,  что вступает на  линию,  которая приведет  его к горизонту, и зате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в несколько шагов, ударялся лбом об  отражение  иллюзорного леса. Затем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он звал: «Кристина!  Кристина!» размахивал своим  пистолетом, во все  лег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крикивал имя  монстра, вызывая Ангела музыки  на дуэль и  отгораживая 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го барьеры в лес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ка  начинала действовать  на разум, не  подготовленный  к  этому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ался бороться, насколько это  было возможно. Я  заставлял  бедного  Рау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касаться к  зеркалам, железному дереву и веткам на барабанах, я  объясн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происходящее в соответствии с законами оптики,  сказал, что мы не ста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ртвой  светящихся  частиц, которые  окружали нас,  как обычные  несведу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д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Мы  находимся  в  комнате,  маленькой  комнате  вот  что  вы  долж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торять.  Мы выберемся  из этой  комнаты, когда  найдем дверь, так давай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кать е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обещал ему, что, если он позволит мне действовать, не отвлекая сво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криками  и безумным хождением, я  раскрою  секрет двери  в  течение  ча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Рауль лег на пол и сказал, что будет ждать, пока я  не найду дверь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у, поскольку  ничего лучшего ему  не оставалось делать. И добавил,  что с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го места, где он лежит, открывается «прекрасный вид». Пытка действовала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, несмотря на все мои разъясн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бывая  о лесе, я начал ощупывать все зеркальные панели, пытаясь най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о,   на  которое  нужно  было   надавить,  чтобы   дверь  повернулась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тветствии с  придуманной Эриком  системой вращающихся  дверей и люков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л: в  некоторых случаях  это  было  место на зеркале размером с горошин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зади  которого находилась  пружина. Я продолжал искать. Эрик  был пример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го  же  роста, как  и я, поэтому  я думал,  что он  не  должен помест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ужину выше своего роста; это была только гипотеза, но в  ней  я видел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ую  надежду.  Я решил тщательно исследовать  все шесть  зеркаль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анелей и по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тарался  не потерять ни единой минуты, потому что жара все  больш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действовала на меня - мы буквально пеклись в этом горячем лес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работал таким образом полчаса и уже закончил осматривать  три пане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вдруг услышал голос Раул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задыхаюсь! - вскрикнул  он. - Все эти зеркала отражают адскую жар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о вы найдете вашу пружину? Если вам понадобится больше времени, мы зд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жаримся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был рад,  что услышал именно эти слова. Молодой человек не  сказал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ого слова  о лесе,  и я надеялся, что его  разум  выдержит пытку 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ьше. Но он добав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еня утешает только то, что монстр дал Кристине  время до одиннадца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ов завтра  ночью: если мы не сможем выбраться отсюда и спасти ее,  то,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йней мере, умрем ради нее. Реквием Эрика будет похоронной мессой для все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! - И Рауль глубоко вдохнул горячий воздух, что чуть было  не привело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обморо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 у  меня  отсутствовали  такие  же  отчаянные причины прин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ь, какие были  у него,  я опять  повернулся к исследуемой мною  пане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зав несколько слов ободрения, но, к  несчастью, пока  я говорил, я сдел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 шагов, в  результате  чего в  путанице  иллюзорного леса  потер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еренность в том, что вернулся к той же самой панели. Я не смог не выказ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го уныния,  и  Рауль  понял, что мне  нужно начинать  все  сначала.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несло ему еще один уда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Мы никогда не выберемся из этого леса, - простонал о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отчаяние становилось  сильнее, и чем быстрее оно росло, тем  бо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забывал, что имеет дело с зеркалами, и все больше убеждал себя в том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ходится в настоящем лес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же касается  меня, я  возобновил  свои поиски. Меня тоже охваты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хорадка, потому  что я ничего не  находил,  абсолютно  ничего. В  сосед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е по-прежнему царило  молчание. Мы потерялись в лесу,  не зная выхо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  компаса и проводника,  без всего. Я знал, что ждет нас,  если никто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ет  нам  на помощь  или  если я не найду пружину.  Но искал я  напрас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круг  меня  были  только  ветви,   красивые  ветви,  которые  поднимали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циозно изгибаясь, над моей головой.  Но они  не  давали тени!  Однако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естественно, поскольку мы находились в экваториальном лесу, тропическ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у в Кон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 раз  Рауль  и  я  снимали  наши фраки и  надевали их  внов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уя иногда, что в них нам  еще жарче, а иногда, что они защищают нас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й   разум  все  еще  сопротивлялся,  но  рассудок   Рауля   полность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удалился». Он утверждал, что уже три дня и три  ночи  ходит без остановк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м лесу в поисках Кристины. Время  от  времени он  думал, что  видел ее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волом  дерева  или проскользнувшей  через ветви.  Тогда  он  взывал к 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оляющим тоном, от которого у меня наворачивались слезы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Кристина! Почему вы убегаете от  меня? Вы  не любите 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е мы не помолвлены? Кристина,  остановитесь! Вы  видите, как  я истоще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, пожалейте  меня! Я умру в  этом лесу, вдалеке от вас... Наконец он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азал  вне  всякой связи: «О, я  хочу пить!» Я  тоже хотел  пить. Мое гор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сохло.  Но, сидя  на  корточках  на  полу,  я продолжал  искать  пружи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видимой  двери,  я спешил, поскольку наше  пребывание в  лесу  станов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ным по мере приближения вечера.  Тени ночи уже начали окутывать нас.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чилось очень быстро, так как темнота в тропиках наступает внезапно, поч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 сумере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чь в экваториальном лесу всегда опасна,  особенно когда, подобно на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 вас нет  огня, чтобы  отогнать диких  зверей. На  несколько  мгновений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рвал свой поиск и  попытался отломать пару веток, намереваясь осветить 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м  затемненным  фонарем,  но я тоже ударился о  зеркало, и  это  во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омнило мне, что я видел только отражение ветв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ра не спадала. Наоборот, теперь  в голубом сиянии луны стало даже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арче. Я попросил Рауля держать пистолеты наготове  и не отходить от  наш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агеря, пока я ищу дружин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всего в  нескольких шагах от нас  мы  услышали рычание льва. Зву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ыл почти  оглушающим» - Он недалеко,  -  сказал Рауль тихо.  - Видите? Там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ежду деревьями, в этой чаще» Если он опять зарычит, я выстрелю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ычание повторилось опять, даже громче, чем раньше. Рауль выстрелил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думаю, что он попал  во льва: он  просто разбил зеркало,  как я увиде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вете.  Мы,  очевидно,  прошли за  ночь большое  расстояние,  потому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жиданно оказались на  краю пустыни, громадной пустыни из песка и  кам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ечно, не стоило переживаний, чтобы, выйдя из леса, оказаться &amp; пустыне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ался и лег рядом  с  Раулем, устав от тщетных  поисков. Я  сказал ему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нь удивлен отсутствием  более неприятных  столкновений. После льва обы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овал леопард, а иногда - муха цеце. Производить эти  эффекты было лег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 мы отдыхали, перед тем как пересечь пустыню, я объяснил Раулю, что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итировал рычание  льва посредством длинного, узкого барабана, одна стор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го была открыта, а другую покрывал туго натянутый кусок кожи осла.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й кожей находилась струна, приделанная в центре к другой струне такого 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ипа.  Эрику  надо  было только  потереть  эту  струну  перчаткой,  натерт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нифолью, и  в зависимости  от  того,  как  он тер, он мог совершенно то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митировать голос льва, леопарда или жужжание мухи це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сль,  что  Эрик,  возможно, находится в  соседней  комнате со  сво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хитрыми устройствами, заставила меня предпринять  попытку  провести  с н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говоры. Ведь  теперь монстр точно знал,  кто  был в  камере пыток, и н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ется отказаться от идеи застать его врасплох; Я позв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! Эр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окричал  так громко,  как  мог в  пустыне, но ответом  было 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ние. Что станет с нами в этом страшном уединени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фактически начинали умирать от жары, голода и жажды, особенно жажд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я увидел, как Рауль поднялся на одном локте и указал на горизонт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наружил оази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, пустыня  уступала место оазису, оазису с  водой,  водой ясной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еркало; водой, в которой отражалось железное дерево. Это был мираж, я поня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 сразу. Свершилось самое худшее. Никто  не был в состоянии противосто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цене миража,  никто. Я пытался обращаться к разуму  и не ждать воды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знал:  если жертва  камеры пыток ждала воду, воду,  в которой отраж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лезное дерево, и  если после этого она подходила  к зеркалу, ей остава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одно - повеситься на железной ветк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мираж, - сказал  я  Раулю. - Только мираж! Не думайте,  что  во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тоящая! Это еще один трюк с зеркалам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сердито  попросил меня  оставить его в  покое  с  моими зеркальны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юками, пружинами, вращающимися деревьями и  дворцом миражей. Я был бы либ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пым, либо помешанный, сказал он, если бы думал,  что вода, которая ль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м, между этими красивыми деревьями,  не настоящая. И  пустыня настоящая!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с тоже!  Нет  никакой необходимости пытаться  увести его  оттуда;  ведь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тешествует вокруг света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конт тянулся к источнику шепча: «Вода! Вода!» Его рот был открыт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он пил. И  я тоже непроизвольно сделал  это,  поскольку  мы  не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и воду,  но и  слышали ее. Мы  слышали, как  она  журчит и плещется. В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нимаете  слово  «плещется»?  Это  слово, которое  ощущается  языком.  Язы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совывается  изо рта, чтобы  лучше  прочувствовать  это слово. Затем при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редь самой  невыносимой  пытки:  мы  слышали  дождь,  а  дождя  не  бы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ьявольское  изобретение.  Я  знал,  как  Эрик  добивался этого  эффекта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олнял  маленькими  камушками  очень   длинный   и  узкий  ящик,  части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упоренный   внутри   плоскими   кусочками   дерева   и  металла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лагались через  интервалы по  его длине. Падая,  камушки сталкивалис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городками  и  отскакивали один  от другого,  и в результате этого  зву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здавалась иллюзия сильного дожд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 надо было видеть нас, когда с вытянутыми языками мы ползли  к вод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ещущейся у  берега  реки. Наши глаза и уши были полны воды,  но языки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хими, как пыл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игнув зеркала,  Рауль лизнул его, то же  самое  сделал я. Он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ряч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катались  по  полу  с  хриплыми  криками  отчаяния.  Рауль  схват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динственный  пистолет, который все еще был заряжен, и приставил его к сво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ы. Я посмотрел на пенджабское лассо у моих ног. Я знал, почему желез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о опять появилось в  этой третьей сцене.  Оно  ждало  меня!  Но когда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глянул на пенджабское лассо, я увидел нечто, что заставило меня вздрог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сильно, что Рауль, который уже шептал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рощайте, Кристина!», остановился в своем намерении убить себ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схватил его  за руку и забрал  пистолет,  потом подполз к  тому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ядом  с  пенджабским  лассо, в  желобке  пола, я только  что обнаруж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воздь с черной головкой, применение которому я зн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-то  я нашел пружину! Пружину, которая откроет дверь и освобод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с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икоснулся к гвоздю и повернулся к Раулю, широко  улыбаясь. Гвоздь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ной головкой поддался моему давлению. И затем... Затем открылась не двер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тене, а люк в пол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отверстия немедленно хлынул холодный воздух. Мы наклонились над эт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дратом темноты, как будто это был  чистый  родник. Мы буквально  пили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лодную тен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гло быть в этой дыре, в  этом подвале, дверь  которого только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адочно открылась в полу? Может быть, там была вода, настоящая вод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ротянул  руку в тень  и нащупал камень,  затем  еще один:  лестниц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мная лестница, ведущая вниз. Рауль был готов броситься  в дыру. Даже 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 мы не  нашли там воды,  мы  могли, по крайней  мере,  избежать  сияющ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ятия этих отвратительных зеркал. Но я остановил молодого человека, по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пасался нового трюка монстра. Я стал спускаться вниз перв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нтовая  лестница вела  в еще более  глубокую темноту.  Какими чудес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хладными казались мне  лестница и подвал! Эта  прохлада, должно быть, ш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от  вентиляционной системы, которую  Эрик  построил  как предмет  пер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ходимости, а от самой земли, без сомнения, насыщавшейся водой на уровн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ого мы достигли. И озеро, вероятно, было неподале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о  мы  опустились  до  последней  ступеньки.  Наши  глаза  начин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посабливаться к  темноте  и  различать  очертания  вокруг  нас.  Кругл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ртания. Я направил на них свет фонар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чки! Мы оказались, очевидно, в погребе, где Эрик хранил вино и,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, питьевую воду. Я  знал, что он большой любитель хорошего вина. А зде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много того, что можно пить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Рауль гладил крутые бока, неустанно повторяя:  «Бочки! Бочки! Как мно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чек!» Их  действительно было довольно много, они выстроились в  два рав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яда. Бочки оказались небольшими, и я предположил, что Эрик выбрал такие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го, чтобы легче было приносить их в свой дом у озе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исследовали  их  все  по  порядку,  пытаясь  найти  хотя,  бы  одн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ечатанную. Но все бочки были хорошо закрыт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подняв  немного  одну  из них, чтобы убедиться,  что  она полна,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тали на колени, и острием небольшого ножа, который был у меня, я хотел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ранить проб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 в  это  время  мы  вдруг  услышали подобие монотонного  песнопе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носившегося издалека, ритм которого я хорошо знал, потому что часто слыш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на улицах Парижа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Бочки! Бочки! Есть бочки на продажу? Моя рука замер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странно! - сказав Рауль. - Кажется, будто поют бочки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снопение возобновилось, но на этот раз слышалось менее отчетлив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х!  -  воскликнул Рауль.  -  Могу,  поклясться, что пение удаля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утрь бочки. Мы встали и обошли боч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о  внутри! - повторил  Рауль. -  Внутри!  Но  мы ничего  больше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ли и были склонны предположить, что наши чувства обманывают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опять стали пытаться открыть бочку. Наконец с помощью Рауля я извле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б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это? - закричал молодой человек. - Это не вод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поднес руки к фонарю. Я склонился над ними и немедленно ii  броси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рону фонарь так, что он разбился и погас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В руках Рауля я увидел порох!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6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корпион или кузнечик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(Конец истории перса)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так, спустившись  в погреб Эрика, я  убедился в справедливости сам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х   ужасных  догадок.   Монстр   не   шутил,   запугивая   меня   свои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определенными угрозами против  «многих представителей рода человеческог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уя себя отрезанным от других людей, он построил себе подземную берлог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был полон решимости взорвать все, включая себя, если кто-нибудь попытае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нать  его  в  убежище,  в  котором он останется  одев  на один  со  сво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довищным уродств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нное открытие заставило нас забыть прошлые страдания.  Хотя 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авно  мы были на грани самоубийства, но лишь теперь нам открылась полн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ающая  правда  о  нашем положении. Теперь мы  понимали, что Эрик  сказ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ристине и что он имел в виду  под этими  отвратительными  словами:  «Да ил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т; если нет, все будут мертвы  и похоронены». Да, похоронены под обломк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атра -  великой парижской  Оперы! Более  страшное преступление трудно с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ь кому-либо, кто  хотел бы сделать свой уход из мира высшей точ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тишине  своего убежища  Эрик хорошо подготовился  к катастрофе.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а   была   служить  отмщением  людям   за   любовные   неудачи   сам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ратительного  монстра,  который когда-либо  ходил  по  земле.  Он 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, что она должна решить к одиннадцати часам следующей ночи, и выбр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время не случайно. На спектакле в  блестящей  верхней части  Оперы буде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ного  людей, много «представителей рода человеческого». Разве мог он ж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ее утонченного собрания  по  случаю своей  смерти? Он  сойдет в  могилу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ыми прекрасными и самыми богато украшенными ювелирными изделиями  плеча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мире. Одиннадцать часов! Мы  все  взорвались бы в  середине представления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сли  бы Кристина сказала «нет». Одиннадцать часов завтра  ночью! И  как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ожет не сказать «нет»? Конечно, она лучше  выйдет замуж за саму смерть, ч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 этот  живой  труп,  и она  может  не знать,  что  ее  отказ  приведет  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емедленному   уничтожению   «многих   представителей  рода  человеческого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надцать часов завтра ночью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пока мы на ощупь  пробирались в темноте, убегая от пороха  и  пытая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йти каменные ступени,  потому что отверстие люка в камеру пыток  над  на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тало тоже  темным, мы повторяли одно: «Одиннадцать часов!»  Наконец я наше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лестницу,  но  неожиданно остановился, пронзенный  ужасной мыслью:  «Который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ас?» Который теперь час? Который час? Может быть, уже одиннадцать; или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  наступит  через несколько  мгновений? Кто  мог  бы  сказать  нам?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залось, мы были заключенными  ада многие  дни, годы, с  сотворения мира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быть, все вот-вот взлетит на воздух. Ад, шум, трескающийся зву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слышали это? -  спросил  я Рауля. - Там, вот там в углу! Боже мо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похоже  на какой-то механизм! Вот опять!  Ах, если  бы у нас был свет!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если это механизм, который  должен  все взорвать! Неужели вы не  слыш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потрескивающий звук? Уж не оглохли ли в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ь  и  я  начали кричать  как  безумные.  Пришпоренные  страхом,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тремились наверх по ступеням, натыкаясь  на что-то в  темноте. Может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к над нами  закрылся и поэтому стало так темно? Нам  любой ценой  хоте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браться   из   этой   темноты,  даже   если  это  означало  возвращение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ертоносному свету камеры пыто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нявшись на самый верх лестницы, мы обнаружили, что  люк открыт, н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ере пыток было так же темно, как и в погребе Эрика. Мы пролезли через лю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поползли  по  полу камеры  пыток,  полу,  который  отделял  нас от 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рохового склада. Который все-таки час? Мы кричали, мы звали. Рауль  кричал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то было мочи: «Кристина! Кристина!»  А я звал Эрика, умолял его, напомин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спас  ему  жизнь.  Но  ничто  не  отвечало  нам,  ничто,  кроме  наш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ственного отчаяния и безумия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торый  час?  «Одиннадцать часов  завтра ночью!» Мы  обсуждали  врем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ытаясь определить,  как долго находились здесь, но не  смогли прийти  ни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му заключению. Мои  часы давно остановились, но часы Рауля  все еще шл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казал мне, что завел их вечером, перед тем как  пойти  в Оперу. Из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пытались сделать вывод, который позволил бы нам надеяться, что мы еще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игли роковой минут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тщетно старался закрыть люк. Малейший звук, который доходил в комна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него, вызывал у нас  болезненное беспокойство. Который час? Ни у  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 нас не было спичек. Но мы должны знать... У Рауля возникла  идея  разб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екло  на своих  часах  и  пощупать  стрелки.  Воцарилось молчание, пока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щупывал стрелки кончиками своих пальцев, по кругу часов определив, где бы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хушка циферблата.  По расположению стрелок  он  решил,  что сейчас  точ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иннадцать часов. Но, может быть, это были не те одиннадцать часов, котор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боялись. Может быть, у нас еще двенадцать часов вперед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ихо! - сказал я. Мне послышались шаги в соседней комнат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не ошибся. Скрипнула  дверь, потом последовали  шаги. Кто-то посту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стене, и мы узнали голос Кристины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Рауль! Рауль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начали  говорить  через стену. Кристина рыдала. Она не знала, найд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 еще Рауля в живых Монстр  был страшен. Он неистовствовал  в ожидании, чт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ристина ответит «да»,  но напрасно. Однако она пообещала сказать, если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дет ее в камеру пыток. Но он упрямо отказывался, постоянно угрожая  вс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елям рода человеческого. Наконец, после долгих часов этого ада,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шел, оставив ее одну обдумать свое решение в последний ра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гих часов? Который же теперь ч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торый час, Кристин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диннадцать часов, точнее без пяти минут одиннадц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каких одиннадцать часов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диннадцать  часов, которые решают  - жизнь или  смерть,  - ответи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а хриплым от волнения голосом. - Эрик сказал мне это опять, уходя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ен! Он был подобен маньяку, он снял маску, но  огонь горел в его золот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зах!  И он продолжал  смеяться.  Он  хохотал,  как  пьяный  демон,  когд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изнес  эти слова: «Пять  минут!  Я оставляю  вас одну из-за вашей  хорош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естной скромности.  Я не хочу заставлять вас краснеть  передо  мной,  ка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стенчивую невесту, когда вы произнесете «да». Это то,  чего джентльмен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делает!»  Да, он был подобен пьяному демону! Он отпустил руку в свой «мешок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жизни и смерти» и сказал: «Вот  маленький бронзовый ключ, открывающий чер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щики на камине в спальне Луи-Филиппа. В одном ящике вы найдете скорпиона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ругом -  кузнечика, оба прекрасно выполнены в японской бронзе. Эти живот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огут вам сделать выбор. Если вы повернете скорпиона, чтобы он  смотрел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тивоположном   направлении,  то,  когда  я  вернусь  в  комнату,  комнату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молвки, я буду знать, что  ваш ответ «да». Если же вы повернете кузнечик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то, вернувшись сюда, в комнату смерти, я буду знать, что  ваш ответ «нет»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опять засмеялся,  как пьяный демон.  Я  на коленях просила его дать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люч от  камеры пыток и обещала, что, если он сделает это, я буду  его же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вечно. Но он ответил, что ключ не понадобится больше никогда и он выброси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в озеро. Затем, все  еще  смеясь, демон ушел, сказав, что оставляет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у  на пять  минут, потому что он джентльмен и  знает, как уберечь женскую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ромность. О да, он также сказал: «Кузнечик! Будьте осторожны с кузнечиком!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узнечики прыгают, и прыгают очень высоко!» Я здесь своими словами попытал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спроизвести  смысл  путаной,  почти  бессвязной  речи  Кристины. Она тож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 достигла  за  эти  двадцать  четыре   часа  предела  человеческ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даний  и,  возможно,  страдала  даже  больше,  чем  мы.  Она  продолжал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ерывать себя и нас криками: «Рауль! Вам больно?», ощупывала стену, котор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была холодной, и спрашивала, почему она такая горяч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ять  минут  проходили,  и скорпион и  кузнечик не давали  покоя  мо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дному истощенному разуму. Но мне все  еще хватило  ясности, чтобы  поня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, если кузнечик будет повернут, он прыгнет - то есть взорвет Оперу и все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редставителей рода человеческого» внутри нее. У меня не было сомнения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знечик  каким-то образом связан с  зарядом, который мог взорвать порохо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греб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,  когда Рауль опять слышал  голос Кристины, его разум, казалос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овь  приобрел  силу  и  ясность.  Молодой  человек  быстро  рассказал  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асности,  грозящей всем нам.  Она  должна повернуть  скорпиона немедленно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скольку это совпадало с «да», которого так страстно желал Эрик, то удаст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отвратить катастроф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дите, моя дорогая, идите, - просил Рауль, Молча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, - позвал я, - где вы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еред скорпион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прикасайтесь к нем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пришло в  голову, так  как  я знал Эрика,  что он,  возможно,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манул  Кристину: может быть, именно скорпион взорвет Оперу. Почему монстр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сих  пор  нет в  комнате?  Пять  минут  давно уже прошли, а он все еще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лся. Вероятно,  ушел  в  надежное место  и теперь  ждет мощного взры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 ждать  ему  было  нечего,  поскольку  он  не мог  в действительно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деяться  на то, что Кристина  когда-либо добровольно согласится  стать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бычей. Почему он не вернулся обратно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е прикасайтесь к скорпиону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н  идет! -  закричала  Кристина.  - Я слышу его! Он  в  самом  де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лся.  Мы  слышали  его  шаги, затем  они  затихли.  Эрик  подошел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е, не говоря ни сло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! - позвал я громко. - Это я! Вы узнаете меня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 оба еще  живы? -  ответил он чрезвычайно мирным  тоном. - Хорошо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лько не вздумайте причинить мне какие-либо неприятност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пытался прервать монстра, но он сказал так холодно, что я застыл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стено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и одного слова, дорога, или  я все взорву. -  Затем  он продолжал: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сть принадлежит  мадемуазель  Доэ. Она не прикоснулась  к скорпиону, -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койно он  говорил!  - но  она не прикоснулась и  к  кузнечику, -  с та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гающим  самообладанием! -  однако еще не поздно. Сейчас я открою малень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щики из черного дерева, без ключа, потому что я любитель люков и открываю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крываю все,  что  хочу.  Посмотрите сюда,  мадемуазель, и вы увидите  эти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х животных. Они сделаны  реалистично,  не правда ли?  И выглядят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обидно?  Но нельзя  судить о книге по ее обложке.  - Все это было сказа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вердым, равнодушным голосом. - Если вы повернете кузнечика, мадемуазель,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взорвемся.  Под нами достаточно пороха, чтобы разрушить все  близлежа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рталы Парижа. Если вы  повернете скорпиона, весь порох будет  затоплен.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сть нашей  свадьбы, мадемуазель, вы сделаете прекрасный подарок нескольк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тням  парижан, которые  сейчас  аплодируют бедному  шедевру Мейербера. 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арите им, жизнь, когда вашими красивыми руками - каким утомленным бы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с!  -  вы повернете скорпиона. И для нас зазвонят  свадебные колокола!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ние, затем он снова произнес:  - Если через две минуты вы  не поверн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а (у меня часы,  которые идут  прекрасно),  я  поверну  кузнечика.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мните, что кузнечики прыгают очень высок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ние  возобновилось,  тревожное молчание.  Я знал, что, когда 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ил таким спокойным, мирным, утомленным голосом, это означало, что он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це своего каната, способный иди на самое колоссальное преступление или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ую   пылкую   преданность,   и   что  в  таком  состоянии,  из-за  од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сторожного слова, он может вызвать бурю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яв, что ему ничего  не остается делать,  кроме  как  молиться,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ал на  колени. Что касается меня, мое сердце колотилось  так бешено, что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ожил руку на  грудь, напуганный тем,  что оно может  взорваться. Мы оба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ом сознавали, что происходит  в охваченном паникой разуме Кристины в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,  мы  понимали,  почему она не решалась  повернуть скорпиона. Что ес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 взорвет все,  если  Эрик решил заставить  всех нас умереть вмест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м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конец мы услышали его голос, теперь ангельски мягкий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ве минуты прошли. Прощайте, мадемуазель. Прыгай, кузнеч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рик! -  закричала Кристина,  которая, должно быть,  схватила его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уку.  - Поклянитесь  мне,  монстр,  поклянитесь  своей адской любовью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 как раз то, что надо повернуть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это то, что пошлет нас на неб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, вы имеете в виду, что это убьет нас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Конечно, нет, невинное дитя!  Я имею в виду, что это пошлет  нас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о  нашей  женитьбы.  Скорпион  открывает  бал..  Довольно! Вы  не  хот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а? Тогда я поверну кузнечи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овольно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присоединил свой  крик к крику Кристины.  Рауль, все еще на коленя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л мол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, я повернула скорпио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за секунду мы пережили! Ожидание! Ожидание взрыва, который разорв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х на кусочки в середине грома и руин! Мы чувствовали, как что-то трещит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здне под нашими ногами,  и это, возможно,  является  началом  высшей точ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а.  Через люк,  открытый  в темноту (черная бездна  в черной  ночи),  м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ышали беспокойное шипение - первый звук горящего  фитиля, вначале  слабы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тем все сильнее, сильн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слушайте, слушайте! И держите  обе руки на вашем колотящемся сердце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отовым   разорваться  вместе   с  сердцами  других   «представителей   род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ловеческого»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 не было шипением огня. Больше похоже на стремительную воду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люк! Слушайте! Слушай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звук стал булькающ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люк! В  люк! Какая  прохлада! Холодная вода! , Чувство жажды, котор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ступило, когда пришел ужас, со звуком струящейся воды вернулось еще 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льным, чем прежде. Вода! Вод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а поднималась  в погребе Эрика над бочками, всеми бочками с порох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Бочки! Бочки! Есть бочки  для продажи?)  Вода! Мы спустились вниз встрет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нашими пересохшими глотками. Она поднималась к нашим подбородкам, к наш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там. И мы пили в погребе, пили из погреба, как из стак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спустились вниз встретить воду и  теперь поднимались вверх  вместе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 этот  порох теперь не  нужен, затоплен!  Хорошо  сделанная работ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остатка  воды в доме у озера не было! Если бы так продолжалось  и дальш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озеро вылилось бы в погреб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не знали, где остановится вода Она все еще поднималас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йдя из погреба, вода стала растекаться по полу камеры пыток. Ведь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ь  дом у  озера  может быть  затоплен! Пол в  камере  стал  сам небольш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ом,  в котором  шлепали наши ноги.  Воды уже было  более чем достаточ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у пора закрыть 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Эрик!  Эрик!  Достаточно  воды для  пороха!  Закройте ее.  Поверн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а! - кричали м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Эрик не  отвечал. Мы не слышали ничего,  кроме  звука  поднимающей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ы. Она уже доходила до середины наших ик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ристина!  Кристина!  - закричал Рауль. -  Вода поднимается!  Она уж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игла наших коленей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 Кристина тоже не  отвечала.  Из  соседней  комнаты не доносилось  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вука. Там никого не было! Никого,  кто закрыл бы воду! Никого, кто поверну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 скорпио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были  одни  в  темноте,  в  воде,  окружающей  нас,  поднимающей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хлаждающей на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! Эрик! Кристина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потеряли  опору,  и  вода закружила нас  в  мощном водовороте.  Н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осало к темным зеркалам,  но они, казалось, отталкивали нас, и наши глотк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или над вспенившейся стихи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ы ли мы умереть здесь, затопленные в  камере пыток? Я  никогд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ел, чтобы такое случалось раньше с кем-нибудь из  жертв. Эрик никогда 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оказывал мне  подобную смерть через то  маленькое  окно  во  время «розовы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асов» Мазендеран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!  Эрик! Я спас вам жизнь!  Помните? Вы  были обречены? Вы должн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умереть! Я открыл для вас ворота жизни! Эрик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кружились н воде, как обломки корабля после круше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езапно мои руки ухватились за ствол железного дерева. Я позвал Раул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скоре мы оба уже держались за ветку железного дерев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а все еще поднималась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пытайтесь  вспомнить!  Каково пространство между веткой  желез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ева  и  куполообразным  потолком  камеры  пыток? Попытайтесь вспомнить!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це  концов,  может   быть,  вода  остановится.   Она  должна  найти  с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ственный уровень.  Да,  я  думаю,  она останавливается...  Нет! Нет!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жасно! Мы должны плыть! Плывит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 поплыли,  задыхаясь, борясь с темной водой, нам  было трудно дыш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м черным воздухом над черной водой. Воздух уходил из комнаты. Мы слыша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он  утекает   через  какую-то  вентиляционную  систему.  Мы  продолж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ужиться  до тех пор, пока не нашли воздушную отдушину и не прижались к н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тами.  Но силы  покидали меня. Я хватался за стены, стеклянные стены, и мо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чаявшиеся пальцы скользили  по ним. Мы начинали  тонуть. Последнее усили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дний крик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рик! Кристин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лькающий звук в ушах, под поверхностью темной воды, бульканье в уш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перед тем  как потерять сознание, мне показалось, что я услышал сквозь это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кошмарное «Бочки! Бочки! Есть бочки для продажи?»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лава 27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онец любовной истории призра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подошли к концу письменного отчета, который передал мне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на ужас положения, в котором смерть казалась неизбежной,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его спутник  были спасены  благодаря  великой  преданности Кристины  До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шуюся часть истории рассказал мне сам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 я встретился с ним, он жил в небольшой квартире на улице Ривол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отив  Тюильри.  Он  был  очень  болен, и  потребовалось все  мое  рв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портера-историка  на  службе  истины,  чтобы  уговорить  его   согласи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грузить свою память. Его  верный старый слуга Дариус  был еще с ним, и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вел  меня к  хозяину.  Перс  принял меня возле  окна,  выходящего  в  с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юильри.  Он сидел в большом кресле и, когда пытался держаться  бодро,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но, что  когда-то  это  был  красивый, хорошо  сложенный мужчина. На ме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ли все еще прекрасные  глаза, но бледное лицо выглядело очень устал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лова  перса,  обычно покрытая каракулевой шапкой, была обрита. На  нем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стой  свободный пиджак,  и он невольно  развлекал  себя  тем,  что верт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ими пальцами рук внутри рукавов. Но ум его оставался вполне ясны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не  мог вспоминать ужасы прошлого  без понятного волнения, и 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шлось выжимать из него конец этой  странной  истории буквально по куска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я должен был долго умолять его, прежде чем он отвечал на мои вопрос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 иногда,  поощряемый  своими воспоминаниями,  он  с  удивительной  живость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исовал отвратительный образ  Эрика и страшные часы, которые он и  Рауль  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ньи провели в доме у озера.  Я все еще вижу, как он  дрожит мелкой дрожь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исывая  свое  пробуждение в  спальне Луи-Филиппа  после  потери сознани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д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вот конец  этой ужасной истории в том  виде, каком перс рассказал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, чтобы завершить написанный им отч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перс открыл глаза, он увидел, что лежит в постели. Рауль лежа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ване рядом с зеркальным гардеробом. Ангел и демон наблюдали за ним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миражей и иллюзий  камеры пыток  обстановка этой  тихой маленьк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наты казалась  специально  изобретенной для  того, чтобы  сбить  с  тол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го  человека, отважившегося  на вторжение во владения  Эрика.  Изогнут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вать, кресла из красного дерева,  туалетный столик  с медной  фурнитур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ие вышитые салфетки на  спинках кресел,  часы,  безобидно  выглядя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щички  на  каждом  конце  камина, полки  с  выставленными  на  них морск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ковинами,  красные подушечки для булавок, перламутровые лодочки и огром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усиное яйцо, затемненная лампа на подставке, мягко освещавшая всю сцену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эта  меблировка, с ее трогательным уродством, такая обычная и необычная,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убине  подвалов  Оперы приводила  в  замешательство  ум  больше,  чем 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нтастические события, которые только что имели мес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в  этом  опрятном, уютном,  старомодном  окружении фигура человека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ске казалась еще более страшной. Он склонился к уху перса и сказал мягко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чувствуете себя лучше, дарога? Вы смотрите на мою мебель? Это вс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сталось от моей несчастной матер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 говорил еще что-то, чего  перс  не мог вспомнить, но одно он помн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сно,  -  и  это казалось  ему  странным, - за  все  время, что  он провел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ромодной спальне в стиле  Луи-Филиппа, Кристина не сказала  ни слова.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двигалась бесшумно, как монахиня, которая дала обет молчания, и время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ени приносила чашечку  горячего тонизирующего  напитка или чая, 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брал у нее и давал персу. Рауль все еще сп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ливая  немного  рома  в чашку перса,  Эрик  кивнул  в  сторону Раул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жащего на диване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н пришел в себя задолго до  того, как  мы узнали, будете ли вы жи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рога. Теперь он спит. Не надо его буд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Эрик на короткое время вышел из комнаты, перс поднялся на локте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идел белую фигуру Кристины у камина. Он позвал ее и, все еще слабый, опя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ал  на подушки. Кристина подошла к нему, положила руку ему на лоб, а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ошла.  Перс хорошо  помнил,  что  она  даже не взглянула на Рауля, котор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койно  спал  рядом. Она  вернулась  и  снова  села  у камина, по-прежн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ливая, как монахиня, давшая обет молчани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вернулся с несколькими маленькими  пузырьками, которые поставил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мин.  Сев возле  перса и пощупав его пульс, он сказал опять тихо, чтобы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будить Рауля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оба  в  безопасности теперь, и  скоро я  отведу вас  наверх,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одить моей жене. - Затем он встал и опять ушел без каких-либо объяснени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зглянул на спокойный профиль  Кристины  в свете лампы. Она чит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ую, с золотым тиснением книгу  формата, используемого для религиоз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т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Имитация  Христа», например, появляется в  таком издании. В ушах перс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се еще звучали слова Эрика - «...чтобы угодить моей жен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опять  позвал Кристину,  но, очевидно, она  была глубоко поглоще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нигой, потому что не услышала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вернулся  и дал  персу  новую дозу лекарства,  посоветовав  нич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ольше не говорить «его жене» или кому-либо  еще, потому что это  опасно д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доровь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споминал, что видел черную фигуру  Эрика и белую фигуру Кристины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льзящих молча по  комнате  и склонявшихся над ним и Раулем. Перс все  ещ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 слаб,  и малейший  звук - дверь  зеркального  гардероба скрипела, 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рывалась, - вызывал у него головную боль. Наконец он тоже засну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этот раз перс проснулся в своей собственной спальне,  под присмотр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ого  Дариуса, который рассказал, что его нашли прошлой ночью около двер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вартиры,  куда  он  был   доставлен  неизвестным,  позвонившим  в  дверь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ывшим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только  к  нему  вернулась сила и ясность ума, перс  послал Дариус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ведомиться о Рауле в доме его брата, графа Филиппа.  Он  узнал, что  Рау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то не видел и что Филипп мертв. Его тело было найдено на берегу озера по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ой  в  направлении улицы Скриба. Перс вспомнил  реквием, который  слыш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рез стену камеры пыток, и у него не осталось никаких сомнений относитель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ийцы и убитого. Зная Эрика, он мог легко восстановить трагедию. Думая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брат бежал с Кристиной,  Филипп отправился в погоню за ними по дороге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юссель, где, как  ему  стало известно, все было подготовлено  для  тай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гства. Потерпев неудачу в поисках, он  вернулся в Оперу, вспомнил стран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щи,  которые рассказывал  ему  брат  о своем  фантастическом  сопернике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л, что Рауль пытался пройти в подвалы Оперы, а затем исчез, оставив св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илиндр  в артистической  комнате  Кристины  рядом  с ящиком от  пистолетов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бежденный,  что его брат сошел  с ума,  Филипп  тоже  погрузился  в  адски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земный лабиринт. Для перса этого было достаточно, чтобы объяснить, поч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уп Филиппа был найден на берегу озера, где сирена, сирена Эрика, хранител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зера мертвых, вела наблюдени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перс не колебался. Напуганный этим новым преступлением и опечаленны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вестностью относительно судьбы Рауля и Кристины, он решил все рассказ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ци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тственным за расследование был назначен мировой судья по имени Фор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 встретился с  ним.  Легко  себе  представить,  как были восприняты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ния  человеком,  подобным  Фору,  человеком, обладающим  скептически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м и в общем-то небольшим умом (я пишу то, что думаю) и совершен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готовым выслушивать такие вещи. С персом обошлись, как с сумасшедши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 надеясь на то, что сможет  добиться слушания дела, он начал пис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кольку на органы правосудия перс  не  рассчитывал, он решил обратиться  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ссе. Однажды  вечером,  когда  он  только  что закончил  писать последн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ложение своего  отчета (именно  его я слово  в слово  представил здесь)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риус объявил  о посетителе,  который не  хотел назвать  своего  имени  и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азать свое лицо и сказал, что не уйдет, пока не переговорит с дарог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гадавшись, кто этот посетитель, перс  велел Дариусу немедленно вве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не ошибся. Это был призрак. Это был Эрик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казался чрезвычайно слабым и держался за стену, будто боялся упа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снял шляпу, открыв белый, как простыня, лоб. Лицо его скрывала маск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вст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Убив графа Филиппа де Шаньи, что вы сделали с его братом  и Кристи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э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лышав страшное  обвинение, содержавшееся в вопросе,  Эрик отшатнул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лча  подошел  к  креслу и погрузился  в  него  с  глубоким вздохом.  Зат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оворил короткими фразами, с трудом ловя воздух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Дорога, не  говорите  со мной.., о графе Филиппе. Он был, уже мерт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я.., покинул дом. Он был.., уже мертв, когда запела сирена. Это был..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частный случай, печальный,  вызывающий сожаление несчастный  случай. Он.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уклюже упал., в озер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Вы лжете, - закричал перс. Эрик склонил голову и сказа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пришел сюда..,  говорить не о графе Филиппе..,  но сказать вам..,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о ум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 Рауль де Шаньи и Кристина Доэ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скоро умр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Где Рауль де Шаньи и Кристина Доэ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скоро  умру.., от любви, дарога, от любви. Вот такие дела. Я..,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нь  любил ее. И я все еще люблю ее, дарога, поскольку умираю  от этого..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я сказал. Если бы вы знали, какой красивой она была, когда позволила м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целовать ее живой, потому  что поклялась своим вечным спасением. Впервые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слышите, дарога, впервые - я поцеловал женщину. Да, живую, я поцеловал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вую, и она была так прекрасна и безжизненна, как мертва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я близко к Эрику, перс осмелился схватить его за  руку и  встряхну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Скажите мне наконец, она мертва или жив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чему вы трясете  меня так?  - произнес  Эрик с усилием. - Я  говор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, что скоро умру... Да, я поцеловал ее жив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И она теперь мертва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я поцеловал  ее в лоб,  и она  не отодвинулась от меня. Ах, как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благородная девушка! Что же касается смерти,  я не думаю  так, хотя 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меня не  интересует... Нет-нет, она не мертва!  И я  не хочу слыш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кто-то  прикоснулся хоть  к одному  волосу  на  ее  голове! Она хороша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родная девушка,  и она спасла вашу жизнь, дарога, в то время  когда ваш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нс на спасение был  близок к нулю.  Фактически никто  не  обращал  на  ва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акого внимания. Почему  вы  оказались  там с  этим  молодым человеком? В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ы были  умереть только потому, что были с ним.  Она просила меня спас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е  молодого  человека,  но  я  сказал  ей,  что,  поскольку  она  поверну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рпиона,  я был теперь ее  женихом, по ее же выбору, и что ей не надо дву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ихов. И это было правдой. Что же касается вас, то вы должны были умере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что были с другим женихом, как я уже сказ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, слушайте  внимательно, дарога,  в то  время как  вы оба,  обезуме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или в воде,  Кристина пришла ко мне  и, глядя  на меня  своими  большим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ироко раскрытыми голубыми  глазами, поклялась своим  вечным спасением, 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гласна быть моей живой женой! До этого в глубине ее глаз я всегда видел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й  мертвой  женой;  теперь  я впервые  увидел  в  ней  живую  жену;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имела это в виду, поскольку поклялась своим  вечным спасение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не убьет  себя.  Мы заключили сделку.  Через полминуты  вся вода  утек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ратно в озеро, и я был удивлен, увидев вас все  еще живым,  ведь  я дум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вы  уже  на  том  свете...  Итак... Соглашение  предусматривало, что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влю вас обоих наверх. Освободив комнату Луи-Филиппа  от  вас  обоих,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лся туда оди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Что вы сделали с Раулем де Шаньи? - спросил перс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идите ли..,  я  не хотел доставлять его наверх  немедленно. Он 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ложником.  Я  не  мог держать  его в доме у озера  из-за Кристины, поэто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пер  его в удобном месте, приковал  должным образом  в тюрьме  коммунаров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ая находится в самом  отдаленном  и безлюдном  месте Оперы, ниже пя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а. Туда никто не ходит, и заключенного там никто не может слышать. М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ум был свободен, и я пошел к Кристине. Она ждала мен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ется, в этом месте  своей истории Эрик встал,  он выглядел настоль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чаленным, что перс, который сидел  в кресле,  вынужден был  тоже  вст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дто  повинуясь  тому  же импульсу,  что  и  Эрик, чувствуя, что невозмож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лжать  сидеть  в  такой важный момент. Перс даже снял свою  каракулев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шапку (как он сам сказал)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Да, она ждала меня, - продолжал  Эрик, от сильного волнения дрожа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ист, она ждала меня, стоя прямо, живая, как  настоящая, живая невеста, ве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 поклялась своим вечным  спасением...  И когда  я  подошел  к ней  бол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бкий,  чем  маленький  ребенок,   она   не  отвернулась.  Нет,  нет, 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валась..,  она  ждала. И  мне даже  показалось, дарога,  что она немн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двинула ко мне лоб - совсем немного, чуть-чуть, как живая невеста. И..,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.., поцеловал ее!  Я поцеловал  ее!  И она не умерла. И  после того  как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целовал ее в лоб, она продолжала стоять так, близко от меня, как будто э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совершенно  естественно. О  дарога,  это  было так хорошо -  поцело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о-то. Вы не можете знать, что я  чувствовал, но  я.., я... Моя  мать, мо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дная, несчастная мать никогда не позволяла мне целовать ее. Она сбрасыв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ю маску и убегала... И ни  одна женщина.., когда-либо... О, я -  я был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астлив, так  счастлив, что заплакал. Я упал  к  ее ногам, все еще рыдая.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ловал  ее ноги.., ее маленькие ноги, рыдая. Вы тоже плачете, дарога, и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кала тоже. Ангел плакал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казывая, Эрик рыдал, и перс не мог сдерживать своих слез, видя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онет  этот человек  в  маске, у  которого  вздрагивали плечи и  руки 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ещены на груди, стонет то скорбно, то с нежностью, казалось, растворявше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сердц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 дарога, я чувствовал, как ее слезы падали мне на лоб - мой лоб!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и  теплыми,  они были сладкими, они текли по моему  лицу под  маской.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зы!  Они  смешивались  с  моими  собственными  слезами.  Ах,  ее   слез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ушайте,  дарога,  послушайте,  что  я  сделал...  Я  снял  маску,  чтоб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хранить  ее  слезы, и она не убежала. Она не умерла! Она оставалась живо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ачущей надо мной-, со мной. Мы плакали вместе! Господь  на небесах, ты д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все счастье в мире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рик упал со стоном в кресл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О, я не умру еще, нет, не сейчас, - сказал  он персу. - Но позволь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плака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некоторое время спустя он продолжил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Послушайте, дарога,  послушайте это...  Когда  я был у  ее ног,  о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казала: «Бедный,  несчастный  Эрик!» - и взяла мою руку. С этого времени..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 понимаете...  Я  был только  бедной  собакой, готовой  умереть  за  нее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рьте мне, дарога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 меня в руке было кольцо, золотое кольцо,  которое  я дал ей: она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ла,  а  я  нашел.  Это  было обручальное  кольцо. Я  вложил  его в  е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маленькую руку и сказал:  «Вот, возьмите это кольцо, возьмите для себя.., 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его.  Это будет  мой  свадебный  подарок, подарок  от «бедного,  несчастно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рика». Я  знаю,  вы  любите  этого молодого человека. Вы не  должны  больш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лакать». Она нежно спросила меня, что я имею в  виду.  Я  сказал ей, и  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медленно  поняла, что я стал бедной собакой, готовой  умереть  за нее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а может выходить  замуж за своего молодого человека,  когда  ей захочетс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ому  что  плакала  вместе  со  мной... Ах,  дарога,  вы  не  можете  себ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ь... Говоря ей все это, я как будто хладнокровно резал свое серд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 куски... Но она  плакала со мной и сказала:  «Бедный, несчастный  Эрик!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ушевное  волнение Эрика  было  таким  сильным,  что  он попросил  перса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ть на  него,  потому что  он задыхался и  должен был снять свою маску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рассказывал  мне,  что отошел к окну  и  с сердцем, полным сострада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ел на вершины деревьев в Тюильри, чтобы не видеть лица монстр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Я  пошел к молодому человеку и освободил его, - продолжал  Эрик, -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лел ему  следовать  за  мной к Кристине.  Они  поцеловались передо  мной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альне  Луи-Филиппа...   У  Кристины  было  мое  кольцо...  Я  заставил  е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клясться, что, когда  я умру, она придет  ночью к озеру со  стороны  улиц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риба и тайно похоронит меня вместе с золотым кольцом, которое будет носи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этого дня.  Я объяснил ей,  как  найти мое тело и  что  она должна  буд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ть  с  ним. Затем она  поцеловала  меня в первый раз, сюда, в лоб, -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мотрите, дарога, - в лоб! Не смотрите! И они ушли вместе... Кристина больш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 плакала,  плакал  только я.  Ах, дарога, дарога,  если  она  сдержит св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ние, она скоро вернется! - И Эрик замолч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не задавал ему больше вопросов. Он перестал беспокоиться за судьб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уля и Кристины: после того как он видел плачущего Эрика в ту ночь, ни оди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ель рода человеческого не мог сомневаться в его словах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опять надел маску, собираясь  с силами,  чтобы  покинуть перса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ещал  прислать  ему, чтобы отблагодарить за доброту, которую  тот  однажд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явил к  нему, самое дорогое для  него в  мире: все бумаги, Кристины  (о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исала  их для  Рауля  и  оставила у Эрика)  и  несколько предметов, котор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адлежали ей: два носовых платка, перчатки и  ленты от туфель. В ответ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прос перса Эрик сказал, что молодые люди решили обвенчаться в каком-нибу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единенном  месте, где они смогут спрятать  свое  счастье, и что они уедут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оезде северного направления», чтобы попасть туда. И наконец, Эрик попрос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а объявить о  его смерти Кристине  и Раулю, как только получит обещан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ликвии и бумаги. Чтобы сделать  это, он даст извещение в  отдел некролого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газеты «Эпок «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это было вс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с проводил Эрика  до двери своей квартиры, и  Дариус сопровождал 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тротуара, поддерживая, когда он шел. Его ждал  экипаж. Перс, стоя у окна,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слышал, как Эрик сказал извозчику: «К Опер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кипаж скрылся в ночи. Перс видел несчастного Эрика в последний раз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Через три недели «Эпок» опубликовала среди других некрологов  извещение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всего из двух слов: «Эрик мертв».</w:t>
      </w:r>
    </w:p>
    <w:p>
      <w:pPr>
        <w:pStyle w:val="HTML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ЭПИЛ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ова истинная история призрака Оперы.  Как  я говорил в начале свое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вествования, не  может быть  больше  никакого  сомнения  в том,  что 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йствительно существов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т необходимости еще раз описывать волнение,  которое это дело вызва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Париже.  Похищение певицы,  смерть графа де Шаньи  при таких таинствен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стоятельствах, исчезновение его брата, трое рабочих из группы осветителей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йденных   в   бессознательном   состоянии...   Какие  трагедии,   страст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ступления сопровождали любовь Рауля и очаровательной Кристины!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ва судьба  этой  великой  загадочной  певицы,  которую  мир ни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ольше не слышал? Говорили, что она стала жертвой соперничества между  дву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тьями,  но  никто  не  знал, что произошло на самом деле.  Никто  не  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ь,  что  Рауль и Кристина  исчезли, чтобы  насладиться  уединен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частьем.  Они  не хотели, чтобы  об этом  знало  общество,  особенно  пос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объяснимой  смерти  графа  Филиппа. И в  один прекрасный  день  они сели в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поезд северного направления». Когда-нибудь я сам,  возможно,  сяду  в 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езд,  чтобы  поехать   и  посмотреть  твои   озера,  Норвегия,  молчалив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андинавия,  где,  может быть,  еще сохранились  следы Рауля  и Кристины, 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же  мадам  Валериус,  которая  исчезла  в  то же  время.  И,  может бы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-нибудь  я  услышу  одинокое  эхо  северной  страны, повторяющее  пе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енщины, которая знала Ангела музы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гое время после того, как дело было закрыто из-за непрофессиональны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силий  мсье  Фора, пресса  все  еще  возвращалась  к  этой тайне, продолжа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адать, что за чудовищный преступник ответствен  за убийство графа де Шань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чезновение его брата и Кристины Доз. Только одна газета, знакомая со все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закулисными слухами,  писала,  что  все  «эти  преступления  были  совершены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израком Оперы». Но даже это было написано с обычной газетной ироние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ция   отказалась  слушать  перса,  а  после   визита  Эрика  он 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ринимал больше усилий, чтобы его выслушали. И все  же он один знал  вс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у,  и у него  были веские  доказательства: они пришли к  нему вместе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ликвиями, обещанными Эрик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 мной  оставалось  право завершить дело  с помощью  самого  перса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ржал его в курсе моего расследования, и он  направлял его.  Он уже  мног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ды не  бывал в Опере, но  все еще  прекрасно помнил планировку здания, и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ня  не было лучшего проводника, помогающего обнаружить его самые секретн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олки.  Перс также дал мне все источники информации и  посоветовал, с кем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ен переговорить. Это он  порекомендовал мне  пойти к мсье  Полиньи  в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ремя, когда бедняга был почти на  смертном одре. Не знал, что его состоян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ло  таким отчаянным. Я никогда не  забуду тот эффект, который произвели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го  мои  вопросы  о призраке. Он  посмотрел  на меня  так, как будто виде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ьявола. Он  отвечал очень  кратко, несвязными предложениями, но этого 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точно,  чтобы  показать  -  и это  главное! - насколько  призрак  Опер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вернул его и без того беспокойную жизнь. (Полиньи был тем, кого называю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ителем  удовольствий.) Когда я поведал персу о скромных результатах моег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визита к бывшему импресарио, он неопределенно улыбнулся: «Полиньи никогда н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нимал, насколько был обманут  этим подлым Эриком. - Иногда перс говорил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е как о боге, а  иногда как о подлом негодяе. - Полиньи был  суеверен, 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рик знал это. Монстр знал многое об общественных и частных делах в Опере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Полиньи услышал таинственный голос в  пятой ложе,  который сказ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му о доверии со стороны его коллег, у него  не возникло  вопросов.  Вначал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ньи  был как громом поражен, будто услышал голос  с  неба, и он подума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проклят; когда же голос  попросил деньги, он  наконец понял,  что они  с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бьенном стали  жертвами шантажа. Устав от своих обязанностей директоров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ичным причинам,  они оба ушли,  не  пытаясь  узнать побольше  о странно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е,  который дал им такую необычную книгу с инструкциями. Они поведа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у тайну своим преемникам,  вздохнув с облегчением  от того, что избавили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ситуации, которая так интриговала их, но нисколько не развлек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т  что  рассказал мне перс о Дебьенне и Полиньи. Затем я заговорил об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преемниках и выразил удивление по поводу того, что  в первой  части свои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Мемуаров импресарио» Мушармен дал такой полный отчет о деяниях призрака, н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чти ничего не сказал о них во второй части. Перс, который знал мемуары т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, будто сам написал их, сказал, что я многое пойму, если задумаюсь над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ими фразами, которые Мушармен посвятил призраку во второй части. Э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разы  представляют особый  интерес,  потому что раскрывают, как закончилос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ло о ежемесячных двадцати тысячах франков. Вот этот отрывок: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«Относительно  призрака Оперы,  некоторые  странные  капризы которого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исал в  начале этих мемуаров, я скажу только одно: что  одним  благородны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ктом  он компенсировал все неприятности,  которые причинил моим коллегам 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ужно  признать это, мне.  Он,  должно  быть, решил, что  есть пределы люб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стификации, особенно  когда таковая стоит больших денег и когда в это де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влекается полицейский комиссар.  Несколько  дней спустя после исчезновени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ы Доэ, когда мы назначили встречу с мсье Мифруа, чтобы рассказать ем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о всем, мы нашли на столе  Ришара конверт,  на котором красными  чернилами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было  написано:  «От П.  О.».  В конверте находилась  довольно большая сумм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нег,  временно  и  в  порядке  шутки  изъятых  из  кассы  дирекции.  Риша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медленно выразил мнение, что мы должны удовлетвориться  возвращением дене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  не  продолжать  это дело. Я согласился с ним.  И все хорошо,  что  хорошо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кончается.  Вы согласны,  мой  дорогой П. О.?»  Мушармен  продолжал  вери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обенно после того  как деньги  были возвращены,  что стал жертвой нелеп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увства  юмора  Ришара, а  Ришар никогда не  прекращал думать,  что Мушарме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влекался  тем,  что  состряпал  это  дело, чтобы  расквитаться  с ним  з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колько мистификаций, которые он разыгра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спросил  перса, какой трюк использовал Эрик, чтобы вытащить  двадц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ысяч франков  из  кармана Ришара, несмотря на  булавку. Он ответил,  что н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интересовался деталями, но что если я хочу сам пойти и «поработать» на мес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цидента, то найду ключ к разгадке тайны в кабинете  директоров, помня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  не  напрасно называли любителем люков. Я обещал  персу, что  исслед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сто действия,  как только у меня будет время, и теперь скажу читателю, ч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зультаты  моего расследования были удовлетворительными. Я не  ожидал най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 много  неоспоримых  доказательств  того,  что  действия,  приписываемы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зраку, действительно имели мест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умаги перса, то есть Кристины Доэ, заявления,  сделанные  мне  бывшим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ужащими Ришара и Мушармена, маленькой Мег (добрая мадам Жири, к сожалению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ончалась) и  Ла Сорелли, которая живет  сейчас в уединении в Лувесьенне, -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это  составляет документальные свидетельства  существования призрака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мерен передать  их  в  архив Оперы и хотел,  чтобы стало известно, что о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ствовали нескольким  важным  открытиям,  которыми  я могу  справедлив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рдиться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тя мне не  удалось найти  дом у озера, потому что Эрик блокировал вс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кретные входы (даже несмотря на это, я  уверен, что его можно легко найти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ушив озеро, о чем я  несколько раз просил администрацию изящных искусств)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открыл секретный проход коммунаров,  нашел люк, через который перс и Раул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устились вниз, в подвалы Оперы. В  подземной тюрьме коммунаров я обнаруж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стенах много надписей тех бедняг,  которые были заключены здесь, и  сре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х инициалы Р. Щ. Разве это не существенно? Рауль де Шаньи! Буквы и сегодн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орошо видны. Конечно, на этом я не остановился. В первом и третьем подвал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 открыл  и  закрыл два  люка, открывающихся с  помощью  системы  вращения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знакомой рабочим сцены, которые используют только горизонтально скользящ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ки.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Наконец,  я  могу  сказать  читателю  с  полным  основанием:  «Посети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-нибудь Оперу, попросите разрешения побродить по зданию без глупого ги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йдите в пятую ложу и постучите по громадной колонне,  которая отделяет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у от соседней. Постучите по колонне тростью или кулаком  и прислушайтесь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 поймете, что внутри она полая. И после этого не  удивляйтесь, откуда  мог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дти голос призрака, поскольку внутри колонны есть достаточно места для дву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к. Если вы  спросите, почему никто не поворачивался к колонне во врем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бытий  в пятой ложе,  я отвечу, что она выглядит так, как будто сделана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лошного мрамора, и кажется, что голос идет с противоположной стороны. Вед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, будучи  чревовещателем,  мог делать так,  что  его  голос шел  оттуда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куда он хотел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лонна украшена сложной резьбой. Надеюсь, когда-нибудь в ней обнаружа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е  устройство,  которое можно поднимать и  опускать, что позволяло Эрик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сти таинственную переписку с мадам Жири и передавать ей щедрые подарки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,  что  я  видел  и трогал, ничто  в  сравнении  с  тем,  что,  эт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ивительный, фантастический человек, вероятно, создал  в таком здании,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а, но я променял бы все эти открытия  на одно, которое сделал в кабинет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иректоров, всего  в  нескольких  сантиметрах от  кресла  одного из  них.  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наружил  там люк шириной с  доску пола и не длиннее, чем предплечье,  лю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й  мог закрываться  и открываться, как крышка ящика. И  я  легко  мог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ставить себе  вылезающую  из  скрываемого  люком  отверстия  руку, ловк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бирающуюся  в нижний карман фрака, фалды  которого касаются пола... Это 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ерстие, через  которое ушли сорок тысяч франков  и  с помощью  посредник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лись обратн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оворя об этом с персом, я спросил его с понятным волнением: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Поскольку сорок тысяч франков вернулись,  значит, Эрик  только шутил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дал импресарио книгу с инструкциями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 Вовсе нет, - ответил  он. - Эрик  нуждался в  деньгах. Чувствуя себ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резанным от людей, он не испытывал никаких угрызений совести и использов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и  чрезвычайные  способности,  которыми  природа наделила  его в качеств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енсации за ужасное уродство, чтобы эксплуатировать человеческие существ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зличными  способами,  иногда очень артистичными  и весьма прибыльными. 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ернул сорок тысяч франков Ришару и Мушармену, потому  что уже не нуждался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  время в  деньгах. Он отказался от своего плана жениться на Кристине До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отказался от всего на земле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словам  перса, Эрик  родился в  маленьком  городке возле Руана и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ыном  подрядчика-строителя.  В  раннем  возрасте он убежал из родительск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ма,  где его уродство вызывало  лишь  ужас. Какое-то время он  выступал на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ярмарках  с  балаганщиком, который представлял  его  как «живой  труп». 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лжно быть, пересек всю Европу, странствуя от ярмарки к ярмарке, и заверши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ое  обучение как  артист и фокусник  у мастеров  искусства волшебства  - 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ыган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лый период его жизни остался загадкой. Его видели на ярмарке в Нижн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овгороде  во всем блеске своей  отвратительной славы. Тогда он уже пел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то другой в мире;  он демонстрировал  свое искусство чревовещания и дел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разительные магические  трюки, о которых говорили в караванах на всем пут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 Азию.  Вот  каким образом его слава достигла  дворца в  Мазендеране,  гд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аленькая султанша, фаворитка  шаха,  страдала  от скуки. Торговец мехами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ти из Нижнего Новгорода в Самарканд описал чудеса, которые видел в палатк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.  Торговца привели во дворец,  и его расспрашивал дарога  -  начальн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иции Мазендерана.  После этого дарога тот получил  приказ отправиться 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иски Эрика. Он привез Эрика в Персию, где на протяжении некоторого времен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т имел большую влас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 был  виновен в  нескольких  ужасных преступлениях,  поскольку  он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жется,  не  знал  разницы между  справедливостью  и  несправедливостью. Он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нял участие в ряде  политических покушений и использовал свои дьявольски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обретения  против короля Афганистана, который  вел войну  с империей.  Шах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проникся к Эрику симпатией. Это  было время «розовых  часов»  Мазендерана, 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х  мы читали в истории перса. У Эрика были  весьма оригинальные идеи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рхитектуре, и он задумал возвести дворец, как фокусник мог задумать сдел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лшебный  ящик, и шах приказал ему построить такой дворец.  Он построил,  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зультат, кажется, был  таким,  что повелитель мог идти в своем дворце ку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годно и его не видели, мог исчезать  таким образом, что его невозможно был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наружить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шах стал обладателем такой драгоценности, он решил поступить так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 поступил один царь  в отношении гениального создателя собора на Красной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лощади в  Москве. Он  приказал  выколоть золотые глаза Эрика. Но  затем шах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умал,  что  даже  слепым  Эрик  мог  построить  такое  же  необыкновенно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оружение  для другого монарха  и  что, пока  Эрик жив,  кто-то  еще с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знать секреты чудесного дворца. И он решил убить Эрика вместе со всеми, кт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тал под его командой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альнику   полиции    Мазендерана   было   поручено   выполнить   эту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вратительную  миссию. Эрик оказал ему несколько  услуг и часто смешил его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рога спас Эрика, дав ему возможность бежать  Но  чуть не? заплатил за сво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абость собственной жизнью. К счастью для него, труп, который был найден н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ерегу  Каспийского моря, наполовину съеденный  птицами,  был  выдан за труп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а  после того,  как друзья  дароги  одели  его  в одежду, принадлежавшую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у. Начальник полиции  избежал казни, но  был  наказан ссылкой и лишение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го имущества. Однако,  поскольку он был членом  шахской семьи, он получ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большие месячные выплаты из государственной казны. Перс уехал в Париж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  касается  Эрика,   то   он  бежал  в   Малую  Азию,   а  затем 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стантинополь, где служил у султана. Чтобы  дать представление об услугах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торые он оказывал этому монарху, я могу только  сказать,  что Эрик - автор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х  знаменитых  люков, секретных камер и таинственных сейфов, которые был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йдены во  дворце  султана  после последней турецкой  революции.  Это  Эри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делал  куклу-автомат  -  точную копию султана, что заставляло людей думать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он присутствует в одном месте, в то время как в действительности он сп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другом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рик, естественно, вынужден был покинуть султана по той же причине,  п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ой ему пришлось бежать из Персии: он знал слишком  много. Затем, устав от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этой авантюрной, тяжелой, чудовищной жизни, он захотел стать таким, «как все</w:t>
      </w:r>
    </w:p>
    <w:p>
      <w:pPr>
        <w:pStyle w:val="HTML1"/>
        <w:rPr/>
      </w:pPr>
      <w:r>
        <w:rPr>
          <w:rFonts w:cs="Verdana" w:ascii="Verdana" w:hAnsi="Verdana"/>
          <w:sz w:val="18"/>
          <w:szCs w:val="18"/>
        </w:rPr>
        <w:t>другие».  И он стал подрядчиком-строителем,  обычным подрядчиком,  строивши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ычные дома из обычных кирпичей. Он добился контракта  на  некоторые работы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 перестройке  фундамента  Оперы.  Когда  он  оказался  в  подвалах  этого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громного театра, его творческая, причудливая и магическая натура вновь дал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бя знать.  Он был  ужасен, как всегда,  и возмечтал создать для себя  дом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известный  остальному   миру,  дом,  который  навсегда  скрыл  бы  его  о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ловеческих глаз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итатель  знает большинство  из  того,  что последовало затем,  и может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положить  остальное; это подразумевается во всей этой невероятной,  но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о же время правдивой истории. Бедный, несчастный Эрик!  Должны ли мы жале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?  Или проклинать? Он  просил только одного  - быть  как  все. Но он  бы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ишком уродлив!  Ему приходилось или скрывать свой  гений, или растрачивать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го на различные трюки,  тогда как с  обычным лицом он мог бы стать одним из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роднейших  представителей  рода   человеческого.  У  него  было  сердце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аточно большое, чтобы объять весь мир, но он должен был довольствоваться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валом. Думаю, мы должны пожалеть призрака Оперы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на его преступления, я молился над его останками и просил Бог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ыть милостивым к нему. Зачем Господь создал такого уродливого человека,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?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уверен, вполне уверен, что  недавно молился  над его останками, когда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х изъяли из земли на  месте, где заложили  граммофонные пластинки. Его труп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вратился в  скелет.  Я узнал  его не  по  уродству  головы, ибо  все люди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шны, когда мертвы долгое время,  но по  золотому  кольцу.  Кристина Доэ,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омненно,  приходила  и  надела  кольцо на  палец  Эрика,  перед  тем  как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хоронить его, как и обещала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келет лежал около  маленького фонтана, где Ангел музыки впервые держал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стину Доэ, потерявшую сознание, в своих дрожащих руках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станет  с  этим скелетом?  Конечно, он не  должен быть  захоронен в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гиле  бедняков!  Я  считаю, что скелет  призрака Оперы принадлежит архивам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циональной академии музыки. - ведь это необычный скелет.</w:t>
      </w:r>
    </w:p>
    <w:p>
      <w:pPr>
        <w:pStyle w:val="HTML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20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ПРИЗРАК ОПЕРЫ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0:00Z</dcterms:created>
  <dc:creator>HELPER-120</dc:creator>
  <dc:description/>
  <dc:language>en-US</dc:language>
  <cp:lastModifiedBy>HELPER-120</cp:lastModifiedBy>
  <dcterms:modified xsi:type="dcterms:W3CDTF">2006-12-29T10:59:00Z</dcterms:modified>
  <cp:revision>9</cp:revision>
  <dc:subject/>
  <dc:title/>
</cp:coreProperties>
</file>