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jc w:val="center"/>
        <w:rPr/>
      </w:pPr>
      <w:bookmarkStart w:id="0" w:name="0"/>
      <w:bookmarkEnd w:id="0"/>
      <w:r>
        <w:rPr/>
        <w:t>Генри Каттнер, Кэтрин Л. Мур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  <w:t>Призрак</w:t>
      </w:r>
    </w:p>
    <w:p>
      <w:pPr>
        <w:pStyle w:val="HTM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едседатель  Объединения  чуть  не  свалился  с  кресла.  Щеки 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ерели, челюсть отвисла, а суровые голубые глаза за контактными  линза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еряли  свою  обычную  проницательность  и  стали  просто  глупыми.  Бе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оллидей  медленно  крутнулся  на  кресле  и  уставился  на   нью-йоркск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боскребы, словно желая убедиться, что все еще живет  в  двадцать  перв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ке - золотом веке наук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 окном не было никакой ведьмы на метл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сколько приободрившись, Холлидей повернулся к  прямому  седовласо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ловеку с узкими губами, сидевшему по другую сторону стола. Доктор  Элт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орд не походил на Калиостро, он выглядел тем,  кем  был  на  самом  деле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личайшим из психологов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вы сказали? - неуверенно переспросил Холлиде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Форд с педантичной  точностью  соединил  кончики  пальцев  и  склон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лов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же слышали. Все дело в призраках.  Вашу  антарктическую  станци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хватил призрак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шутите. - В голосе Холлидея звучала надежд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Я  представляю  вам  свою  теорию  в  наиболее  упрощенной  форм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умеется, я не могу ничего доказать без исследований на мест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израки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ень улыбки скользнула по губам Форд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Без  белых  саванов  и  звенящих  цепей.  Этот  тип  призрака 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тиворечит  логике,  мистер  Холлидей,  и  не  имеет  ничего  общего 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уевериями. Он мог появиться только в век науки, а для замка  Отранто  бы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 абсурдом. В наши дни вы со  своими  интеграторами  проложили  призрака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вые пути. Боюсь, если ничего  не  предпринять,  после  первого  призрак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явятся следующие. Я верю в свои силы, в то, что сумею поправить  дело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йчас, и в будущем, но доказать это могу  только  эмпирически.  Я  долже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ничтожить  призрака  не  с  помощью  колокольчика,  Библии  и  свечи, 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сихологическим воздействи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Холлидей никак не мог прийти в себ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верите в духов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о вчерашнего дня я верю в особый вид духов.  В  принципе,  явлен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о не имеет ничего общего с фольклорными  персонажами,  однако,  опериру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ными данными, мы достигаем тех же  результатов,  что  и  авторы  страш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сторий. Симптомы те же самы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 понима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 эпоху волшебства ведьма варила в котле травы, добавляла пару  жаб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летучих мышей, и этой микстурой  лечила  сердечные  недуги.  Сегодня  м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авляем фауну в покое и лечим сердце наперстянк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балдевший Холлидей покачал голов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истер Форд, признаться, я не знаю, что вам ответить.  Должны  бы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ские причины для таких утверждений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веряю вас, они ес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о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жалуйста, выслушайте, - с расстановкой сказал Форд. - С тех  пор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умер Бронсон, вы не можете удержать на своей антарктической станции 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ого оператора. Этот парень - Ларри Крокетт - высидел дольше  остальных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  и  у  него  проявляются  определенные  симптомы:   тупая   безнадежн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прессия, полная инертнос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о ведь эта станция - один из главных научных центров мира.  Отку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зраки в таком месте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ы имеем дело с совершенно новым видом призрака, - объяснил Форд.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в то же время с одним из самых старых. И опаснейшим.  Современная  наук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вершила сегодня полный круг и создала призраков. Мне не остается  нич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ного, как отправиться в Антарктиду и попытаться изгнать дьявол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, Боже! - сказал Холлидей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aison  d'etre  [смысл  существования  (фр.)]  станции  был  огром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земный  зал,  называемый  безо  всякого  уважения  Черепом   и   слов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несенный сюда из древней истории: Карнака, Вавилона или Ура. Высокий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вершенно пустой, если не считать двойного ряда мощных колонн вдоль стен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и были сделаны из белой пластмассы, стояли каждая отдельно и достигали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соту двадцати футов, а в диаметре  -  шести.  Внутри  колонн  находили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диоатомные мозги, усовершенствованные Объединением. Интегратор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и  не  были  коллоидальными,  а  слагались   из   мыслящих   машин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йствующих со скоростью  света,  однако  определение  "робот"  к  ним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ходило. Вместе с  тем,  это  не  были  изолированные  мозги,  способ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ознать  свое  "я".  Ученые  разработали  элементы,   составляющие   мозг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ыслящего  существа,  создали  их  эквиваленты,  но  большей  мощности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учили чуткие, идеально функционирующие машины с  фантастически  высок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азателем интеллекта. Их можно  было  использовать  поодиночке  или  вс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месте, причем возможности увеличивались пропорционально количеств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ным  достоинством  интеграторов  была  эффективность.  Они  мог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вечать на вопросы,  могли  решать  сложные  задачи.  Определение  орбит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теорита занимало у них минуты или секунды, тогда как опытному  астроно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ля получения того же ответа требовались недели.  В  быстротечном,  хорош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азанном 2030 году время было бесценно. Последние пять лет показали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нтеграторы - тож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ридцать белых колонн вздымались в Черепе, а  их  радиоатомные  мозг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ботали с пугающей точностью. Они никогда не ошибали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 были разумы, чуткие и могучи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арри Крокетт, высокий краснолицый ирландец,  с  черными  волосами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зрывным темпераментом, сидел за обедом  напротив  доктора  Форда  и  туп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отрел на десерт, появившийся из пищевого автомат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меня слышали, Крокетт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? А, да... Ничего особенного, просто я паршиво себя чувству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сле смерти Бронсона на этой должности поменялись  шесть  человек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е чувствовали себя паршив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... здесь так одиноко, в коробке подо льдом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Раньше, на других станциях, тоже жили одиноко. И вы в том числ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пожал плечами; даже это простое движение выдавало смертельн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талос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ткуда мне знать, может, я тоже уволю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... боитесь здесь оставаться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. Здесь нечего боять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же призраков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израков? Пожалуй, несколько штук оживили бы обстановк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о прихода сюда у вас были честолюбивые  намерения.  Вы  собирали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ниться, добивались повышени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-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И что случилось? Это перестало вас интересовать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ожно сказать и так, - согласился Крокетт. - Я не вижу смысла... 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ч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ведь вы здоровы, об этом говорят тесты, которые вы прошли. Здес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этом месте, царит черная, глубокая депрессия, я сам ее  ощущаю.  -  Фор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молчал.  Тупая  усталость,  таившаяся  в  уголках  его  мозга,  медлен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биралась наружу, словно ленивый язык  ледника.  Он  осмотрелся.  Станц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а светлой, чистой и спокойной, и все же этого не чувствовало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и вернулись к теме разговор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смотрел интеграторы, они во всех отношениях очень интересн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не ответил, отсутствующе глядя на чашку с коф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о всех отношениях, - повторил  Форд.  -  Кстати,  вы  знаете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училось с Бронсоном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онечно. Ом спятил и покончил с соб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де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очно. Ну и что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стался его дух, - сказал Форд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уставился на него, потом откинулся на спинку стула, не  зна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еяться ему или просто равнодушно удивиться. Наконец он решился на  смех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звучавший не очень весел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начит, не у одного Бронсона не все дома, - заметил он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Форд широко улыбнул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пустимся вниз, посмотрим интегратор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с едва заметной  неприязнью  заглянул  в  глаза  психологу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рвно забарабанил пальцами по стол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низ? Зачем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имеете что-то против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ерт возьми, нет, - ответил Крокетт. - Только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оздействие там сильнее, - подсказал Форд. - Депрессия усиливаетс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гда вы оказываетесь рядом с интеграторами. Верно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, - буркнул Крокетт. - И что с того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се неприятности идут от них. Это очевидн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ни  действуют  безукоризненно  -  мы  вводим  вопросы  и  получа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авильные ответ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говорю не об интеллекте, - возразил Форд, - а о чувствах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сухо рассмеял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 этих чертовых машин нет никаких чувств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обственных нет, поскольку они не могут творить. Их возможност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ходят за рамки  программы.  Но  послушайте,  Крокетт,  вы  работаете  с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ерхсложной мыслящей машиной, с радиоатомным мозгом, который ДОЛЖЕН  бы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утким и восприимчивым. Это обязательное условие. И  вы  можете  создав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идцатиэлементный комплекс потому,  что  находитесь  в  точке  равновес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гнитных лини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от как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случится, если вы поднесете магнит  к  компасу?  Компас  начн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йствовать по законам магнетизма. Интеграторы действуют...  по  какому-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угому принципу. И они невероятно точно выверены -  состояние  идеаль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вновеси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хотите сказать, они спятили? - спросил Крокет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  было  бы  слишком  просто,  -  ответил  Форд.  -  Для  безум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арактерны изменчивые состояния. Мозги  же  в  интеграторах  уравновешены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билизированы в неких границах и движутся по неизменным орбитам. Но  о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сприимчивы - просто обязаны быть такими - к одной вещи.  Их  сила  -  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абос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начит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ам случалось бывать в обществе  психически  больного  человека?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росил Форд. - Уверен, что нет. Это производит  заметное  воздействие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печатлительных людей. Разум же интеграторов значительно сильнее подверже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нушению, чем человечески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имеете в виду индуцированное безумие? - спросил Крокетт, и  Фор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твердительно кивну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очнее, индуцированную фазу  психической  болезни.  Интеграторы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гут скопировать схему болезни, они на это не способны. Если взять чист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онодиск  и  сыграть  какую-нибудь  мелодию,  она  запишется  и  получи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ластинка,  много  раз  повторяющая  произведение.  Некоторые  способнос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нтеграторов  представляли  собой  как  бы  незаписанные   пластинки,   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онятные  таланты  -   производное   совершенной   настройки   мыслящ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тройства. Воля машин  не  играет  тут  никакой  роли.  Сверхъестествен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увствительные интеграторы записали психическую модель какого-то  мозга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перь воспроизводят ее. Точнее, модель психики Бронсо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о есть, - вставил Крокетт, - машины рехнули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. Безумие связано  с  сознанием  личности,  а  интеграторы  лиш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писывают и воспроизводят.  Именно  потому  шестеро  операторов  покину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нци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Хорошо, - сказал Крокетт. -  Я  последую  их  примеру,  прежде  ч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ихнусь. Это довольно... мерзк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 это ощущается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бы покончил с собой,  не  требуй  это  таких  усилий,  -  коротк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ветил ирландец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Форд вынул блокнот для шифрованных записей и повернул ручк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 меня здесь история болезни Бронсона. Вы  когда-нибудь  слышали  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ипах психических болезней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Очень  мало.  В  свое  время  я  знал  Бронсона.  Порой  он  быв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сключительно угрюм, но потом вновь становился душой обществ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н говорил о самоубийстве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и мне - никогд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Форд кивну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Если бы говорил, никогда бы его  не  совершил.  Его  случай  -  э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ниакальная депрессия: глубокая подавленность после периодов оживления.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чальный период  развития  психиатрии  больных  делили  на  параноиков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изофреников, но такое деление себя не  оправдывало.  Невозможно  провес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инию раздела, поскольку эти типы взаимно проникают друг в друга. Ныне  м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деляем  маниакальную  депрессию  и   шизофрению.   Шизофрению   вылечи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возможно,   остальные   психозы   -   можно.   Вы,    мистер    Крокетт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ниакально-депрессивный тип, которым легко управля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? Но это не значит, что я сумасшедший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Форд широко улыбнул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кажете тоже! Как  и  все  мы,  вы  имеете  некоторые  определен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лонности, и, если бы когда-нибудь сошли с ума, это была бы  маниакальн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прессия.  Я,  например,  стал  бы  шизофреником,  поскольку  представля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изоидный тип. Этот тип часто встречается среди психологов  и  объясняе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мплексом компенсационной общественной ориентаци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хотите сказать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ктор продолжал: в том, что он объяснял все это Крокетту, явно  бы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ая-то цель. Полное понимание - часть лечени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Представим  это  таким  образом.  Депрессивные  маньяки  -  случа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вольно простые и колеблются между  состояниями  оживления  и  депрессии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мплитуда колебаний велика  по-сравнению  с  ровными  и  быстрыми  рывка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изоидного типа. Периоды растягиваются на дни, недели, даже месяцы.  Ког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 маниакально-депрессивного типа наступает ухудшение,  график  его  плох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азы имеет вид кривой, идущей вниз. Это одно. Он сидит и не делает ничег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увствуя себя несчастнейшим человеком в мире, порой  до  того  несчастны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это даже начинает ему нравиться. И только когда кривая начинает полз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верх, его состояние  меняется  с  пассивного  на  активное.  Вот  тут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чинает ломать стулья, и требуется смирительная рубашк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явно заинтересовался. В силу вполне  естественных  причин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лагал выводы Форда к себ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Иначе обстоит дело с шизоидным  типом,  -  продолжал  Форд.  -  Ту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чего предсказать нельзя. Может произойти все что угодно. Это может  бы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двоение личности, навязчивая идея материнства или различные  комплексы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дипов,  возврат  в  детство,  мания  преследования,  комплекс  величия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арианты не ограничены. Шизоидный  тип  неизлечим,  но  для  депрессив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ньяка спасение, к  счастью,  возможно.  Наш  здешний  призрак  -  имен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прессивный маньяк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о щек ирландца сбежал румянец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ачинаю понима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Форд кивну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ронсон сошел с ума здесь. Он покончил с собой, когда его депресс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азалась в нижней  точке  кривой,  став  невыносимой,  и  это  извержен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ума,  чистая  концентрация  безумия  Бронсона  оставила  свой  след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диоатомных мозгах интеграторов. Помните фонодиск? Электрические импульс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х  мозгов  непрерывно  излучают  эту  запись  -   состояние   глубочайш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прессии, а интеграторы  настолько  мощны,  что  каждый,  находящийся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нции, принимает излучени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сглотнул и допил остывший коф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оже мой! Это просто... кошмар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 призрак, - сказал Форд. - Идеально логичный призрак, неизбеж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езультат действия  сверхчувствительной  мыслящей  машины.  А  интегратор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возможно лечить от профессиональной болезн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мрачневший Крокетт затянулся сигарет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убедили меня в одном, доктор. Я уеду отсюд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Форд помахал рук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Если моя теория верна, лекарство есть - все та же индукци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ронсон мог выздороветь,  если  бы  вовремя  начали  лечение.  Ес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рапевтические средства. Здесь, - Форд положил руку на блокнот, - записа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ный образ психики Бронсона.  Я  нашел  больного,  тоже  страдающего  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ниакально-депрессивного психоза и являющегося почти  копией  Бронсона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сьма похожи и история болезни,  и  характер.  Неисправный  магнит  мож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лечить размагничивани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пока, - буркнул Крокетт, снова впадая в болезненное состояние,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м предстоит иметь дело с призраком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к бы то ни было, Форд заинтересовал его своими  странными  теория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чения. Смелое принятие фантастической  версии  -  ее  доказательство!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лекло к себе грузного ирландца. В крови Крокетта вскипело наследство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ельтских  предков  -  мистицизм,  удерживаемый  железной   выдержкой. 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леднее время атмосфера станции была для него невыносимой, теперь же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танция была полностью автоматизирована, и для работы на ней  хвата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ого  оператора.  Интеграторы  же  действовали,  как  хорошо   смазан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естерни, и после монтажа являли собой своего рода совершенство, не требу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какого ремонта. Они  просто  не  могли  испортиться,  конечно,  есл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читать индуцированной психической болезни.  Но  даже  она  не  влияла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чество их работы. Интеграторы по-прежнему решали сложные проблемы, дав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рные ответы.  Человеческий  разум  давно  бы  уже  распался,  тогда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диоатомные мозги просто записали схему маниакально-депрессивного психо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непрерывно воспроизводили е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 станции  кружили  призраки.  Несколько  дней  спустя  доктор  Фор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метил неуловимые, блуждающие тени, которые, словно  вампиры,  высасыв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овсюду жизнь и энергию. Сфера их влияния распространялась и  за  предел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нции. Время от времени Крокетт выходил на поверхность и, закутавшись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огревательный комбинезон, отправлялся  в  рискованные  путешествия.  Пр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ом он доводил себя  до  полного  изнеможения,  словно  надеясь  победи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прессию, царящую подо льд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нако, тени незаметно сгущались. Серое,  свинцовое  небо  Антарктид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когда прежде не угнетало Крокетта, а далекие горы, вздымающиеся  подоб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омству  мифического  Имира,  никогда  прежде  не  казались  ему  живы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уществами, как  сейчас.  Они  были  уже  полуживыми,  слишком  старыми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талыми, чтобы двигаться, и тупо радовались тому,  что  могут  неподвиж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оиться  на  бескрайних  просторах  ледовых  пустынь.  Стоило  затрещ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днику, и тяжелый, гнетущий, изнуряющий приступ  депрессии  накатывал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кетта. Его разум здорового животного сжимался и падал в бездн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пытался бороться, но тайный враг приходил скрытно, и никакие стен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могли его остановить. Он неуклонно проникал в тело ирландц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 представил  себе  Бронсона  -  сжавшегося  в  комок,   молч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отрящего  в  пустоту  черной  бездны,  навсегда  поглотившей  его  - 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дрогнулся. В последние  дни  он  слишком  часто  возвращался  мыслями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рашным  рассказам,  которыми  когда-то   зачитывался.   В   них   кише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ррациональные образы, созданные  М.Р.Джеймсом  и  его  предшественниками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енри Джеймсом, Бирсом, Мэем Синклером и другими авторами.  В  свое  врем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кетт наслаждался этими  историями,  они  захватывали  его  и  позволя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яться  понарошку,  когда  он  на  мгновение  делал  вид,  что  верит 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возможное. Могло ли существовать нечто подобное?  Да,  отвечал  он  себ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гда, но не верил в это. Теперь призрак завладел станцией,  и  логическ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воды Форда оказались бессильны против древнего суевери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 тех времен, когда волосатые люди сжимались в  пещерах,  существов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рах темноты. Голоса кровожадных хищников,  раздающиеся  среди  ночи,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егда  связывали  с  животными.  Воображение  придавало  им  иные  формы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мененные, пугающие звуки, доносящиеся  издалека,  и  ночь,  таящаяся 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угом костра, породили демонов и оборотней, вампиров, великанов и ведь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а, страх существовал по-прежнему, но появилась еще  более  страшна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м  древний  ужас,  обезволивающая,   невыразимо   отчаянная   депресси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утывающая человека, как саван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рландец вовсе не был трусом. Когда приехал Форд, он решил  остатьс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 крайней мере, пока не выяснится, удался эксперимент психолога или  нет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смотря  на  это,  его  не  очень  обрадовало  появление   гостя   Форд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прессивного маньяк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нешне Уильям Квейл ничуть не походил на Бронсона, но чем  дольше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ходился на станции, тем более напоминал его Крокетту. Квейлу было  око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идцати лет, он был  худощавым,  темноволосым,  с  живыми  глазами.  Ес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-то ему не нравилось, он впадал в дикую  ярость,  и  цикл  его  болез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лился примерно неделю. За это время он переходил от состояния  чернейш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чаяния  к  безумному  возбуждению,  и  этот  ритм  никогда  не  менялся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сутствие призрака, казалось, не имело для него значения.  Форд  счита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возбуждение  Квейла  было  так  велико,  что  нивелировало  излучаем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нтеграторами депресси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 меня есть его история болезни, - сказал Форд. -  Его  можно  бы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 труда вылечить в санатории, где  я  его  нашел,  но,  к  счастью,  м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ложение  оказалось  первым.  Вы  заметили,  как   он   заинтересова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ульптурой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и находились в Черепе, где Крокетт безо всякого энтузиазма провод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жедневный осмотр интеграторов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н занимался ею прежде, доктор? - спросил  ирландец.  Ему  хотело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говориться: тишина нагнетала напряжени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но у него изрядные способности. Скульптура занимает  голову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уки одновременно. В его психике  это  связано  между  собой.  Прошли  тр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дели, правда? И Квейл уже на пути к выздоровлению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о это ничего не дало... им... - Крокетт  кивнул  в  сторону  бел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лонн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наю. Пока ничего, но подождите немного.  Думаю,  что  когда  Квей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ностью излечится, интеграторы это запишут. Радиоатомный мозг  поддае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чению только индукцией. Очень неудачно получилось, что Бронсон находи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десь все время один. Его можно было вылечить, если бы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Крокетт не желал слышать об эт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как там сны Квейла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Форд тихо засмеял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 данном случае метод себя оправдал. У  Квейла  есть  неприятност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наче он вообще не рехнулся бы, и  эти  неприятности  отражаются  в  снах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скаженные фильтром автоцензуры. Мне  приходится  расшифровывать  символы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ираясь на мои знания о самом Квейле. При этом очень  помогают  тесты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овесные ассоциации. Он был человеком, поссорившимся  с  жизнью,  причи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ключалась в его раннем общении с людьми. Вместе с  тем  он  ненавидел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ялся своего отца-тирана. В детстве ему привили убежденность, что он ни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ем не сможет состязаться  и  всегда  будет  проигрывать.  Во  всех  сво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счастьях он обвиняет отц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 кивнул, рассеянно разглядывая верньер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Если я правильно понял, вы хотите уничтожить его  чувства  к  отцу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рно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корее, уничтожить уверенность, что  отец  властвует  над  ним.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лжен поверить в свои силы  и  одновременно  понять,  что  и  отец  мож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шибаться. К тому же, с этим связана и религиозная  мания.  Возможно,  э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дет от его натуры, но это вопрос меньшего значени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Призраки!  -  сказал  вдруг  Крокетт,  вглядываясь   в   ближайши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нтегратор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холодном свете флуоресцентных ламп Форд  проследил  его  взгляд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ом осмотрел весь подземный зал, где неподвижно высились колонн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наю, - сказал Форд. - И пусть вам не кажется, что на меня  это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йствует. Но я борюсь с этим, мистер Крокетт, и в этом вся разница.  Ес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 я сидел в углу и предавался отчаянию, я обязательно  пропал  бы.  Но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раюсь действовать, относясь к депрессии, как к противнику,  обладающ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ичностью. - Черты его сурового, напряженного лица, казалось, заострились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Это лучший способ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сколько еще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ы близимся к концу. Когда Квейл излечится, все станет ясно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bookmarkStart w:id="1" w:name="1"/>
      <w:bookmarkEnd w:id="1"/>
      <w:r>
        <w:rPr>
          <w:rFonts w:cs="Verdana" w:ascii="Verdana" w:hAnsi="Verdana"/>
          <w:b w:val="false"/>
          <w:sz w:val="20"/>
          <w:szCs w:val="20"/>
        </w:rPr>
        <w:t>БРОНСОН, ОКРУЖЕННЫЙ ПРИЗРАКАМИ, ПОГРУЖЕННЫЙ В БЕЗНАДЕЖНУЮ  АПАТИЮ,  В ГЛУХОМ, СЛЕПОМ УЖАСЕ, ТАКОМ ВСЕМОГУЩЕМ, ЧТО МЫШЛЕНИЕ СТАЛО  НЕВЫНОСИМЫМ  И БЕССМЫСЛЕННЫМ УСИЛИЕМ... ВОЛЯ К БОРЬБЕ ИСЧЕЗЛА,  ОСТАЛСЯ  ТОЛЬКО  СТРАХ  И ГОТОВНОСТЬ ПРИНЯТЬ ЛЕДЯНОЙ МРАК.</w:t>
      </w:r>
    </w:p>
    <w:p>
      <w:pPr>
        <w:pStyle w:val="HTM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 было наследие Бронсона. Да, думал Крокетт,  призраки  существуют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годня, в двадцать первом веке, может, прямо сейчас.  Когда-то  это  бы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сто суеверия, но здесь, в подледном зале, тени сгущались даже там,  гд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могло быть теней. Разум Крокетта и во сне и наяву непрерывно  атаков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антастические  видения.  Его  сны  заполняла  бесформенная,  невообразим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устая темнота, которая неумолимо надвигалась, когда он пытался бежать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гибающихся ногах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нако Квейл чувствовал себя все лучш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ри недели, четыре, пять, наконец, кончилась шестая. Крокетт устал,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не покидало чувство, что он останется в этой тюрьме до  самой  смерт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никогда ему не выбраться отсюда. Но он стойко переносил все. Форд  ве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бя ровно, только стал еще собраннее, суше,  сдержаннее.  Ни  словом,  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стом он не давал понять, с какой силой интеграторы атакуют его психик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нтеграторы в глазах Крокетта  обрели  индивидуальность.  Теперь  о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и  для  него  угрюмыми  джинами,  затаившимися  в  Черепе,   совершен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внодушными к судьбам люде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нежная  буря,  стегая  лед  порывами  ветра,  превратила  ледник 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утанный клубок. Крокетт, лишенный возможности выходить  на  поверхност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е больше погружался в уныние.  Пищевые  автоматы,  располагающие  любы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дуктами,  сервировали  стол;  если  бы  не  они,  все  трое  ходили  б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лодными.  Крокетт  был  слишком  апатичен,  чтобы  заниматься  чем-либ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ходящим за пределы его профессиональных обязанностей, и Форд  уже  нач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забоченно поглядывать на него. Напряжение не уменьшало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Если  бы  что-то  изменилось,  если  бы  возникло  хотя  бы  малейш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клонение от смертоносной монотонности депрессии, появилась  бы  надежда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ако запись навсегда остановилась на одной фазе. Ощущение  безнадежнос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поражения было так сильно, что Крокетт не мог бы даже покончить с собой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все же он продолжал судорожно  держаться  за  остатки  здравого  смысл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цепившись  за  одну  мысль  -  быстрое  излечение  Квейла  автоматическ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ничтожит призрак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едленно, почти незаметно, терапия начинала действовать. Доктор  Фор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щадил себя, окружал Квейла заботой и  вел  к  здоровью,  выполняя  рол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теза, на  который  мог  опереться  больной  человек.  Квейл  поддава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яжело, но в целом результат был удовлетворителен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нтеграторы по-прежнему излучали депрессию, но уже как-то инач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заметил это первым.  Пригласив  Форда  в  Череп,  он  спрос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ктора о его ощущениях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щущения? Какие? Вы думаете, что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осредоточьтесь, - сказал Крокетт,  блестя  глазами.  -  Чувствует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ницу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, - сказал наконец Форд. - Но уверенности пока не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Есть, если оба мы чувствуем одно и то ж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правы. Есть некоторое смягчение. Гмм.  Что  вы  сегодня  делал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тер Крокетт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? Как обычно... А, я снова взялся за книгу Хаксл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  которую  не  заглядывали  много  недель?  Это  хороший  признак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прессия слабеет. Разумеется, она не пойдет на подъем, а просто  угаснет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рапия  через  индукцию:  вылечив.  Квейла,   я   автоматически   вылеч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нтеграторы. - Форд вздохнул, словно лишившись последних си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октор, вам это удалось, - сказал Крокетт;  с  обожанием  глядя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г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Форд его не слуша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устал, - буркнул он. - Боже, как я устал. Напряжение было ужасно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ьба с этим проклятым призраком, и ни секунды отдыха...  Я  боялся  да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нимать успокаивающее... Ничего, теперь отдохн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ожет, выпьем чего-нибудь? Нужно это  отметить.  Если,  конечно,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кетт недоверчиво взглянул на ближайший интегратор, - если вы уверен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омнений нет. Но мне нужен сон и ничего больш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вошел в лифт и исчез. Крокетт, предоставленный самому себе,  крив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мехнулся. В глубине Черепа еще таились зловещие видения, но уже  изряд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блекшие. Он выругал интеграторы непечатным  словом  -  они  приняли  э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возмутим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онечно, - сказал Крокетт, - вы же  только  машины.  Слишком,  чер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бери, чуткие. Призраки! Ну, ничего,  теперь  я  здесь  хозяин.  Приглаш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узей и устрою пьянку от рассвета до заката. И на этой широте  солнце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ходит долго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 такими планами он и отправился следом за Фордом. Психолог уже спа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яжело дыша во  сне.  Черты  его  утомленного  лица  слегка  расслабились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Постарел, - подумал Крокетт. - Да и кто не постареет в таких условиях?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мпульсы  гасли,  волна  депрессии  исчезла.   Он   почти   физическ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увствовал, как она откатывает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иготовлю чили, - решил Крокетт, - как научил меня этот парень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ль Пасо, и  запью  шотландским  виски.  Даже  если  придется  празднов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ому, все равно устрою оргию. -  Он  нерешительно  подумал  о  Квейле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глянул к нему. Тот читал книгу и только небрежно кивнул своему гост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ивет, Крокетт! Какие-нибудь новости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просто хорошее настроени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 меня тоже. Форд говорит, что я вылечился. Мировой мужик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очно, - горячо согласился Крокетт. - Тебе что-то надо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пасибо, у меня все есть. - Квейл кивнул  в  сторону  автоматов.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рез пару дней меня отсюда заберут. Вы относились ко мне  по-христиански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 пора и домой. Меня ждет работ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плохо. Хотел бы я с  тобой  поехать!  Но  мой  контракт  кончи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лько через два года. Пришлось бы  либо  разорвать  его,  либо  оформля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вод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 тебя здесь все удобств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 уж! - ответил Крокетт и слегка  вздрогнул.  Потом  вышел,  чтоб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готовить чили и подкрепиться глотком разбавленного виски. Не рано ли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радовался? Может, кошмар еще не побежден? А если  депрессия  вернется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жней силой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 выпил  еще  виски  -  помогло.  Во  время  депрессии  он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важивался пить алкоголь, но  теперь  чувствовал  себя  так  хорошо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едал перец под аккомпанемент немелодичного пения.  Разумеется,  не  бы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особа проверить психическую эманацию интеграторов каким-нибудь приборо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ако исчезновение прежней убийственной атмосферы не оставляло места  дл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шибк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адиоатомные  мозги   вылечились.   Процесс,   начатый   мыслительны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вержением Бронсона, наконец исчерпал  себя  и  закончился  -  с  помощь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ндукции. Спустя три дня самолет забрал Квейла и улетел на север, в  Южн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мерику. Форд остался на станции, чтобы обобщить результаты исследовани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тмосфера на станции совершенно изменилась. Теперь здесь было  уютн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сно и спокойно. Интеграторы уже не  казались  дьяволами,  а  были  прос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ятными для глаза стройными  белыми  колоннами,  в  которых  размещали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диоатомные мозги,  послушно  отвечающие  на  вопросы  Крокетта.  Станц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ботала без помех. А на  поверхности  ветер  подметал  полярные  простор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лоснежной метель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готовился к зиме. У него были книги,  кроме  того,  он  наше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рый этюдник, просмотрел акварели и пришел к выводу, - что  проживет  д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сны без проблем. На станции не осталось  ничего  угнетающего.  Опрокину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канчик, он отправился в инспекционный обход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Форд стоял перед интеграторами, задумчиво глядя на них. Он  отказа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 предложения выпи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спасибо. Кажется, все в порядке, депрессия кончила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ам нужно  чего-нибудь  выпить,  -  сказал  Крокетт.  -  Мы  мног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жили вместе, и один глоток пойдет вам на пользу. Смягчит переход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. Я должен  обработать  отчет.  Интеграторы  настолько  логич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тройства,  что  будет  жаль,  если  они  начнут  испытывать  психическ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стройства. К счастью, этого не произойдет  -  я  доказал,  что  безум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жно лечить с помощью индукци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язвительно посмотрел на интегратор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згляните, это же воплощение невинност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? Когда кончится эта метель? Я должен заказать самоле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рудно сказать. Последняя продолжалась целую неделю без перерыва.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а... - Крокетт пожал плечами. - Я попробую узнать, но ничего не обеща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не нужно срочно возвращать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нимаю, - сказал Крокетт. Он поднялся на лифте в  свой  кабинет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смотрел поступающие запросы, выбирая, что ввести  в  интеграторы.  Оди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  важным  -  какая-то  геологическая  задача  сейсмической  станции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лифорнии. Впрочем, и с ней можно было подожда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ить он больше не стал. Так уж сложилось, что план оргии  реализов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удалось. Облегчение само по себе оказалось сильным  средством.  Тепер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ихо посвистывая, он собрал бумаги и вновь  отправился  в  Череп.  Станц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глядела прекрасно.  Впрочем,  может,  это  вызывалось  сознанием  отмен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ертного приз вора. Тем более, что  проклятая  депрессия  была  еще  ху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рной смерт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вошел в лифт - старомодный, на рельсах,  действующий  по  принцип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тивовеса. Рядом с интеграторами нельзя было установить магнитный  лифт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жав на кнопку и глядя вниз, он увидел под собой Череп и  белые  колонны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меньшенные перспектив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слышались шаги, Крокетт повернулся и увидел бегущего к нему  Форда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ифт уже начал двигаться, и ирландец потянулся к кнопке "стоп"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прочем, он тут же передумал, потому что Форд поднял руку и  направ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него пистолет. Пуля попала Крокетту в бедро, он покачнулся и  навали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рельс, а Форд одним  прыжком  оказался  в  кабине.  Лицо  его  утрати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ычное бесстрастное выражение, глаза горели безуми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икнув что-то непонятное, Форд вновь нажал спуск.  Крокетт  отчаян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тнулся вперед. Пуля прошла мимо, а он со всего маху  налетел  на  Форда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сихолог потерял равновесие и  повалился  на  рельс.  Когда  он  попыта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стрелить еще раз, Крокетт, едва держась на ногах, ударил его в челюс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чность и сила удара оказались фатальными. Форд рухнул  в  шахту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рез некоторое время снизу донесся глухой удар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фт мягко двинулся. Постанывая от боли, Крокетт разодрал  рубашку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вязал обильно кровоточащую ран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Холодный  свет  флуоресцентных  ламп  осветил  колонны  интеграторов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ршины которых сначала поравнялись с Крокеттом, потом уходили все выше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ше по мере того, как он опускался. Выглянув на край платформы, он мог б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видеть тело Форда, но зрелища этого и так было не избежа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круг стояла полная тиши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е дело было в напряжении и запоздалой  реакции.  Форду  нужно  бы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иться. Алкоголь ослабил бы резкий переход от долгих месяцев сущего ада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дели борьбы с депрессией,  месяцы  постоянной  готовности  к  опасност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ой он придавал черты материального противника, жизнь в неестественн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мпе... Потом - успех и угасание  депрессии.  И  тишина,  -  смертельна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жасная, и время, чтобы расслабиться и подума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т Форд и спяти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вспомнил, что он говорил об этом несколько  недель  назад.  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сихологов порой проявляется склонность к душевным болезням, именно пото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х привлекает эта область знаний, потому они ее так хорошо понимаю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фт остановился. Неподвижное тело Форда лежало совсем рядом. Крокет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видел его лиц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ические болезни типа маниакально-депрессивного психоза  -  случа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вольно простые. Шизофрения более сложна. И неизлечим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излечим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ктор Форд был шизоидным типом, он сам сказал это несколько  месяце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зад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вот теперь  доктор  Форд,  жертва  шизофренического  безумия,  умер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сильственной смертью, как и Бронсон. Тридцать  белых  столбов  стояли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репе, и Крокетт, глядя на  них,  испытал  приступ  парализующего  туп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жас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ридцать радиоатомных мозгов, сверхчувствительных,  готовых  запис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юбой   новый   ритм    на    чистых    дисках.    На    этот    раз  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ниакально-депрессивны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еперь это будет не  укладывающееся  ни  в  какие  рамки  неизлечим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умие шизофреник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звержение мысли - о, да!  Вот  он,  доктор  Форд,  лежит  мертвый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умием, закодированным в его мозгу в момент  смерти.  Безумием,  котор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гло бы иметь любую форм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кетт смотрел на тридцать интеграторов,  прикидывая,  что  твори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нутри этих белых сверкающих оболочек. Прежде  чем  кончится  метель,  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стоит это узна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тому что станцией вновь завладел призра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Генри Каттнер, Кэтрин Л. Мур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Призра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33:00Z</dcterms:created>
  <dc:creator>HELPER-120</dc:creator>
  <dc:description/>
  <dc:language>en-US</dc:language>
  <cp:lastModifiedBy>HELPER-120</cp:lastModifiedBy>
  <dcterms:modified xsi:type="dcterms:W3CDTF">2007-01-02T19:36:00Z</dcterms:modified>
  <cp:revision>1</cp:revision>
  <dc:subject/>
  <dc:title>Генри Каттнер, Кэтрин Л</dc:title>
</cp:coreProperties>
</file>