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jc w:val="center"/>
        <w:rPr>
          <w:rFonts w:ascii="CourierC" w:hAnsi="CourierC" w:cs="Courier New"/>
          <w:sz w:val="35"/>
          <w:szCs w:val="35"/>
        </w:rPr>
      </w:pPr>
      <w:bookmarkStart w:id="0" w:name="0"/>
      <w:bookmarkEnd w:id="0"/>
      <w:r>
        <w:rPr>
          <w:rFonts w:cs="Courier New" w:ascii="CourierC" w:hAnsi="CourierC"/>
          <w:sz w:val="35"/>
          <w:szCs w:val="35"/>
        </w:rPr>
        <w:t>Александр Дюма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CourierC" w:hAnsi="CourierC" w:cs="Courier New"/>
          <w:sz w:val="46"/>
          <w:szCs w:val="46"/>
        </w:rPr>
      </w:pPr>
      <w:r>
        <w:rPr>
          <w:rFonts w:cs="Courier New" w:ascii="CourierC" w:hAnsi="CourierC"/>
          <w:sz w:val="46"/>
          <w:szCs w:val="46"/>
        </w:rPr>
        <w:t>Тысяча и один призр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jc w:val="center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вел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----------------------------------------------------------------------</w:t>
      </w:r>
    </w:p>
    <w:p>
      <w:pPr>
        <w:pStyle w:val="HTML"/>
        <w:rPr>
          <w:rFonts w:ascii="Verdana" w:hAnsi="Verdana" w:cs="Verdana"/>
          <w:sz w:val="15"/>
          <w:szCs w:val="16"/>
        </w:rPr>
      </w:pPr>
      <w:r>
        <w:rPr>
          <w:rFonts w:eastAsia="Verdana" w:cs="Verdana" w:ascii="Verdana" w:hAnsi="Verdana"/>
          <w:sz w:val="15"/>
          <w:szCs w:val="16"/>
        </w:rPr>
        <w:t xml:space="preserve">     </w:t>
      </w:r>
      <w:r>
        <w:rPr>
          <w:rFonts w:cs="Verdana" w:ascii="Verdana" w:hAnsi="Verdana"/>
          <w:sz w:val="15"/>
          <w:szCs w:val="16"/>
        </w:rPr>
        <w:t>Дюма А. Тысяча и один призрак: Сборник: - Мн.: Выш.шк., 1992. - 415 с.</w:t>
      </w:r>
    </w:p>
    <w:p>
      <w:pPr>
        <w:pStyle w:val="HTML"/>
        <w:rPr>
          <w:rFonts w:ascii="Verdana" w:hAnsi="Verdana" w:cs="Verdana"/>
          <w:sz w:val="15"/>
          <w:szCs w:val="16"/>
        </w:rPr>
      </w:pPr>
      <w:r>
        <w:rPr>
          <w:rFonts w:eastAsia="Verdana" w:cs="Verdana" w:ascii="Verdana" w:hAnsi="Verdana"/>
          <w:sz w:val="15"/>
          <w:szCs w:val="16"/>
        </w:rPr>
        <w:t xml:space="preserve">     </w:t>
      </w:r>
      <w:r>
        <w:rPr>
          <w:rFonts w:cs="Verdana" w:ascii="Verdana" w:hAnsi="Verdana"/>
          <w:sz w:val="15"/>
          <w:szCs w:val="16"/>
        </w:rPr>
        <w:t>Перевод с французского.</w:t>
      </w:r>
    </w:p>
    <w:p>
      <w:pPr>
        <w:pStyle w:val="HTML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----------------------------------------------------------------------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1" w:name="1"/>
      <w:bookmarkEnd w:id="1"/>
      <w:r>
        <w:rPr>
          <w:rFonts w:cs="Courier New" w:ascii="Verdana" w:hAnsi="Verdana"/>
          <w:sz w:val="19"/>
          <w:szCs w:val="19"/>
        </w:rPr>
        <w:t>ВМЕСТО ПРЕДИСЛОВИ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й милый друг, вы часто говорили мне в те вечера,  которые  стали  т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дки, когда каждый непринужденно говорил, высказывал задушевные свои  мечт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ли фантазировал, или черпал из воспоминаний  прошлого,  вы  часто  говори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е, что после Шехерезады и Нодие я самый  интересный  рассказчик,  которо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 слышал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егодня вы  пишете  мне,  что  в  ожидании  длинного  романа,  какой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ыкновенно пишу  и  в  который  вкладываю  целое  столетие,  вы  хотели  б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учить от меня рассказы: два, четыре, шесть томов рассказов,  этих  бедны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ветов моего сада, которые вы хотели бы издать  среди  политических  событи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мента, между процессом Буржа и майскими выбора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вы! Мой друг, мы живем  в  печальное  время,  и  мои  рассказы  далек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веселы. Позвольте мне только уйти из действительного мира современности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кать вдохновения  для  моих  рассказов  в  мире  фантазии.  Увы!  Я  очен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асаюсь, что все те, кто умственно выше других,  у  кого  больше  поэзии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чтаний,  все  идут  по  моим  стопам,  то  есть  стремятся  к   идеалу   -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динственное  прибежище,  предоставленное   нам   Богом,   чтобы   уйти   и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йствительнос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т  передо  мной  раскрыты  пятьдесят  томов  по  истории  Регентств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ую я заканчиваю, и прошу вас,  если  вы  будете  упоминать  о  ней,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ветуйте матерям давать эту книгу своим дочерям. Итак, вот чем я  занят!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 время, как я пишу вам,  я  пробегаю  глазами  страницу  мемуаров  маркиз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'Аржансона "О разговоре в былое время  и  теперь"  и  читаю  там  следующи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ова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Я уверен, что  в  то  время,  когда  Отель  де  Рамбулье  задавал  т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ществу, умели лучше слушать и лучше рассуждать. Все старались  воспитыва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й вкус и ум, я встречал еще стариков,  владевших  разговором  при  двор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де я бывал. Они умели точно выражаться, слог их  был  энергичен  и  изящен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и вводили антитезы и эпитеты, усиливавшие смысл, давали глубокомыслие  бе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дантизма и остроумие без злобы"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о лет прошло с тех пор, как  маркиз  д'Аржансон  написал  эти  слов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ые я выписываю из его книги. В то время, когда  он  их  писал,  он  бы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них лет с нами, и мы, мой друг, можем сказать вместе  с  ним:  мы  знава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иков, которые, увы, были тем, чем мы не можем быть,  -  людьми  хорош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ществ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их видели, но сыновья наши их  не  увидят.  Итак,  хотя  мы  немно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начим, но все же значим больше, чем наши сыновь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авда, с каждым днем мы продвигаемся к свободе, равенству и  братству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  тем  трем  великим  словам,  которые  революция  93  года   выпустила 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временное общество, как тигра, льва или медведя,  одетых  в  шкуры  ягня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стые, увы,  слова,  которые  можно  было  читать  в  дыму  Июня  на  наши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щественных памятниках, пробитых пуля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подражаю  другим,  я  следую  за  движением.  Сохрани  меня,   Бож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поведовать застой! Застой -  смерть.  Я  иду,  как  те  люди,  о  которы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ворит Данте, что ноги их идут вперед, но головы поворачиваются к пятка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собенно ищу, и я особенно жалею, что  приходится  искать  в  прошл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 общество, оно исчезает,  оно  испаряется,  исчезает,  как  одно  из  те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видений, о которых я собираюсь рассказыв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ищу общество, которое создает изящество, галантность,  оно  создава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знь, которой стоило жить (извиняюсь за это выражение, я не  член  Академи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могу себе это позволить); умерло ли это общество, или мы его убил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т, помню, еще ребенком, я был с отцом у мадам де Монтессон.  То  бы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ажная дама, дама прошлого столетия. Она вышла  замуж  шестьдесят  лет  том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зад за герцога  Орлеанского,  деда  короля  Луи  Филиппа.  Тогда  ей  бы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семьдесят лет. Она  жила  в  богатом  отеле  на  Шоссе  д'Антен.  Наполе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давал ей пенсию в сто тысяч эк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наете,  почему  давалась  ей  пенсия,  занесенная  в   красную   книг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емником Людовика XVI? Нет! Прекрасно. Мадам де Монтессон получала  пенси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сто тысяч экю за то, что она сохранила в своем  салоне  традиции  хорош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щества времен Людовика XIV и XV. Ровно половину этой суммы  платит  тепер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лата ее племяннику за то, чтобы он заставил Францию забыть  то,  что  дяд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желал, чтобы она помни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 не поверите, мой  милый  друг,  но  вот  это  слово,  которое  я  п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осторожности произнес: "Палата", меня опять возвращает к мемуарам  маркиз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'Аржансо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чему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 увиди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Жалуются, - говорил он, - что в наше время не  умеют  вести  разговор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 Франции. Я знаю  причину.  У  наших  современников  исчезает  способнос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ушать. Слушают слегка или совсем не слушают. Я сделал такое  наблюдение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учшем обществе, в котором мне приходилось быв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у, мой милый друг, какое же лучшее  общество  можно  посещать  в  наш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ремя?  Несомненно  то,   которое   восемь   миллионов   избирателей   соч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статочным представлять их интересы, мнения, дух  Франции.  Это  -  Палат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неч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что же! Войдите случайно в Палату, в  какой  вам  вздумается  день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ас. Держу пари сто на  один,  что  вы  найдете  на  трибуне  лицо,  которо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ворит, а на скамьях от пятисот до шестисот  лиц,  которые  не  слушают,  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тоянно прерываю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, что я говорю, так верно, что в Конституции 1848 года  имеется  да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ециальная статья, которая запрещает прерывать реч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считайте также  количество  пощечин  и  ударов  шпаги,  нанесенных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лате со времени ее открытия - бесчисленное количество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нечно, все во имя свободы, равенства и братств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так, мой милый друг, как я вам сказал, я сожалею о многом,  не  правд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? Хотя я уже прожил почти полжизни.  И  вот!  Изо  всего,  что  исчезло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шлом, я вместе с маркизом д'Аржансоном, жившим сто лет тому назад,  жале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 исчезновении галантнос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днако, во время маркиза  д'Аржансона  никому  не  приходило  в  голов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зываться гражданином. Подумайте,  если  бы  сказать  маркизу  д'Аржансону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гда он писал, например, следующие слова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Вот до чего мы дожили  во  Франции:  занавес  опустили,  представлени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нчилось, раздаются только  свистки.  Скоро  исчезнут  в  обществе  изящн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казчики, искусство, живопись, дворцы, останутся  везде  и  повсюду  одн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вистники"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то, если бы тогда ему сказать,  когда  он  писал  эти  слова,  что  м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йдем до того, что будем, как я, например, завидовать его времени;  как  б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дивился бедный маркиз д'Аржансон! И  вот  что  же  я  делаю?  Я  ищу  сред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ртвецов, отчасти с изгнанниками. Я стараюсь воскресить несуществующие  у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щества, исчезнувших людей, от которых пахло амброй, а не сигарой,  котор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ались на шпагах, а не кулака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вот вас должно удивить, мой друг, что, когда я начинаю беседовать,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ворю на том языке, на котором теперь не говорят. Вот  почему  вы  находит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занимательным рассказчиком. Вот почему мой  голос,  эхо  прошлого,  ещ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ушают в настоящее время, когда так мало и неохотно слушаю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конце концов, мы, подобно тем венецианцам,  которых  в  восемнадцат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летии законы против роскоши  заставляли  носить  сукно  и  грубые  ткан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бим рассматривать шелк и бархат, и золотую парчу,  в  которые  королевск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ласть рядила наших отц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                                   </w:t>
      </w:r>
      <w:r>
        <w:rPr>
          <w:rFonts w:cs="Verdana" w:ascii="Verdana" w:hAnsi="Verdana"/>
          <w:sz w:val="19"/>
          <w:szCs w:val="19"/>
        </w:rPr>
        <w:t>Ваш Александр Дюм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          </w:t>
      </w:r>
      <w:r>
        <w:rPr>
          <w:rFonts w:cs="Verdana" w:ascii="Verdana" w:hAnsi="Verdana"/>
          <w:sz w:val="19"/>
          <w:szCs w:val="19"/>
        </w:rPr>
        <w:t>Глава перв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2" w:name="2"/>
      <w:bookmarkEnd w:id="2"/>
      <w:r>
        <w:rPr>
          <w:rFonts w:cs="Courier New" w:ascii="Verdana" w:hAnsi="Verdana"/>
          <w:sz w:val="19"/>
          <w:szCs w:val="19"/>
        </w:rPr>
        <w:t>УЛИЦА ДИАНЫ В ФОНТЕНЭ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1  сентября  1831  года  мой   старинный   приятель,   начальник   бюр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ролевских имуществ, пригласил меня в Фонтенэ  для  открытия  с  его  сын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хот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то время я  очень  любил  охоту  и  как  страстный  охотник  придава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ьшое значение тому, в какой местности каждый год начинал я охот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быкновенно, мы отправлялись к одному фермеру или, вернее, другу  мо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урина, у него я впервые  убил  зайца  и  посвятил  себя  науке  Нимврода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льзеара Блэза. Ферма находилась между лесами Компиеня и Виллье  Коттерэ,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умиле от прелестной деревушки  Мориенваля  и  в  миле  от  величественны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валин Пьерфо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ве или три тысячи десятин  земли,  принадлежащих  ферме,  представляю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ширную  равнину,  окруженную  лесом,  в  середине  расстилается   красив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лина, и среди зеленых лугов  и  разнообразной  листвы  деревьев  виднеют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ма, наполовину скрытые листвой, от них поднимаются синеватые клубы дым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начала дым стелется у гор, а затем вертикально поднимается к  небу  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стигнув верхних слоев воздуха, расходится по направлению  ветра  наподоби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хушки пальм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ичь обоих лесов спускается, как на нейтральную почву, на  эту  равнин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на два склона долин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равнине Бассдар водится всякая дичь: вдоль  леса  -  козы  и  фазаны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йцы - на площадках, кролики - в развалинах, куропатки - около  фермы.  Г-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ке (так звали нашего друга) нас ждал, мы охотились весь день и  на  друг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нь возвращались в Париж в два часа. Четыре или пять охотников  убивали  д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 пятидесяти штук дичи, а наш хозяин ни за что не хотел брать  из  них  н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н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ом году я изменил господину Моке, я уступил просьбам моего  старо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служивца,  я  соблазнился  пейзажем,  присланным  его  сыном,   выдающим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чеником  школы  в  Риме.  Пейзаж  представлял  равнину  Фонтенэ,  засеянну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лебом, изобилующую зайцами, и люцерной, где водятся куропатк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никогда не был  в  Фонтенэ,  никто  так  мало  не  знает  окрестност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рижа, как я. Я не выезжал ближе пяти- или шестисот миль от Парижа.  Всяк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мена места представляла для меня интерес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шесть часов вечера я уезжал в Фонтенэ, высовывая голову  в  окно,  п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ему  обыкновению,  я  проехал  заставу   Анфер,   оставил   слева   улиц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мб-Иссуар и ехал по Орлеанской дорог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вестно, что Иссуар - имя известного разбойника,  который  во  време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Юлиана  брал  выкуп  с  путешественников,  отправлявшихся  в  Лутецию.  Его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жется, повесили и похоронили в том месте, которое названо его имене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внина около малого Монружа очень странного вида.  Среди  обработанны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ей, среди морковки и грядок свеклы возвышаются каменоломни  белого  камн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над ними зубчатое колесо,  напоминающее  остов  потухшего  фейерверка.  П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ружности колеса находятся деревянные перекладины,  и  человек  поперемен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ирается на них ногой. Это - работа белки,  рабочий  совершает  сильные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 движения, но в действительности не трогается с  места;  на  валу  колес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мотана веревка, и  этим  движением  она  разматывается  и  вытаскивает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ерхность камень, высеченный в  каменоломне  и  медленно  появляющийся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рюк вытаскивает  камень  из  каменоломни,  и  камень  перекатывают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назначенное ему место. Канат спускается вглубь и снова тащит  камень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ет передышку этому современному  Иксиону.  Затем  его  предупреждают,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вый камень ждет его усилий, чтобы покинуть  родную  каменоломню,  и  внов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чинается та же работа, которая и возобновляется постоян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вечеру человек прошел десять  миль,  не  меняя  места;  если  бы  пр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ждом шаге, который он совершает по перекладине, он  поднимался  вверх,  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через двадцать три года достиг бы Лун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собенно вечером, в то время, как я проезжал равнину, отделяющую  малы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нруж от большого, пейзаж с этими бесконечными  двигающимися  колесами  пр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агряном закате солнца кажется  фантастическим.  Пейзаж  напоминает  гравюр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йи, где в полутьме люди вырывают зубы у повешенных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семь часов колеса останавливаются, день законче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и каменоломни в пятьдесят и шестьдесят футов  длины  и  в  шесть  и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семь высоты - это будущий Париж, который выкапывают из земли.  Каменоломн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и расширяются и увеличиваются со дня  на  день.  Это  как  бы  продолжени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такомб, из  которых  вырос  старый  Париж.  Это  -  предместья  подземно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ода, они все расширяются и увеличиваются в окружности. Когда вы идете  п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внине  Монруж,  вы  идете  над  пропастями.  Местами  образуется   провал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иниатюрная долина, складка  почвы:  это  -  плохая  каменоломня  под  вам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еснул ее гипсовый потолок, который  был  над  трещиной,  вода  протекла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щеру,  вода  просочилась  сквозь  почву,  произошло  ее  движение,  это  -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олзн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сли вы не осведомлены, что этот красивый зеленый  пласт  земли  ни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м не держится, и если вы станете на  это  место  над  провалом,  то  мож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валиться, как проваливались в Монтанвере между двумя ледяными гора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битатели  подземных   галерей   отличаются   особым   образом   жизн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арактером и физиономией. Они живут  в  потемках,  у  них  инстинкты  ночны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вотных, они молчаливы и жестоки. Часто  бывают  несчастные  случаи:  спиц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ломается,  оборвется  веревка,  задавят  человека.  На  поверхности  зем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читают это несчастным случаем, на  глубине  в  тридцать  футов  знают,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 - преступлен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 время восстания люди, о которых мы говорим, почти  всегда  принимаю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нем участ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заставы Анфер говорят:  "Вот  идут  каменотесы  из  Монружа!"  Жите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седних улиц качают головой и запирают двер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т на что я смотрел, вот что я видел в  сумерках  в  сентябре,  в  ча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жду днем  и  ночью.  Наступила  ночь,  я  откинулся  назад  в  экипаж,  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чевидно, никто из моих спутников не видел того, что видел я. Во  всем  так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огие смотрят, а мало кто види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приехали в Фонтенэ в половине девятого. Нас  ждал  прекрасный  ужин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тем после ужина была прогулка по сад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рренто - лес апельсиновых деревьев, Фонтенэ - букет роз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каждом доме по стене вьются розы, внизу кусты защищены досками.  Роз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стигают известной высоты и распускаются в гигантский  веер,  воздух  пол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агоуханий, а когда поднимается ветер, падает дождь розовых лепестков,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дал дождь в праздник, когда Бог устраивал праздни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конце сада мы могли бы видеть  обширный  пейзаж,  если  бы  это  бы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нем. Огоньки обозначили  деревни  Ссо,  Банье,  Шатильон  и  Монруж,  вда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янулась  красноватая  линия,  откуда  исходил  шум,  напоминавший   дыхани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виафана, то было дыхание Париж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с насильно отправили спать, как детей. Мы с  удовольствием  дождали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 зари под звездным небом при благоухающем ветр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начали охоту в 5 часов утра. Руководил охотой сын хозяина, он  сули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м чудеса и, надо признаться, расхваливал обилие дичи в  этой  местности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обыкновенной настойчивость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двенадцать часов мы увидели зайца и четырех  куропаток.  Мой  товарищ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рава промахнулся, стреляя в зайца, а товарищ слева промахнулся, стреляя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ну из куропаток, из трех остальных я застрелил двух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двенадцать часов в Брассуаре я послал бы уже на ферму четырех  зайце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пятнадцать или двадцать куропато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люблю охоту и ненавижу прогулку, особенно по  полям.  Под  предлогом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я желаю осмотреть поле люцерны слева, где я был уверен,  что  ничего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йду, я сверну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ле меня привлекло потому, что, желая уйти уже целых  два  часа  перед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м, я сообразил, что по низкой дороге  по  направлению  Ссо  я  скроюсь  о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хотников и дойду до Фонтенэ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не ошибся. На колокольне пробил  час,  когда  я  добрался  до  первы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мов деревн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шел вдоль стены, окружавшей, как мне  казалось,  красивую  дачу,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друг там, где улица Дианы скрещивается с Большой,  я  увидел,  что  ко  м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равляется со стороны церкви человек странной наружности. Я остановился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вольно стал заряжать ружье, повинуясь инстинкту самосохранени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ледный человек со взъерошенными  волосами,  с  глазами,  вылезшими  и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рбит, беспорядочно  одетый  и  с  окровавленными  руками  прошел  мимо,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мечая меня. Взор его был устремлен вдаль и тускл. Он бежал, как будто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ло спускалось с горы, а хриплое дыхание указывало на переживаемый ужас,  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на усталос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перекрестке  он  свернул  с  Большой  улицы  на  улицу  Дианы,  куд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ходила дача, вдоль стены которой я шел уже семь или восемь  минут.  Дверь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которую я внезапно взглянул, была выкрашена в  зеленый  цвет,  и  на  не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ял номер 2. Рука человека протянулась к звонку  раньше,  чем  он  мог  д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го дотронуться. Наконец, он схватил звонок, сильно дернул его и сейчас  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ернулся и сел на ступеньки у двери. Он сидел неподвижно, опустив  руки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лонив голову на груд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ернулся. Я понял, что  человек  этот  принимал  участие  в  какой-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известной и тяжелой драм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ним и по обеим сторонам улицы стояли люди. Он произвел на них  тако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 впечатление, как на меня, и они вышли из своих домов и смотрели  на  н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таким же удивлением, как и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 раздавшийся  громкий  звонок  калитка  около  двери  открылась, 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явилась женщина лет сорока или сорока пя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, это вы, Жакмен, - сказала она, - что вы здесь делает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осподин мэр дома? - спросил глухим голосом человек, к  которому  о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ращала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, тетка Антуан, подите, скажите ему, что я убил мою жену  и  явил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юда, чтобы меня арестовал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етка Антуан  вскрикнула,  и  те,  кто  расслышал  страшное  признани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крикнули вместе с н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ам отступил назад и, наткнувшись на ствол липы, оперся на не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тому же все, кто был поблизости, оставались неподвижн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сле рокового признания убийца соскользнул со ступеньки на землю,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 изнемога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етка Антуан исчезла, оставив калитку  открытой.  Очевидно,  она  пош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дать поручение Жакмена своему хозяин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ез пять минут появился тот, за кем она пош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и теперь вижу перед собой улиц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Жакмен сполз на землю, как я уже сказал. Мэр Фонтенэ, которого  позва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тка Антуан, стоял около него, загораживая его  своей  высокой  фигурой.  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литки теснились еще двое, о которых потом я  буду  говорить  подробнее.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ирался на ствол липы на Большой улице и смотрел  на  улицу  Дианы.  Налев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ходилась  группа,  состоявшая  из  мужчин,  женщин  и  ребенка.  Последни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лакал, и мать  взяла  его  на  руки.  За  этой  группой  из  первого  этаж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совывал голову  булочник  и  разговаривал  со  своим  мальчиком,  стоявши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низу, и спрашивал его: тот, что пробежал, не Жакмен ли каменотес.  Наконец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пороге появился кузнец, спереди черный, но  спина  его  сзади  освещала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гнем наковальни, на которой подмастерье продолжал раздувать мех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т что происходило на Большой улиц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улице Дианы не было никого, кроме той самой  группы  людей.  Лишь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нце ее  появились  два  жандарма,  которые  совершали  обход  равнины  дл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верки прав на ношение оружия и, не  подозревая  о  предстоящем  им  дел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дленно приближались к нам.</w:t>
      </w:r>
    </w:p>
    <w:p>
      <w:pPr>
        <w:pStyle w:val="HTML"/>
        <w:rPr>
          <w:rFonts w:ascii="Verdana" w:hAnsi="Verdana" w:cs="Verdana"/>
          <w:sz w:val="19"/>
          <w:szCs w:val="19"/>
          <w:lang w:val="en-US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било час с четвертью.</w:t>
      </w:r>
    </w:p>
    <w:p>
      <w:pPr>
        <w:pStyle w:val="HTML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p>
      <w:pPr>
        <w:pStyle w:val="HTML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p>
      <w:pPr>
        <w:pStyle w:val="HTML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p>
      <w:pPr>
        <w:pStyle w:val="HTML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p>
      <w:pPr>
        <w:pStyle w:val="HTML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p>
      <w:pPr>
        <w:pStyle w:val="HTML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p>
      <w:pPr>
        <w:pStyle w:val="HTML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          </w:t>
      </w:r>
      <w:r>
        <w:rPr>
          <w:rFonts w:cs="Verdana" w:ascii="Verdana" w:hAnsi="Verdana"/>
          <w:sz w:val="19"/>
          <w:szCs w:val="19"/>
        </w:rPr>
        <w:t>Глава втор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3" w:name="3"/>
      <w:bookmarkEnd w:id="3"/>
      <w:r>
        <w:rPr>
          <w:rFonts w:cs="Courier New" w:ascii="Verdana" w:hAnsi="Verdana"/>
          <w:sz w:val="19"/>
          <w:szCs w:val="19"/>
        </w:rPr>
        <w:t>ПЕРЕУЛОК СЕРЖА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последним ударом часов раздались первые слова мэр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Жакмен, - сказал он,  -  надеюсь,  тетка  Антуан  сошла  с  ума:  о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зала мне по твоему поручению, что твоя жена умерла, и что ты ее убил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чистая правда, господин мэр, - ответил  Жакмен.  -  Меня  следуе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вести в тюрьму и скорее суди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изнеся эти слова, он пытался встать, опираясь на верх ступеньки,  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е сделанного усилия он упал, ноги у него как бы подкосили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лно! Ты с ума сошел! - сказал мэ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смотрите на мои руки, - ответил то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он поднял две окровавленные руки, скрюченные пальцы которых  походи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ког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ействительно, левая рука была красна до кисти, правая - до локт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роме того, на правой руке струйка крови текла вдоль  большого  пальца;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оятно, жертва в борьбе укусила своего убийц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о время подошли два жандарма. Они остановились в  десяти  шагах  о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вного действующего лица этой сцены и смотрели  на  него  с  высоты  свои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шад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эр подал им знак. Они  сошли  с  лошадей,  бросили  вожжи  мальчику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ицейской шапке, сыну кого-то из стоявших ряд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ем они подошли к Жакмену и подняли его под рук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подчинился без сопротивления  и  с  апатией  человека,  ум  которо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средоточен на одной мысл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о время явились полицейский комиссар и докто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жалуйте сюда, г.Робер! Пожалуйте сюда, г.Кузен! - сказал мэ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обер был доктором, а Кузен - полицейским комиссар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жалуйте, я как раз хотел послать за ва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! В чем же  дело?  -  спросил  доктор  с  самым  веселым  видом.  -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жется, убийство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Жакмен ничего не ответи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что, Жакмен, - продолжал доктор,  -  правда,  что  вы  убили  ваш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ну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Жакмен не ответил ни слов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, по крайней мере, сам сознался, -  сказал  мэр.  -  Однако,  може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ть, это галлюцинация, и он не совершил преступлени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Жакмен, - сказал полицейский комиссар, - отвечайте.  Правда,  что  в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били свою жену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пять молчан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 всяком случае, мы это скоро увидим, - сказал доктор  Робер.  -  В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вете в переулке Сержан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- ответили два жандарм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не пойду  туда!  -  закричал  Жакмен,  вырвался  из  рук  жандармо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стрым движением, как бы желая убежать, и убежал бы на  сто  шагов,  прежд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м кто-либо вздумал бы его преследов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тчего вы не хотите туда идти? - спросил мэ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чем идти, я признаюсь во всем: я ее убил. Я убил большой  шпагой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умя лезвиями, которую взял в прошлом  году  в  Артиллерийском  музее.  М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чего там делать, ведите меня в тюрьму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ктор и мэр Ледрю взглянули друг на друг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й друг! -  сказал  полицейский  комиссар,  который,  как  и  Ледрю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агал, что Жакмен находится в состоянии временного помешательства.  -  М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, необходимо пойти туда, вы должны быть там,  чтобы  надлежащим  образ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равить правосуд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зачем направлять правосудие? - отвечал Жакмен. - Вы найдете тело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гребе, а около тела, в мешке от гипса, голову. Отведите меня в тюрьм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должны идти, - сказал полицейский комисса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, Боже мой! Боже мой! - воскликнул Жакмен в  страшном  ужасе.  -  О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же мой! Боже мой! Если бы я знал.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, что же бы ты сделал? - спросил полицейский комисса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бы убил себя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едрю покачал головой и, посмотрев на  полицейского  комиссара,  хотел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залось, сказать ему: тут что-то не лад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руг мой, - сказал он убийце. - Пожалуйста, объясни мне, в чем дело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 я  скажу  вам  все,  что  вы  хотите,   г-н   Ледрю,   говорит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рашивай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 это случилось, что у тебя  хватило  духу  совершить  убийство,  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ерь ты не можешь пойти взглянуть на свою жертву? Что-то случилось, о  ч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ы не сказал нам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 да, нечто ужасное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, пожалуйста, расскажи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 нет, вы не поверите, вы скажете, что я сумасшедши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лно! Скажи мне, что случилос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скажу вам, но только ва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подошел к Ледр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ва жандарма хотели удержать его, но мэр подал  знак,  и  они  остави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рестованного в поко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тому же, если бы он и пожелал скрыться, то это было  уже  невозможно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овина населения Фонтенэ запрудила улицы Дианы и Большу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Жакмен, как я уже сказал, наклонился к самому уху Ледр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верите ли вы, Ледрю, - спросил Жакмен  вполголоса.  -  Поверите  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, чтобы голова, отделенная от туловища, могла говорит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едрю  испустил  восклицание,  похожее  на  крик   ужаса,   и   замет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бледне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поверите, скажите? - повторил Жакме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едрю овладел соб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- сказал он, - я вер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! Да!.. Она говори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то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олова... голова Жанны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говоришь?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говорю, что ее глаза были  открыты,  я  говорю,  что  она  шевели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убами. Я говорю, что она смотрела на меня. Я говорю, что,  глядя  на  меня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а сказала: презренный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износя эти слова, которые он хотел сказать только  Ледрю  и  котор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красно слышали все, Жакмен был ужасе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, чудесно! - воскликнул, смеясь, доктор. - Она говорила.  Отсеченн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а говорила. Ладно, ладно, ладно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Жакмен повернулся к нем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же говорю вам! - сказал 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, - сказал полицейский комиссар, - тем необходимее  отправиться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сто преступления. Жандармы, ведите арестованно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Жакмен испустил крик и стал вырывать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нет, - сказал он, - вы можете изрубить меня на куски, я туда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йд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йдем, мой друг, - сказал Ледрю. - Если  правда,  что  вы  соверши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шное  преступление,  в  котором  вы  себя  обвиняете,   то   это   буде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куплением. К тому же, - прибавил  он  тихо,  -  сопротивление  бесполезно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сли вы не пойдете добровольно, вас поведут сил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, в таком случае, - сказал Жакмен, - я  пойду,  но  пообещайте  м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шь одно, г.Ледр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именно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все время, пока мы будем в погребе, вы не покинете меня одно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позволите держать вас за рук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хорошо, - сказал он, - идем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, вынув из кармана клетчатый платок, он вытер покрытый потом лоб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отправились в переулок Сержа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переди шли полицейский  комиссар  и  доктор,  за  ними  Жакмен  и  дв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андарм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ними шли Ледрю и два человека, появившиеся у  двери  одновременно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ем двигалось, как бурный, шумный поток, все население, в  том  числ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ез минуту ходьбы мы были в переулке Сержа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 был маленький переулок налево  от  Большой  улицы;  переулок  вел  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уразвалившимся раскрытым воротам с калитк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литка едва держалась на скоб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 первому впечатлению все было тихо  в  доме,  у  ворот  цвел  розовы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ст, а на каменной скамье грелась на солнце толстая рыжая кош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видев людей и  услышав  шум,  кошка  испугалась,  бросилась  бежать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рылась  в  отдушине  погреба.  Подойдя  к   упомянутой   калитке,   Жакме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новил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Жандармы хотели заставить его вой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осподин Ледрю, - сказал  он,  оборачиваясь,  -  господин  Ледрю,  в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ещали не покидать ме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нечно! Я здесь, - ответил мэ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ашу руку! Вашу руку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он зашатался, словно пада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едрю подошел, дал знак двум жандармам отпустить арестованного и  пода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му рук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ручаюсь за него, - сказал 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от момент Ледрю не был мэром общины, карающим преступление, то  бы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философ, исследующий область таинственно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лько руководителем его в этом странном исследовании был убийц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выми вошли доктор и полицейский комиссар, за ними  Ледрю  и  Жакмен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тем два жандарма и за  ними  некоторые  привилегированные  лица,  в  числ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ых был и я, благодаря моему знакомству с жандармами, для которых я  у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был чужим, потому что встретился с ними в долине и  показал  им  там  мо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решение на ношение оружи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ед остальными же, к крайнему их неудовольствию, дверь закрылась.  М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равились к двери маленького  дома.  Ничто  не  указывало  на  случившее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десь страшное событие, все было  на  месте:  в  алькове  постель,  покрыт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леной саржей, в изголовье распятие из черного дерева, украшенное  засохше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прошлой Пасхи веткой вербы. На камине младенец Иисус из воска между  двум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еребренными  подсвечниками  в  стиле  Людовика  XVI,  на   стене   четыр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крашенные гравюры в рамках из черного дерева, на которых изображены  бы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тыре страны свет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столе накрыт был один прибор, на  очаге  кипел  горшок  с  супом,  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ядом били часы с кукушкой с открытым рт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, - сказал развязным тоном доктор, - я пока ничего не виж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верните в дверь направо, - прошептал глухо Жакме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шли по указанию арестованного и очутились в каком-то погребе, в  угл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ого находилось подполье. В отверстие снизу пробивался св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ам, там, - прошептал Жакмен, вцепившись в руку Ледрю и  указывая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верст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, - шепнул доктор полицейскому комиссару со страшной улыбкой  людей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которых ничто не производит впечатления, потому что  они  ни  во  что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ят, - кажется, мадам Жакмен последовала заповеди Адам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он стал напевать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Умру, меня похоронит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В погребе, где.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ише! - перебил Жакмен. Лицо его  покрылось  смертельной  бледностью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лосы его поднялись дыбом, пот покрыл лоб. - Не пойте здесь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раженный выражением этого  голоса,  доктор  замолчал.  И  сейчас  ж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ускаясь по первым ступенькам лестницы, спросил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это тако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нагнулся и поднял шпагу с длинным клинк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 была шпага, взятая, по словам Жакмена,  в  Артиллерийском  музее  29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юля 1830 года. Лезвие было в кров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лицейский комиссар взял ее из рук доктор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знаете вы эту шпагу? - сказал он арестованном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- ответил Жакмен. - Ну, ну, скоре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о был первый признак убийства, на который наткнули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шли в погреб, каждый шел в том порядке, о котором я упомянул выш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ктор и полицейский комиссар шли впереди,  за  ними  Ледрю  и  Жакмен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ом  двое  лиц,  которые  были   у   мэра,   за   ними   жандармы,   пот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вилегированные, среди которых находился и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гда я сошел на седьмую  ступеньку,  мой  взор  погрузился  в  темнот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греба, которую постараюсь опис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вый предмет, который приковал наши взоры,  был  трупом  без  головы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жавшим у бочки. Кран бочки был наполовину открыт, из крана  текла  струйк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низ и, образовав ручеек, подтекала под доск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руп был скрючен, как будто в момент агонии он прогнулся в спине,  ног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двигались. Платье с одной стороны было приподнято до подвязк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-видимому, жертва была застигнута  на  коленях  у  бочки,  когда  о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олняла бутылку, которая выпала у нее из рук и валялась поблизос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ерхняя часть туловища плавала в кров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мешке с гипсом, прислоненном к стене, как  бюст  на  колонке,  вид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а - или, вернее, мы догадались, что  там  стоит  -  голова,  утопавшая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их волосах. Полоса крови окрашивала мешок сверху дониз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ктор  и  полицейский  комиссар  обошли  труп  и  остановились   перед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стниц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среди погреба стояли  два  приятеля  Ледрю  и  несколько  любопытных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ые поторопились проникнуть сю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нижней части лестницы  стоял  Жакмен,  которого  не  могли  застави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инуться далее последней ступеньки. За Жакменом находились два жандарм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двумя  жандармами  стояло  пять  или  шесть  лиц,  в  числе  которы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ходился я и которые толпились около лестниц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я эта мрачная внутренность  погреба  была  освещена  дрожащим  свет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чки, поставленной на ту бочку, откуда  текло  вино,  и  напротив  котор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жал труп жены Жакме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дайте стол и стул, - распорядился полицейский комиссар, и  принял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 составление протоко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          </w:t>
      </w:r>
      <w:r>
        <w:rPr>
          <w:rFonts w:cs="Verdana" w:ascii="Verdana" w:hAnsi="Verdana"/>
          <w:sz w:val="19"/>
          <w:szCs w:val="19"/>
        </w:rPr>
        <w:t>Глава треть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4" w:name="4"/>
      <w:bookmarkEnd w:id="4"/>
      <w:r>
        <w:rPr>
          <w:rFonts w:cs="Courier New" w:ascii="Verdana" w:hAnsi="Verdana"/>
          <w:sz w:val="19"/>
          <w:szCs w:val="19"/>
        </w:rPr>
        <w:t>ПРОТОКО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требованная  мебель  была  доставлена  полицейскому   комиссару. 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крепил стол, уселся перед ним, спросил свечку, которую принес  ему  доктор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шагнув через труп, вытащил  из  кармана  чернильницу,  перья,  бумагу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чал составлять протоко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ка он  записывал  предварительные  сведения,  доктор  с  любопытств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ернулся к голове,  поставленной  на  мешок  с  гипсом,  но  комиссар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нови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трогайте ничего, - сказал он, - законный порядок прежде все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ерно, - сказал доктор. Он вернулся на свое мест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течение  нескольких  минут  царила  тишина.  Слышен  был  скрип  пер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ицейского  комиссара  по  плохой  казенной  бумаге,  и  мелькали  строчк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ычной формул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писав несколько строк, он поднял голову и оглянул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то  будет  нашими  свидетелями?  -  спросил  полицейский   комиссар,</w:t>
      </w:r>
    </w:p>
    <w:p>
      <w:pPr>
        <w:pStyle w:val="HTML"/>
        <w:rPr/>
      </w:pPr>
      <w:r>
        <w:rPr>
          <w:rFonts w:cs="Verdana" w:ascii="Verdana" w:hAnsi="Verdana"/>
          <w:sz w:val="19"/>
          <w:szCs w:val="19"/>
        </w:rPr>
        <w:t>обращаясь к мэр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режде  всего,  -  сказал   Ледрю,   указывая   на   стоявших   око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ицейского комиссара двух приятелей, - эти два господи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повернулся ко м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тем, вот этот господин, если ему не будет неприятно,  что  его  им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ет фигурировать в протокол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исколько, сударь, - отвечал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так, пожалуйста, - сказал полицейский комисса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чувствовал отвращение, глядя на труп. С того места, где я  находился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которые подробности казались менее отвратительными, они как бы  скрывали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полумраке, и ужас был как бы скрыт под покровом поэтичнос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необходимо? - спросил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бы я сошел вниз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. Останьтесь там, если вам так удобне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кивнул головой, как бы говоря: я желаю остаться там, где нахожу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лицейский комиссар повернулся к двум приятелям Ледрю, которые  стоя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оло не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аше имя, отчество, возраст, звание, занятие и  место  жительства?  -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росил он скороговоркой человека, привыкшего к таким вопроса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Жак Людовик Аллиет, - ответил тот, к кому он обратился, -  называемы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 анаграмме Эттейла, журналист, живу на улице Ансиен-Комеди номер 20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забыли сказать ваш возраст, - сказал полицейский комисса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до сказать, сколько мне действительно  лет  или  сколько  мне  даю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т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кажите ваш возраст, черт возьми! Нельзя же иметь два возраста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ведь, господин комиссар, существовали Калиостро, граф  Сен-Жермен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чный Жид, например.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хотите сказать, что вы Калиостро, Сен-Жермен  или  Вечный  Жид?  -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зал, нахмурившись, комиссар, полагая, что над ним смеют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но.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емьдесят пять лет, - сказал Ледрю, -  пишите:  семьдесят  пять  лет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сподин Кузе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, - сказал полицейский комисса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он написал: семьдесят пять л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вы, сударь? - продолжал он, обращаясь ко второму приятелю Ледр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он повторил в точности те же вопросы, которые он предлагал первом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ьер Жозеф Муаль, шестидесяти одного года, духовное лицо  при  церкв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н-Сюльпис, место жительства  -  улица  Сервандони  11,  -  ответил  мягки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сом тот, кого он спрашива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вы, сударь? - спросил он, обращаясь ко м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лександр Дюма, драматический  писатель,  двадцати  семи  лет,  живу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риже, на Университетской улице 21, - ответил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едрю повернулся в мою сторону и приветливо кивнул  мне.  Я  ответил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м же тоне, как мог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!  -  сказал  полицейский  комиссар.  -  Так  вот,  выслушайт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илостивые государи, и сделайте ваши замечания, если таковые имеют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носовым монотонным голосом, свойственным чиновникам, он прочел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"Сегодня,  1  сентября  1831  года,  в  два  часа  пополудни,  будуч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едомлены,  что  совершено  преступление  в   общине   Фонтенэ,   и   убит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рия-Жанна Дюкузрэ ее мужем Пьером Жакменом,  и  что  убийца  направился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вартиру господина Жана-Пьера Ледрю, мэра вышеименованной общины Фонтенэ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явил по собственному побуждению, что он совершил  преступление,  мы  лич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правились в квартиру вышеупомянутого Жана-Пьера Ледрю на улицу Дианы 2.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у  квартиру  мы  прибыли  в  сопровождении  господина  Себастьяна  Робер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ктора медицины, живущего в общине Фонтенэ, и нашли там  уже  арестованно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андармами упомянутого Пьера Жакмена, который повторил в нашем  присутстви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он - убийца своей жены. Затем мы принудили его  последовать  за  нами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м, где совершено преступление. Сначала он отказывался следовать  за  нам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 вскоре он уступил настояниям господина мэра, и мы направились в  переуло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ржан, где находится дом, в котором живет господин  Пьер  Жакмен.  Войдя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м и заперев дверь, чтобы помешать толпе войти, мы вошли в первую  комнату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де ничего не указывало на совершенное преступление. Затем,  по  приглашени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мого вышеупомянутого Жакмена, из первой комнаты перешли во вторую, в  угл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ой - открытое подполье, где была лестница. Когда нам указали,  что  эт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стница ведет в  погреб,  где  мы  должны  найти  труп  жертвы,  мы  нача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ускаться по лестнице, на первых ступенях  которой  доктор  нашел  шпагу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кояткой в виде креста, с большим  острым  лезвием.  Вышеупомянутый  Жакме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азал, что он ее взял во время июльской революции в  Артиллерийском  музе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воспользовался ею для совершения преступлени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полу погреба найдено тело  жены  Жакмена,  опрокинутое  на  спину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лавающее в крови.  Голова  была  отделена  от  туловища.  Голова  эта  бы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ожена на мешок с гипсом,  прислоненный  к  стене.  Вышеупомянутый  Жакме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знал, что этот труп  и  эта  голова  были  труп  и  голова  его  жены,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утствии господина  Жана-Пьера  Ледрю,  мэра  общины  Фонтенэ,  господи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бастьяна Робера, доктора медицины, живущего в Фонтенэ, господина Жана  Лу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ллиета, называемого Эттейла, журналиста, семидесяти пяти  лет,  живущего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риже,  на  улице   Ансиен-Комеди   20,   господина   Пьера-Жозефа   Мулля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естидесяти одного года, духовного лица при Сен-Сюльпис, живущего в  Париж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улице Сервандони 11, господина Александра Дюма, драматического  писателя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вущего в Париже, на Университетской улице 21. Мы после этого приступили  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просу обвиняемого"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ак  ли  изложено,  милостивые  государи?   -   спросил   полицейски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миссар, обращаясь к нам с очевидным самодовольств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полне, милостивый государь, - ответили мы в один голос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что же! Будем допрашивать обвиняемо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он обратился к арестованному, который во все время  чтения  протоко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яжело дышал и находился в ужасном состояни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бвиняемый, -  сказал  он,  -  ваше  имя,  отчество,  возраст,  мес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тельства и занят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олго еще это продлится? - спросил арестованный, как будто  в  полн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неможени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твечайте: ваше имя и отчество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ьер Жакме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аш возраст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орок один год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аше место жительства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ереулок Сержа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аше заняти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менотес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ризнаете ли вы, что вы совершили преступлени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бъясните, по какой причине вы совершили  преступление  и  при  каки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стоятельствах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бъяснять причину, почему я совершил  преступление  -  бесполезно,  -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зал Жакмен, - это тайна моя и той, которая та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днако, нет действия без причин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ричины, я говорю вам, вы не узнаете. Что же касается  обстоятельств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 вы желаете их знат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так я расскажу их вам. Когда работаешь под землей,  впотьмах,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ы работаем, и когда у вас горе, вы тоскуете и вам  в  голову  лезут  дурн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ысл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го,   -   прервал   полицейский    комиссар,    -    вы    признает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умышленнос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, конечно, раз я признаюсь во всем. Разве этого мало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нечно, достаточно. Продолжай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не пришла в голову дурная мысль  -  убить  Жанну.  Уже  целый  месяц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ущала меня  эта  мысль,  чувство  мешало  рассудку.  Наконец,  одно  слов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варища заставило меня решить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ое слово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, это не ваше дело. Утром я сказал Жанне:  я  не  пойду  сегодня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боту, я погуляю по-праздничному, пойду,  поиграю  в  кегли  с  товарища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готовь обед к часу. Но... ладно... без разговоров,  слышишь,  обед  чтоб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 к часу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! - сказала Жанна. И она отправилась за провизи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же, между тем, вместо того, чтобы пойти играть в кегли,  взял  шпагу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ая теперь там у вас. Наточил я ее сам на точильном камне,  спустился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греб, спрятался за бочку и сказал себе: она же сойдет в погреб  за  вином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у, тогда, увидим. Сколько времени я сидел, скорчившись за  бочкой,  котор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ут лежит направо, я не знаю, меня  била  лихорадка,  сердце  стучало,  и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мноте передо мной носились красные круги. И я  слышал  голос,  повторивши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ово, то слово, которое вчера мне сказал товарищ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, что же это, наконец, за слово? - настаивал полицейский комисса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есполезно об этом спрашивать! Я уже сказал вам, что вы  никогда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узнае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конец, я слышу  шорох  платья,  шаги  приближаются.  Я  вижу  мерцае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ча, вижу спускается  нижняя  часть  тела,  верхняя,  потом  ее  голова.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рошо видел я ее голову... Она держала свечу в  руке.  А!  -  сказал  я,  -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дно! И я шепотом повторял слово, которое мне сказал товарищ. В  это  врем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анна  подходила.  Честное  слово!  Она  как  будто   предчувствовала, 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товится что-то дурное для нее. Она боялась. Она оглядывалась по  сторонам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 я хорошо спрятался, я не шевелился.  Она  стала  тогда  на  колени  перед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чкой, поднесла бутылку и повернула кра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я приподнялся. Вы понимаете,  она  была  на  коленях.  Шум  вин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вшегося в бутылку, мешал ей слышать производимый мной шум. К тому же  я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шумел. Она стояла на коленях, как виноватая,  как  осужденная.  Я  подня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пагу, и... я не знаю, испустила ли  она  крик,  голова  покатилась.  В  эт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инуту я не хотел умирать, я хотел спастись,  я  намеревался  вырыть  яму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хоронить  ее.  Я  бросился  к  голове,  она  катилась,  а  туловище  так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скочило. У меня заготовлен был мешок гипса, чтобы скрыть следы  крови.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ял голову или, вернее, голова заставила меня себя взять.  Смотрите!  -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азал на правой руке громадный укус, обезобразивший большой палец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! Голова, которую вы взяли? - сказал докто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вы, черт возьми, там городит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говорю, она меня укусила своими прекрасными зубами, как  видите.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ворю вам, она не хотела меня выпустить. Я ее поставил на мешок  с  гипсом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прислонил ее к стене левой рукой, стараясь вырвать правую руку,  но  чере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инуту зубы сами разжались. Я  вытащил  руку  и  тогда...  Может  быть,  э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умие, но голова, казалось мне, была жива, глаза были широко  раскрыты.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рошо их видел. Свеча стояла на бочке, и затем губы,  губы  шевелились,  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евелясь, губы произнесли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годяй, я была невинна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знаю, какое впечатление это произвело на  других,  но  что  касает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, то у меня пот катился со лб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, уж это чересчур! - воскликнул доктор. - Глаза  на  тебя  смотрел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убы говорил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лушайте, господин доктор, так как вы врач, то ни во что  не  верит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 естественно, но я  вам  говорю,  что  голова,  которую  вы  видите  там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ышите вы? Я говорю вам, она укусила меня, я говорю  вам,  что  эта  голов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зала: "Негодяй, я была невинна!" А доказательство того, что она  мне  э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зала, в том, что я хотел убежать, убив ее. Не правда ли, Жанна? И  вмес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го, чтобы спастись, я побежал к господину мэру  и  сам  сознался.  Правд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сподин мэр, ведь правда? Отвечайт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Жакмен, - ответил Ледрю тоном, в котором звучала доброта.  -  Д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ав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смотрите голову, доктор, - сказал полицейский комисса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гда я уйду, господин Робер, когда я уйду! - закричал Жакме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же ты, дурак, боишься, что она еще заговорит с  тобой?  -  сказа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ктор, взяв свечу и подходя к мешку с гипс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осподин Ледрю, ради Бога! - сказал  Жакмен.  -  Скажите,  чтобы  он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пустили меня, прошу вас, умоляю вас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оспода, - сказал мэр, делая жест, чтобы остановить  доктора,  -  ва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же не о чем  расспрашивать  этого  несчастного,  позвольте  отвести  его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юрьму.  Когда  закон  установил  очную  ставку,  то   предполагалось, 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виняемый в состоянии таковую вынес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протокол? - спросил полицейский комисса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 почти оконче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до чтобы обвиняемый его подписа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 его подпишет в тюрьм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да! - воскликнул Жакмен. -  В  тюрьме  я  подпишу  все,  что  ва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год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! - сказал полицейский комисса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Жандармы, уведите этого человека! - сказал Ледр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,  благодарю,  господин  Ледрю,  благодарю,  -   сказал   Жакмен 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ражением глубокой благодарнос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, взяв сам под руки жандармов, он со сверхъестественной силой  потащи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х вверх по лестниц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ловек ушел, и драма исчезла вместе с ним. В погребе остались  ужасн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меты: труп без головы и голова без туловищ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нагнулся, в свою очередь, к Ледр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илостивый государь, - сказал я, -  могу  я  уйти?  Я  буду  к  ваши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лугам для подписи протоко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милостивый государь, но при одном услови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ом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придете ко мне подписать протоко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 удовольствием, милостивый государь, но когда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риблизительно через час.  Я  покажу  вам  мой  дом,  он  принадлежа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ррону, вас это заинтересу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ерез час, милостивый государь, я буду у вас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клонился, в свою  очередь,  поднялся  по  лестнице  и  с  последне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упени оглянулся и посмотрел в погреб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ктор со свечей  в  руке  отстранял  волосы  от  лица.  Это  была  ещ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асивая женщина, сколько можно было заметить, так как глаза  были  закрыты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убы сжаты и синеват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 дурак Жакмен! - сказал  он.  -  Уверяет,  что  отсеченная  голов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жет  говорить!  Может  быть,  он  все  выдумал,  чтобы  его   приняли   з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масшедшего. Недурно представил. Будут смягчающие обстоятельств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        </w:t>
      </w:r>
      <w:r>
        <w:rPr>
          <w:rFonts w:cs="Verdana" w:ascii="Verdana" w:hAnsi="Verdana"/>
          <w:sz w:val="19"/>
          <w:szCs w:val="19"/>
        </w:rPr>
        <w:t>Глава четверт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5" w:name="5"/>
      <w:bookmarkEnd w:id="5"/>
      <w:r>
        <w:rPr>
          <w:rFonts w:cs="Courier New" w:ascii="Verdana" w:hAnsi="Verdana"/>
          <w:sz w:val="19"/>
          <w:szCs w:val="19"/>
        </w:rPr>
        <w:t>ДОМ СКАРРО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ез час я был у Ледрю. Случайно я встретил его во двор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, - сказал он, увидев меня, - вот и вы. Прекрасно,  я  очень  рад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ами поговорить. Я познакомлю вас  со  своими  приятелями.  Вы,  несомненно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обедаете с нам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, сударь, вы меня извини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принимаю извинений, вы попали ко мне в четверг, тем хуже для  вас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тверг - мой день, все, кто является ко мне  в  четверг,  принадлежат  м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е обеда вы можете остаться или уйти. Если  бы  не  событие,  случившее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лько что, вы бы меня  нашли  за  обедом,  я  всегда  обедаю  в  два  час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годня, как исключение, мы пообедаем в половине четвертого  или  в  четыр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ирр, которого вы видите, - Ледрю указал на  прекрасного  дворового  пса,  -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спользовался волнением тетушки Антуан и съел у нее баранью ножку.  Он  бы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ав, а ей пришлось покупать у мясника  другую  ножку.  Я  успею  не  тольк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знакомить вас со  своими  приятелями,  но  и  дать  вам  о  них  кое-каки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дени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ие сведения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 ведь относительно некоторых личностей, как,  например,  Севильски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ирюльник, или Фигаро, необходимо дать кое-какие пояснения об их  костюме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арактере. Но мы с вами начнем с дом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мне, кажется, сказали, сударь, что он принадлежал Скаррону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 здесь  будущая  супруга  Людовика  XIV  раньше,  чем  развлека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ка, которого трудно было развлечь, ухаживала за бедным калекой,  свои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вым мужем. Вы увидите ее комнат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мнату мадам Ментенон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мадам  Скаррон.  Не  будем  смешивать:  комната  мадам  Ментен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ходится в Версале или Сен-Сире. Пойдем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пошли по большой лестнице и вошли в коридор, выходящий во дво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, - сказал мне Ледрю, -  это  вас  касается,  господин  поэт.  Во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мый высокий слог, каким говорили в 1650 год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, а! Карта Нежности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орога туда и обратно начерчена Скарроном и  с  заметками  рукой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ны, только и все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ействительно, в простенках окон помещались две карт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и были  начерчены  пером  на  большом  листе  бумаги,  наклеенном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то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идите, - продолжал Ледрю, - эту синюю змею? Это река  Нежности,  эт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ленькие  голубятни  -  это  деревни:  Ухаживания,  Записочки,  Тайна.  Во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стиница  Желание,  долина  Наслаждений,  мост   Вздохов,   лес   Ревност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еленный чудовищами, подобными Армиду. Наконец,  среди  озера,  в  котор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рет начало река, дворец Полное Довольство: конец путешествию,  цель  вс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ерт возьми! Что я вижу, вулкан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. Он иногда разрушает страну. Это вулкан страст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го нет на карте мадемуазель де-Скюдер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. Это изобретение мадам Поль-Скарр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другая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о  возвращение.  Видите,  река  вышла  из  берегов,  она  наполнила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езами тех, кто идет по берегу. Вот  деревня  Скуки,  гостиница  Сожалений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ров Раскаяния. Это очень остроум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позволите мне срисоват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х, пожалуйста. Теперь пойдемте в комнату мадам Скаррон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жалуйста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 сю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едрю открыл дверь, он пропустил меня вперед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еперь это моя комната, но, кроме книг, которыми  она  завалена,  о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хранилась в таком виде, как она была у  знаменитой  хозяйки:  вот  тот  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льков, та же кровать, та же мебель, эти уборные были е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комната Скаррона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, комната Скаррона была в  другом  конце  коридора,  ее  вы  уже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идите, туда нельзя войти: это секретная комната, комната Синей Бород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ерт возьми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у меня тайны, хотя я мэр. Пойдемте, я покажу вам нечто друго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едрю пошел вперед, мы спустились по лестнице и вошли в гостину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все в этом  доме,  гостиная  носила  особый  отпечаток.  Обои  бы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кого цвета, что трудно было определить их прежний цвет, вдоль стены  стоя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ойной ряд кресел и ряд стульев со  старинной  обивкой,  затем  расставлен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и карточные столы и маленькие столики. Среди всего  этого,  как  левиафа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реди рыб океана, возвышался гигантский письменный стол до  самой  стены,  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ой он был прислонен одной стороной, и занимал треть гостиной. Стол  бы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вален всевозможными книгами, брошюрами, газетами,  среди  которых  царил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королева, любимая газета Ледрю "Constitutionnel"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гостиной никого не было, гости гуляли в саду, который  виден  был  и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он во всей своей протяженнос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едрю подошел к столу, открыл  громадный  ящик,  в  котором  находило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ого маленьких пакетиков, вроде пакетиков с семенами. Все предметы в  ящик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вернуты были в бумажки с ярлычка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, - сказал он мне, - для вас, историка, нечто  поинтереснее  карт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жности. Это коллекция мощей, но не святых, а корол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ействительно, в каждой бумажке была кость, волосы, борода.  Там  были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ленная чашка Карла IX, большой палец Франциска I,  кусок  черепа  Людовик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XIV, ребро Генриха II, позвонок Людовика XV,  борода  Генриха  IV  и  волос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довика XVI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ут от каждого  короля  была  кость,  из  всех  костей  можно  было  б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ставить  скелет  французской  монархии,  которой  давно  уже  не   хватае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вного остова. Кроме того, тут был зуб Абеляра и зуб Элоизы  -  два  белы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зца и, быть  может,  когда-то,  когда  их  покрывали  дрожащие  губы,  он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тречались в поцелуе? Откуда эти кост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едрю присутствовал, когда их вырывали из могил королей в  Сен-Дени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ял себе, что ему понравилось из каждой могил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едрю предоставил  мне  время  удовлетворить  мое  любопытство,  затем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идев, что я уже пересмотрел все ярлычки, сказал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, довольно заниматься мертвыми, перейдем к живы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подвел меня к одному из окон, из которых виден был весь сад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 вас чудный сад, - сказал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ад   священника,   с   липами,   георгинами,    розовыми    кустам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ноградником, шпалерными персиками и абрикосами, вы все  увидите  потом,  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ерь займемся теми, кто в нем гуля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вот скажите, пожалуйста, что это за господин Аллиет, называемый  п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награмме Эттейла, который спросил, хотят ли  знать  его  настоящий  возрас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ли только тот возраст, какой ему можно дать? Мне кажется, ему и можно  да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мьдесят пять л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менно, - ответил Ледрю. - Я хотел с него начать. Вы читали Гофмана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. А что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так вот, это гофманский тип. Он тратит свою жизнь на то, чтобы  п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там и по числам отгадывать будущее. Все, что он получает,  он  тратит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терею. Он раз выиграл на  три  билета  подряд  и  с  тех  пор  никогда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игрывал. Он знал Калиостро и графа Сен-Жермена, он считает себя сродни  и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знает, как и они, секреты долгой жизни. Его  настоящий  возраст,  если  в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спросите, двести семьдесят пять лет он жил раньше сто лет  без  болезне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царствование Генриха II и в  царствование  Людовика  XIV,  затем,  облад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кретом, он хотя и умер на глазах у смертных, но испытал  три  превращения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 пятидесяти лет каждое.  Теперь  он  начинает  четвертое,  и  ему  поэтом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адцать  пять  лет.  Двести  пятьдесят  предыдущих  лет  у  него  только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споминании. Он громко заявляет, что  будет  жить  до  последнего  суда.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ятнадцатом столетии Аллиет был бы сожжен и, конечно, напрасно;  теперь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алеют, и это тоже напрасно. Аллиет - самый счастливый человек на свете: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нтересуется только игрой и гаданием  на  картах,  колдовством,  египетски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уками, да знаменитыми таинствами  Изиды.  Он  печатает  по  этим  вопроса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нижечки, которых никто не  читает,  а,  между  тем,  издатель  -  такой  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ньяк, как  он,  -  издает  их  под  псевдонимом  или,  вернее,  анаграмм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тейла. У него шляпа всегда набита брошюрами. Вот посмотрите, он ее  держи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 мышкой, он  боится,  что  кто-нибудь  возьмет  его  драгоценные  книжк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мотрите на человека, посмотрите на  одежду,  вы  увидите,  какие  природ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ет сочетания, как именно эта шляпа подходит к  голове,  человек  к  шляп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трико обтягивает формы, как выражаетесь вы, романтик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, действительно, это все было так. Я смотрел на Аллиета. Он  был  оде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 засаленное  платье,  изношенное,  запыленное,  в  пятнах,  его  шляпа 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естящими  полями,  как  бы  из  лакированной  кожи,  как-то   несоразмер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ширялась вверх. На нем были штаны из черного ратина, черные или,  верне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ыжие чулки и  башмаки  с  закругленными  носками,  как  у  тех  королей,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арствование которых он, по его словам, родил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исто  физически  он  был  толстым,  коренастым,  с  лицом  сфинкса,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асными жилками, с громадным беззубым ртом, с большой  глоткой,  с  жидки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линными рыжими волосами, развевавшимися в виде ореола вокруг голов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 говорит с аббатом Муллем, - сказал я Ледрю. - Он  сопровождал  на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нашей экспедиции сегодня утром, мы еще поговорим об  этой  экспедиции,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авда л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почему? - спросил меня Ледрю, глядя на меня с любопытств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тому  что,  извините,  пожалуйста,  мне  показалось,  вы  допуска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зможность, что эта голова могла говори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, однако, физиономист. Ну да, конечно, я верю  этому,  мы  об  эт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говорим, и если вы интересуетесь подобными историями, то здесь  найдете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ем поговорить. Перейдем к аббату Мулл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олжно быть, - прервал я его, - это очень общительный  человек,  мен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разила мягкость его голоса, с какой он  отвечал  на  вопросы  полицейско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миссар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и на этот раз вы все точно определили. Мулль  -  мой  друг  уже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чение сорока лет, а ему теперь шестьдесят. Посмотрите, он  настолько  чис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аккуратен, насколько Аллиет грязен и  засален.  Это  светский  человек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гда-то он был хорошо принят в Сен-Жерменском  предместье.  Это  он  венча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ыновей  и  дочерей  пэров  Франции,  свадьбы  эти  давали  ему  возможнос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износить маленькие проповеди,  которые  брачующиеся  стороны  печатали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ательно сохраняли в семье. Он чуть  не  попал  в  епископы  в  Клермо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наете, почему он не попал? А он был когда-то другом Казотта. Как и  Казотт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верил в существование высших и низших духов, добрых  и  злых  гениев,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бирал коллекции книг, как и Аллиет. У него вы найдете все, что написано  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зраках, о привидениях, духах, выходцах с того свет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 вещах,  не  вполне  ортодоксальных,  он  говорит  редко  и  только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зьями. Он убежден и очень сдержан.  Все,  что  происходит  на  свете,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писывает силе ада или вмешательству небесных си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мотрите, он молча слушает все, что ему говорит  Аллиет;  он,  кажется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матривает  какой-то  предмет,  которого  не  видит  его  собеседник, 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вечает ему время от времени или движением губ, или кивком  головы.  Иногд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реди  нас  он  впадает   в   мрачную   меланхолию:   вздрагивает,   дрожит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орачивает голову, ходит взад и вперед по гостиной.  В  этих  случаях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о оставить в  покое,  опасно  его  будить.  Я  говорю  будить,  так  как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-моему, он в это время находится в состоянии сомнамбулизма. К тому же,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м просыпается, и вы увидите, какое это милое пробужден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, скажите, пожалуйста, - сказал я Ледрю, - мне  кажется,  он  вызва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ного из тех призраков, о которых вы только что говорил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я показал пальцем  моему  хозяину  настоящий  странствующий  призрак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оединившийся к двум собеседникам, который осторожно ступал по цветам  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е казалось, шагал по ним, не измяв ни одно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также один из моих приятелей, кавалер Ленуар.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снователь музея Пети-Огюстен?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 самый. Он умирает с горя, что его музеи разорен,  его  десять  ра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ть не убили за этот музей в 92 и 94  годах.  Во  время  реставрации  музе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крыли с приказом возвратить памятники в те здания, в  которых  они  раньш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ходились, и тем семьям, которые имели на них прав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сожалению, большая часть памятников была  уничтожена,  большая  час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мей вымерла, и самые интересные обломки нашей древней скульптуры  и  наше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тории  были  разбросаны,  погибли.  Все  так  исчезает  в   нашей   стар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Франции... Останутся эти обломки или от этих обломков ничего  не  останется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 кто  же  разрушает?  Именно  те,  в  интересах  которых  и  следовало  б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храня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Ледрю, несмотря на свой либерализм, вздохну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все ваши приятели? - спросил я Ледр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жет быть, еще придет доктор  Робер.  Я  о  нем  вам  не  говорю,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агаю, вы сами составили себе о нем  мнение.  Это  человек,  проделывавши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ю  жизнь  опыты  над  человеческой  машиной,  как  бы  над  манекеном,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озревая того, что у этой машины есть душа, чтобы  понимать  страдания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рвы, чтобы чувствовать. Этот любящий пожить  человек  многих  отправил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т свет. Этот, к  своему  счастью,  не  верит  в  выходцев  с  того  свет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редственный  ум,  мнящий  себя  остроумным,  потому  что  всегда   шумит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философ, потому что атеист, он один из тех людей, которых у себя  принимают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ому что они сами к вам приходят. Вам же не придет в голову идти к ни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, сударь, как мне знакомы такие люди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ще должен  был  прийти  приятель  моложе  Аллиета,  аббата  Мулля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валера Ленуара, он подходит к Аллиету по своему  гаданию  на  картах  и  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уллю по вере в духов,  а  к  кавалеру  Ленуару  по  увлечению  древностям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дячая библиотека, каталог, переплетенный в христианскую кожу.  Вы,  долж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ть, его знает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иблиофил Жакоб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мен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он не придет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 не пришел еще, он знает, что мы обыкновенно обедаем в два часа,  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ерь четыре часа. Вряд ли он явится. Он, верно,  разыскивает  какую-нибуд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нижечку, напечатанную в Амстердаме в 1570  году,  первое  издание  с  трем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ипографскими опечатками: одной на первом листе, другой на седьмом  и  одн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последне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у минуту дверь отворилась, и вошла тетка Антуа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ударь, кушать подано, - объявила о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йдемте, господа, - сказал Ледрю, открыв, в свою  очередь,  дверь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д, - кушать, пожалуйста, кушать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затем повернулся ко м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 теперь, - сказал  он,  -  где-нибудь  в  саду,  кроме  гостей,  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ых я вам все рассказал, ходит еще гость, которого вы  не  видели,  и  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ом я вам не говорил. Этот гость не от мира сего, чтобы откликнуться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убый зов,  обращенный-к  моим  приятелям,  и  на  который  они  сейчас  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кликнулись. Ищите, дело  ваше.  Когда  вы  найдете  нечто  невещественно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зрачное видение,  как  говорят  немцы,  вы  назовите  себя,  постарайте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нушить, что иногда не лишне поесть, хотя бы для  того,  чтобы  жить.  Зат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ложите вашу руку и приведите к на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слушался Ледрю и догадался, что милый человек,  которого  я  впол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ценил в эти несколько минут, готовит мне приятный  сюрприз,  и  я  пошел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д, оглядываясь по сторона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и поиски не были продолжительными. Я увидел вскоре то, что иска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 была женщина. Она сидела под липами, я  не  видел  ни  лица  ее,  н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фигуры. Лица, потому что оно обращено было в сторону поля, фигуры  -  потом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она была завернута в большую шал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была одета в черно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дошел к ней, она не двигалась. Она как будто не слышала  шума  мои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агов. Это была как бы стату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, что я видел в ней, казалось грациозным и полным достоинств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дали я видел, что она была блондинкой.  Луч  солнца,  проникая  чере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ству лип, сверкал в ее волосах и  придавал  ей  золотой  ореол.  Вблизи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метил тонкость волос,  которые  могли  соперничать  с  золотистыми  нитя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утины, какие первые ветры осени поднимают и  носят  по  воздуху.  Ее  шея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жет быть, немного длинная, - очаровательное  преувеличение  придает  почт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гда грацию, а иногда и  красоту,  -  сгибалась,  и  голова  опиралась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авую руку, локоть которой опирался на спинку стула. Левая рука повисла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ней была белая роза, лепестки  которой  она  перебирала  пальцами.  Гибк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ея, как у лебедя, согнутая опущенная рука - все было матовой  белизны,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росский мрамор, без жилок на поверхности, без пульса внутри. Увядшая  роз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а более окрашена и жива, чем рука, в которой она  находилась.  Я  смотре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эту женщину, и чем больше я смотрел, тем меньше она  казалась  мне  живы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ществом. Я даже сомневался, сможет  ли  она  обернуться  ко  мне,  если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оворю. Два или три раза я открывал рот и закрывал его,  не  произнося  н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ова. Наконец, решившись, я окликнул ее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ударыня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вздрогнула, обернулась, посмотрела с удивлением, как  бы  очнувши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 мечты и вспоминая свои мысл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е черные глаза, устремленные на меня, с ее светлыми волосами,  котор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описал (брови и глаза у нее были черными), придавали ей странный вид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сколько секунд мы не произносили ни слова, она смотрела  на  меня,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матривал е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Женщине этой было тридцать два или тридцать три года, прежде  она  бы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дной красоты, когда щеки ее не были так  худы  и  цвет  лица  не  был  т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еден, хотя она и теперь казалась мне красивой, с ее лицом,  перламутровым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ного оттенка с рукой, без малейшей краски. Ее глаза казались черными,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оль, a губы коралловы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ударыня, - повторил я, - господин Ледрю полагает, что если я  скажу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я - автор "Генриха III", "Христины" и  "Антони",  то  вы  позволите  м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ставиться вам, предложить руку и проводить вас в столову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звините, сударь, - сказала она, - вы только что подошли,  не  правд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? Я чувствовала, что вы подходите, но я не могла обернуться, со  мной  т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вает, я не могу иногда повернуться. Ваш голос  нарушил  очарование.  Дайт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ку, пойде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встала, взяла меня под руку. Хотя она и не стеснялась, я  почти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вствовал прикосновения ее рук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будто тень шла рядом со мн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пришли в столовую, не сказав друг другу ни слов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ва прибора были оставлены за стол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дин - направо от Ледрю - для нее. Другой - напротив нее - для ме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  <w:lang w:val="en-US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      </w:t>
      </w:r>
    </w:p>
    <w:p>
      <w:pPr>
        <w:pStyle w:val="HTML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p>
      <w:pPr>
        <w:pStyle w:val="HTML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p>
      <w:pPr>
        <w:pStyle w:val="HTML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</w:t>
      </w:r>
      <w:r>
        <w:rPr>
          <w:rFonts w:cs="Verdana" w:ascii="Verdana" w:hAnsi="Verdana"/>
          <w:sz w:val="19"/>
          <w:szCs w:val="19"/>
        </w:rPr>
        <w:t>Глава пят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6" w:name="6"/>
      <w:bookmarkEnd w:id="6"/>
      <w:r>
        <w:rPr>
          <w:rFonts w:cs="Courier New" w:ascii="Verdana" w:hAnsi="Verdana"/>
          <w:sz w:val="19"/>
          <w:szCs w:val="19"/>
        </w:rPr>
        <w:t>ПОЩЕЧИНА ШАРЛОТТЕ КОРД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от стол, как и все у  Ледрю,  был  особенный.  Большой  стол  в  вид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ковы придвинут был к окнам, выходившим в сад, и  оставлял  свободным  тр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тверти громадной залы.  За  столом  можно  было  усадить  без  затруднени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адцать человек. Обедали всегда за ним, все равно,  был  ли  у  Ледрю  оди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сть, было ли их два, четыре, десять, двадцать, или он обедал один. В  это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нь нас обедало десять человек, и мы занимали едва треть сто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ждый четверг подавался один и тот же обед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едрю полагал, что за истекшую неделю  его  гости  ели  другие  кушань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ма или в гостях у других, куда их  приглашали.  Поэтому  по  четвергам  в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гли с уверенностью  знать,  что  у  Ледрю  подадут  суп,  мясо,  курицу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страгоном,  баранью  ножку,  бобы  и  салат.  Число  куриц  удваивалось 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еличивалось соответственно количеству гост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ало ли было гостей или много, Ледрю всегда усаживался на  одном  конц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ла спиной к саду, лицом ко двору. Он сидел в большом кресле с резьбой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же десять лет он всегда сидел  на  одном  месте,  тут  он  получал  из  ру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довника Антуана, превращавшегося по четвергам из садовника в лакея,  кром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стого вина, несколько бутылок старого бургундского вина. Подносилось  ем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но с благоговейной почтительностью, он откупоривал и угощал гостей  с  т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 почтительным благоговейным чувств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семнадцать лет тому назад кое во что  верили,  через  десять  лет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ут верить ни во что, даже и в старое ви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сле обеда отправились в гостиную пить коф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бед прошел, как проходит всякий обед:  хвалили  кухарку,  расхвалива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лодая женщина ела только крошки хлеба, пила воду и не  произнесла  н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ов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напоминала мне ту обжору из тысячи и одной ночи,  которая  садила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 стол с другими и ела несколько зернышек риса зубочистк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сле обеда по установленному обычаю перешли в гостину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не, конечно, пришлось сопровождать молчавшую гость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подошла ко мне, чтобы взять меня под руку. Была та  же  мягкость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ижениях, та же грация в посадке, - скажу, та же легкость во все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двел ее к креслу, на которое она улегла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 время нашего обеда  два  лица  введены  были  в  гостиную  доктор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ицейский комисса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следний явился, чтобы дать нам  подписать  протокол,  который  Жакме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же подписал в тюрьм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аленькое пятно крови заметно было на бумаг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дписал и спросил, подписывая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это за пятно? Это кровь мужа или жены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а кровь из раны, которая была на руке убийцы, она идет из  раны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не могу остановить е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наете  что,  господин  Ледрю,  -  сказал  доктор,  -   эта   скоти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таивает, что голова его жены говорила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полагаете, что это невозможно, доктор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ерт возьми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считаете даже невозможным, чтобы открылись глаза трупа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считал это невозможны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не можете допустить, чтобы кровь,  остановившись  от  слоя  гипс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купорившего все артерии и вены, могла бы дать на один миг импульс жизни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вствительность этой голове?</w:t>
      </w:r>
    </w:p>
    <w:p>
      <w:pPr>
        <w:pStyle w:val="HTML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этого не допуска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я, - сказал Ледрю, - верю в эт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я тоже, - сказал Алли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я, - сказал аббат Мулл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я, - сказал кавалер Ленуа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я, - сказал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лицейский комиссар и бледная дама ничего не сказали: один -  так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это не интересовало, другая - потому, что очень интересовалась эти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, вы все против меня. Вот, если бы кто-либо из вас был врачом.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, доктор, - сказал Ледрю, - вы знаете, я отчасти врач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 таком случае, - сказал доктор, - вы должны знать, что там, где  не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вствительности, нет и страдания, и что чувствительность  прекращается  пр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ечении позвоночного столб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вам кто это сказал? - спросил Ледр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Рассудок, черт возьми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, прекрасный ответ! Рассудок тоже подсказал судьям, которые  осуди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алилея, что солнце вращается вокруг земли,  а  земля  неподвижна?  Рассудо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водит до глупости, мой милый  доктор.  Вы  делали  опыты  над  отрезанны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ам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никог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итали вы диссертацию Соммеринга?  Читали  вы  протокол  доктора  Сю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итали вы заявление Эльхера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вы, не правда ли, вполне верите Гильотену, что его машина  -  самы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учший, самый верный и самый скорый и, вместе с  тем,  наименее  болезненны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особ для прекращения жизн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я так дума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! Вы ошибаетесь, мой милый друг, вот и вс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пример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лушайте, доктор, вы ссылаетесь на науку, я и  буду  говорить  вам  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уке, и все мы, поверьте,  знаем  по  этому  предмету  столько,  что  мож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нять участие в беседе о н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ктор сделал жест сомнени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ладно, вы потом и сами это пойме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все  подошли  к  Ледрю,  и  я   со   своей   стороны   стал   жад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лушиваться. Вопрос о  казни  посредством  веревки,  меча  или  яда  мен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гда очень интересовал, как вопрос человеколюби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 меня  были  мои  собственные  исследования  относительно   различны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даний, предшествующих разным родам смерти, сопутствующих им и  следующи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 ни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, говорите, - сказал доктор недоверчивым тон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егко доказать всякому, у  кого  есть  хотя  бы  малейшие  понятия  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зненных функциях нашего тела, - продолжал Ледрю,  -  что  чувствительнос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уничтожается  казнью,  и  мое  предположение,  доктор,  опирается  не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ипотезы, а на факт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кажите-ка эти факты.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вот: во-первых, центр ощущений находится в мозгу, не правда л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ероят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роявления чувствительности могут ведь иметь место  и  при  остановк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овообращения в мозгу, или при временном его ослаблении, или при  частичн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нарушени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змож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сли  же  место  сознания  чувствительности  находится  в  мозгу,  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зненный должен чувствовать  свое  существование  до  тех  пор,  пока  мозг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храняет свою жизненную сил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какие доказательства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вот: Галлер в  своих  "Элементах  физики",  том  IV,  страница  35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ворит: "Отсеченная голова  открывала  глаза  и  смотрела  на  меня  сбоку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ому что я тронул пальцем спинной мозг"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усть это говорит Галлер, но ведь Галлер мог ошибать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, я допускаю, что он ошибался. Перейдем к  другому:  Вейкард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"Философских искусствах" на странице 226 говорит: "Я видел,  как  шевелили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убы человека, голова которого была отсечена"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, но шевелиться, чтобы говорить.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дождите, мы дойдем до этого. Вот, можете поискать у Соммеринга.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ворит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Некоторые доктора, мои коллеги, меня уверяли, что  голова,  отсеченн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 туловища, скрежетала от боли зубами, и я убежден,  что,  если  бы  возду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иркулировал еще в органах речи, голова бы заговорила"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, доктор, - продолжал, бледнея, Ледрю, - я иду  дальше  Соммеринг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а мне говорила, м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все вздрогнули. Бледная дама поднялась в своем кресл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ам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мне. Не скажете ли вы, что я сумасшедший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ерт возьми! - сказал доктор. - Если вы уверяете, что вам самому.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я говорю вам,  что  это  случилось  со  мной  самим.  Вы  слишк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жливы, доктор, не правда ли, чтобы  сказать  мне  во  весь  голос,  что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масшедший, но вы скажете это про себя, а это ведь решительно все рав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хорошо, продолжайте, - сказал докто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ам легко это сказать. Знаете ли вы, что  то,  что  вы  просите  мен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казать вам, я никому не рассказывал в течение тридцати семи  лет  с  те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р, как это со мной случилось, знаете ли вы, что я не ручаюсь за то, что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упаду в обморок, когда буду рассказывать вам, как это случилось со  мной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гда эта голова заговорила, когда ее умирающие глаза устремились на меня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зговор становился все более  и  более  интересным,  и  положение  вс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ее и более драматически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, Ледрю соберитесь с мужеством, - сказал Аллиет, -  расскажите  э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Расскажите-ка это нам, мой друг, - сказал аббат Мул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Расскажите, - поддержал кавалер Ленуа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ударь... - прошептала бледная дам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молчал, но и мое желание светилось в моих глазах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транно, - сказал Ледрю, не отвечая нам и как бы разговаривая  сам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бой, - странно, как события влияют одно на другое! Вы  знаете,  кто  я,  -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зал Ледрю, обернувшись ко м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знаю, сударь, - ответил я, - что  вы  очень  образованный  и  умны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к, что вы задаете превосходные обеды, и что вы мэр в Фонтенэ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едрю улыбнулся и кивком головы поблагодарил ме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говорю о моем происхождении, о моей жизни, - сказал 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 вашем происхождении я, сударь, ничего не знаю, и вашей семьи  я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на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, слушайте, я вам все  расскажу,  и,  быть  может,  сама  соб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дастся вам эта история, которую вы хотите знать, и которую я не  решаю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ам рассказ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сли она расскажется, хорошо! Вы ее выслушаете. Если она не  последует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просите: больше у меня, значит, не хватило духу ее рассказыв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уселись и расположились,  чтобы  удобнее  было  слушать.  Гостиная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стати, была вполне приспособлена для рассказов и легенд: большая и  мрачн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 тяжелых  занавесей  и  наступивших  сумерек;  углы  были  уже  совершен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гружены во мрак, между тем как линии, соответствовавшие  дверям  и  окнам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храняли еще остаток свет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одном из этих углов сидела бледная дама. Ее  черное  платье  теряло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 мраке. Только ее голова, белокурая и неподвижная, виднелась  на  подушка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ива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едрю начал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сын известного Комю, физика короля и королевы. Мой  отец,  которо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-за смешной клички причислили к фиглярам и шарлатанам,  был  ученый  школ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лта,  Гальвани  и  Месмера.  Он  первый  во  Франции  занимался  туманны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тинами и электричеством, устраивал математические и физические  заседани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 двор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едная Мария Антуанетта, которую я видел двадцать раз и  которая  час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ала меня на руки и целовала меня, по приезде ее во Францию - я  был  тогд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бенком - была безумно расположена к нему. Во время приезда своего  в  1777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ду Иосиф II сказал, что он не видел никого интереснее Ком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ец мой тогда между  другими  занятиями  занимался  также  воспитани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и моего  брата.  Он  обучал  нас  опытным  наукам,  сообщал  нам  масс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дений из области физики, гальванизма, магнетизма,  которые  теперь  ста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общим достоянием, но в то время составляли  тайные  привилегии  немногих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его отца арестовали в 93 году за  титул  физика  короля,  но  мне  удало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вободить его, благодаря моим связям с Монтаньяра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мой отец поселился в этом самом доме, в котором я теперь живу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мер здесь в 1807 году семидесяти лет от род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еперь обратимся ко м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говорил о моей связи с Монтаньярами. Я был  в  дружбе  с  Дантоном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миллом Демуленом. Я знал Марата, но знал, как врача, а  не  как  приятел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-таки  я  его  знал.  Вследствие   этого   знакомства,   хотя   и   очен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атковременного, когда мадемуазель Шарлотту Корде вели на эшафот,  я  реши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утствовать при ее казн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только что хотел, - перебил я его, - поддержать вас в  вашем  спор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доктором Робером о сохранении жизненности передачей факта,  сохранившего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истории о Шарлотте Корд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ы дойдем до этого факта, - прервал Ледрю, - дайте мне рассказать.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 очевидцем, и вы можете мне верить. В два  часа  после  полудня  я  заня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сто у  статуи  Свободы.  Было  жаркое  июльское  утро,  было  душно,  неб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вещало гроз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четыре часа разразилась гроза. Говорят,  что  в  этот  именно  момен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арлотта села в тележк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е везли из тюрьмы в тот момент,  когда  молодой  художник  рисовал  е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ртрет. Ревнивая смерть не захотела, чтобы что-либо сохранилось от  молод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вушки, даже и ее портр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полотне сделан был набросок головы, и странное дело!  В  ту  минуту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гда вошел палач, художник как раз набрасывал то  место  шеи,  по  котором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лжно было пройти лезвие гильотин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лния сверкала, шел дождь,  гремел  гром.  Ничто  не  могло  разогна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бопытную толпу. Набережная, мосты, площади были залиты народом, шум  зем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рывал почти шум неба.  Эти  женщины,  которых  называли  меткой  кличкой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"лакомки гильотины", преследовали ее проклятиями, и до  меня  доносился  гу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гательств, как гул водопа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лпа волновалась уже задолго до  появления  осужденной.  Наконец,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ковое судно, появилась тележка, пересекая волну, и  я  увидел  осужденную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ой я не знал и раньше никогда не виде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 была красивая девушка  двадцати  семи  лет,  с  чудными  глазами,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авильно очерченным носом, с удивительно правильными губами. Она  стояла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нятой головой не потому, что она хотела высокомерно  оглядеть  толпу:  е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ки были  связаны  сзади,  и  она  вынуждена  была  поднять  голову.  Дожд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стал, но так как она была под дождем три четверти дороги, то вода  тек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нее, и мокрое  шерстяное  платье  обрисовывало  очаровательный  контур  е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ла, она как бы вышла из ванны.  Красная  рубашка,  которую  надел  на  не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лач,  придавала  ей  странный  вид  и  особое  великолепие  этой   гордой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нергичной голове. Когда она подъехала к  площади,  дождь  перестал,  и  луч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лнца, прорвавшись среди двух облаков, светился в ее волосах, как орео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лянусь  вам,  что,  хотя  эта  девушка  была   убийцей   и   соверши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ступление, хотя бы и ради человечества, и хотя я ненавидел это  убийство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не мог бы тогда сказать, был ли то апофеоз или казнь. Она  побледнела  пр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е  эшафота,  бледность  особенно  оттенялась,  благодаря   этой   красн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башке, которая доходила до шеи, но она тотчас же овладела собой и  кончи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м, что повернулась к эшафоту и смотрела на него, улыбая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ележка  остановилась.  Шарлотта  соскочила,  не  допустив,  чтобы   е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могли сойти,  потом  она  поднялась  по  ступеням  эшафота,  скользким  о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павшего дождя. Она поднималась так скоро,  как  только  это  позволяла  е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лина волочившейся рубашки и связанные руки. Она вторично побледнела,  когд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чувствовала  руку  палача,  который  коснулся  ее  плеча,  чтобы  сдерну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ынку, покрывавшею шею, но сейчас же последняя улыбка скрыла бледность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а сама, не дав привязать себя к позорной перекладине,  в  торжественном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чти радостном порыве вложила голову в ужасное  отверстие.  Нож  скользнул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а отделилась от туловища,  упала  на  платформу  и  подскочила.  И  во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гда, слушайте, доктор, слушайте, и вы,  поэт,  тогда  один  из  помощнико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лача, по имени Легро, схватил  за  волосы  голову  и  из  низкого  желани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ьстить толпе дал ей пощечину. И вот, говорю вам, от этой пощечины  голов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раснела. Я видел ее сам - не щека, а голова покраснела,  слышите  ли  вы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 одна  щека,  по  которой  он  ударил,  обе  щеки  покраснели  одинаково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вствительность  жила  в  этой  голове,  она  негодовала,  что  подвергла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корблению, которое не входило в пригово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род видел,  как  голова  покраснела.  Народ  принял  сторону  мертв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тив  живого,  казненной  против  ее  палача.  Тут  же  на   месте   толп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ребовала мести  за  гнусный  поступок,  и  тут  же  негодяй  был  переда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андармам, которые отвели его в тюрьм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дождите, - сказал Ледрю, заметив,  что  доктор  хочет  говорить,  -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ождите, это еще не вс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хотел бы знать, какое чувство руководило этим человеком и  побуди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совершить гнусный поступо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узнал, где  он  находится,  я  попросил  разрешения  посетить  его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ббатстве, где он находился, получил это разрешение и отправился к нем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говором  революционного  суда  он  присужден  был  к  трем   месяца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юремного заключения.  Он  не  мог  понять,  почему  его  осудили  за  так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ыденный поступок, какой он соверши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просил его, что его побудило совершить этот поступо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, - сказал он, - вот еще вопрос! Я приверженец  Марата,  я  наказа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е во имя закона, а затем я хотел наказать ее и за себ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ужели же вы не поняли, - сказал я, - что этим  нарушением  уважени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 смерти вы совершили почти преступлени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, вот еще! - сказал Легро, пристально глядя на меня.  -  Неужели  в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умаете, что они умерли, потому что их гильотинировал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неч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 и видно, что вы не смотрите в корзину, когда они там все  вмест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вы не видите, как они ворочают глазами и скрежещут зубами в течение  ещ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яти минут после казни. Нам приходится каждые три месяца менять корзину,  д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кой степени они портят дно своими  зубами.  Это,  видите  ли,  куча  голо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ристократов, которые не хотят умирать, я не удивился бы,  если  бы  в  оди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красный день какая-нибудь из этих голов  закричала  бы:  "Да  здравствуе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роль!"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узнал теперь, что хотел знать. Я вышел,  преследуемый  одной  мыслью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йствительно ли эти головы продолжали жить, и я решил убедиться в эт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          </w:t>
      </w:r>
      <w:r>
        <w:rPr>
          <w:rFonts w:cs="Verdana" w:ascii="Verdana" w:hAnsi="Verdana"/>
          <w:sz w:val="19"/>
          <w:szCs w:val="19"/>
        </w:rPr>
        <w:t>Глава шест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7" w:name="7"/>
      <w:bookmarkEnd w:id="7"/>
      <w:r>
        <w:rPr>
          <w:rFonts w:cs="Courier New" w:ascii="Verdana" w:hAnsi="Verdana"/>
          <w:sz w:val="19"/>
          <w:szCs w:val="19"/>
        </w:rPr>
        <w:t>СОЛАНЖ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 время рассказа Ледрю настала ночь. Гости в  салоне  казались  теня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только молчаливыми, но  и  неподвижными.  Все  боялись,  чтобы  Ледрю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рвал своего рассказа, ибо все понимали, что за  этим  страшным  рассказ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рывается другой, еще более страшны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слышно было даже дыхания. Только доктор открыл рот.  Я  схватил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 руку, чтобы помешать ему говорить, и он, действительно, замолча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ез несколько секунд Ледрю продолжа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вышел из Аббатства и пересекал площадь Таран, чтобы направиться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лицу Турнон, где я жил. Вдруг я услышал женский голос, звавший  на  помощ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 не были грабители: было едва десять  часов  вечера.  Я  побежал  на  уго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лощади, где раздался крик, и увидел при свете луны,  вышедшей  из  облаков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нщину, отбивавшуюся от патруля санкюлот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Женщина также увидела меня и,  заметив  по  моему  костюму,  что  я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всем из народа, бросилась ко мне с криком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, вот же Альберт, я его знаю, он вам подтвердит, что  я  дочь  тетк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дие, прачк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ту же минуту бедная женщина, бледная и  дрожащая,  схватила  меня  з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ку и вцепилась в меня, как хватается утопающий  за  обломок  доски,  чтоб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асти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усть ты дочь тетки Ледие, это твое дело, но у тебя нет  пропуска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ы должна пойти за нами на гауптвахту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Женщина стиснула мою руку. Я ощутил в этом пожатии ее ужас  и  просьб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поня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назвала меня первым именем, пришедшим ей  в  голову,  поэтому  и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звал ее именем, какое придума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, это вы, моя  бедная  Соланж!  -  сказал  я  ей.  -  Что  с  ва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училос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, вот видите, господа! - воскликнула о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не кажется, ты могла бы сказать: гражда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слушайте, господин сержант, не  моя  вина,  что  я  так  говорю,  -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ветила молодая девушка, - моя мать работала у  важных  господ  и  приучи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быть вежливой, и я усвоила  эту,  признаюсь,  дурную  аристократическу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вычку. Что же делать, господин сержант, я не могу от нее отвыкну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ом ответе звучала незаметная ирония,  которую  понял  только  я.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давал себе вопрос, кто могла быть эта женщина. Невозможно  было  разреши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у загадк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дно было несомненно: она не была дочерью прачк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со мной случилось, гражданин Альберт? - ответила она. -  Вот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училось! Представьте себе, я пошла отнести белье, хозяйки не было дома.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дала ее,  чтобы  получить  деньги.  Черт  побери!  По  теперешним  времена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ждому нужны деньги. Наступила ночь, а я, полагая  вернуться  засветло,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яла пропуска  и  попала  к  этим  господам,  извините,  я  хотела  сказа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ажданам, они спросили у меня пропуск, я сказала, что у меня его  нет,  он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тели отвести меня на гауптвахту. Я начала кричать,  и  тогда  как  раз  в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ошли, мой знакомый,  теперь  я  успокоилась.  Я  сказала  себе:  так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сподин Альберт знает, что меня зовут Соланж, он знает, что  я  дочь  тетк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дие, он поручится за меня, не правда ли, господин Альберт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нечно, я ручаюсь за вас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, - сказал  начальник  патруля.  -  А  кто  за  вас  поручится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сподин франт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нтон. С тебя этого довольно? Как вы думаете, он настоящий патриот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, если Дантон за  тебя  ручается,  то  против  этого  ничего  нельз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з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. Сегодня день заседания в клубе Кордельеров, идем ту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дем туда, - сказал сержант. - Граждане санкюлоты, вперед, марш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луб Кордельеров находился в старом  монастыре  Кордельеров,  на  улиц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серванс. Через минуту мы дошли  туда.  Подойдя  к  двери,  я  достал  лис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маги  из  моего  портфеля,  написал  карандашом  несколько  слов,  переда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ржанту и попросил его отнести Дантону. Мы ж остались под  охраной  капра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патрул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ержант вошел в клуб и вернулся с Дантон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это, - сказал он, - тебя арестовали, тебя? Тебя,  моего  друга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а Камиля!  Тебя,  лучшего  из  существующих  республиканцев!  Позвольт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ажданин сержант, - прибавил он, обращаясь к  начальнику  санкюлотов,  -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чаюсь за него. Этого довольно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ручаешься за него. А кто поручится  за  нее,  -  возразил  упорны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ржан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 нее? О ком говоришь ты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б этой женщине, черт побери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 него, за нее, за всех, кто с ним, доволен ты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я доволен, - сказал сержант, - особенно доволен тем, что  повида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б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, черт возьми! Это удовольствие я могу доставить тебе даром.  Смотр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меня, сколько хочешь, пока я с тоб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лагодарю. Отстаивай, как ты это делал до сих пор, интересы народа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ь уверен, народ будет тебе признателе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 да, конечно! Я на это рассчитываю! - сказал Дант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жешь ты пожать мне руку? - продолжал сержан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тчего же нет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Дантон подал ему рук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 здравствует Дантон! - закричал сержан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 здравствует Дантон! - повторил патрул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патруль ушел под  командой  своего  начальника.  В  десяти  шагах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ернулся  и,  размахивая  своей  красной  шапкой,  закричал  еще  раз:  "Д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дравствует Дантон!" И его люди повторили за ним этот возглас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хотел поблагодарить  Дантона,  но  в  это  время  его  несколько  ра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ликнули по имени из помещения клуб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нтон! Дантон! - кричало несколько голосов. - На трибуну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звини, мой милый, - сказал он  мне,  -  ты  слышишь...  жму  руку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хожу. Я подал  сержанту  правую  руку,  тебе  подаю  левую.  Кто  знает?  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агородного патриота может быть чесот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, повернувшись, сказал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ду!  -  Он  сказал  это  тем  мощным  голосом,  который  поднимал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покаивал бурную толпу на улице. - Иду, подождите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ушел в помещение клуб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стался у дверей один с незнакомк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еперь, сударыня, - сказал  я,  -  куда  проводить  вас?  Я  к  ваши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луга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, к тетке Ледие, - ответила она со смехом. - Вы  ведь  знаете,  о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я м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где она живет, тетка Леди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лица Феру, номер 24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йдемте к тетке Ледие на улицу Феру, номер 24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пошли по улице Фоссе-Монсие-де-Пренс до улицы  Фоссе-сен-Жермен,  п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лице Пети-Лион, потом по площади Сен-Сюльпис на улицу Фер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ю дорогу мы шли, не обменявшись ни словом. Только теперь,  при  свет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уны, которая взошла во всей своей красе, я мог свободно ее рассмотре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 была прелестная особа, двадцати или двадцати двух  лет,  брюнетка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убыми глазами, скорее умными, чем  грустными.  Нос  был  прямой  и  тонк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черчен, насмешливые губы, зубы, как жемчуг, руки королевы,  ножки  ребенк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 все  это  в  вульгарном  костюме  тетки  Ледие  носило  аристократически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печаток,  что  и  могло  вызвать  сомнения   храброго   сержанта   и 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инственного патрул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подошли к двери, остановились и некоторое время молча смотрели  друг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друг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, что вы мне скажете, мой милый господин Альберт?  -  сказала  мн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лыбаясь, незнаком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хочу вам сказать, моя  милая  мадемуазель  Соланж,  что  не  стои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тречаться для того, чтобы так скоро расстать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прошу у вас тысячу извинений,  очень  стоило.  Если  бы  я  вас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третила, меня отвели бы на гауптвахту, узнали бы там, что я не дочь  тетк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дие, открыли бы, что я - аристократка, и отрезали бы, вероятно, голов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так, вы сознаетесь, что вы аристократка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ни в чем не сознаю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, скажите мне, по крайней мере, ваше имя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оланж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же знаете, я случайно назвал вас так, это не ваше настоящее им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, что же! Мне оно нравится, и я оставляю его за собой, для  вас  п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айней мер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чем вам сохранять его для  меня,  когда  нам  не  предстоит  больш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третиться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этого не говорю. Я говорю  только,  что  если  мы  и  увидимся,  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всем лишнее вам знать, как меня зовут, как и мне  лишнее  знать,  как  ва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овут. Я вас назвала Альбертом, и называйтесь так, а я останусь Соланж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, пусть будет так, но послушайте меня, Соланж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слушаю, Альберт, - отвечала о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- аристократка, вы сознаетес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сли бы я в этом и не созналась, вы это и сами узнали бы,  не  правд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? Стало быть, мое признание теряет значен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вас преследуют потому, что вы аристократка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что в этом род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вы скрываетесь от преследований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 улице Феру, номер 24, у тетки Ледие, муж  которой  был  кучером  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его отца. Вы видите, у меня нет тайн от вас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ваш отец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 меня нет тайн  от  вас,  мой  милый  господин  Альберт,  пока  де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сается меня, но тайны моего отца -  не  мои.  Мой  отец  тоже  скрывается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жидая случая, чтобы эмигрировать. Вот все, что я могу вам сказ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вы, что вы думаете делат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ехать с моим отцом, если  это  будет  возможно.  Если  это  окажет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возможным, то он уедет один, а я потом присоединюсь к нем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сегодня вечером, когда  вас  арестовали,  вы  возвращались  к  себ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е свидания с отцом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я возвращалась отту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лушайте, милая Соланж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слуша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видели, что случилось сегодня вечером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и это дало мне возможность убедиться в вашем положени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, к сожалению, положение мое невелико.  Однако  -  же  у  меня  ес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зь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познакомилась сегодня с одним из них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вы знаете, что  этот  человек  из  очень  влиятельных  в  настояще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рем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можете воспользоваться этим  влиянием  и  посодействовать  бегств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его отца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я сохраню его для вас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для моего отца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ля вашего отца у меня найдется другое средств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 вас есть другое средство! - воскликнула  Соланж,  схватив  меня  з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ки и тревожно вглядываясь в ме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сли я спасу вашего отца, сохраните ли вы добрую память обо мн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, я буду вам признательна всю мою жизн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она произнесла эти слова с  восхитительным  выражением  этой  будуще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знательнос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ем, посмотрев на меня умоляющим взором, спросила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вы этим удовлетворитес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- ответил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так, я не ошиблась, у  вас  благородное  сердце.  Благодарю  вас  о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мени отца и от своего имени, и если бы даже вам не удалось  ничего  сдела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ля меня в будущем, я буду признательна вам за прошло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гда мы увидимся, Соланж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когда вам нужно увидеть меня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втра, надеюсь, я смогу сообщить вам кое-что приятно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! Увидимся завтр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д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десь, если угод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десь, на улиц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оже мой! Вы  увидите,  что  это  самое  безопасное  место.  Вот  у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часа, как мы болтаем у этих дверей, а никто еще здесь не проше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тчего же мне не прийти к вам, или почему  вы  не  можете  прийти  к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тому что, если вы  придете  ко  мне,  то  вы  скомпрометируете  те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брых  людей,  которые  дали  мне  убежище,  а  если  я  пойду  к  вам, 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омпрометирую вас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хорошо! Я возьму пропуск у одной моей родственницы и  передам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а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для того, чтобы гильотинировать вашу родственницу,  если  я  буд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учайно арестова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правы, я принесу вам пропуск на имя Соланж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удесно! Вы увидите, скоро Соланж будет моим единственным,  настоящи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мене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 котором часу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 тот самый час, когда мы встретились сегодня. В десять  часов,  ес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год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, в десять час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как мы встретимся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, это нетрудно. В десять часов без пяти минут вы подойдете к  двер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десять часов я выйд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так, завтра в десять часов, милая Соланж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втра в десять часов, милый Альбер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хотел поцеловать ее руку, она подставила лоб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другой день вечером, в половине десятого  я  был  на  улице.  В  тр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тверти  десятого  Соланж  открыла  дверь.  Каждый  из  нас  явился  раньш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значенного времени. Я бросился к ней навстреч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вижу у вас хорошие вести, - сказала она, улыбая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тличные! Во-первых, вот вам пропус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-первых, о моем отце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она оттолкнула пропус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аш отец спасен, если он пожела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сли он пожелает, говорите вы? А что он должен для этого сделат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жно, чтобы он доверился м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уже сдела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его видел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опять подвергали себя риску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что же делать! Это нужно, и да хранит меня Бог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все сказали вашему отцу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сказала ему, что вчера вы спасли мне жизнь и  завтра,  быть  может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асете его жизн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втра, да, именно завтра, если он пожелает, я спасу ему жизн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им образом? Скажите. Говорите!  Какая  бы  оказалась  чудная  наш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треча, если все это удастся сделать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олько... - сказал я нерешитель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ам нельзя будет ехать с ни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же вам сказала, что мое решение уже на этот счет принят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 тому же я уверен, что немного погодя я смогу достать вам паспор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удем говорить о моем отце, а обо мне пот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! Я вам сказал, у меня есть друзья, не так л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видел одного из них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что ж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знаете этого человека по имени,  имя  его  -  гарантия  храброст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яльности и чес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это имя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арс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осподин Марсо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правы, если этот человек обещал, то он сдержит слов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да! Он обеща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оже! Какое вы мне приносите счастье! Ну скажите, что он обещал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 обещал помочь на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им образом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чень  простым  образом.  Клебер   назначил   его   главнокомандующи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падной армии. Он уезжает завтра вечер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втра вечером? Но мы не успеем ничего приготовить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м нечего приготовля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не понима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 возьмет вашего отц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его отца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в качестве секретаря. Когда они приедут в Вандею, ваш  отец  дас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стное слово, что он не будет служить в войсках против Франции, и ночью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йдет в Вандейский лагерь. Из Вандеи он отправится в Бретань  и  затем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нглию. Как только он устроится в Лондоне, он уведомит вас,  я  достану  ва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спорт, и вы отправитесь к нему в Лонд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втра! - воскликнула Соланж. - Завтра мой отец уедет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нам нельзя терять врем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отец не знает об эт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редупредите е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егодня вечером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сегодня вечер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как это сделать теперь, в этот час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 вас пропуск, и вот вам моя ру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правда. Мой пропуск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ручил его ей. Она положила его за корсаж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еперь вашу рук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дал ей свою руку, и мы отправили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дошли до площади Таран, то есть до того места,  где  я  встретил  е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кану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дождите меня здесь, - сказала о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клонился и стал жд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исчезла за углом древнего отеля Малинь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ез четверть часа она вернула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йдемте, отец хочет повидаться с вами и поблагодарить вас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взяла меня под руку, и мы  пошли  на  улицу  Гильом,  против  отел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ртема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ойдя к дому, она вынула из кармана ключ, открыла  маленькую  бокову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ерь, взяла меня за  руку,  провела  на  второй  этаж  и  постучала  особы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раз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ловек, лет сорока восьми или пятидесяти, открыл дверь.  Он  был  оде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рабочий и, по-видимому, занимался переплетным ремесл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ударь, - сказал он, - провидение послало нам вас, и я смотрю на  ва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на посла провидения. Правда ли, что вы можете меня  спасти,  а  главно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вы хотите меня спаст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се рассказал ему. Я сказал, что Марсо поручил  мне  привести  его  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му в  качестве  секретаря  и  требует  от  него  лишь  одно  обещание: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ражаться против Франци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охотно даю вам это обещание и повторю его ем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лагодарю вас от его и моего имен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когда уезжает Марсо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втр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олжен ли я отправиться к нему сегодня ночью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гда вам угодно. Он будет вас жд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ец и дочь переглянули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полагаю,  отец,  что  было  бы  благоразумнее  отправиться  к  нем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годня вечером, - сказала Соланж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. Но если меня остановят, у меня нет пропус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 мой пропус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вы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, меня знаю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де живет Марсо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  Университетской  улице,  дом  40,  у  своей  сестры,  мадемуазел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гравие-Марс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пойдете со мной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пойду за вами для того, чтобы, когда  вы  войдете  в  дом,  отвест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демуазель дом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как узнает Марсо, что я именно то лицо, о котором вы говорил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передадите ему эту трехцветную кокарду как знак признательнос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чем я могу отблагодарить моего спасителя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предоставите мне спасение вашей дочери, как она вверила  мне  ваш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асен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де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надел шляпу и потушил огон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спустились при свете луны, светившей в окна лестниц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двери он взял под руку дочь,  пошел  в  правую  сторону  и  по  улиц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н-Пер направился на Университетскую улицу. Я шел сзади в десяти шагах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дошли до дома 40, никого не встретив. Я подошел к ни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хорошее предзнаменование, - сказал я,  -  теперь  хотите  ли  вы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бы я подождал или чтобы я пошел с вам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не компрометируйте себя больше, ждите здесь мою доч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клонил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ще раз благодарю вас и до свидания,  -  сказал  он,  держа  меня  з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ку. - Нет слов, чтобы выразить вам те чувства признательности,  которые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итаю к вам. Надеюсь, что Бог поможет мне  когда-нибудь  высказать  вам  вс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ю признательнос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вошел. Соланж пошла за ним. Она также, прежде чем войти, пожала  м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к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ез десять минут дверь открыла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, что? - сказал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! - воскликнула она. - Ваш друг достоин быть вашим другом.  Он  т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 деликатен, как и вы. Он  понимает,  что  я  буду  счастлива,  если  смог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ться с отцом до его отъезда. Его сестра  устроит  мне  постель  в  свое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мнате. Завтра в три часа пополудни мой отец будет  вне  всякой  опаснос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втра, в десять часов вечера, как и сегодня, если вас  интересует  получи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агодарность от дочери, которая вам обязана спасением  отца,  приходите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лицу Фер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, конечно, я приду. Ваш отец ничего не поручил вам передать мн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 просил передать вам  ваш  пропуск,  поблагодарить  вас  и  проси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лать меня к нему как можно скоре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я устрою, когда вам будет угодно, Соланж, - ответил я с грусть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до будет еще узнать, куда я должна буду ехать  к  отцу,  -  сказа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а. - О, вы еще не скоро отделаетесь от ме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зял ее руку и прижал к своему сердц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она подставила мне, как и накануне, свой лоб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о завтра, - сказала о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, прикоснувшись губами к ее лбу, я не только прижал к сердцу ее  руку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прижал трепещущую грудь и ее бьющееся сердц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шел домой, у меня на душе  было  весело,  как  никогда.  Было  ли  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знание доброго поступка,  который  я  совершил,  или  я  уже  полюбил  э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чаровательное создание, не зна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знаю, спал ли я или бодрствовал: во мне как  бы  жила  вся  гармони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роды. Ночь тянулась бесконечно, день был длинен;  я  хотел,  чтобы  врем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тело и хотел задержать его, чтобы не  потерять  ни  минуты  из  тех  дней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ие мне остается пережи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другой день в девять часов я был на улице Феру. В половине  десято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явилась Соланж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подошла ко мне и обняла ме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пасен! - сказала она. -  Мой  отец  спасен,  и  вам  я  обязана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асением! О, как я люблю вас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ез две недели Соланж получила письмо, в котором сообщалось,  что  е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ец в Англи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другой день я принес ей паспор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зяв паспорт, Соланж залилась слеза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меня не любите! - сказала о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вас люблю больше жизни, - ответил я. - Я дал слово вашему  отцу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жде всего я должен сдержать слов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огда, - сказала она, - я не сдержу  своего  слова.  -  Если  у  теб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ватает духу отпустить меня, то я, Альберт, не в состоянии покинуть теб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вы! Она остала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         </w:t>
      </w:r>
      <w:r>
        <w:rPr>
          <w:rFonts w:cs="Verdana" w:ascii="Verdana" w:hAnsi="Verdana"/>
          <w:sz w:val="19"/>
          <w:szCs w:val="19"/>
        </w:rPr>
        <w:t>Глава седьм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8" w:name="8"/>
      <w:bookmarkEnd w:id="8"/>
      <w:r>
        <w:rPr>
          <w:rFonts w:cs="Courier New" w:ascii="Verdana" w:hAnsi="Verdana"/>
          <w:sz w:val="19"/>
          <w:szCs w:val="19"/>
        </w:rPr>
        <w:t>АЛЬБЕР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и  в  начале,  так  и  теперь,  во  время  рассказа  Ледрю,  цари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лчан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лчание еще большее, так как все чувствовали, что рассказ  подходит  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нцу, и Ледрю предупредил, что он, быть может,  не  сможет  докончить  е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нако он тотчас же продолжил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ри месяца прошло с того вечера, когда произошел  описанный  разговор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 отъезде Соланж, и с этого  вечера  между  нами  не  произнесено  было  н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ного слова о разлук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ланж пожелала найти  для  себя  квартиру  на  улице  Таран.  Я  наня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вартиру на имя Соланж. Я не знал для нее другого имени, и она не знала  дл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другого имени, нежели Альберт.  Я  поместил  ее  в  качестве  помощниц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чительницы в женское учебное  заведение,  чтобы  избавить  от  назойливост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чень деятельной в то время революционной полици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скресенье и четверг мы проводили  вместе  в  маленькой  квартирке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лице Таран: из окна спальни видна была площадь, на которой  мы  встретили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первый раз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ждый день мы получали письма: одно  на  имя  Соланж,  другое  на  им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льберт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и три месяца были самые счастливые месяцы в моей жизн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днако я не оставлял своего намерения, появившегося  у  меня  во  врем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говора с помощником палача. Я попросил и получил  разрешение  производи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ыты над продолжением жизненности после казни; эти опыты доказали мне,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дания ощущались и после казни и должны были быть ужасны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я это отрицаю! - воскликнул докто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вы, - ответил Ледрю, -  отрицаете,  что  нож  гильотины  ударяет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мое чувствительное место нашего  тела,  так  как  там  соединяются  нервы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рицаете ли  вы,  что  в  шее  находятся  все  нервы  верхних  конечностей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импатический,  блуждающий,  наконец,   спинной   мозг,   который   являет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точником нервов нижних конечностей? Будете ли  вы  отрицать,  что  перел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ли повреждение позвоночного столба  причиняет  самые  ужасные  боли,  каки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лько выпадают на долю человеческого существа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усть так, - сказал доктор, - но боль продолжается  только  нескольк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кунд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, это я в  свою  очередь  отрицаю!  -  воскликнул  Ледрю  с  сильны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беждением. - И затем, если боль и  длится  всего  несколько  секунд,  то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чение этих секунд чувствительность, личность, я  -  живы!  Голова  слышит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ит, чувствует,  сознает  отделение  от  своего  туловища,  и  кто  стане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тверждать,  что  краткость  страдания  не   возмещается   вполне   страшн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нтенсивностью страдания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так, по вашему мнению, декрет  Учредительного  Собрания,  заменивши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селицу  гильотиной,  был  филантропической  ошибкой,  и  что  лучше   бы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ешенным, чем обезглавленны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ез всякого сомнения: многие повесившиеся и  повешенные  вернулись  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зни и  могли  передать  вынесенные  испытания  и  ощущения.  Это  ощущени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поплексического удара. Это похоже на сон без особой боли,  без  какого-либ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обого мучения. На мгновение в глазах замелькает огненный  цвет,  затем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тепенно бледнеет, переходит в синеву, а потом  все  погружается  в  мрак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при обмороке. Если человеку прижать пальцем мозг в том  месте,  где  не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сочка черепа, он не чувствует боли, он засыпает и только!  То  же  явлени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исходит от сильного прилива крови к мозгу. У повешенного кровь  приливае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 мозгу, потому что кровь течет к мозгу  по  позвоночным  артериям,  котор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ходят по шейным позвонкам и  не  могут  быть  затронуты,  а  когда  кров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емится обратно по венам шеи, ей мешает течь веревка,  стягивающая  шею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н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, - сказал доктор, -  но  перейдем  к  опытам,  я  хочу  скоре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лышать о знаменитой голове, которая говори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не показалось, что из груди Ледрю вырвался вздох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возможно было смотреть на его лиц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- сказал он, - в  самом  деле,  я  отклонился  от  моего  сюжет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йдем к опыта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сожалению, у меня не было недостатка в объектах опыт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зни были в полном разгаре, гильотинировали тридцать, сорок человек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нь, и на площади Революции проливался  такой  поток  крови,  что  пришло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копать для его стока яму глубиной в три фут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ма прикрыта была доска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ебенок восьми или  десяти  лет  шел  по  доскам,  доски  раздвинулись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бенок упал в ужасную яму и утону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нечно, я не говорил Соланж, чем я бывал занят  в  те  дни,  когда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жусь с ней. К тому же я должен  признаться,  что  сам  вначале  чувствова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вращение к этим человеческим останкам. Я боялся  умножить  своими  опыта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дания жертв после казн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я убеждал себя, что исследования,  которым  я  предавался,  делают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ля блага всего общества, и если мне удается внушить мое убеждение  собрани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конодателей, то это поведет к уничтожению смертной казн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 мере того, как опыты доставляли тот или другой результат, я  заноси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х в особые запис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ез два месяца я произвел над продолжением  жизненности  после  казн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 опыты, какие только можно было произвес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решил  производить  опыты  и  дальше   с   помощью   гальванизма 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лектричеств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не предоставили на кладбище Кламар все головы и трупы казненных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ля меня устроили лабораторию в часовне на углу кладбищ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 знаете, что после того, как  изгнали  королей  из  дворцов,  изгна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га из церкв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меня была электрическая машина и два  или  три  инструмента,  котор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зывались возбудителя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пять часов появлялось похоронное шествие. Трупы бросались как  попа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телегу, головы - в мешо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брал наугад одну или две головы  и  один  или  два  трупа:  остально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осали в общую ям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другой день  головы  и  трупы,  над  которыми  я  производил  опыты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оединялись к останкам прошлого дня. Почти всегда  брат  помогал  мне  в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ремя моих опыт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смотря на близкое соприкосновение со смертью,  любовь  моя  к  Соланж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сла с каждым днем. Со  своей  стороны  бедное  дитя  полюбило  меня  все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илами душ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чень часто я мечтал сделать ее своей женой, весьма часто  мы  говори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 счастье этого брака, но для того, чтобы стать моей  женой,  Соланж  долж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а объявить свое имя, а имя эмигранта, аристократа,  изгнанника  носило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бе смер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ец несколько раз писал ей и просил ускорить отъезд. Она сообщила  ем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 нашей любви. Она просила его согласия на наш брак, он  дал  его;  все  ш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рошо с этой сторон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реди ужасных процессов, однако, один процесс, самый ужасный  из  всех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 особенно опечали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о был процесс Марии Антуанетт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цесс начался 4  октября  и  продвигался  быстро;  14  октября  Мари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нтуанетта предстала перед революционным трибуналом;  16-го  в  четыре  час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тра состоялся приговор; в тот же день в одиннадцать  часов  она  взошла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шафо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тром я получил письмо от  Соланж.  Она  писала,  что  не  в  состояни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вести такой день без ме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ришел в два часа в нашу маленькую квартиру на улице Таран  и  заста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ланж всю в слезах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ам был глубоко огорчен этой казнью. Королева была  добра  ко  мне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ей молодости, и я хранил теплые воспоминания о ее добро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, я всегда буду помнить этот день! Это было в среду, в  Париже  цари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только печаль, но и ужас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чувствовал странный упадок духа,  меня  как  бы  томило  предчувстви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ьшого несчастья. Я старался  ободрить  Соланж,  которая  плакала  в  мои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ъятиях; у меня не хватало для нее слов утешения, так как и в  моем  сердц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было утешени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провели, как всегда, ночь. Наша ночь была еще печальнее дня.  Помню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до двух часов утра в квартире над нами выла запертая там соба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тром мы навели справки. Оказалось, что ее хозяин ушел и унес  с  соб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люч, его арестовали на улице,  повели  в  революционный  суд,  в  три  час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несли приговор, а в четыре - казнил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до было расставаться. Уроки у Соланж начинались в девять часов  утр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нсион ее находился около Ботанического сада.  Мне  не  хотелось  отпуска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е. Ей не хотелось расставаться со мной. Но пребывание в течение  двух  дне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не дома могло бы вызвать расспросы, очень опасные в то время для Соланж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кликнул экипаж и проводил ее до угла Фоссе-сен-Бернард. Я  вышел  и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кипажа, она поехала дальше. Всю дорогу мы были в объятиях  друг  друга,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износя ни слова; наши слезы смешивались и текли до самых  губ,  а  гореч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х смешивалась со сладостью наших поцелуе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ышел из экипажа, но вместо того, чтобы отправиться,  куда  мне  бы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ужно, стоял на месте и смотрел вслед лошадям, уносившим ее. Через  двадца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агов  экипаж  остановился.  Соланж  высунула  голову  из  окошка,  как   б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вствуя, что я еще не ушел. Я подбежал к ней. Я  вошел  в  экипаж  и  запер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на. Я сжал ее в моих объятиях еще раз. На башне  Сен-Этиен-дю-Мон  проби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вять. Я вытер  ее  слезы,  запечатлел  тройной  поцелуй  на  ее  губах  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скочив с экипажа, удалился почти бег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не показалось, что Соланж звала меня, но ее слезы, ее  волнение  мог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ратить на себя внимание, и я проявил роковое мужество и не обернул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ернулся к себе в отчаянии. Я провел день в сочинении  писем  Соланж;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чером я отправил ей целый том писе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только что опустил в почтовый ящик письмо к ней, как  получил  письм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 не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е  очень  бранили;  ее  забросали  вопросами,  ей  угрожали   лишени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пус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вый отпуск ее  должен  был  быть  в  следующее  воскресенье.  Соланж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лялась,  что  в  любом  случае,  даже  если  ей  придется   поссориться 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чальницей пансиона, она увидится со мной в этот ден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клялся также в этом. Мне казалось, что  если  я  не  буду  видеть  е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елую неделю, а это случится, если ее лишат первого отпуска, я сойду с ум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тому же Соланж проявляла сильное  беспокойство.  Ей  показалось,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исьмо от отца, которое передано было ей  по  возвращении  в  пансион,  бы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варительно распечата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ровел плохую ночь и еще худший следовавший за ней день. Я  нашел  п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ыкновению письмо Соланж, и так как это был день моих опытов, то я  к  тр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асам отправился к брату, чтобы взять его с собой в Клама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рата не было дома, и я пошел оди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года была ужасная. Печальная природа разразилась дождем, тем  бурным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лодным потоком дождя, который предвещает зиму. В продолжение  всей  дорог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 слышал,  как  глашатаи  выкрикивали  хриплым  голосом   обширный   списо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ужденных в тот день; тут были мужчины, женщины, дети. Кровавая жатва  бы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ильна, у меня не будет недостатка в объектах  моей  вечерней  работы.  Дн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и коротки. В четыре часа я пришел в Кламар. Было уже тем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ид кладбища, большие, свежие  могилы,  редкие  деревья,  трещавшие  о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тра, как скелет, - все было мрачно и отвратительно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,  что  не  было  вскопано,  было  покрыто   травой,   чертополохом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апивой. Но с каждым днем земля, покрытая травой, уменьшалась в размерах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реди всей этой вскопанной почвы зияла яма  сегодняшнего  дня  и  жда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ю добычу. Предвидели большое количество осужденных, и  яма  была  больш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м обыкновен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машинально подошел  к  ней.  На  дне  была  вода.  Бедные,  холодны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наженные трупы - их бросят в эту воду, холодную, как и они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гда я подошел к яме, то поскользнулся и чуть не упал туда,  волосы  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стали дыбом. Я промок, я дрожал. Я направился к моей лаборатори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о была, как я уже сказал, старая часовня. Я искал глазами,  почему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кал, не знаю, я искал, не осталось ли на стене или там,  где  был  алтарь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едов культа; на стене ничего не было,  на  месте  алтаря  тоже  ничего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о. Там, где была когда-то дарохранительница, то есть Бог, то есть  жизнь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ерь был голый череп без кожи и волос, то есть смерть, ничт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зажег свечу. Я поставил ее на мой стол для опытов, весь  заставленны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нструментами  странной  формы,  которые  изобретены  были  мной.   Я   сел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авшись размышлениям о бедной королеве, которую я видел  столь  красивой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ль счастливой,  столь  любимой;  которую  накануне,  когда  ее  везли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лежке на эшафот, толпа сопровождала своими проклятиями, и которая  теперь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этот час, после того, как голову  ее  отделили  от  туловища,  покоится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обу бедных. Она,  спавшая  среди  золоченой  роскоши  Тюильри,  Версаля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н-Клу. А пока меня обуревали  эти  мрачные  размышления,  дождь  усилился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дул сильный ветер, мрачно завывая в ветках деревьев, в стеблях трав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этому шуму присоединился раскат  мрачного  грома;  только  гром  это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емел не в облаках, а пронесся над землей, которая задрожа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 был  грохот  кровавой  телеги,  приехавшей  с  площади  Революции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ъезжавшей в Клама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верь маленькой часовни открылась, и два человека, с которых  струила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да, внесли мешо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дин из них  был  Легро,  которого  я  посетил  в  тюрьме,  другой  бы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гильщи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, господин Ледрю, - сказал помощник палача,  -  к  вашим  услуга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ам нечего торопиться  сегодня  вечером.  Мы  оставляем  у  вас  всю  свиту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хоронят их завтра днем. Они не схватят насморка, проведя ночь на воздух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с отвратительным смехом эти два служителя  смерти  положили  мешок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гол, налево передо мной, возле прежнего алтар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ем  они  ушли  и  не  заперли  дверь,  которая  стала  хлопать.   О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рвавшегося ветра пламя свечи дрожало.  Свеча  горела  тускло  и  понемног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асла, отекая около черного фитил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лышал, как они отпрягли лошадей, заперли кладбище и  уехали,  броси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ную трупов телег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не страшно хотелось уйти с ними, но что-то меня удержало; я остался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сь дрожал. Я не боялся, конечно, но вой  ветра,  шум  этого  дождя,  трес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мавшихся деревьев, порывы ветра, задувавшие мою свечу, - все это  наводи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меня слепой ужас, и мелкая дрожь пробежала  по  всему  телу,  начиная  о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рней волос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друг мне показалось, что  я  услышал  тихий  и  умоляющий  голос,  м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азалось, что голос этот в самой часовне произносил мое имя - Альбер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здрогнул. Альберт! Одно только лицо не свете называло меня та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и испуганные глаза медленно оглядели часовню. Хотя она была мала,  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ча  моя  недостаточно  освещала  ее  стены.  Я  увидел  в   углу   мешо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ровавленный холст и выпуклость указывали на зловещее его содержимо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ту минуту, когда мои глаза остановились на мешке, тот  же  голос,  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ще слабее и еще жалостливее, повторил мое имя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льберт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здрогнул и вскочил от ужаса: этот голос раздавался из меш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тал ощупывать себя, не понимая,  во  сне  ли  я  или  наяву;  затем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стыв и как бы окаменев, с протянутыми руками я пошел к мешку и погрузил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го одну рук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не показалось, что теплые еще губы коснулись моей руки.</w:t>
      </w:r>
    </w:p>
    <w:p>
      <w:pPr>
        <w:pStyle w:val="HTML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дошел до той грани ужаса, когда самый ужас придает нам  храбрость.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ял эту голову и, подойдя к моему креслу, в которое я упал, положил  голов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сто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! Я испустил отчаянный крик. Эта голова,  губы  которой  казались  ещ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лыми, глаза которой были наполовину  закрыты,  это  голова  была  голов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ланж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не казалось, что я сошел с ум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рокричал три раза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оланж! Соланж! Соланж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 третьем крике глаза открылись, взглянули на меня; с  них  скатили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е слезы, и, сверкнув влажным блеском,  словно  пламенем  отлетающей  душ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 закрылись, чтобы больше уже никогда не открыть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скочил безумный, бешеный, негодующий. Я хотел бежать,  но  зацепил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ой одежды за стол. Стол упал и увлек за  собой  свечу,  которая  погас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а покатилась, а я устремился в отчаянии за ней. И вот,  когда  я  лежа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земле, мне показалось, что эта голова покатилась по плитам к  моей;  губ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е прикоснулись к моим; холодная дрожь пронизала мое тело; я  испустил  ст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потерял сознан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другой день в шесть  часов  утра  могильщики  нашли  меня  таким  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лодным, как та панель, на которой я лежа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ланж, узнанная по письму ее отца, была арестована в тот  же  день,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т же день приговорили ее к смерти, и в тот же день она была казне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а голова, которая говорила, эти глаза, которые смотрели на меня,  эт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убы, которые целовали мои губы, то были губы, глаза, голова Соланж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знаете, Ленуар, - продолжал Ледрю, обращаясь к кавалеру, -  что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гда едва не уме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  <w:lang w:val="en-US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</w:t>
      </w:r>
    </w:p>
    <w:p>
      <w:pPr>
        <w:pStyle w:val="HTML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p>
      <w:pPr>
        <w:pStyle w:val="HTML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p>
      <w:pPr>
        <w:pStyle w:val="HTML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p>
      <w:pPr>
        <w:pStyle w:val="HTML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p>
      <w:pPr>
        <w:pStyle w:val="HTML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</w:t>
      </w:r>
      <w:r>
        <w:rPr>
          <w:rFonts w:cs="Verdana" w:ascii="Verdana" w:hAnsi="Verdana"/>
          <w:sz w:val="19"/>
          <w:szCs w:val="19"/>
        </w:rPr>
        <w:t>Глава восьм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9" w:name="9"/>
      <w:bookmarkEnd w:id="9"/>
      <w:r>
        <w:rPr>
          <w:rFonts w:cs="Courier New" w:ascii="Verdana" w:hAnsi="Verdana"/>
          <w:sz w:val="19"/>
          <w:szCs w:val="19"/>
        </w:rPr>
        <w:t>КОШКА И СКЕЛЕ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ссказ Ледрю произвел ужасное впечатление. Никто из нас, даже  доктор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подумал изменить настроен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валер  Ленуар,  к  которому  Ледрю  обратился,  ответил  лишь  знак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гласия. Бледная дама, приподнявшись  было  на  минуту  на  своей  кушетк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ять упала на подушки,  и  один  лишь  вздох  обнаруживал,  что  она  жив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ицейский комиссар молчал,  так  как  не  находил  в  этом  материала  дл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токола.  Я  же  старался  запомнить  все  подробности  катастрофы,  чтоб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спроизвести  их  когда-либо,  если  вздумается  воспользоваться  ими   дл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каза. Что же касается Аллиета и  аббата  Мулля,  то  изложенное  слишк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ответствовало их взглядам, чтобы они пытались возразить против не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против,  аббат  Мулль  первый  прервал  молчание  и,   резюмируя   д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которой степени общее молчание, сказал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верю всему, что вы рассказали нам,  мой  милый  Ледрю,  но  как  в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ъясните себе этот факт, как выражаются на материальном язык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не объясняю его себе, - сказал Ледрю, - я только  его  рассказываю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т и вс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как вы его объясняете? - спросил доктор. - Потому что, какова  б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  была  продолжительность  жизненности,  вы  не  можете  допустить,  чтоб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сеченная голова через два часа могла говорить, смотреть, действоват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сли бы я  мог  себе  это  объяснить,  мой  милый  доктор,  -  сказа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дрю, - то не заболел бы после этого события страшной болезнь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все-таки, доктор, - сказал Ленуар, - как это вы  объясняете  себ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 не допускаете, конечно, что  господин  Ледрю  рассказал  нам  вымышленну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торию; его болезнь также материальный фак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  еще!  Ничего  тут  удивительного  нет.  Это   не   больше, 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аллюцинация! Господину  Ледрю  казалось,  что  он  видит;  господину  Ледр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залось,  что  он  слышит.  Для  него  это   равносильно   тому,   что 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йствительно видел и действительно слышал. Органы,  которые  передают  наш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вства центру  ощущений,  то  есть  мозгу,  могут  расстроиться  вследстви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лияющих на них  условий.  Когда  эти  органы  расстроены,  они  неправиль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дают чувства; кажется, что слышат,  и  слышат;  кажется,  что  видят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я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Холод, дрожь, мрак  расстроили  органы  господина  Ледрю,  вот  и  вс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масшедший также видит и слышит  то,  что  ему  кажется,  что  он  видит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ышит. Галлюцинация - это моментальное умопомешательство.  О  ней  остает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споминание уже тогда, когда она исчез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если галлюцинация не исчезает? - спросил аббат Мулл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! Тогда болезнь становится неизлечимой, и от нее умираю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ам приходилось, доктор, лечить такие болезн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но я знаю некоторых врачей, которые лечили такие болезни.  Межд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чим, английского доктора, сопровождавшего Вальтера Скотта во Франци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он вам рассказал?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что в том же роде, что рассказал нам  наш  хозяин  и,  быть  может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же еще более необыкновенное происшеств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вы  объясняете  себе  это  с  материалистической  точки  зрения?  -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росил аббат Мулл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неч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 вы  можете  рассказать  нам  факт,  рассказанный  вам   английски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ктором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ез сомнени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, доктор, расскажите, расскажите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Рассказат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конечно! - закричали вс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.  Доктора,  сопровождавшего  Вальтера   Скотта   во   Францию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мнится  звали  Симпсоном.  Это  был  один  из  самых   выдающихся   члено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динбургского факультета и имел поэтому связи с самыми значительными  людь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Эдинбург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числе этих лиц был один судья уголовного суда, имени которого он  м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назвал. Во всей этой истории он счел нужным сохранить в тайне  одно  лиш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 им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от судья, которого он лечил, на вид совершенно здоровый, таял со  дн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день: он стал добычей мрачной меланхолии. Семья несколько раз  обращала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расспросами к доктору, тот, со своей стороны, расспрашивал  своего  друг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ый отделывался общими ответами, усиливавшими его тревогу, так как  яс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о, что тут скрывается тайна, которой больной не хочет выд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однажды доктор Симпсон так  настойчиво  стал  просить  своего  друг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знаться в своей болезни, что тот, взяв его за руку,  с  печальной  улыбк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зал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, хорошо, действительно, я болен, и моя  болезнь,  дорогой  доктор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м более неизлечима, что она коренится всецело в моем воображени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! В вашем воображени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я схожу с ум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сходите с ума! Но в чем дело, скажите,  пожалуйста.  Глаза  у  ва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сные, голос у вас спокойный (он взял его руку), пульс прекрасны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это-то ухудшает мое положение, милый доктор,  то  есть  то,  что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жу его и обсуждаю е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в чем же состоит ваше сумасшестви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прите, доктор, дверь, чтобы нам не помешали, и я вам расскаж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октор запер дверь, вернулся и сел около своего приятел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мните вы,  -  сказал  судья,  -  последний  уголовный  процесс,  п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ому я должен был произнести приговор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над шотландским разбойником, которого вы приговорили к  повешени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который был повеше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менно этот. И вот! В тот момент, когда я произносил приговор,  глаз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сверкнули, и он погрозил мне кулаком. Я не обратил  на  это  внимания.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кие угрозы часто практикуются среди осужденных. Но на  другой  день  посл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зни палач явился ко мне и, очень извиняясь за посещение,  заявил,  что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чел долгом  довести  до  моего  сведения  о  следующем:  умирая,  разбойни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износил против меня заклятия и  говорил,  что  на  другой  день  в  шес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асов, в час его казни, я услышу о не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лагал, что мне устроят что-либо его товарищи, что  последует  мес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 их вооруженных рук, и  я  в  шесть  часов  заперся  в  кабинете  с  пар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истолетов на моем письменном стол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било шесть на часах моего камина. Весь день я занят  был  мыслью  об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м предупреждении палача. Но вот пробил последний удар бронзовых часов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не  услышал  ничего,  кроме  какого-то  мурлыканья  неизвестно  откуда.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ернулся и увидел большую  кошку  огненно-черного  цвета.  Невозможно  бы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ъяснить, как она вошла сюда: все двери и окна были заперты.  Очевидно,  е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перли в комнате дне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ничего не ел. Я позвонил. Явился слуга, но он не мог войти,  так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заперся изнутри; я пошел к двери и отпер ее.  Я  стал  говорить  о  черн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шке, но мы напрасно ее всюду искали, она исчез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больше об этом не  думал.  Прошел  вечер,  наступила  ночь,  наступи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ять день, прошел день, пробило шесть часов. Сейчас же я услышал  шорох  з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бой и увидел ту же кошк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этот раз она вспрыгнула мне на колен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не питаю никаких антипатий к кошкам, но все-таки эта  фамильярнос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извела на меня неприятное впечатление. Я согнал ее с колен. Но  едва  о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рыгнула на землю, как сейчас же снова вспрыгнула ко мне. Я  ее  оттолкнул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 так же бесполезно, как и в первый  раз.  Тогда  я  встал  и  прошелся  п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мнате, а кошка шла за мной шаг за шагом. Раздраженный этой  навязчивостью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позвонил, как и накануне. Слуга вошел.  Кошка  исчезла  под  кроватью,  м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кали ее там напрасно; проскользнув под кровать, она исчез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ышел вечером. Я был у двух или трех друзей, потом вернулся дом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 меня  не  было  свечи,  я  шел  тихонько  по  лестнице,   чтобы 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толкнуться на что-либо. Дойдя до  последней  ступеньки,  я  услышал  голо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уги, говорившего с горничной моей жен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услышал свое имя и стал прислушиваться к  тому,  что  он  говорил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гда я услышал, как он рассказывал все, что  произошло  накануне  и  в  то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нь, но только прибавил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ероятно, наш барин сходит с ума. Никакой кошки черной и огненной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о в комнате, это так же верно, как и то, что ее нет и у ме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лова эти меня испугали. Одно из двух: или видение было  реальное,  и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о было обманчивое; если оно  -  реальное,  то  я  нахожусь  под  давлени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рхъестественного  факта,  если  оно  ложное,  если  я  вижу  то,  что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ществует, как говорит мой слуга, то я схожу с ум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 можете угадать, мой милый доктор, с каким нетерпением, смешанным  с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хом, я ждал шести часов. На другой день под предлогом уборки  я  удержа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угу; когда пробило шесть часов, он был  в  моем  кабинете.  При  последн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даре часов я услышал шорох и увидел мою кошку. Она села рядом со мн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начала я сидел молча, рассчитывая, что слуга увидит кошку и  первый  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й заговорит. Но он ходил взад и вперед по комнате и,  по-видимому,  нич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виде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оспользовался тем моментом, когда он был в таком положении, что  дл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полнения моего приказания, он должен был почти наступить на кошк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ставьте звонок на мой стол, Джон, - сказал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находился у изголовья моей  кровати,  звонок  находился  на  ками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бы пройти от изголовья моей кровати к камину,  он  должен  был  неизбеж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тупить на не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пошел, но в тот момент, когда его  нога  занеслась  над  кошкой,  т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ыгнула мне на колен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жон не видел ее или, по крайней мере, мне казалось, что  он  не  види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знаюсь, что холодный пот выступил у меня на лбу, и  услышанные  мн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кануне слова: "Вероятно, господин сошел с ума!" пришли мне  на  память  в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м их ужасном значени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жон, - сказал я, - вы ничего не видите у меня на коленях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жон  посмотрел  на  меня.   Потом   с   видом   человека,   принявш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ределенное решение, сказал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сударь, - сказал он, - я вижу кошк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здохну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зял кошку и сказал ему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 таком случае возьмите ее и выбросите, пожалуйст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протянул руки к моим рукам, я подал ему животное; затем он по  моем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наку выше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немного  успокоился.  В  течение  десяти   минут   я   с   некоторы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покойством  оглядывался  кругом,  но,  не  замечая  ничего  похожего 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вотное, решил посмотреть, что Джон сделал с кошк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ышел из комнаты,  чтобы  расспросить  его  об  этом.  Перейдя  порог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стиной, я услышал хохот из  уборной  моей  жены.  Я  подошел  тихонько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ыпочках и услышал голос Джона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илая моя, - говорил он горничной, - господин не сходит с  ума,  нет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 уже сошел. Его сумасшествие состоит в том,  что  он  видит  черную  кошк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годня вечером он спросил меня, вижу ли я кошку у него на коленях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ты что ответил? - спросила горнична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ерт побери! Я ответил, что вижу ее, - сказал Джон. - Бедняга,  я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тел противоречить, и вот угадай, что он сделал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как я могу угад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вот! Он взял воображаемую кошку с колен и положил мне  на  руки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зал: "Унеси, унеси!", и я ловко унес кошку: он остался доволе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раз ты унес кошку, то, значит, она существовала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ая там кошка! Кошка существовала только в его  воображении.  Зач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 ему говорить правду? Он бы меня выгнал.  Ну  нет!  Мне  здесь  хорошо,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юсь. Он мне платит двадцать пять фунтов,  чтобы  я  видел  кошку,  я  е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жу. Пусть даст тридцать, я увижу и двух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меня не хватило мужества дальше слушать. Я вздохнул  и  вошел  в  мо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мнат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я комната была пуст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другой день в шесть часов, по  обыкновению,  кошка  оказалась  око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и исчезла днем на другой ден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же вам сказать, мой  друг,  -  продолжал  больной.  -  В  течени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сяца видение появлялось каждый вечер, я привык к нему; на  тридцатый  ден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е казни пробило шесть часов, а кошка не явила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думал, что избавился от нее,  и  от  радости  не  спал.  Все  утро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лновался и не мог дождаться рокового часа. Я не сводил  глаз  с  часов  о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яти до шести. Я следил,  как  стрелка  продвигалась  с  минуты  на  минут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конец, стрелка дошла до XII; раздался бой часов; раздался один удар,  дв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и, четыре, пять и, наконец, шесть.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шестом ударе дверь  отворилась,  -  сказал  несчастный,  -  и  воше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рьер в ливрее,  как  будто  он  находился  на  службе  у  лорда-лейтенант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отланди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вая мысль, пришедшая мне в голову, была, что лорд-лейтенант  присла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е письмо, и я протянул руку к незнакомц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он не обратил никакого  внимания  на  мой  жест,  он  стал  за  мои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ркал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не не надо было оборачиваться, чтобы  его  видеть:  против  меня  бы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ркало, и в этом зеркале я видел е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стал и прошелся, он шел за мной в нескольких шагах от ме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дошел к столу и позвони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шел слуга, он не видел курьера, как не видел кошк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тослал его, остался со странной особой и  мог  свободно  рассмотре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был в придворном платье, волосы в сетке, со шпагой, жилет  с  шить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шляпа под мышк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десять часов я лег спать. Он, со своей стороны, чтобы лучше  провест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чь, уселся в кресло напротив моей кровати. Я повернулся к  стене,  но  т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я не мог уснуть, то два или три раза поворачивался к свету ночни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урьер также не спа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конец, первые лучи дня прорвались в  комнату  через  щели  жалюзи.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ернулся в последний раз к человеку: он исчез, кресло было пуст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вечеру я освободился от моего видени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ечером было собрание у главного церковного  комиссара.  Под  предлог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обходимости приготовить мне мой выходной костюм, я в шесть часов без  пят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инут позвал слугу и попросил запереть на засов двер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исполнил эт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 последнем ударе  шести  часов  я  устремил  взор  на  дверь:  двер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крылась, курьер воше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направился сейчас же к двери: она была заперта; засовы, казалось,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и выдвинуты из скобки. Я обернулся: курьер стоял за моим креслом, а  Дж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дил взад и вперед по комнате, ничего не замеча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чевидно, он не видел человека, как раньше не видел животно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дел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тогда произошло нечто странное: с необычной предупредительностью  м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вый служащий помогал Джону во всем,  что  тот  делал,  а  Джон  ничего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мечал. Так, например, Джон держал мое платье  за  воротник,  а  привидени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ржало его за полы; Джон подавал штаны за пояс, а  привидение  поддержива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х вниз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икогда у меня еще не было более услужливого слуг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ступил час отъез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тогда, вместо того чтобы следовать  за  мной,  курьер  пошел  вперед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скользнул в дверь моей комнаты, спустился по  лестнице,  стал  со  шляп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 мышкой за Джоном, который отворял дверцу кареты, и, когда Джон ее  запер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сел на запятки, он сел на козлы  с  кучером,  и  тот  подвинулся  направо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бы дать ему мест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ета остановилась у дверей главного церковного комиссар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жон открыл дверцу, но призрак уже был на своем посту за  ним.  Едва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шел,  призрак  протиснулся  вперед,   проскользнул   среди   толпы   слуг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снящихся у главного входа, и оглядывался, иду ли я за ни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мне захотелось проделать над  кучером  тот  же  опыт,  который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делал над Джон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атрик, - спросил я его, - что это за человек сидел около вас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ой человек, ваша милость? - спросил куче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еловек, который сидел на ваших козлах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трик вытаращил глаза, оглядываясь вокруг себ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, хорошо, - сказал я, - я ошиб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урьер остановился на лестнице и поджидал меня. Как только  он  увидел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я опять двинулся, он также двинулся и пошел впереди  меня,  как  бы  дл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го, чтобы доложить обо мне в приемной зале, а затем,  когда  я  вошел,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нял в передней подобающее мест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икто не видел его, это привидение, как  не  видели  его  ни  Джон,  н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три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еперь мой страх перешел в ужас; я понял, что я действительно  схожу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м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этого вечера стали замечать перемену во  мне.  Все  меня  спрашивал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м я озабочен; в числе других и в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пять нашел мое привидение в передней. Как и при моем приезде, так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ерь, при отъезде он бросился вперед,  сел  на  козлы,  вернулся  со  мн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мой, пошел за мной в мою комнату, сел в кресло, в котором сидел накану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я захотел убедиться, было ли что-либо реальное, осязаемое в  эт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видении. Я употребил большое усилие над собой  и,  пятясь  задом,  сел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есл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ничего не почувствовал, но увидел в зеркале, что привидение стоит  з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и накануне, я лег, но только в час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только я лег в постель, я увидел привидение в моем кресл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другой день днем оно исчезл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идение это продолжалось месяц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 истечении месяца оно изменило свои привычки и не явило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 этот  раз  я  уже  не  верил,  как  в  первый  раз,  в  полное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чезновение,  а  ждал  страшного  превращения,   и   вместо   того,   чтоб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лаждаться уединением, ждал с трепетом следующего д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другой день при последнем  ударе  шести  часов  я  у  слышал  легки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елест у занавески моей кровати и в том месте, где занавеси  скрещивались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ходе у стены, увидел скел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этот раз, вы поймете, мой друг, что я могу так выразиться, я  увиде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вой образ смер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келет стоял там неподвижно и глядел на меня впадинами своих глаз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стал, несколько раз обошел комнату; голова скелета следила за  все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ими движениями. Глаза ни на минуту не оставляли меня; туловище  оставало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подвижны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у ночь я не решался лечь спать.  Я  спал  или,  скорее,  с  закрыты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ми сидел в  кресле,  в  котором,  обыкновенно,  сидело  привидение,  об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сутствии которого я теперь печально жале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нем скелет исчез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елел Джону переставить кровать и опустил занавес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 последнем бое шести часов я услышал шелест, занавеси  заколебались;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тем  я  увидел  конечности  костлявых  рук,  раздвинувших  занавеси,  и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двинутых занавесях скелет занял место, на котором он стоял накану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этот раз у меня хватило мужества лечь сп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олова,  которая,  как  и  накануне,  следила  за   моими   движениям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гнулась надо мной, глаза, которые накануне ни на минуту не теряли меня  и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у, устремились на ме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 поймете, какую ночь я провел! И вот, мой дорогой доктор,  я  провож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же двадцать таких ноч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еперь вы знаете, что со мной. Что же, вы возьметесь меня еще лечит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по крайней мере, попытаюсь, - ответил докто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им образом? Позвольте узн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уверен, что привидение, которое  вы  видите,  существует  только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ашем воображени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мне за дело, существует ли оно или нет, раз я его виж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хотите, чтобы и я его увидел, а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нечно, очень даже хоч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гда ж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 можно скорее. Завтр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, завтра... Итак, мужайтесь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ольной печально улыбнул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другой день в семь часов утра доктор вошел в комнату своего друг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как? - спросил он. - А скелет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келет исчез, - ответил тот слабым голос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прекрасно! Мы устроим так, чтобы он не являлся сегодня вечер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строй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говорите, скелет появляется при последнем ударе шести часов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премен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режде всего остановим часы. - Он остановил маятни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вы хотите сделат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хочу отнять у вас возможность определять врем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еперь мы опустим шторы и закроем занавеси ок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это зачем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се с той же целью, чтобы вы не могли себе  отдавать  отчета  о  ход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ремен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Шторы были спущены, занавеси закрыты. Зажгли свеч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усть завтрак и обед для нас будут всегда готов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жон, - сказал доктор, - мы не хотим есть  в  определенные  часы,  в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адите, когда я вас позов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лышите, Джон? - сказал больн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судар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тем дайте нам карты, шашки, домино и уходи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ктор принялся, как мог, развлекать больного, болтать, играл с ним,  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гда проголодался, позвони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жон, который знал, зачем звонили, принес завтра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сле завтрака начали  партию,  которая  прервана  была  новым  звонк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ктор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жон принес обед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и ели, пили, выпили  кофе  и  опять  стали  играть.  Так  вдвоем  он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вели день, который тянулся долго. Доктор  думал,  что  он  приблизитель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ределил в своем уме время и что роковой час уже проше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так, - сказал он, вставая, - победа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 победа? - спросил больн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нечно, теперь, по крайней мере, восемь или девять часов,  и  скеле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явил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смотрите на ваши часы, доктор, они единственные в  доме.  Если  ча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шел, тогда и я, пожалуй, закричу: победа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ктор посмотрел на часы и промолча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ошиблись, не правда ли, доктор? - сказал больной.  -  Ровно  шес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ас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и что ж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что же? Вот входит скел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больной с глубоким вздохом откинулся назад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ктор посмотрел во все сторон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где вы его видите? - спросил 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 его обычном месте, в проходе кровати, между занавеся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ктор встал, подошел к кровати  и  занял  среди  занавесей  то  место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ое должен был занимать скел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теперь вы все еще его видит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не вижу нижней части туловища, вы закрываете его вашим телом, но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жу череп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д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д вашим правым плечом. У вас как бы две головы: живая и мертва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смотря на все свое неверие, доктор вздрогну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обернулся, но ничего не увиде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й друг, - сказал он с грустью больному, -  если  вам  надо  сдела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поряжение по части завещания, сделай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он выше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евять дней спустя Джон, войдя в  комнату  своего  хозяина,  нашел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ртвы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шло ровно три месяца со времени казни разбойни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         </w:t>
      </w:r>
      <w:r>
        <w:rPr>
          <w:rFonts w:cs="Verdana" w:ascii="Verdana" w:hAnsi="Verdana"/>
          <w:sz w:val="19"/>
          <w:szCs w:val="19"/>
        </w:rPr>
        <w:t>Глава девят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10" w:name="10"/>
      <w:bookmarkEnd w:id="10"/>
      <w:r>
        <w:rPr>
          <w:rFonts w:cs="Courier New" w:ascii="Verdana" w:hAnsi="Verdana"/>
          <w:sz w:val="19"/>
          <w:szCs w:val="19"/>
        </w:rPr>
        <w:t>КОРОЛЕВСКАЯ УСЫПАЛЬНИЦА В СЕН-ДЕН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и что же это все доказывает, доктор? - спросил Ледр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доказывает, что органы,  передающие  мозгу  впечатления,  котор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и воспринимают, вследствие некоторых  причин  расстраиваются  и  являются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ким образом, как бы плохим зеркалом для мозга, и тогда мы  видим  предмет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слышим звуки, которые не существуют. Вот и вс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днако, - сказал кавалер Ленуар с  робостью  доверчивого  ученого,  -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учается  же,  что  некоторые  предметы  оставляют  след,   что   некотор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сказания сбываются. Как вы  объясните,  доктор,  тот  факт,  что  удары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несенные привидением, оставляли синяки на том, кто им подвергался? Как  в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ъясните, что привидение могло за десять,  двадцать,  тридцать  лет  вперед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сказать будущее? То, что не существует, или предсказать то,  что  долж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учиться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, - сказал доктор, - вы имеете в виду видение шведского короля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я хочу сказать о том привидении, которое я сам виде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де ж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 Сен-Ден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гда это было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 1794 году, во время осквернения гробниц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 да, послушайте-ка, доктор, - сказал Ледр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? Что вы видели? Расскажите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звольте. В 1793 году я назначен  был  директором  музея  французски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мятников и  в  качестве  такового  присутствовал  при  раскопках  могил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ббатстве Сен-Дени, переименованном просвещенными  патриотами  в  Франсиад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 прошествии  сорока  лет  я  могу  рассказать  вам  о  странных  событиях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ыми ознаменовалась эта истори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нависть, которую удалось внушить  народу  к  королю  Людовику  XVI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ая не утихала и после эшафота 21  января,  теперь  перенесена  была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ролей его рода: решили  преследовать  монархию  до  самого  ее  источник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нархов вплоть до их могил,  решили  рассеять  по  ветру  прах  шестидесят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рол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жет быть, хотели убедиться,  сохранились  ли  те  великие  сокровищ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ые закрыты были в некоторых из этих  гробниц,  столь  неприкосновенных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говорил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род устремился в Сен-Ден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6  и  8  августа  он  уничтожил  пятьдесят  одну  гробницу  -   истори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енадцати век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правительство решило воспользоваться этим  беспорядком,  обыска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обницы и овладеть наследием монархии, которой  нанесен  был  удар  в  лиц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довика XVI, последнего ее представител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ем намеревались уничтожить даже имена, память, кости  королей.  Де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ло к тому, чтобы вычеркнуть из истории четырнадцать веков монархи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счастные  безумцы  не  понимают,  что  люди  могут  иногда   измени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ущее... Но никогда не могут изменить прошедше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кладбище приготовлена была обширная  могила  по  образцу  могил  дл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дных. В  эту  яму,  выложенную  известью,  должны  были  бросить,  как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водерню, кости тех, кто сделал из Франции первую в мире нацию,  начиная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гобера до Людовика XV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им путем дано было удовлетворение народу:  особенно  же  удовольстви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ставлено было законодателям, адвокатам,  завистливым  журналистам,  хищны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тицам революции, глаза которых не выносят никакого  блеска,  как  глаза  и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братьев - ночных птиц не выносят никакого свет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ордость тех, кто не может ничего создать, сводится к разрушени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назначен был инспектором раскопок. Этим путем я  получил  возможнос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асти много драгоценных вещей. Я принял назначен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субботу 12 октября, когда состоялся процесс королевы, я открыл  склеп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рбонов со стороны подземных часовен и вытащил гроб Генриха IV, убитого  14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я 1610 года в возрасте пятидесяти семи л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то касается статуи его на Новом мосту, образцового  произведения  Жа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 Болон и его ученика, то ее перечеканили в монет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ело Генриха прекрасно сохранилось: прекрасно сохранились  черты  лиц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был таким, каким рисовали его любовь народа и кисть  Рубенса.  Когда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нули первым  из  могилы  в  хорошо  сохранившемся  саване,  волнение  бы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обычайное, и под сводами церкви чуть не  раздался  популярный  во  Франци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зглас: "Да здравствует Генрих IV"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гда я увидел эти знаки почета, можно сказать,  даже  любви,  я  веле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лонить тело к одной из  колонн  клироса,  чтобы  каждый  мог  подойти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мотреть на не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был одет, как и при жизни, в бархатный черный  камзол  с  фрезами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лыми манжетами, в бархатные штаны, такие же, как  камзол,  шелковые  чулк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го же цвета, бархатные башмак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го красивые с проседью волосы лежали еще ореолом  вокруг  головы,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дая борода доходила еще до груд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началась бесконечная  процессия,  как  бывает  у  мощей  святого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нщины дотрагивались до  рук  доброго  короля,  другие  целовали  край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нтии, некоторые ставили детей на колени и тихо шептали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х, если бы он жил, народ не бедствовал бы! Они могли  бы  прибавить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не был бы так дик, ибо дикость народа - его несчасть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цессия эта продолжалась в субботу 12 октября, в воскресенье 13-го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понедельник 14-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понедельник, после обеда рабочих, то есть  с  трех  часов  пополудн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зобновились раскопк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вый труп, увидевший свет после Генриха  IV,  был  его  сын,  Людови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XIII. Он хорошо сохранился, и хотя черты лица  расплылись,  его  можно  бы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знать по уса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ем следовал Людовик XIV. Его можно было  узнать  по  крупным  черта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ца, типичного лица Бурбонов; но он был черен, как черни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ем последовали трупы Марии Медичи,  второй  жены  Генриха  IV;  Анн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встрийской, жены  Людовика  XIII;  Марии  Терезии,  жены  Людовика  XIV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ликого дофи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эти тела разложились, а дофин от гниения превратился в жидкос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 вторник 15 октября выкапывание трупов продолжало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руп Генриха IV оставался все время у колонны, бесстрастно  присутству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 этом безмерном святотатстве над его предшественниками и потомка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среду 16 октября, как раз в тот момент, когда Мария  Антуанетта  бы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езглавлена на площади Революции, то есть  в  одиннадцать  часов  утра,  и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лепа Бурбонов вытаскивали очередной гроб - короля Людовика XV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 древнему обычному церемониалу  Франции,  он  покоился  при  входе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леп, ожидая там своего преемника,  который  должен  был  присоединиться  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му. Его взяли, унесли и открыли у могилы на кладбищ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начала тело, вынутое из свинцового гроба, хорошо обернутое в  холст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язки, казалось целым и сохранившимся, но когда его вынули, оно  оказало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ильно разложившимся и издавало  такое  зловоние,  что  все  разбежались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шлось  сжечь  несколько  фунтов  курительного  порошка,  чтобы   очисти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здух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тчас же бросили в яму все, что осталось от  героя  Парка  Оленей,  о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бовника мадам  де  Шатору,  мадам  де  Помпадур,  мадам  де  Бари,  и  эт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вратительные  останки,  высыпанные  на  известковое  дно,  покрыли  сверх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весть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стался последним, чтобы  при  мне  сожгли  порошок  и  засыпали  ям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вестью. Вдруг я услышал сильный шум  в  церкви.  Я  быстро  вошел  туда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идел рабочего, который усиленно отбивался от своих товарищей в  то  время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женщины показывали ему кулаки и грозил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счастный бросил  свой  печальный  труд  и  отправился  на  еще  боле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чальное зрелище - на казнь Марии Антуанетты. Опьяненный своими  криками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иками других, видом пролившейся крови, он вернулся в Сен-Дени и подойдя  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енриху IV, опиравшемуся на колонну и окруженному  любопытными,  скажу  да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лонниками, обратился к нему с такими слова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 какому праву остаешься здесь ты, когда обезглавливают  королей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лощади Революци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в ту же минуту, схватив левой рукой бороду, он оторвал ее,  а  прав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л пощечину королевскому труп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сухим треском, подобным треску брошенного мешка с костями, труп  упа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земл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 всех сторон  поднялся  страшный  крик.  Можно  было  еще  осмелить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нести такое  оскорбление  какому-нибудь  другому  королю,  но  оскорблени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енриху IV, другу народа, являлось оскорблением самому народ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бочий,  который  совершил   это   святотатство,   подвергался   очен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рьезной опасности, когда я поспешил к нему на помощ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только он увидел, что может найти во мне  поддержку,  он  обратил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 мне за покровительством. Но, не отказывая ему в этом  покровительстве,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 же хотел указать, что он совершил подлый поступо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ети мои, - сказал я рабочим, - бросьте этого несчастного; тот,  ко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оскорбил, занимает там, на небе,  слишком  высокое  положение,  чтобы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сить у Бога для него наказани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ем, отобрав у него бороду, которую он оторвал от  трупа  и  все  ещ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ржал в левой руке, я выгнал его из церкви и объявил ему, что он больше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надлежит к той партии  рабочих,  которые  работают  у  меня.  Возгласы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грозы товарищей преследовали его до самой улиц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пасаясь дальнейших оскорблений Генриху  IV,  я  велел  отнести  его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щую могилу, но и там труп был встречен с почестями. Его  не  бросили,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их, в общую кучу, а опустили, тихонько положили и заботливо  устроили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ном углу; затем благочестиво покрыли слоем земли, а не известь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ень кончился, и рабочие ушли, остался один  сторож.  Это  был  славны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лый, которого я поставил из опасения, чтобы ночью не  проникли  в  церков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ля новых изуверств или для новых краж; сторож этот спал днем и  сторожил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ми вечера до семи часов утр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чь он проводил на часах, стоя или прохаживаясь, чтобы согреться,  и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аживался к костру,  разведенному  у  одной  из  самых  близких  к  двер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лон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в церкви носило отпечаток  смерти,  и  разрушение  придавало  этом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печатку  еще  более  мрачный  характер.  Могилы  были  открыты,  и   плит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лонены к стенам. Разбитые статуи валялись на  полу  церкви;  там  и  ся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крытые гробы вернули своих мертвецов, которые думали встать из  них  лиш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день страшного суда. Все это давало  пищу  для  размышлений  для  сильно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ма, слабый же ум наполняло ужас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счастью, сторож не отличался умом вовсе. Это был простой человек.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отрел на все эти обломки так же, как смотрел бы на лес во время рубки  и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 на  скошенный  луг,  и  только  считал  ночные  часы,  прислушивался  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нотонному бою башенных часов, к  этому  единственному  целому  предмету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рушенной церкв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тот момент, когда пробила полночь и когда еще дрожал  последний  удар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асов в  глубине  мрачной  церкви,  он  услышал  сильные  крики  со  сторон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ладбища. То были крики о помощ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гда первый момент изумления прошел, он взял лом и  подошел  к  двер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единявшей церковь с кладбищем,  но  когда  он  открыл  дверь  и  отчетлив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метил, что крики исходят из могилы королей, то  не  решился  идти  дальш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пер дверь и побежал будить меня в гостиницу, в которой я жи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не хотел сначала  верить,  что  крики  о  помощи  могут  исходить  и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ролевской могилы, но так как я жил против церкви, то сторож  открыл  окно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среди тишины, нарушаемой только дуновением зимнего ветра, я  действитель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лышал протяжные жалобные стоны, которые, казалось, не похожи были  на  в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тра. Я поднялся и отправился со сторожем в церковь. Когда мы  пришли  туд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заперли за собой дверь, то услышали жалобные крики более отчетлив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 тому  же  определить,  откуда  раздаются  эти  звуки,  было   легко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кольку дверь кладбища,  которую  сторож  плохо  за  собой  закрыл,  опя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крылась за ним. Итак, эти стоны шли действительно с кладбищ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зажгли два факела и направились к двери.  Но  пока  мы  подходили  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й, сквозной ветер, дувший снаружи внутрь, задувал их.  Я  понял,  что  ту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м с нашими факелами будет не пройти, а раз мы будем на  кладбище,  то  на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придется уже больше сражаться с ветром. Кроме факелов я велел зажечь  ещ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фонарь. Факелы  наши  потухли,  но  фонарь  горел.  Мы  прошли  пролив  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чутившись на кладбище, зажгли факелы, и ветер пощадил их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 мере того как мы продвигались, стоны замирали и в ту  минуту,  когд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ы подошли к краю могилы, совсем замерл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встряхнули наши  факелы  и  осветили  огромное  отверстие,  и  сред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ей на слое извести и земли, которыми  их  засыпали,  барахталось  что-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образно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о что-то походило на челове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с вами и что вам надо? - спросил я у этой тен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вы! - прошептала тень. -  Я  тот  несчастный  рабочий,  который  да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щечину Генриху IV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как ты сюда попал? - спросил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тащите меня сначала, господин Ленуар, потому что я умираю, а  зат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 все узнае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того момента, когда  страж  мертвецов  убедился,  что  имеет  дело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вым,  овладевший  было  им  ужас  исчез.  Он  уже   приготовил   лестницу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алявшуюся на траве кладбища, держал ее и ждал моего приказани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елел спустить лестницу в  яму  и  предложил  рабочему  вылезать.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тащился до основания лестницы, но  когда  хотел  встать  и  взобраться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упеньки, то заметил, что у него сломаны одна нога и одна ру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бросили  ему  веревку  с  глухой  петлей;  он  завязал  веревку  под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ышка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ругой конец веревки остался у  меня;  сторож  спустился  на  нескольк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упенек, и,  благодаря  двойной  опоре,  нам  удалось  вытащить  живого  и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щества мертвец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два только мы вытащили  его  из  ямы,  как  он  потерял  сознание.  М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несли его к костру, положили на солому, а я послал сторожа за хирург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ньше, чем раненый пришел в сознание,  сторож  явился  с  доктором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асенный  открыл  глаза  только  во   время   операции.   Когда   перевязк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ончилась, я поблагодарил хирурга, и так  как  я  хотел  узнать,  по  как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нной случайности рабочий  очутился  в  королевской  могиле,  то  отосла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рожа. Тот с радостью отправился спать после треволнений этой  ночи,  а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лся один с рабочим. Я присел на  камень  подле  соломы,  на  которой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жал против костра; дрожащее  пламя  последнего  слабо  освещало  ту  час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еркви, в которой мы находились, а все остальное погружено было  в  глубоки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рак, который казался тем глубже, чем освещеннее была наша сторо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расспросил тогда раненого, и вот что он  мне  рассказал.  То,  что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гнал его, не огорчило его вовсе. У него  были  деньги  в  кармане,  и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нал, что пока есть деньги, он не будет  ни  в  чем  нуждаться.  Поэтому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правился в каба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ам он стал распивать бутылку, но на третьем стакане вошел хозяи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уже закончил? - спросил 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что? - ответил рабочи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вот слышал, что это ты дал пощечину Генриху IV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так и что? Да, это я! - дерзко сказал рабочий. - Что же из того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из того? А то, что  я  не  хочу  поить  у  себя  такого  мерзко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годяя, как ты, который накличет проклятие на мой д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 твой дом? Твой дом - дом для всех; и раз я плачу, я у себ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но ты не заплатишь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почему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тому что я не возьму твоих денег! А так как ты не заплатишь, то  т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же будешь не у себя, а у меня, и так как ты будешь у меня, то я буду  име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аво вышвырнуть тебя за двер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если ты сильнее ме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сли я не сильнее тебя, я позову своих молодц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ну-ка позови, посмотрим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Хозяин позвал. На его зов прибежали уже заранее приготовленные  молодц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палками в руках, и  рабочему  пришлось  уйти,  хотя  он  и  не  прочь  бы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тестов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вышел, бродил некоторое время по  городу  и  в  час  обеда  зашел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актир, в котором обыкновенно обедали рабочие. Он  съел  суп,  когда  вош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бочие, окончившие дневную работу. Увидев его, они  остановились  у  двер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звали хозяина и объявили ему, что если этот человек будет у него  обедать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и уйдут от него все, от первого до последне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рактирщик  спросил,  что  сделал  этот  человек,  чем  заслужил  тако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общее осужден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му рассказали, что это - тот человек,  который  дал  пощечину  Генрих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IV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сли так, то убирайся отсюда! - сказал трактирщик, подойдя к нему.  -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пусть все, что ты съел, будет для тебя отравой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трактирщика  сопротивляться  было  еще  бесполезнее,  чем  у  хозяи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бака. Проклятый  всеми  рабочий  встал,  грозя  своим  товарищам,  котор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ошли от него не из боязни угроз, которые он произносил,  а  из-за  чувств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вращения к нему. Со злобой в  душе  он  вышел,  пробродил  час  по  улица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н-Дени, богохульствуя и проклиная всех. В десять часов  он  отправился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ю квартир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верх обыкновения двери дома были заперт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постучал. Привратник появился у ок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ак как ночь была темная, то он не мог узнать стучавше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то ты? - спросил 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бочий назвал себ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! - сказал привратник. - Это ты дал пощечину Генриху IV? Подожди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? Чего мне ждать? - нетерпеливо сказал рабочи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о время к его ногам полетел узе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это такое? - спросил рабочи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все твое имуществ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! Все мое имущество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иди спать, куда хочешь. Я не хочу, чтобы  мой  дом  обрушился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ю голов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збешенный рабочий схватил камень и швырнул им в двер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дожди же, - сказал привратник, - я разбужу твоих  товарищей,  и  м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гда посмотри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бочий понял, что тут ничего хорошего ему не  дождаться.  Он  ушел  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идя в ста шагах открытую дверь, вошел под навес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 навесом лежала солома, он лег на солому и заснул.  В  три  четверт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енадцатого ему показалось, что кто-то его тронул за плечо. Он проснулся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идел белую фигуру, похожую на женщину, которая делала ему  знак  следова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 н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 принял  ее  за  одну  из  тех  несчастных,  которые  всегда  готов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лагать убежище и себя  тем,  у  кого  есть  чем  заплатить,  а  так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платить за кровать и наслаждение ему было чем, и  он  предпочитал  провест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учше ночь на кровати, чем валяться под навесом на соломе,  то  он  встал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шел за женщин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шла некоторое время вдоль домов по  левой  стороне  Большой  улицы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шла на другую сторону, повернула в переулок  направо,  продолжая  дела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наки рабочему следовать за н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выкший к таким ночным похождениям и  знавший  переулки,  в  которых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ыкновенно, живут этого сорта женщины, рабочий беспрекословно шел за ней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шел в переуло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еулок  упирался  в  поле.  Рабочий  думал,  что  женщина   живет 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единенном  доме,  и  продолжал  следовать  за  ней.  Через  сто  шагов  он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брались через пролом в стене. Тут он поднял глаза и увидел  перед  соб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ое  аббатство  Сен-Дени,  исполинскую  колокольню  и  слабо   освещенн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ламенем костра, возле которого бодрствовал сторож, ок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искал глазами женщину. Она исчез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был на кладбищ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хотел вернуться через тот же пролом,  но  ему  показалось,  что  та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идит мрачное и угрожающее привидение Генриха IV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видение сделало шаг вперед, рабочий попятился на шаг назад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четвертом или пятом шаге он оступился и упал навзничь в ям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тогда ему показалось, что его окружили все короли, предшественники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омки Генриха IV. Ему казалось, что они подняли над ним  свои  скипетры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злы  правосудия,  восклицая:  "Горе  святотатцу!"   И   тогда,   по   мер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косновения этих жезлов правосудия и скипетров,  тяжелых,  как  свинец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ячих, как огонь, он почувствовал, как хрустят и ломаются его кос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о-то время пробила полночь, и сторож услышал стон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делал все, что мог, чтобы успокоить несчастного. Но он сошел с  ум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 после трехдневного бреда умер с криком: "Пощадите!"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звините, - сказал доктор, - я не совсем  понимаю  вывода  из  ваш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каза. Происшествие с вашим рабочим  показывает,  что  он,  переполненны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м случившимся с ним в течение дня,  бродил  ночью,  отчасти  в  состояни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дрствования, отчасти в состоянии сомнамбулизма. Во время своего  блуждани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зашел на кладбище, и, смотря  вверх,  вместо  того,  чтобы  смотреть  под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ги, он упал в яму, где, вполне естественно, он  при  падении  сломал  себ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ку и ногу. Вы ведь говорили о каком-то предсказании, которое  исполнилось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 я во всем этом не вижу ни малейшего предсказани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дождите, доктор - сказал кавалер. - История, которую я рассказал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ая, вы совершенно правы, не  больше,  чем  факт,  ведет  прямо  к  том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сказанию, о котором я упомянул и которое составляло тайн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о предсказание таково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20 января 1794 года после  уничтожения  гробницы  Франциска  I  откры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об графини Фландрской, дочери Филиппа Длинно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 были последние гробницы, которые надо  было  осмотреть:  все  склеп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и опустошены, все гробы открыты, все кости выброшены в ям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следняя гробница была неизвестно чья.  То  была,  вероятно,  гробниц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динала Ретца, которого, говорят, похоронили в Сен-Ден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крыли почти все склепы: склеп  Валуа,  склеп  Каролингов;  оставало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крыть на следующий день склеп Бурбон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орож проводил последнюю ночь в этой  церкви,  в  которой  уже  неч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о больше сторожить. Он получил разрешение спать и воспользовался и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полночь его разбудили звуки органа и церковное пение.  Он  проснулся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тер глаза, повернул голову к клиросу,  то  есть  туда,  откуда  слышало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н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ут он с удивлением  увидел,  что  места  на  клиросе  заняты  монаха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н-Дени; он увидел,  что  архиепископ  служил  у  алтаря;  он  увидел,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тафалк освещен горящими свечами, а на катафалке лежит  покров  из  золот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рчи, покрывающий, обыкновенно, только тела корол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гда он проснулся, обедня кончалась, и начиналась похоронная служб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кипетр, корона и жезл  правосудия,  положенные  на  красную  бархатну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ушку, переданы были герольдам, те передали их трем принца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коро подошли, скорее скользя, чем шагая, и не издавая  никакого  шум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ый могло бы подхватить малейшее эхо зала, придворные,  которые  приня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ло и отнесли его в склеп Бурбонов, который один был открыт, между тем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 другие были закрыт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 спустился  герольдмейстер  и  подозвал  других   герольдов   дл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полнения своих обязанност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ерольдмейстер и герольды составляли группу из шести лиц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 склепа герольдмейстер позвал первого герольда, тот  спустился,  не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поры; следом спустился второй,  неся  латные  рукавицы;  за  ним  спустил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етий, неся щит; затем спустился четвертый, неся  гербовый  шлем;  наконец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устился пятый, неся кольчуг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ем он позвал знаменосца, который нес  знамя,  капитанов  швейцарцев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елков  гвардии,  двести  придворных;  великого  конюшего,   который   не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ролевскую  саблю;  первого  камергера,  несшего  знамя  Франции,  главно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еремониймейстера,  перед  которым  прошли  все  церемониймейстеры  двора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осили свои белые жезлы в  склеп,  кланяясь  трем  принцам,  которые  нес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рону, скипетр  и  жезл  правосудия,  по  мере  того,  как  они  проходил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конец, три принца, в свою очередь,  отнесли  скипетр,  жезл  правосудия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рон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герольдмейстер  воскликнул  громким  голосом  три  раза:  "Корол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мер, да здравствует король! Король  умер,  да  здравствует  король!  Корол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мер, да здравствует король!"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ерольд, оставшийся на клиросе, три раза повторил этот возглас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лавный церемониймейстер сломал  свой  жезл  в  знак  того,  что  жизн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ролевского дома прервана и придворные короля должны думать о себ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лед этому затрубили трубы, заиграл орга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ем трубы играли все слабее,  орган  звучал  все  тише,  свет  свече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еднел, тела присутствовавших исчезли,  и  при  последнем  стоне  органа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еднем звуке труб все исчезл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другой день сторож  в  слезах  рассказал  о  королевских  похоронах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ые  он  видел,  и  на  которых  он,  бедняга,  один  присутствовал, 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сказал, что  разоренные  гробницы  будут  поставлены  на  место  и  что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смотря на декреты Конвента и  на  работу  гильотины,  Франция  доживет  д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вой монархии, а в Сен-Дени будут новые корол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это предсказание бедняга попал в тюрьму и едва не угодил на  эшафо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 тридцать лет спустя, 20 сентября 1824 года за  той  же  колонной,  где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ел привидение, он мне говорил, дергая меня за полу платья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, что, господин Ленуар, я вам говорил, наши бедные короли  вернут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гда-нибудь в Сен-Дени, я ведь не ошибся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ействительно,  в  тот  день  хоронили  Людовика   XVIII   с   тем   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еремониалом, какой сторож видел тридцать лет тому назад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бъясните-ка это, докто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         </w:t>
      </w:r>
      <w:r>
        <w:rPr>
          <w:rFonts w:cs="Verdana" w:ascii="Verdana" w:hAnsi="Verdana"/>
          <w:sz w:val="19"/>
          <w:szCs w:val="19"/>
        </w:rPr>
        <w:t>Глава десят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11" w:name="11"/>
      <w:bookmarkEnd w:id="11"/>
      <w:r>
        <w:rPr>
          <w:rFonts w:cs="Courier New" w:ascii="Verdana" w:hAnsi="Verdana"/>
          <w:sz w:val="19"/>
          <w:szCs w:val="19"/>
        </w:rPr>
        <w:t>АРТИФАЛ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ктор молчал. То ли его убедили,  то  ли,  что  вероятнее,  он  счита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возможным ставить под сомнение авторитет такого лица, как кавалер Ленуа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лчание доктора дало возможность другим комментаторам принять  участи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споре: аббат Мулль устремился на арен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се это утверждает меня в правильности моей системы, - сказал 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что представляет из себя ваша  система?  -  спросил  доктор,  очен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вольный, что может вступить в спор с менее сильными спорщиками, чем  Ледр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кавалер Ленуа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ы живем в двух невидимых населенных мирах: один  -  адскими  духам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ой - небесными; в момент нашего  рождения  два  гения,  добрый  и  злой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нимают свое место около  нас  и  сопровождают  в  продолжение  всей  наше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зни; один вдохновляет нас на добро, другой -  на  зло,  а  в  день  смерт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владевает нами тот, кто берет верх. Таким образом, наше  тело  попадает  в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ласть демона или ангела. У бедной Соланж одержал  победу  добрый  гений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-то прощался с вами, Ледрю, при посредстве немых уст молодой  мученицы;  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бойника, осужденного шотландским судьей,  победителем  остался  демон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-то являлся судье то в образе кошки, то в платье  курьера  или  под  вид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елета,  и,  наконец,  в  последнем  случае,  ангел   монархии   мстит   з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ятотатство  и  за  осквернение  гробниц,  и,  подобно  Христу,  явившему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ниженным, показал бедному сторожу гробниц будущую  реставрацию  королевск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ласти и показал эту церемонию с  такой  помпой,  как  будто  фантастическ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еремония происходила  в  присутствии  всей  будущей  знати  двора  Людовик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XVIII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,  господин  аббат,  -  сказал   доктор,   -   вся   ваша   систем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новывается, в конце концов, на убеждени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неч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убеждение это для того, чтобы быть достоверным,  должно  опирать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фак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е убеждение и основывается на фак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 факте, рассказанном вам кем-либо из тех, к кому вы питаете  полно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вери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 факте, случившемся со мной сами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х, господин аббат! Пожалуйста, расскажите-ка этот фак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хотно. Я родился в  той  части  наследия  древних  королей,  котор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ерь называется департаментом Эн, а когда-то называлась Иль-де-Франс.  М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ец и моя мать жили в маленькой деревушке, которая расположена  среди  лес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лье Коттерэ и называется Флери. До моего рождения у  родителей  моих  бы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ятеро детей: три мальчика и две девочки, и все они умерл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ледствие этого моя мать, когда была беременна мною, дала обет  води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в белом до семи лет, а  отец  обещал  сходить  на  богомолье  к  Божьей</w:t>
      </w:r>
    </w:p>
    <w:p>
      <w:pPr>
        <w:pStyle w:val="HTML"/>
        <w:rPr/>
      </w:pPr>
      <w:r>
        <w:rPr>
          <w:rFonts w:cs="Verdana" w:ascii="Verdana" w:hAnsi="Verdana"/>
          <w:sz w:val="19"/>
          <w:szCs w:val="19"/>
        </w:rPr>
        <w:t>Матери</w:t>
      </w:r>
      <w:r>
        <w:rPr>
          <w:rFonts w:cs="Verdana" w:ascii="Verdana" w:hAnsi="Verdana"/>
          <w:sz w:val="19"/>
          <w:szCs w:val="19"/>
          <w:lang w:val="en-US"/>
        </w:rPr>
        <w:t xml:space="preserve"> </w:t>
      </w:r>
      <w:r>
        <w:rPr>
          <w:rFonts w:cs="Verdana" w:ascii="Verdana" w:hAnsi="Verdana"/>
          <w:sz w:val="19"/>
          <w:szCs w:val="19"/>
        </w:rPr>
        <w:t>в</w:t>
      </w:r>
      <w:r>
        <w:rPr>
          <w:rFonts w:cs="Verdana" w:ascii="Verdana" w:hAnsi="Verdana"/>
          <w:sz w:val="19"/>
          <w:szCs w:val="19"/>
          <w:lang w:val="en-US"/>
        </w:rPr>
        <w:t xml:space="preserve"> </w:t>
      </w:r>
      <w:r>
        <w:rPr>
          <w:rFonts w:cs="Verdana" w:ascii="Verdana" w:hAnsi="Verdana"/>
          <w:sz w:val="19"/>
          <w:szCs w:val="19"/>
        </w:rPr>
        <w:t>Лиесс</w:t>
      </w:r>
      <w:r>
        <w:rPr>
          <w:rFonts w:cs="Verdana" w:ascii="Verdana" w:hAnsi="Verdana"/>
          <w:sz w:val="19"/>
          <w:szCs w:val="19"/>
          <w:lang w:val="en-US"/>
        </w:rPr>
        <w:t xml:space="preserve"> (Notre-Dame de Liess).</w:t>
      </w:r>
    </w:p>
    <w:p>
      <w:pPr>
        <w:pStyle w:val="HTML"/>
        <w:rPr/>
      </w:pPr>
      <w:r>
        <w:rPr>
          <w:rFonts w:eastAsia="Verdana" w:cs="Verdana" w:ascii="Verdana" w:hAnsi="Verdana"/>
          <w:sz w:val="19"/>
          <w:szCs w:val="19"/>
          <w:lang w:val="en-US"/>
        </w:rPr>
        <w:t xml:space="preserve">     </w:t>
      </w:r>
      <w:r>
        <w:rPr>
          <w:rFonts w:cs="Verdana" w:ascii="Verdana" w:hAnsi="Verdana"/>
          <w:sz w:val="19"/>
          <w:szCs w:val="19"/>
        </w:rPr>
        <w:t>Эти два обета не составляют редкости в провинции,  и  между  ними  бы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ямое соотношение: белый цвет - цвет Девы, а Божья Матерь в Лиессе  и  ес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кто другой, как Дева Мари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несчастью, отец  мой  умер  во  время  беременности  матери.  Женщи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лигиозная, мать моя решила все-таки исполнить двойной  обет  во  всей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огости: как только я родился, меня с ног  до  головы  одели  в  белое,  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ть, едва она встала, отправилась пешком, согласно обету, на богомоль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счастью, Божья Матерь в  Лиессе  была  от  деревушки  Флери  всего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ятнадцати или шестнадцати милях; с тремя остановками мать моя добралась  п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значению. Там она получила из рук священника серебряный  образок,  которы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а надела мне на ше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лагодаря этому двойному обету я спасся от всех злоключений юности,  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гда  повзрослел,  то,  вследствие   ли   полученного   мною   религиозно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спитания  или  благодаря  влиянию  образка,   почувствовал   призвание   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уховному занятию. Окончив семинарию в Суасоне, я вышел  оттуда  священник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1780 году и отправлен был викарием в Этамп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лучайно я был назначен  в  ту  из  четырех  церквей  д'Этамп,  котор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ходилась под покровительством Божьей Матер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а  церковь  представляет  собой  великолепный  памятник,   переданны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редним векам римской эпохой. Заложенная  Робертом  Сильным,  она  законче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а  только  в  двенадцатом  столетии.  И  теперь  еще  сохранились  чудн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писные стекла, которые после недавней  перестройки  очень  гармонируют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вописью и позолотой ее колонн и капител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ще ребенком я любил эти чудные сооружения  из  гранита,  который  вер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влекла с  десятого  до  шестнадцатого  столетия  из  почвы  Франции,  эт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шей дочери Рима, чтобы покрыть ее целым лесом  церквей.  Сооружения  эт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тем  приостановились,  когда  вера  в  сердцах  умерла  от  яда  Лютера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льви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ще ребенком я играл в  развалинах  церкви  св.  Иоанна  в  Суасоне.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бовался фантастической резьбой, казавшейся окаменелыми цветами, и когда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идел церковь Божьей Матери в Этампе, то  был  счастлив,  что  случай  ил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орее, провидение дало мне такую обитель. Самыми счастливыми минутами  бы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ля меня те, которые я проводил в церкв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не хочу сказать, что меня там удерживало только религиозное  чувство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т,  то  было  состояние  довольства,  какое  испытывает  птица,  когда  е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тащили из пневматической машины, из которой начали  выкачивать  воздух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оставили ей простор и свободу. Мой простор был на протяжении от  порта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 хоров; моя свобода состояла в мечтах, которым я предавался в  продолжени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ух часов, стоя на коленях на гробнице или облокотившись о колонну.  О  ч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мечтал? Отнюдь не о богословских тонкостях: я размышлял  о  вечной  борьб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жду  добром  и  злом,  о  борьбе,  которая  терзает  человека  с   момент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ехопадения.   Мне   грезились   красивые   ангелы   с   белыми   крыльям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вратительные демоны с красными лицами, которые при каждом  солнечном  луч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ркали на расписных окнах, одни - небесным огнем, другие -  пламенем  а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конец, церковь  Божьей  Матери  была  моим  жилищем.  Так  я  жил,  думал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лился. Предоставленный мне маленький приходский домик был  для  меня  лиш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ременным жильем: там я ел, спал и тольк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вольно часто я уходил из церкви Божьей Матери в  полночь  или  в  ча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ч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знали это. Когда меня не было в  приходском  доме,  я  находился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еркви Божьей Матери. Там меня искали, и там меня находил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происходившее в мире до меня доходило плохо,  я  скрывался  в  эт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ятилище религии и поэзи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днако же во внешнем мире происходило  нечто  такое,  что  интересова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х:  простых  и  знатных,  духовных  и  светских.  В  окрестностях  Этамп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вершал грабежи преемник или, вернее, соперник  Картуша  и  Пулаллье  и  п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рзости своей, казалось, шел по стопам своих предшественник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ого  разбойника,  который  грабил  всех  и  особенно  церкви,   зва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ртифал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ня особенно интересовали похождения этого  разбойника,  так  как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на, жившая в нижней  части  города  Этампа,  постоянно  приходила  ко  м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поведываться.  Эта  хорошая  и   достойная   уважения   женщина,   котор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пытывала угрызения совести за преступления своего мужа и считала  себя  з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го ответственной перед Богом, проводила жизнь в молитвах  и  на  исповед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аясь своим благочестием искупить безбожие муж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то касается его самого, то я должен  сказать,  что  он  не  боялся  н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рта, ни дьявола, считал общество плохо устроенным, а себя -  призванным  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исправлению. Он  полагал,  что  благодаря  ему  установится  равномерно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пределение богатства, и смотрел на  себя  лишь  как  на  предтечу  секты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ая должна  появиться  в  будущем  и  будет  проповедовать  то,  что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водит в жизнь, а именно, общность имуществ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вадцать раз его ловили и  отправляли  в  тюрьму,  и  почти  всегда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торую или третью ночь тюрьма оказывалась пустой, а так как  не  знали,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отвратить его побеги, то стали поговаривать, что он нашел  такую  траву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ая перепиливает кандал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аким образом, этого человека окружало нечто загадочное. Я вспоминал  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м  только  тогда,  когда  ко  мне   являлась   на   исповедь   его   жен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поведывалась в переживаемых ужасах и просила моих совет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 понимаете, что я советовал ей употребить все свое влияние  на  муж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бы вернуть его на добрый путь... Но влияние  бедной  женщины  было  очен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абое.  У  нее  оставалось  одно  лишь  вечное  прибежище   в   молитве 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прашивании помилования у Госпо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ближались  праздники  Пасхи  1783  года.  Был  вечер  со  страстно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тверга  на  страстную  пятницу!  В  течение  четверга  я  выслушал   мно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поведей и к восьми часам вечера так устал, что заснул в исповедаль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номарь видел, что я заснул, но зная мои привычки и зная, что  у  мен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сть ключ от церковной двери, он не разбудил меня, так как это случалось  с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ой сотни раз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пал и во сне услышал как бы  двойной  шум.  Я  слышал  удары  часов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ивших двенадцать, и затем шум шагов по плита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ткрыл глаза и хотел выйти из  исповедальни,  когда  при  свете  лун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рез  цветные  стекла  одного  из  окон  мне  показалось,  что   я   увиде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ходящего мимо челове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ак как человек этот ступал осторожно, осматриваясь на каждом шагу,  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понял, что он не был служителем, церковным сторожем,  певчим  и  никем  и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четников, а что это был чужой, явившийся сюда с дурными намерения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чной посетитель направился к  клиросу.  Подойдя,  он  остановился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рез минуту я услышал сухой треск огнива о кремень; я видел,  как  блесну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кра, кусок трута загорелся, а затем спичкой от огнива зажжена была  свечк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алтар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при свете свечки  я  увидел  человека  среднего  роста,  с  двум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истолетами и кинжалом за поясом, с насмешливым, но не  страшным  лицом.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матривал пристально пространство,  освещенное  свечой,  и,  по-видимому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полне удовлетворился этим осмотр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лед  за  тем  он  вынул  из  кармана  не  связку  ключей,  но  связк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нструментов, заменяющих ключи, называемых россиньоль, по имени  знаменито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ссиньоля, который хвастался тем, что имеет ключ ко всем замкам. С  помощь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ной из отмычек  он  открыл  дарохранительницу,  вынул  оттуда  дароносицу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ликолепную чашу старого чеканного серебра  времен  Генриха  II,  массивны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ир, подарок городу королевы Марии Антуанетты, и  затем  два  позолоченны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су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ак как  это  было  все,  что  хранилось  в  дарохранительнице,  то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ательно ее запер и стал на колени, чтобы открыть в алтаре нижнюю час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нижней части престола находилась  восковая  Богородица  в  золотой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иллиантами короне, в белом платье, расшитом дорогими каменья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ез пять минут  дверца,  в  которой  легко  было  разбить  стеклянн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енки,   была   открыта   так   же   подобранным    ключом,    как    ране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рохранительница, и он собирался присоединить платье и корону  к  потиру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судам, когда, желая помешать  такой  краже,  я  вышел  из  исповедальни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равился к алтар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Шум отворенной мною двери заставил вора  обернуться.  Он  наклонился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ю сторону и старался всмотреться в далекий мрак церкви; исповедальня  бы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 мраке, и он увидел меня только тогда, когда я вступил в круг,  освещенны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ожащим пламенем восковой свеч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видя человека, вор оперся об алтарь, вытащил пистолет  из-за  пояса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равил его на ме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 виде моей черной длинной одежды он понял, что я простой  безобидны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ященник и что вся моя защита в вере, а все мое оружие в слов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обращая внимания на угрожающий мне пистолет,  я  дошел  до  ступене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лтаря. Я чувствовал, что если он и выстрелит, то или пистолет даст  осечку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ли пуля пролетит мимо. Я положил руку на мой образок и не  сомневался,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хранит святая любовь Богоматер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не  показалось,  что   спокойствие   бедного   священника   растрога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бойни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вам угодно?  -  сказал  он  голосом,  которому  старался  прида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ереннос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Артифаль? - сказал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ерт возьми, - ответил он, - а кто же другой посмел бы  проникнуть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ерковь один, как это сделал я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едный ожесточенный  грешник,  -  сказал  я,  -  ты  гордишься  свои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ступлением. Неужели ты не понимаешь, что в  игре,  какую  ты  затеял,  т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убишь не только свое тело, но и душу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, - сказал он, - тело свое я спасал уже столько раз, что,  надеюсь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ще раз его спасу; что же касается души.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а душа твоя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 душе моей позаботиться моя жена. Она святая за двоих и  спасет  мо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ушу вместе со сво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правы, мой друг, ваша жена - святая, и она, конечно, умерла  бы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я, если б узнала, какое преступление вы намереваетесь соверши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, вы полагаете, что она умрет с горя, моя бедная жена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в этом увере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  как!  Я  останусь  вдовцом!  -  сказал  разбойник,  захохотал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тянул руки к священным сосуда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я поднялся к алтарю и схватил его за рук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- сказал я, - вдовцом вы не останетесь, так как вы не  совершит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го святотатств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кто же мне помешает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илой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убеждением. Господь послал своих священников  на  землю  не  дл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го, чтобы они пускали в ход силу. Сила - дело  людское,  земное,  а  слов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беждения черпает свою мощь свыше, с небес. Притом же, сын  мой,  я  хлопоч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о церкви, так как для нее можно купить другие сосуды, а о  вас,  так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 не сможете искупить  свой  грех.  Друг  мой,  вы  этого  святотатства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верши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 еще! Что же вы думаете, это мне в первый раз, милый человек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 я  знаю,  что  это  уже   десятое,   двадцатое,   быть   может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ятотатство, но что из этого? До сих пор ваши глаза были  закрыты,  сегодн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чером глаза ваши откроются, вот и все. Не приходилось  ли  вам  слышать  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ке, которого звали Павлом, который стерег одежды  тех,  кто  напал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ятого Стефана? И что же! У  этого  человека  глаза  были  покрыты  как  б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шуей, как он сам об этом говорил. В один прекрасный день чешуя  эта  спа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глаз, он прозрел, и это был святой Павел! Да, великий,  знаменитый  свят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вел!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кажите мне, господин аббат, святой Павел не был ли повешен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! И что же, ему помогло то, что он прозрел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 убедился в том,  что  спасение  состоит  иногда  в  казни.  Тепер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ятой  Павел  оставил  имя,  чтимое  на  земле,   и   наслаждается   вечны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аженством на неб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сколько святому Павлу было лет, когда он прозрел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ридцать пя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уже перешел за этот возраст, мне сорок л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икогда не поздно раскаяться.  Иисус  на  кресте  сказал  разбойнику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но слово молитвы, и ты спасешь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адно!  Ты  заботишься,  стало  быть,  о  своем  серебре?  -   сказа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бойник, глядя на ме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я забочусь о твоей душе, я хочу ее спас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ю душу! Ты хочешь, чтобы я  поверил  этому;  ты  насмехаешься  над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ой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сли хочешь, я докажу, что забочусь о твоей душе! - сказал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доставь мне удовольствие и докажи мне эт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 сколько ты оцениваешь ту кражу, которую ты  собираешься  соверши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эту ноч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го, ого! - сказал разбойник, поглядывая с удовольствием  на  сосуды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ир, дароносицу и платье Богородицы. - В тысячу эк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 тысячу экю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знаю, что все это стоит вдвое  больше,  но  придется  потерять,  п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айней мере, две трети: эти черти жиды такие вор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йдем ко м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 теб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ко мне, в священнический дом. У меня есть  тысяча  франков,  и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дам тебе их наличны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остальные две тысяч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ругие две тысячи? Хорошо, даю тебе честное слово священника,  что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еду на свою родину; у матери моей есть кое-какое имение, я  продам  четыр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сятины земли за две тысячи франков и отдам их теб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 ладно, ты назначишь мне свидание и устроишь мне западню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сам не веришь в то, что  говоришь,  -  сказал  я,  протягивая  ем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к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это правда, я не верю, - сказал он мрачно. - А мать твоя богата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я мать бед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а, значит, разорится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сли я скажу ей, что ценой ее разорения я спас душу, она  благослови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. К тому же, если у нее ничего не останется, она приедет жить ко мне,  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 меня всегда хватит денег на двоих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принимаю твое предложение, - сказал он, - идем к теб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, но подожди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что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прячь в дарохранительницу все вещи, которые ты оттуда  вынул,  запр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ключ, это принесет тебе счасть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збойник нахмурился с видом человека, которого  одолевает  религиозно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вство помимо его воли. Он поставил священные сосуды в дарохранительницу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ательно ее запе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йдем, - сказал 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начала перекрестись, - сказал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насмешливо захохотал, но смех его быстро стих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перекрестил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еперь иди за мной, - сказал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вышли через маленькую дверь и через пять минут были у ме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 время дороги, как коротка  она  ни  была,  разбойник  казался  очен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забоченным, он осматривался кругом, опасаясь какого-либо подвох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йдя ко мне, он остановился у двер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, где же тысяча франков? - спросил 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дожди, - ответил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зажег свечу у потухавшего  в  камине  огня,  открыл  шкаф  и  вытащи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туда мешо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 они, - сказал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я отдал ему мешо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когда я получу остальные две тысяч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попрошу сроку в шесть недел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, на шесть недель я согласе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му их отдат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збойник некоторое время дума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ей жене, - сказал 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она не будет знать, откуда эти деньги и как я их достал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го она не будет знать, ни она, ни кто-либо  другой!  Но  и  ты,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ю очередь, никогда не предпримешь ничего, ни против церкви Божьей  Матер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 Этампе,   ни   против   какой-либо   другой   церкви,   находящейся   под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ровительством Девы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иког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естное слово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естное слово Артифаля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ди, мой брат, и не греши больш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клонился ему и сделал ему знак рукой, что он может уй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как будто минуту колебался, потом, открыв осторожно дверь, уше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стал на колени и молился за этого челове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успел я еще окончить молитву, как постучали в двер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йдите, - сказал я, не оборачивая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то-то вошел и, видя, что я молюсь, остановился и стал около ме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гда я окончил молитву,  я  обернулся  и  увидел  Артифаля,  стоявш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подвижно у дверей с мешком под мышк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, - сказал он мне, - я принес тебе обратно твою тысячу франк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ю тысячу франков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и отказываюсь также и от остальных двух тысяч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все же данное тобой обещание остается в сил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неч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тало быть, ты раскаиваешься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знаю, раскаиваюсь ли я или нет, но я не хочу  брать  твои  деньг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т и вс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он положил мешок на буф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ем,  положив  мешок,  он  остановился,  словно  намереваясь   что-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росить, но просьба эта не срывалась с его ус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лаза его как бы спрашивали меня о чем-т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вы хотите? - спросил я его. - Говорите,  мой  друг.  То,  что  в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делали, хорошо, не стыдитесь поступить еще лучш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глубоко веришь в Божью Матерь? - спросил он ме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лубок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ты веришь, что при ее заступничестве человек,  как  бы  он  ни  бы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новен, может спастись в час  смерти?  Так  вот  взамен  твоих  трех  тысяч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франков дай мне какую-нибудь реликвию, четки или что  другое,  чтобы  я  мог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целовать их в час моей смер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нял образок и золотую цепочку, которые моя мать надела мне на шею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нь моего рождения и с которыми я с  тех  пор  никогда  не  расставался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дал их разбойник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збойник приложился губами к образку и убежа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Целый год я ничего не слышал об Артифале.  Он,  без  сомнения,  покину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амп и работал в другом мес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о время я получил письмо от моего  коллеги  священника  Флери.  Мо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брая мать была очень больна и звала меня к себе. Я взял отпуск и поехал  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Шесть недель или  два  месяца  хорошего  ухода  и  молитв  восстанови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доровье моей матери. Мы расстались, я был весел, мать  была  здорова,  и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нулся в Этамп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риехал в пятницу вечером; весь  город  был  в  волнении.  Знамениты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бойник Артифаль попался около Орлана, его судили  в  суде  этого  город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удили и отправили в Этамп, чтобы повесить  его  здесь,  так  как  все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лодеяния совершены были, главным образом, в округе Этамп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знь совершена была в то же утр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т что я узнал на улице, но, войдя в священнический дом, я  узнал  ещ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нечто другое: женщина из нижней части города приходила накануне утром,  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сть как  только  привезли  в  Этамп  Артифаля  на  казнь;  она  раз  деся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ведомлялась, не приехал ли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стойчивость эта меня не удивила. Я сообщил о своем  приезде,  и  мен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дали с минуты на минут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нижней части города я знал только бедную женщину, ставшую только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довой. Я решил отправиться к ней раньше даже,  чем  стряхнул  пыль  с  мои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г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 дома священника до нижней части города идти было  недалеко.  Проби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же десять часов вечера, но так  как  я  знал,  что  женщина  с  нетерпени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лала меня видеть, то полагал, что мой визит не обескуражит е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так, я пришел в предместье и попросил указать мне  дом.  Так  как  вс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читали ее святой, никто не  осуждал  ее  за  преступления  мужа,  никто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зорил ее за его грех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дошел к двери. Ставня была открыта, и через оконное стекло я  виде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дную женщину у постели на коленях: она молила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 движению ее плеч можно было заметить, что она рыда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стучал в двер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встала и поспешно ее откры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, господин аббат! - воскликнула она. - Я угадала, что это вы.  Когд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тучали в дверь, я поняла, что это вы. Увы! Вы  приехали  слишком  поздно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й муж умер без исповед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мер ли он в дурных чувствах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наоборот. Я убеждена, что он был в  глубине  души  христианином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 он не желал видеть другого священника, кроме вас, он  хотел  исповедать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лько вам, и заявил, что если он не будет  исповедоваться  перед  вами,  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ет исповедоваться только перед Божьей Матерь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 вам это сказал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и, говоря это, он целовал образок  Богородицы,  висевший  на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ее на золотой цепочке, и  очень  просил,  чтобы  не  снимали  с  него  это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разок, уверяя, что если его похоронят с этим  образком,  то  злой  дух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владеет его тел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все, что он сказал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. Расставшись со мной, чтобы взойти на эшафот, он сказал мне,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 придете сегодня вечером, что по приезде вы сейчас же придете ко мне;  во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чему я и ждала вас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 вам это сказал? - спросил я с удивление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и еще он поручил мне передать вам последнюю его просьб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н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вам. Он сказал, что в каком бы часу  вы  ни  приехали,  я  долж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сить... Боже мой! Я не осмелюсь высказать это вам, это  было  бы  слишк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учительно для вас!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кажите, добрая женщина, скажи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! Он просил, чтобы вы пошли на  место  казни  и  там,  над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лом прочли бы вы за его душу пять Отче Наш и пять  Богородиц.  Он  сказал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вы не откажете мне в этом, господин абба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он прав, я сейчас же пойду ту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 вы добры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взяла мои руки и хотела их поцеловать. Я высвободил рук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лно, добрая женщина, мужайтесь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ог посылает мне мужество, я не ропщ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ичего больше он не просил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. Если исполнения этого  желания  достаточно,  чтобы  душа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шла покой, то она найдет это успокоен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ыше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ыло около половины одиннадцатого. Стоял конец апреля, воздух  был  ещ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ж. Небо было прекрасно, особенно  для  художника.  Луна  выплывала  сред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мных туч, которые придавали величественный вид всей карти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бошел кругом старые стены города  и  подошел  к  Парижским  ворота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о уже одиннадцать часов ночи, и только эти ворота в Этампе были открыт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шел на эспланаду, которая, как тогда, так и теперь,  возвышалась  над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м городом.  Теперь  от  прежней  виселицы  остались  только  три  обломк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менных подставок, на которых укреплены были три столба, соединенные  двум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кладинами, составлявшими виселиц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тобы пройти на эту площадь, которая  находится  налево  от  дороги  п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ти из Этампа в Париж, и направо, когда вы идете из Парижа  в  Этамп,  над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о обойти башню Гинетт, высокую постройку, стоявшую одиноко на  равнине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хранявшую город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у башню вы должны знать, кавалер Ленуар. Когда-то ее  хотел  взорва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довик XV, но ему это не удалось. У нее  разрушена  была  только  верхушк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оминавшая теперь своей черной впадиной большой глаз без зрач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нем - это жилище ворон, ночью - это царство сов и филин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шел под их крики и стоны  по  дороге  к  площади,  по  узкой  трудн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ровной дороге, проложенной в скале и среди кустарник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не  скажу,  чтобы  испытывал  страх.  Человек,  верующий   в   Бог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агающийся на его волю, не должен ничего бояться, но я был взволнова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лышен был только однообразный стук мельницы  в  нижней  части  город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ики сов и филинов и свист ветра в кустарник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уна скрылась  за  темную  тучу  и  окаймляла  края  облаков  беловат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ахром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е сердце сильно стучало. Мне казалось, что я увижу не то, что  долже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идеть, но нечто неожиданное. Я все поднимал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йдя  до  некоторой  высоты,  я  начал  различать  верхушку  виселицы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стоявшую из трех столбов и двойной дубовой перекладины, о  которой  я  у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вори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 этим  дубовым  перекладинам  прикреплены  железные  крестовины, 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ых вешают казненных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разглядел двигающуюся тень, тело несчастного Артифаля, которое  ветер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качивал в пространств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друг я остановился. Я ясно видел виселицу от верхушки до основания.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идел бесформенную массу, подобную животному на четырех лапах,  и  животно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 двигало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становился и спрятался за скалу. Животное это было больше  собаки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ссивнее вол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друг оно поднялось на задние лапы, и я увидел, что  это  то  животно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ое Платон называл двуногим животным без перьев, то есть челове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то могло заставить его прийти под виселицу в такой час? Пришел  ли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религиозным чувством молиться или с нечестивым  чувством  для  какого-либ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ятотатства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 всяком случае, я решил держаться в стороне и жд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у минуту луна вышла из-за облаков и осветила виселицу.  Я  взгляну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не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я мог ясно разглядеть человека и  все  те  движения,  которые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верша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ловек этот, подняв  лестницу,  лежавшую  на  земле,  приставил  ее  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ному из столбов, ближайшему к телу повешенно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ем он влез по лестниц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составлял странную группу с  покойником:  живой  и  мертвец  как  б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единились в объяти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друг раздался ужасный крик.  Два  тела  закачались.  Сдавленный  голо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икнул и смолк. Одно тело сорвалось с виселицы, а  другое  осталось  висе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веревке, размахивая руками и нога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не мог понять, что совершилось под ужасным сооружением.  Было  ли  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яние человека или демона, но происходило нечто необычное,  что  взывало  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мощи, умоляло о спасени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бросился ту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вешенный усиленно шевелился, а внизу под ним сорвавшееся  с  виселиц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ло лежало неподвиж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бросился прежде всего  к  живому.  Я  быстро  взобрался  по  ступеня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стницы и ножом своим обрезал веревку. Повешенный упал наземь,  я  соскочи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лестниц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вешенный катался в ужасных конвульсиях, а труп лежал неподвиж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нял, что веревка все еще давит  шею  жертвы.  Я  с  большим  труд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пустил петл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 время этой операции я  волей-неволей  должен  был  смотреть  в  лиц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ка и с удивлением узнал в нем палач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лаза вылезли у него  из  орбит,  лицо  посинело,  челюсть  была  почт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рочена, и из груди его вырывалось дыхание, скорее похожее на хрипен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днако же, понемногу воздух проникал в его легкие и вместе  с  воздух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сстанавливалась жизн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рислонил его к большому камню. Через некоторое  время  он  пришел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вство, повернул шею, кашлянул и посмотрел на ме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го удивление было не меньше мое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, господин аббат, - сказал он, - это вы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это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что вы тут делаете? - спросил 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вы зачем тут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наконец пришел в себя, огляделся еще раз  кругом,  но  на  этот  ра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 его остановились на труп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, - сказал он, стараясь встать,  -  пойдемте,  ради  Бога,  пойдемт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сюда, господин аббат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ходите, мой милый, если вам угодно, я пришел сюда по обязаннос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юда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ю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ая же это обязанност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счастный, повешенный  вами  сегодня,  пожелал,  чтобы  я  прочел  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ножия виселицы пять раз Отче Наш и пять раз Богородицу  за  спасение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уш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 спасение его души? О, господин аббат, вам трудно спасти эту  душ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 сам сата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чему же сам сатана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нечно, вы не видели разве, что он со мной сделал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же он с вами сделал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 меня повесил, черт побери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 вас повесил? Но мне кажется, напротив,  что  это  вы  ему  оказа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ль печальную услугу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да, конечно! Я уверен был, что хорошо повесил  его.  А  оказалось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я ошибся! Но как это он не воспользовался моментом, пока я висел,  и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асся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дошел к трупу и приподнял его. Он был застывший и холодны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 потому, что он мертв, - сказал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ертв, - повторил палач. - Мертв! А! Черт! Это еще  похуже.  В  так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учае надо спасаться, господин аббат, надо спасаться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он вста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- сказал он,  -  лучше  я  останусь.  А  то  он  еще  встанет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гонится за мной. Вы же святой и вы меня защити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руг мой, - сказал я палачу, пристально глядя на него, -  тут  что-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ладно. Вы только что спрашивали меня, зачем я пришел сюда в  этот  час.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ю очередь, я вас спрошу: зачем пришли вы сюда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, Бог мой, господин  аббат,  все  равно  придется  это  вам  сказа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гда-нибудь  на  исповеди  или  иначе.  Ладно!  Я  и  так  вам  скажу.   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ушайте.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попятился назад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тако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тот случаем не шевелится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успокойтесь, несчастный совершенно мерт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, совершенно мертв, совершенно мертв... Все равно! Я  все  же  скаж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ам, зачем я пришел, и если я солгу, он уличит меня, вот и вс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овори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до сказать, что этот нечестивец слышать не хотел  об  исповеди.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шь время от времени спрашивал: "Приехал ли  аббат  Мулль?"  Ему  ответили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"Нет еще". Он вздыхал, ему предлагали священника, он ответил: "Нет!  Я  хоч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еть только аббата Мулля и никого другого"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я это зна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подножия башни Гинетт он остановил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смотрите-ка, не видите ли вы аббата Мулля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- ответил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мы пошли дальше. У лестницы он опять остановил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ббата Мулля не видать? - спросил 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 же,  вам  сказали.  Нет  хуже  и  надоедливее  человека,  которы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торяет все одно и то ж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огда идем! - сказал 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надел ему веревку на шею, поставил его ноги  на  лестницу  и  сказал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"Полезай". Он полез без замедления, но, взобравшись на две  трети  лестницы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зал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лышите, я должен посмотреть, верно ли, что не приехал аббат Мулл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мотрите, - ответил я, - это не запрещено.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он посмотрел  в  последний  раз  в  толпу,  но,  не  увидев  вас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дохнул. Я думал, что он уже готов и что остается только толкнуть  его,  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заметил мое движение и сказал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той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что ещ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хочу поцеловать образок Божьей Матери,  который  висит  у  меня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е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же, это очень хорошо, конечно, целу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я поднес образок к его губа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еще? - спросил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хочу, чтобы меня похоронили с этим образк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м, гм, - сказал я,  -  мне  кажется,  что  все  пожитки  повешенно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надлежат палач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меня не касается, я хочу, чтобы меня похоронили с этим образк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хочу! Я хочу! Еще что вздумаете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хочу.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ерпение мое лопнуло. Он был совершенно готов,  веревка  была  на  ше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ой конец веревки был на крючк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бирайся к черту, - сказал я и толкнул е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ожья Матерь, сжалься.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й-богу! Вот все,  что  он  успел  сказать.  Веревка  задушила  сраз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ка и слова. В ту  же  минуту,  как  это  всегда  делается,  я  схвати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евку, сел ему на плечи - и все было кончено.  Он  не  мог  жаловаться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, я не заставил его страд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все это не объясняет мне, почему ты явился сюда сегодня вечер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, это труднее всего рассказ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хорошо, я тебе сам скажу: ты пришел, чтобы снять с него образо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да! Черт меня попутал. Я сказал себе: "Ладно!  Ладно!  Ты  хочеш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 легко сказать,  а  вот  когда  ночь  настанет,  то  будь  спокоен  -  м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мотрим". И  вот,  когда  ночь  настала,  я  отправился  из  дому.  Я  ту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близости оставил лестницу, я знал, где  ее  найти.  Я  прошелся,  вернул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линной окольной дорогой и когда понял, что уже никого нет на равнине и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слышно стало никакого шума, я поставил лестницу, влез,  притянул  к  себ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ешенного, снял цепочку и.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что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й богу! Верьте или не верьте - как хотите. Как только я снял  с  ше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разок, повешенный схватил меня, вынул свою голову из  петли,  просунул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е место мою голову и толкнул меня так, как я раньше его толкнул. Вот в  ч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л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может быть! Вы ошибаете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Разве вы не застали меня уже повешенным, да или нет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веряю вас, я не сам себя повесил. Вот все, что я могу вам сказ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которое время я размышля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где образок? - спросил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й богу! Ищите его на земле, он здесь, где-нибудь  поблизости.  Когд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почувствовал, что повешен, то выпустил его из ру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стал и поискал глазами на земле. Луна светила мне и помогала в  мои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исках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днял то, что искал,  подошел  к  трупу  бедного  Артифаля  и  наде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разок ему опять на ше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гда он коснулся его груди, по всему его телу словно пробежала  дрожь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 из груди послышался ст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лач отскочил назад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от стон осветил мое понимание.  Я  вспомнил  Священное  Писание.  Та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ворится, что во время  изгнания  злых  бесов  последние,  исходя  из  те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ержимых, издавали стон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лач дрожал как лис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дите сюда, друг мой, и не бойтесь ниче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осторожно подоше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вам угодно? - спросил 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до вернуть этот труп на его мест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и за что! Вы хотите, чтобы он еще раз повесил ме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бойтесь, мой друг, я ручаюсь за все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, господин аббат! Господин аббат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дите, говорю ва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сделал еще шаг вперед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м, - прошептал он, - я бою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вы ошибаетесь, мой друг. Пока на теле образок, вам нечего боять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чему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тому что демон уже не будет иметь  власти  над  ним.  Этот  образо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хранял его, а вы его сняли, и тогда бес направил его  ко  злу.  Его  раньш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гонял от жертвы добрый ангел, теперь он  вселился  в  него,  и  вы  виде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утки этого бес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 таком случае, как объяснить стон, который мы только что слышал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застонал бес, когда он почувствовал, что  его  добыча  ускользае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 не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ак, - сказал палач, - это действительно возможно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так и ес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так я повешу его опять на его крю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весьте. Правосудие должно  быть  совершено,  приговор  должен  бы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полне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едняга еще колебал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ичего не бойтесь, - сказал я ему, - я за все отвеча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ело не в этом, - ответил палач. - Не теряйте меня  из  виду,  и  пр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лейшем моем крике спешите ко мне на помощ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удьте спокойн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подошел к трупу, поднял его тихонько за плечи и потащил к  лестниц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воря ему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бойся, Артифаль, я не возьму образок. Вы не теряете нас  из  виду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сподин аббат, не правда л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мой друг, будьте спокойн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не возьму у тебя образок, - продолжал мирным тоном  палач,  -  нет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беспокойся; как ты хотел,  так  тебя  с  ним  и  похоронят.  Ведь  он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евелится, господин аббат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же види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ебя с ним похоронят, а пока  что  я  тебя  возвращу  на  твое  мес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гласно желанию господина аббата, а не по своей воле, ты понимаешь?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да - сказал я ему, невольно улыбаясь, - но поторапливайтесь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лава  Богу!  Кончено!  -  сказал  он,  выпуская  тело,  которое 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крепил на крюк, и соскакивая на землю одним прыжк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ело закачалось в пространстве, безжизненное и неподвижно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тал на  колени  и  приступил  к  молитвам,  о  которых  меня  проси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ртифал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осподин аббат, - сказал палач, становясь рядом со мной на колени,  -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согласитесь ли произносить молитвы громко и медленно, так,  чтобы  я  мог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торять их за вам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, несчастный! Неужели ты их забыл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не кажется, что я никогда их не зна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роговорил  пять  раз  Отче  Наш  и  пять  раз  Богородицу,  и  палач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знательно повторял их за мн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кончив с молитвами, я вста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ртифаль, - сказал я совершенно тихо казненному, - я все  сделал  дл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асения твоей души и передаю тебя под покровительство Божьей Матер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минь! - сказал мой товарищ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у минуту, как серебристый водопад, луна осветила труп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било полночь в церкви Божьей Матер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йдем, - сказал я палачу, - больше нам здесь нечего дел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осподин аббат, - сказал бедняга, - не будете ли  так  добры  оказа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е последнюю милост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ую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роводите меня домой. Пока дверь не захлопнется за мной и не  отдели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от этого разбойника, я не буду спокое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дем, мой друг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ушли  с  площади,  причем  мой  попутчик  при  каждых  десяти  шага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орачивался, чтобы убедиться, висит ли повешенный на своем мес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ичто не шевелило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вернулись в город.  Я  проводил  своего  спутника  до  его  дома.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ождал, пока он зажег в доме огонь, затем он запер за мной дверь  и  зат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рез дверь простился со мной  и  поблагодарил  меня.  Я  вернулся  домой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окойном состоянии тела и душ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другой день, когда я проснулся, мне сказали,  что  в  столовой  мен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дет жена вор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ицо ее было спокойное, почти радостно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осподин аббат, - сказала она, - я пришла поблагодарить  вас.  Вчер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гда пробила полночь в церкви Божьей  Матери,  ко  мне  явился  мой  муж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зал мне: "Завтра утром отправляйся  к  аббату  Муллю  и  скажи  ему,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илостью его и Божьей Матери я спасен"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       </w:t>
      </w:r>
      <w:r>
        <w:rPr>
          <w:rFonts w:cs="Verdana" w:ascii="Verdana" w:hAnsi="Verdana"/>
          <w:sz w:val="19"/>
          <w:szCs w:val="19"/>
        </w:rPr>
        <w:t>Глава одиннадцат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12" w:name="12"/>
      <w:bookmarkEnd w:id="12"/>
      <w:r>
        <w:rPr>
          <w:rFonts w:cs="Courier New" w:ascii="Verdana" w:hAnsi="Verdana"/>
          <w:sz w:val="19"/>
          <w:szCs w:val="19"/>
        </w:rPr>
        <w:t>ВОЛОСЯНОЙ БРАСЛЕ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й милый аббат, - сказал Аллиет,  -  я  вас  очень  уважаю  и  пита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убокое почтение к Казотту. Я вполне допускаю влияние вашего  злого  гения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 вы забываете нечто, чему я сам служу примером - это  то,  что  смерть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ьше, как трансформация человеческого тела: смерть убивает память,  вот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. Если бы память не умирала, каждый помнил бы все переселения своей  душ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 самого сотворения мира до наших дней. Философский камень ничто иное,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а тайна; эту тайну открыл Пифагор, и ее же вновь отыскали граф  Сен-Жерме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Калиостро. Этой  тайной,  в  свою  очередь,  обладаю  я.  Мое  тело  може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мереть, я положительно помню, что оно умирало уже четыре или  пять  раз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же если я говорю, что мое тело умрет,  я  ошибаюсь.  Существуют  некотор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ла, которые не умирают, и я одно из таких те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осподин Аллиет, - сказал доктор, - можете ли  вы  заранее  дать  м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зволение?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о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скрыть вашу могилу через месяц после вашей смер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ерез месяц, через два месяца, через год, через десять  лет  -  когд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ам угодно, доктор, но только  примите  предосторожности...  так  как  вред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ый вы причините моему трупу, мог бы повредить другому телу,  в  которо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лилась бы моя душ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так, вы верите в эту нелепост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не заплатили, чтобы я верил: я виде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вы видели? Вы видели живым одного из таких мертвецов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, господин Аллиет, так как все уже рассказывали свою историю, то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 свою расскажите. Было бы любопытно, если  бы  она  была  одной  из  самы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авдоподобных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равдоподобна ли история или нет, я расскажу всю правду.  Я  ехал  и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сбурга на воды Луешь. Вы знаете, доктор, дорогу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но это не важно, продолжай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так, я ехал из Страсбурга на воды Луешь и, конечно,  проезжал  чере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азель, где должен был выйти из общественного экипажа и взять извозчи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становившись в отеле "Корона", который мне рекомендовали,  я  разыска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кипаж и извозчика и просил хозяина  узнать,  не  едет  ли  кто  по  той  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роге. В  утвердительном  случае  я  поручил  ему  предложить  такой  особ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вместную поездку, так как от этого она была бы  более  приятна  и  дешевл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ила б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ечером он  вернулся  с  благоприятным  результатом:  жена  базельско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гоцианта, потеряв трехмесячного ребенка, которого сама кормила,  заболел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ей предписали лечиться на водах Луешь. То был  первый  ребенок  у  молод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ты, поженившейся год тому назад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Хозяин  рассказал  мне,  что  молодую  женщину   с   трудом   уговори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таться с мужем. Она непременно хотела или остаться в Базеле,  или  чтоб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уж ехал с ней в Луешь. С другой стороны, состояние ее здоровья  делало  дл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е необходимым пребывание на водах, а состояние его торговли требовало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утствия в Базеле. Она решилась ехать и должна была на другой день  утр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ехать со мной. Ее сопровождала горнична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толический  священник,  исправлявший  должность  священника  в  одн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рестной деревушке,  был  нашим  спутником  и  занимал  четвертое  место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кипаж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другой день в восемь часов утра за нами  к  отелю  подъехал  экипаж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ященник сидел уже там. Я занял свое место, и мы отправились за дамой и  е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ничн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идя внутри экипажа, мы присутствовали при прощании двух супругов.  О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чалось у них в квартире, продолжалось в магазине и закончилось  только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лице. У жены было, несомненно, какое-то предчувствие, так как она не  мог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тешиться.  Можно  было  подумать,  что  она  отправляется  в   кругосветно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тешествие, а не за пятьдесят мил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уж казался спокойнее ее, хотя и он все-таки был более взволнован,  ч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 следовало при подобной разлук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конец мы уехал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нечно, мы - я и священник - уступили лучшие места  путешественнице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е горничной, то есть мы сидели на переднем месте, а они внутри экипаж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поехали  по  дороге  на  Солер  и  в  первый  же  день  ночевали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удингвиле. Наша спутница была целый день сильно огорчена и озабоче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метив  вечером  обратный  экипаж,  она  хотела  вернуться  в  Базел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ничная, однако, уговорила ее продолжать путешеств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другое утро мы тронулись в  путь  в  девять  часов  утра.  День  бы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роткий, мы  не  рассчитывали  проехать  дальше  Солера.  К  вечеру,  когд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азался город, больная наша забеспокоила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х, - сказала она, - остановитесь, за нами еду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ысунулся из экипаж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ошибаетесь, сударыня, - ответил я, - на дороге никого н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транно, - настаивала она. - Я слышу галоп лошад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думал, что, может быть, чего-то не увидел, и еще  больше  высунул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 экипаж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икого нет, сударыня, - сказал я 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выглянула сама и увидела, что на дороге пуст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ошиблась, - сказала она, откидываясь вглубь экипаж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закрыла глаза как женщина, желающая сосредоточиться сама в себ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другой день мы выехали в пять  часов  утра.  В  этот  день  проеха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линный путь. Наш извозчик доехал до Берна на ночевку в тот же  час,  как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кануне, то есть  около  пяти  часов.  Спутница  наша  очнулась  от  сна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тянула руку к кучеру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учер, - сказала она, - стойте! На этот раз я уверена,  что  за  на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ду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ударыня, вы ошибаетесь, -  ответил  кучер.  -  Я  вижу  только  тре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естьян, которые перешли через дорогу и идут не спеш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! Но я слышу галоп лошад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лова эти сказаны были с таким убеждением,  что  я  невольно  оглянул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зад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и вчера, на дороге решительно никого не был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невозможно, сударыня, - ответил я, - я не вижу всадни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 это вы не видите всадника, когда я вижу тень человека и лошад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смотрел по  направлению  ее  руки  и,  действительно,  увидел  тен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шади и всадника. Но я тщетно искал тех, чьи тени виднели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указал на это странное явление священнику, и тот перекрестил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ало-помалу тень стала бледнеть, становилась все менее и менее ясна  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конец, исчез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въехали в Бер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 эти  предчувствия  казались  бедной  женщине  роковыми.  Она   вс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вердила, что хочет вернуться, но, однако, продолжала свой пу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ледствие  ли  постоянной  тревоги  или  прогрессирующей  болезни,  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стояние  ее  настолько  ухудшилось,  что  с  этого  времени  ей   пришло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должать  путь  на  носилках.  Этим  способом   она   проследовала   чере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ндер-Таль, а оттуда на Гемми. По прибытии в Луешь, она  заболела  рожисты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спалением и больше месяца была глуха и слеп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тому же предчувствия ее  не  обманули.  Едва  она  отъехала  двадца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иль, муж ее заболел воспалением мозг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олезнь  так  быстро  развивалась,  что,  сознавая   опасность   сво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ожения, он в тот же день отправил верхового предупредить жену и прося  е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нуться. Но между Лауфеном и Брейнтейнбахом  лошадь  пала,  всадник  упал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шибся головой о камень  и  остался  в  гостинице  и  мог  только  извести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авшего его о случившемся с ним несчасть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отправили другого нарочного, но,  несомненно,  над  ними  тяготе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ой-то рок: в конце Кандер-Таля тот оставил  лошадь  и  нанял  проводник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бы взойти на возвышенность Швальбах, которая отделяет Оберланд  от  Вал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полпути с горы Аттелс сошла лавина и унесла  его  в  пропасть.  Проводни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асся каким-то чуд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жду  тем  болезнь  чрезвычайно   быстро   прогрессировала.   Больном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нуждены были обрить голову, так как  он  носил  длинные  волосы,  мешавши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ласть на голову лед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этой минуты умирающий не  питал  уже  больше  никакой  надежды,  и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инуту некоторого облегчения он написал жене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Дорогая Берт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умираю, но я  не  хочу  расставаться  с  тобой  совсем.  Сделай  себ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аслет из волос, которые мне обрезали и которые я спрятал  для  тебя.  Нос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гда этот браслет, и мне кажется, что  благодаря  этому  мы  всегда  буд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мес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                                        </w:t>
      </w:r>
      <w:r>
        <w:rPr>
          <w:rFonts w:cs="Verdana" w:ascii="Verdana" w:hAnsi="Verdana"/>
          <w:sz w:val="19"/>
          <w:szCs w:val="19"/>
        </w:rPr>
        <w:t>Твой Фридрих"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отдал  письмо  третьему  нарочному,  которому  велел  отправиться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рогу сейчас же после его смер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тот же вечер он умер. Через час после его  смерти  курьер  уехал,  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учи счастливее своих предшественников,  к  концу  пятого  дня  приехал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уеш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он застал жену  глухой  и  слепой.  Только  через  месяц,  благодар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чению водами, ее глухота и слепота стали проходить.  Только  по  истечени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ще  одного  месяца  решились  сообщить  ей   роковую   весть,   к   котор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чувствия  уже  подготовили  ее.  Она  осталась  еще  на   месяц,   чтоб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ончательно поправиться,  и,  наконец,  через  три  месяца  отсутствия  о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нулась в Базел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ак как и я закончил курс лечения, и  болезнь,  от  которой  я  лечил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дами, ревматизм, почти прошла,  то  я  просил  у  нее  позволения  поеха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месте с ней. Она с признательностью на  это  согласилась,  поскольку  име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зможность говорить со мной о муже, которого я, хотя и мельком, но  все  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ел в день отъез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расстались с Луешем и на пятый день вечером вернулись в Базел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то может быть печальнее и тяжелее возвращения бедной вдовы домой?  Т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молодые супруги были одни на свете, то,  когда  муж  умер,  магазин  бы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перт и торговля остановилась, как останавливаются  часы,  когда  перестае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чаться маятник. Послали за врачом, который лечил больного. Разысканы  бы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ные лица, присутствовавшие при  последних  минутах  жизни  умирающего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агодаря им восстановили ужасные подробности его агонии и смерти, что  бы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же почти забыто равнодушными людь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попросила волосы, завещанные ей муже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рач вспомнил, что он действительно велел  остричь  волосы.  Парикмахер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помнил, что он  действительно  стриг  -  вот  и  все.  Волосы  же  куда-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прятали, забросили, словом, потерял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Женщина была в отчаянии. Она не могла  исполнить  единственное  желани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мершего - носить браслет из его волос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шло несколько ночей, очень печальных ночей, в течение которых  вдов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одила по дому, скорее как тень, чем  живое  существо.  Едва  она  ложила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ать или, вернее, едва она начинала дремать, как правая рука ее  немела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а просыпалась, так как онемение словно доходило до сердц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о начиналось  от  кисти,  то  есть  с  того  места,  где  должен  бы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ходиться волосяной браслет и на котором она чувствовала  давление,  слов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 очень узкого железного браслета.  От  кисти  онемение,  как  мы  сказал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пространялось до сердц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ыло ясно, что умерший сожалеет таким образом о том, что его  последня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ля была так плохо исполне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дова поняла эти чувства покойного. Она решила вскрыть могилу,  и  ес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а  мужа  острижена  не  догола,  то  собрать  волосы  и  выполнить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еднее желан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икому  не  сказав  ни  слова  о  своем  намерении,  она   послала   з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гильщик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могильщик, хоронивший мужа, умер. Новый могильщик всего  две  неде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зад вступил в должность и не знал, где находится моги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, надеясь на откровение и  имея  все  основания  верить  в  чудес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е двойного видения лошади и  всадника  и  давления  браслета,  она  од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правилась на кладбище, села на землю,  покрытую  свежей,  зеленой  травой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ая растет на могилах, и стала выжидать  какого-нибудь  нового  знака,  п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ому она могла бы начать свои поиск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стене кладбища нарисована была пляска мертвецов. Глаза ее  вперили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Смерть и упорно фиксировали эту насмешливую и страшную фигур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ей показалось, что Смерть подняла свою костлявую  руку  и  конц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льца указала могилу среди последних свежих моги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дова направилась прямо к этой могиле, и когда она подошла  к  ней,  е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азалось, что она ясно  увидела,  как  Смерть  опустила  руку  на  прежне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ст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 она  отметила  могилу,  пошла  за  могильщиком,  привела  его  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казанному месту и сказала ему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пайте, это здесь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рисутствовал при этом.  Мне  хотелось  проследить  это  таинственно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исшествие до конц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гильщик принялся коп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бравшись до гроба, он снял крышку. Сначала он  было  поколебался,  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дова сказала ему уверенным голосом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нимите, это гроб моего муж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 повиновался,  так  как  эта  женщина  умела   внушить   другим   т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еренность, какую она сама испытыва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тогда совершилось чудо, которое я  видел  собственными  глазами.  Э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 труп ее мужа. Он не только сохранил  всю  свою  прижизненную  внешность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сли не считать смертельной бледности, но остриженные волосы со  дня  смерт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к выросли, что вылезали во все щели гроб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бедная женщина нагнулась к трупу,  который  казался  спящим.  О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целовала его в лоб, отрезала прядь  этих  длинных  волос,  столь  чудесны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разом выросших  на  голове  мертвого,  и  заказала  сделать  себе  из  ни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аслет. С этого дня онемение по ночам исчезло.  Только  всякий  раз,  когд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дове  грозило  какое-либо  несчастье,  ее  предупреждало  об   этом   тихо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вление, дружеское пожатие браслет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! Полагаете ли вы, что этот мертвец действительно умер? Думаете  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, что труп был в самом деле труп? Я этого не дума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, - спросила бледная  дама  таким  странным  голосом,  что  мы  вс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дрогнули в темноте, царившей в отсутствии освещения, - вы не  слышали,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ходил ли этот труп из могилы, вы не слышали, не видел ли его кто-нибудь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чувствовал ли кто его прикосновения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- сказал Аллиет, - я уехал отту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! - сказал доктор. - Напрасно, господин Аллиет,  вы  так  уступчив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т мадам Грегориска уже  готова  превратить  вашего  добродушного  купца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азеле, в Швейцарии, в польского, валахского или венгерского вампира.  Разв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 во время вашего пребывания в Карпатах, - продолжал, смеясь, доктор, -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али там случайно вампиров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лушайте, - сказала бледная дама со странной торжественностью, -  ра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 здесь уже рассказывали свои истории, то и я расскажу  одну.  Доктор,  в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же не скажете, что эта история вымышлена, ибо это моя история. Вы  узнает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чему я так блед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у минуту  лунный  свет  пробился  через  занавеси  окна  и  освети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шетку, на которой она лежала. Луч  осветил  ее  синеватым  светом,  и  о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залась черной мраморной статуей на могил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икто не  откликнулся  на  ее  предложение,  но  молчание,  царившее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стиной, показывало, что все с тревогой ждут ее рассказ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       </w:t>
      </w:r>
      <w:r>
        <w:rPr>
          <w:rFonts w:cs="Verdana" w:ascii="Verdana" w:hAnsi="Verdana"/>
          <w:sz w:val="19"/>
          <w:szCs w:val="19"/>
        </w:rPr>
        <w:t>Глава двенадцат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13" w:name="13"/>
      <w:bookmarkEnd w:id="13"/>
      <w:r>
        <w:rPr>
          <w:rFonts w:cs="Courier New" w:ascii="Verdana" w:hAnsi="Verdana"/>
          <w:sz w:val="19"/>
          <w:szCs w:val="19"/>
        </w:rPr>
        <w:t>КАРПАТСКИЕ ГОР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-  полька,  родилась  в  Сандомире,  в  стране,  в  которой  легенд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новятся предметами веры, в которой верят в семейные предания столь же,  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жет быть даже и больше, чем в Евангелие. Здесь нет  замка,  в  котором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о бы  своего  привидения,  нет  хижины,  в  которой  не  было  бы  сво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машнего духа. Богатые и бедные, в замке  и  в  хижине  верят  в  дружеску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ихию и во враждебную стихию. Иногда эти две стихии вступают между собой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перничество, и между ними происходит борьба. Тогда раздается  в  коридора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кой таинственный шум, в  старых  башнях  такой  страшный  вой,  стены  т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ожат, что все убегают из хижины и из замка. Крестьяне и дворяне убегают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ерковь к святому кресту и святым мощам  -  единственному  прибежищу  проти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учающих их злых дух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и там налицо две стихии, еще более страшные, еще  более  озлобленн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неумолимые - это тирания и свобо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1825 году между Россией и Польшей разгорелась такая борьба, во  врем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ой кровь народа истощается, как часто истощается кровь семь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й отец и два моих брата восстали против нового царя и  присоединили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 восстанию  под  знаменем  польской  независимости,  под  знаменем,  всегд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авляемым и всегда вновь воскресающи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днажды я узнала, что  мой  младший  брат  убит;  на  другой  день  м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общили, что мой старший брат смертельно ранен; наконец, после  целого  дн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льбы из пушек, к которой я с ужасом прислушивалась и  которая  раздавала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 ближе и ближе, явился мой  отец  с  сотней  всадников  -  это  все,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лось от тех трех тысяч человек, которыми он командова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заперся в нашем замке с намерением погибнуть под его развалина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ец мой ничуть не боялся за себя, но дрожал за ме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в самом деле, по отношению к отцу речь шла только о смерти,  так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не отдался бы живым в руки врагов, меня же  ожидали  рабство,  бесчести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зо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 сотни оставшихся людей отец  выбрал  десять,  призвал  управляющего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дал ему все наше золото и все  наши  драгоценности  и,  вспомнив,  что  в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ремя второго раздела Польши моя мать,  будучи  почти  еще  ребенком,  наш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бежище в неприступном монастыре Сагастру в Карпатских горах,  приказал  ем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водить меня в этот монастырь, не сомневаясь в  том,  что  если  монастыр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азал гостеприимство матери, то он не откажет в нем и дочер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Хотя  отец  меня  сильно  любил,  но   прощание   со   мной   не   бы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должительно: русские должны были, по всей вероятности,  появиться  завтр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зле замка, и нельзя было терять времен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поспешно  одела  амазонку,  которую  надевала   обыкновенно,   когд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провождала братьев на охот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ля меня оседлали самую надежную  лошадь,  отец  опустил  в  сумки  дл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истолетов свои собственные  пистолеты  образцовой  тульской  работы,  обня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и распорядился двинуться в пу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течение ночи и следующего дня мы сделали  двадцать  миль,  следуя  п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регам одной из тех рек без названия, которые впадают в Вислу. После  это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вого двойного этапа мы  были  уже  вне  опасности  от  нападения  на  на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сских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  первых  лучах  солнца  мы  увидели  освещенные   снежные   вершин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патских го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концу следующего дня мы добрались до их подошвы. Наконец,  на  трети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нь, утром, мы вступили в одно из их ущели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ши Карпатские горы совершенно  не  похожи  на  ваши  культурные  гор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пада. Тут перед вами восстает во всем своем величии все  то,  что  природ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меет своеобразного и грандиозного. Их грозные вершины теряются  в  облаках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рытые белым снегом; их  громадные  сосновые  леса  отражаются  в  гладк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ркальной поверхности озер, похожих на моря.  На  этих  озерах  никогда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силась лодка, их хрустальную поверхность никогда не  мутила  сеть  рыбака;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да в них глубока, как  лазурь  неба.  Редко,  редко  раздается  там  голо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ка, слышится молдавская песня, которой вторят  крики  диких  животных;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сня и крики будят одинокое эхо, крайне удивленное тем, что  какой-то  зву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дал его существован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Целые мили вы проезжаете здесь под мрачными  сводами  леса.  На  кажд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агу тишина прерывается неожиданными чудными звуками, повергающими  наш  ду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изумление и восторг. Там везде опасность, тысячи различных опасностей,  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ам там некогда испытывать страх, так величественны  эти  опасности.  То  в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ожиданно   встречаете   водопады,   образовавшиеся   от   таящего    льд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звергающиеся со скалы на скалу и заливающие узкую тропинку, по которой  в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ли и которая проложена диким зверем  и  преследовавшим  его  охотником.  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гнившие от старости деревья падают на землю со страшным треском,  похожи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шум землетрясения. То, наконец, поднимается ураган, надвигаются  тучи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лния сверкает и прорезает их, как огненный зм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ем, после остроконечных альпийских вершин, после девственных  лесов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е гигантских гор  и  бесконечных  лесов  тянутся  безграничные  степи  -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тоящее море  с  его  волнами  и  бурями,  расстилаются  на  беспредельн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изонте холмистые бесплодные саванны. Не ужас  овладевает  вами  тогда,  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ска: вы впадаете в сильную, глубокую меланхолию, которую  ничто  не  може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еять: куда бы вы ни кинули  свой  взор,  всюду  одинаковый  однообразны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. Вы двадцать  раз  поднимаетесь  и  спускаетесь  по  одинаковым  холмам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щетно разыскивая протоптанную  дорогу,  вы  чувствуете  себя  затерянным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ем уединении среди пустыни, вы считаете себя одиноким в природе,  и  ваш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ланхолия  переходит  в  отчаяние.  В  самом  деле,  ваше  движение  вперед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новится как бы бесцельным, вам кажется, что оно  никуда  вас  довести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жет, вы не встречаете ни деревни, ни  замка,  ни  хижины,  никакого  след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ческого жилья. Иногда только, чтобы усугубить печальный  вид  мрачно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йзажа, попадается маленькое озеро, без тростника  и  кустов,  застывшее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убине оврага, которое, как  Мертвое  море,  преграждает  вам  путь  свои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леными  водами,  над  которыми  носятся   птицы,   улетающие   при   ваш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ближении с пронзительными и раздирающими криками. Вот вы  сворачиваете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нимаетесь по холму, спускаетесь в другую долину,  поднимаетесь  опять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ой холм, и это продолжается до тех пор,  пока  вы  пройдете  целую  цеп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лмов, постоянно понижающих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вы поворачиваете на юг, и цепь кончается,  пейзаж  снова  становит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личественным, вы  снова  видите  другую  цепь  очень  высоких  гор,  боле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вописного вида и более богатого очертания. Тут опять  все  покрыто  лесом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 перерезано ручьями;  тут  тень  и  вода,  и  пейзаж  оживляется.  Слыше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локол монастыря, по склону гор тянется  караван.  Наконец,  при  последни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учах солнца вы различаете как бы  стаю  белых  птиц,  опирающихся  друг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а, - это деревенские домики, которые словно сплотились и прижались  друг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  другу,  чтобы  защититься   от   какого-нибудь   ночного   нападения: 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зрождением жизни вернулась и опасность, и тут уже не  так,  как  в  прежд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исанных горах, приходится бояться  медведей  и  волков,  здесь  приходит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лкиваться с шайками молдавских разбойник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днако мы  продвигались.  Мы  пропутешествовали  уже  десять  дней  бе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ключений. Мы могли уже видеть  вершину  горы  Пион,  превышающую  вершин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х этих соседних гор; на ее южном склоне находился монастырь  Сагастру,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ый я направлялась. Прошло еще три дня, и мы приехал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оял конец июля.  Был  жаркий  день,  около  четырех  часов,  и  мы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омадным  наслаждением  вдыхали  первую  вечернюю  прохладу.  Мы   проеха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валины башни Нианцо. Мы спустились в равнину,  которую  давно  видели  и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щелья. Мы могли уже оттуда следить за  течением  Бистрицы,  берега  котор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пещрены красными и белыми цветами. Мы ехали  по  краям  пропасти,  на  д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ой текла река,  которая  здесь  пока  еще  была  потоком.  Наши  лошад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игались парами из-за узости дорог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переди ехал наш проводник, наклонившись  сбоку  над  лошадью.  Он  пе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нотонную песню славян Далматского побережья Адриатики, к словам которой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лушивалась с особенным интерес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вец вместе с тем был и поэтом. То была горная песнь, полная печали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рачной простоты, и ее мог петь только горец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т слова этой песни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На болоте Ставил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</w:t>
      </w:r>
      <w:r>
        <w:rPr>
          <w:rFonts w:cs="Verdana" w:ascii="Verdana" w:hAnsi="Verdana"/>
          <w:sz w:val="19"/>
          <w:szCs w:val="19"/>
        </w:rPr>
        <w:t>безмолвье царит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Там злого разбойник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</w:t>
      </w:r>
      <w:r>
        <w:rPr>
          <w:rFonts w:cs="Verdana" w:ascii="Verdana" w:hAnsi="Verdana"/>
          <w:sz w:val="19"/>
          <w:szCs w:val="19"/>
        </w:rPr>
        <w:t>тело лежи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Скрывая от кроткой Мари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Он грабил, он жег, разрушая;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Он честных сынов Иллири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В пустынных горах убива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Его сердце пронзи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</w:t>
      </w:r>
      <w:r>
        <w:rPr>
          <w:rFonts w:cs="Verdana" w:ascii="Verdana" w:hAnsi="Verdana"/>
          <w:sz w:val="19"/>
          <w:szCs w:val="19"/>
        </w:rPr>
        <w:t>злой свинец ураган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И острым изране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</w:t>
      </w:r>
      <w:r>
        <w:rPr>
          <w:rFonts w:cs="Verdana" w:ascii="Verdana" w:hAnsi="Verdana"/>
          <w:sz w:val="19"/>
          <w:szCs w:val="19"/>
        </w:rPr>
        <w:t>грудь ятаган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Три дня протекло. Над земле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Три раза уж солнце всходил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И труп под печальной сосн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Три раза оно осветил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И чудо! Четвертая ноч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</w:t>
      </w:r>
      <w:r>
        <w:rPr>
          <w:rFonts w:cs="Verdana" w:ascii="Verdana" w:hAnsi="Verdana"/>
          <w:sz w:val="19"/>
          <w:szCs w:val="19"/>
        </w:rPr>
        <w:t>лишь прош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Из ран вдруг горяч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</w:t>
      </w:r>
      <w:r>
        <w:rPr>
          <w:rFonts w:cs="Verdana" w:ascii="Verdana" w:hAnsi="Verdana"/>
          <w:sz w:val="19"/>
          <w:szCs w:val="19"/>
        </w:rPr>
        <w:t>кровь потек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Уж очи его голуб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Не взглянут на радостный ми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Но ожили мысли в нем злые.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Бежим! Тот разбойник - вампир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Горе тем, кто к болот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</w:t>
      </w:r>
      <w:r>
        <w:rPr>
          <w:rFonts w:cs="Verdana" w:ascii="Verdana" w:hAnsi="Verdana"/>
          <w:sz w:val="19"/>
          <w:szCs w:val="19"/>
        </w:rPr>
        <w:t>Ставиля попи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От трупа бежи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</w:t>
      </w:r>
      <w:r>
        <w:rPr>
          <w:rFonts w:cs="Verdana" w:ascii="Verdana" w:hAnsi="Verdana"/>
          <w:sz w:val="19"/>
          <w:szCs w:val="19"/>
        </w:rPr>
        <w:t>даже жадный шакал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И коршун зловещий лети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К горе с обнаженной вершин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И вечно безмолвье цари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</w:t>
      </w:r>
      <w:r>
        <w:rPr>
          <w:rFonts w:cs="Verdana" w:ascii="Verdana" w:hAnsi="Verdana"/>
          <w:sz w:val="19"/>
          <w:szCs w:val="19"/>
        </w:rPr>
        <w:t>Над мрачной и дикой трясин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друг раздался ружейный выстрел. Просвистела пуля. Песня оборвалась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водник, убитый наповал, скатился в пропасть, лошадь же его  остановилась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драгивая и вытягивая свою умную голову к  пропасти,  в  которой  исчез  е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зяи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то же  время  раздался  сильный  крик,  и  со  склона  гор  появило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идцать разбойников, которые окружили нас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схватились за оружие. Сопровождавшие меня старые  солдаты,  хотя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стигнутые врасплох, но привыкшие к перестрелке, не испугались  и  ответи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стрелами. Я показала пример, схватила  пистолет  и,  понимая  невыгоднос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шей позиции, закричала: "Вперед!" и пришпорила лошадь,  которая  понесла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 направлению к равни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мы имели дело с горцами, перепрыгивавшими со  скалы  на  скалу,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тоящие демоны преисподней; они стреляли, сохраняя занятую ими  на  скло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зици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тому же они предвидели наш маневр. Там, где дорога становилась  шир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выступе горы нас поджидал молодой человек  во  главе  десятка  всадник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метив нас, они пустили лошадей галопом и напали с фронта. Те  же,  котор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 преследовали, бросились с горного склона, перерезали нам  отступление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ружили нас со всех стор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ложение было опасное. Однако же, привыкшая с детства к сценам  войны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следила за всем и не упускала из виду ни одной подробнос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эти люди, одетые в овечьи шкуры, носили  громадные  круглые  шляпы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крашенные живыми цветами, какие носят венгры. У всех были длинные  турецки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жья, которыми они после каждого выстрела размахивали и испускали при  эт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икие крики; у каждого за поясом были кривая сабля и пара пистолет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х предводитель был молодой человек, едва достигший двадцати двух  лет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едный, с продолговатыми  черными  глазами,  длинными  вьющимися  волосам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спадавшими на плечи. На нем был  молдавский  костюм,  отделанный  мехом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янутый у талии  шарфом  с  золотыми  и  шелковыми  полосами.  В  его  рук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ркала кривая сабля, а за  поясом  блестели  четыре  пистолета.  Во  врем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хватки он испускал хриплые и невнятные  звуки,  не  похожие  на  какой-либ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ческий язык, и, однако, им он отдавал приказания, и люди  повиновали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крикам. Они бросались ничком на землю, чтобы  избежать  выстрелов  наши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лдат, поднимались,  чтобы  стрелять.  Они  убивали  тех,  кто  еще  стоял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бивали раненых и превратили схватку в бойн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ве трети моих защитников пали на моих глазах один за  другим.  Четвер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ще держались; они сдвинулись около  меня  и  не  просили  пощады,  так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нали, что не получат ее, и думали только об одном - продать свою жизнь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жно дорож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молодой  предводитель  испустил  крик  более  выразительный,  ч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жние,  и  направил  свою  саблю  на  нас.  Вероятно,  он  дал  приказани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трелять последнюю группу, всех оставшихся  вместе,  потому  что  длинн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лдавские ружья сразу опустили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няла, что настал наш последний час. Я подняла глаза и руки  к  неб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последней мольбой и ждала смер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у минуту я увидела  молодого  человека,  который  не  спустился,  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орее бросился с горы, перепрыгивая со скалы на скалу.  Он  остановился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соком камне, который господствовал над всей этой сценой, и стоял  на  нем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статуя на пьедестале. Он протянул руку к  полю  битвы  и  произнес  од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шь слово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воль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 звуке этого голоса глаза всех устремились наверх, и  казалось,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 повинуются новому повелителю. Только один  разбойник  положил  ружье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лечо и выстрели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дин из наших людей испустил стон, пуля пронзила его левую рук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повернулся, чтобы броситься на того, кто ранил его,  но  прежде  ч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шадь сделала четыре шага, над нами блеснул огонь, и  голова  ослушавшего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бойника скатилась, разбитая пул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ежить столько волнений было выше моих сил,  и  я  упала  в  обморо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гда я пришла в себя, я лежала на траве; голова моя  покоилась  на  коленя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ужчины. Я видела только его белую руку, всю в  кольцах,  обнявшую  меня  з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лию, а передо мной стоял, скрестив  руки,  с  саблей  под  мышкой  молод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лдавский предводитель, который командовал нападением на нас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стаки,  -  сказал   по-французски   властным   голосом   тот,   к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держивал меня, - вы сейчас же уведите ваших  людей,  а  мне  предоставит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боту об этой молодой женщи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рат мой, брат мой, - говорил тот, к кому относились эти слова и  к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два себя сдерживал, - брат мой, берегитесь, не выводите меня  из  терпения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предоставляю вам замок, предоставьте вы мне лес. В замке вы хозяин,  зде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 всецело властвую я. Здесь достаточно одного моего слова, чтобы  застави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ас повиновать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стаки, я старший; я вам говорю, что я всюду властелин, в лесу,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в замке, и  там,  и  здесь.  В  моих  жилах,  как  и  ваших,  течет  кров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анкованов, королевская кровь, которая привыкла властвовать. Я повелеваю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, Грегориска, командуете вашими слугами, но моими солдатами  вы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елевае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аши солдаты - разбойники,  Костаки...  разбойники,  которых  я  вел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есить на зубцах наших башен, если они не подчинятся мне сию минут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, попробуйте-ка им приказ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я почувствовала, что тот, кто меня поддерживал,  высвободил  сво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лено и бережно положил мою голову на камень. Я с беспокойством следила  з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м. То был тот самый молодой человек, который словно упал с неба  во  врем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хватки; я видела его мельком, так как лишилась чувств в то время, когда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вори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о был молодой человек, двадцати  четырех  лет,  высокий,  с  голубы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ми, в которых сквозила решимость и удивительная твердость. Его  длинн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локурые волосы,  признак  славянской  расы,  рассыпались  по  плечам,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лосы архангела Михаила, окаймляя молодые и свежие розовые щеки.  На  губа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скользила презрительная насмешка, и  сквозь  них  виднелся  двойной  ряд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мчужных зубов. Взгляд его походил на взгляд орла и блеск  молнии.  Он  бы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ет в одежду из черного бархата, на  голове  его  была  шапочка  с  орлины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ом, похожая на шапку Рафаэля. На нем были панталоны в обтяжку  и  вышит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поги, его талия стянута была  пояском  с  охотничьим  ножом,  а  на  плеч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села двуствольная винтовка, в  меткости  которой  мог  убедиться  один  и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бойник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протянул  руку,  и  эта  протянутая  рука  повелевала.  Он  произне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сколько слов  на  молдавском  языке.  Слова  эти  произвели,  по-видимому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убокое впечатление на разбойник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на том же языке заговорил, в свою очередь, предводитель шайки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поняла, что слова его были смешаны с угрозами и проклятия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на всю эту длинную и пылкую речь старший  брат  ответил  лишь  одни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ов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збойники поклонили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сделал знак, и все они выстроились позади нас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 хорошо,  пусть  так,   Грегориска,   -   сказал   Костаки   опя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-французски. - Эта женщина не  пойдет  в  пещеру,  но  она  все  же  буде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надлежать мне. Я нахожу ее красивой, я ее завоевал, и я ее жела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проговорив эти слова, он бросился на  меня  и  схватил  меня  в  сво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ъяти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Женщина эта будет отведена в замок и будет передана моей матери, и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е здесь не покину, - ответил мой покровител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дайте мою лошадь! - скомандовал Костаки на молдавском язык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есять разбойников бросились  исполнять  приказание  и  привели  своем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чальнику лошадь, которую он требова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регориска огляделся по сторонам, схватил лошадь за уздцы и вскочил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е, не прикасаясь к стремена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стаки оказался в седле так же легко, как и его брат, хотя  он  держа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на руках и помчался галоп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ошадь Грегориски неслась и терлась головой  о  голову  и  бока  лошад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ак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юбопытно было  видеть  этих  двух  всадников,  скакавших  бок  о  бок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рачных, молчаливых, не терявших из виду друг друга ни на одну минуту  и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азывавших  вида,  что  смотрят  друг  на  друга,  склонившихся  на  свои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шадях, отчаянный бег которых увлекал их через леса, скалы и пропас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олова моя была опрокинута, и я видела, как красивые  глаза  Грегориск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порно смотрели на меня. Заметив это, Костаки  приподнял  мою  голову,  и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идела только его мрачный взгляд, которым он пожирал меня. Я опустила  сво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ки, но это было напрасно. Сквозь ресницы я  видела  пронзительный  взгляд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никавший в мою грудь  и  раздиравший  мое  сердце.  Тогда  овладела  мн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нная галлюцинация: мне показалось, что я - Ленора  из  баллады  Бюргер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меня уносят привидения: лошадь и всадник, и когда я  почувствовала,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ы остановились, я с ужасом открыла глаза, так как была уверена,  что  увиж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оманные кресты и открытые могил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 что я увидела, было  отнюдь  не  весело:  это  был  внутренний  двор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лдавского замка четырнадцатого столети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       </w:t>
      </w:r>
      <w:r>
        <w:rPr>
          <w:rFonts w:cs="Verdana" w:ascii="Verdana" w:hAnsi="Verdana"/>
          <w:sz w:val="19"/>
          <w:szCs w:val="19"/>
        </w:rPr>
        <w:t>Глава тринадцат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14" w:name="14"/>
      <w:bookmarkEnd w:id="14"/>
      <w:r>
        <w:rPr>
          <w:rFonts w:cs="Courier New" w:ascii="Verdana" w:hAnsi="Verdana"/>
          <w:sz w:val="19"/>
          <w:szCs w:val="19"/>
        </w:rPr>
        <w:t>ЗАМОК БРАНКОВА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ут Костаки спустил меня с рук на землю  и  почти  тотчас  же  соскочи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м, но как быстро ни было его движение, Грегориска все-таки опередил е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замке, как и сказал Грегориска,  он  был  хозяином.  Слуги  выбежал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идя прибывших двух молодых людей и привезенную ими чужую женщину, но  хот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х услужливость простиралась и на Костаки и  на  Грегориску,  заметно  было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нако, что наибольший почет  и  более  глубокое  уважение  оказывалось  и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еднему.  Подошли  две  женщины.  Грегориска  отдал  им   приказание 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лдавском языке и сделал мне знак рукой, чтобы я следовала за ни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 взгляде, сопровождавшем этот знак, выражалось столько уважения,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ни секунды  не  колебалась.  Пять  минут  спустя  я  оказалась  в  больш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мнате, которая даже невзыскательному  человеку  показалась  бы  простой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обитаемой, но которая, очевидно, была лучшей в замк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о была большая квадратная комната, в которой стоял диван  из  зелен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ржи: днем - диван,  ночью  -  кровать.  Пять  или  шесть  больших  дубовы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есел, большой сундук и в одном  углу  кресло  с  балдахином,  напоминающи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ьшое и великолепное сиденье в церкв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и на окнах, ни на кровати не было следа занавесей. В  комнату  входи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 лестнице, в нишах которой стояли во весь рост  (но  больше  человеческо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ста) три статуи Бранкован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ез некоторое время в эту комнату принесли вещи, между которыми  бы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мои чемоданы. Женщины предложили мне свои  услуги.  Я  привела  в  порядо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й туалет и осталась в своей длинной амазонке, так как этот костюм  как-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ьше подходил к костюмам моих хозяе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два успела я привести себя в порядок, как в дверь тихо постучал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йдите, - сказала я по-французски, ибо для нас,  полек,  французски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зык почти родн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шел Грегорис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ударыня, я счастлив, что вы ответили по-французск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я также, сударь, - ответила я, -  счастлива,  что  говорю  на  эт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зыке,  так  как  благодаря  этой  случайности   я   смогла   оценить   ваш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ликодушное  ко  мне  отношение.  На  этом  языке  вы  защищали   меня   о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ягательств вашего брата, и на этом языке я  приношу  вам  выражение  мое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иренной признательнос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лагодарю вас, сударыня. Было весьма естественно,  что  я  заступил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 женщину, находившуюся в  таком  положении.  Я  охотился  в  горах,  когд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лышал частые выстрелы, раздававшиеся неподалеку. Я понял, что  происходи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оруженное нападение, и пошел на огонь, как говорят военные. Слава Богу,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шел вовремя. Но позвольте мне узнать, сударыня, по  какому  случаю  так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натная женщина, как вы, очутилась в наших горах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, сударь, полька, - ответила я. - Мои два брата только что убиты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йне с Россией. Мой отец, которого я оставила при  приготовлении  к  защит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шего замка от врага, без сомнения, теперь уже тоже присоединился к ним.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 по приказу отца убежала с места битвы и  должна  была  искать  убежище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настыре  Сагастру,  в  котором  моя  мать  в  молодости,  при   таких   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стоятельствах нашла верное пристанищ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враг русских, тем лучше, - сказал молодой человек.  -  Это  силь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может вам в замке, и нам понадобятся все наши силы в той  борьбе,  котор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м предстоит. Теперь, когда я знаю, кто вы, то знайте и вы,  сударыня,  к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ы: имя Бранкован вам, должно быть, небезызвестно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клонила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я мать - последняя княгиня, носящая это имя; она последняя  в  род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го  знаменитого  предводителя,  убитого  Кантемирами,  этими  презренны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дворными Петра I.  В  первом  браке  моя  мать  состояла  с  моим  отцом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рбаном Вайвади,  также  князем,  но  из  менее  знатного  рода.  Отец  м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спитывался  в  Вене,  там  он   имел   возможность   оценить   достоинств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ивилизации. Он решил сделать из меня европейца. Мы отправились во  Францию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талию, Испанию и Германи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я мать (я знаю, сыну не следовало бы рассказывать то, что я  расскаж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ам, но ради нашего спасения необходимо, чтобы вы нас  хорошо  знали,  и  в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меете понять причину этой  откровенности)  во  время  первого  путешестви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его отца, когда я был ребенком, находилась в преступной связи  с  главар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ртизан, так в этой стране называют  людей,  напавших  на  вас,  -  сказал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лыбаясь, Грегориска. - Моя мать, говорю я вам,  находилась  в  то  время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ступной связи с графом Джиордаки Копроли,  полугреком,  полумолдаванином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о всем написала отцу и просила развода. Как причину требования  о  развод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а выставляла то, что она, потомок Бранкованов, не желает оставаться  жен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ка, который с каждым днем становится все более  чуждым  своей  стра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ы, моему отцу не пришлось давать согласия на это требование,  которое  ва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жет показаться странным, между тем  как  у  нас  развод  составляет  само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стественное и самое обычное дело. Отец мой в это время умер  от  аневризм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ым он страдал давно, так что это письмо получил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не ничего не осталось, как пожелать искренне счастья  моей  матери.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исал письмо с моими пожеланиями и уведомил ее, что она вдов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ом же письме я испрашивал позволения продолжать мое путешествие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кое позволение было мною получе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намерен  был  поселиться  во  Франции  или  Германии;  я  не   хоте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тречаться с человеком, который ненавидел меня, и кого я не мог  любить,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ужем моей матери. Вдруг я узнал, что граф Джиордаки Копроли  убит  казака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его отц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спешил вернуться.  Я  любил  свою  мать,  понимал  ее  одиночество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нимал, как она нуждалась в том, чтобы при ней в  такую  минуту  находили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ди, которые могли быть ей дороги. Хотя она  и  не  питала  ко  мне  нежны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вств, но я был ее сын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вот в одно утро я неожиданно вернулся в замок наших предк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стретил здесь молодого  человека.  Я  считал  его  чужим,  но  пот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знал, что он - мой бра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 был Костаки,  незаконный  сын,  усыновленный  после  второго  бра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аки, неукротимый человек, каким вы его видели, для которого закон -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сти, для которого на свете нет ничего  святого,  кроме  матери,  которы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чиняется мне, как тигр подчиняется  руке,  которая  его  укротила,  но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чным ревом и со смутной надеждой сожрать  меня  в  один  прекрасный  ден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нутри замка, в жилище  Бранкованов  и  Вайвади  я  еще  повелитель,  но  з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градой, в горах, он становится дикарем  леса  и  гор  и  хочет,  чтобы  вс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нулось под его железной волей. Почему он сегодня  уступил?  Почему  сдали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люди? Я не знаю: по старой ли привычке или в память  о  былом  почтени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 я не рискну больше на такое испытание. Оставайтесь здесь, не выходите  и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й комнаты, из этого двора, не выходите за стены замка, и тогда я  ручаю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 все. Если же вы сделаете хоть один шаг за ограду, тогда я ни  за  что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чаюсь, но готов умереть, защищая вас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могла бы я, согласно желанию моего отца,  продолжить  мой  путь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настырь Сагастру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жалуйста, попробуйте, приказывайте, я буду вас сопровождать,  но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у убит по дороге, а вы... вы, вы не доеде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же делат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ставаться здесь, ждать, выжидать  событий  воспользоваться  случае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положите, что  вы  попали  в  вертеп  разбойников,  и  что  только  од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ужество может вас спасти, что  только  ваше  хладнокровие  одно  может  ва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ручить. Хотя моя мать отдает предпочтение  Костаки,  сыну  любви,  но  о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бра и великодушна. К тому же она урожденная Бранкован, настоящая  княги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 ее увидите, она защитит вас от грубых страстей Костаки. Отдайте себя  под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е покровительство. Вы красивы, она вас полюбит. К тому же (он посмотрел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 с  неизъяснимым  волнением),  кто  может,  увидев  вас,  не  полюбит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йдемте теперь в столовую, она ждет нас там. Не высказывайте  ни  смущения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 недоверия; говорите по-польски, никто здесь не знает этого языка. Я  буд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водить моей матери ваши слова; не беспокойтесь, я  скажу  лишь  то,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ужно будет сказать. Особенно не проговоритесь ни единым словом о  том,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вам открыл, никто не должен знать, что мы понимаем друг друга. Вы  еще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наете, что даже самые правдивые из  нас  прибегают  к  хитрости  и  обман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йдем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ледовала за ним  по  этой  лестнице;  она  была  освещена  смоляны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факелами, которые горели на железных подставках, прикрепленных к сте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а необычная иллюминация устроена была, по-видимому, для ме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вошли в столову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только Грегориска  открыл  дверь  и  произнес  по-молдавски  слово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ое я уже понимала - "иностранка",  женщина  высокого  роста  подошла  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о была княгиня Бранкова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е седые волосы заплетены  были  вокруг  головы.  На  ней  была  надет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болья шапочка с плюмажем в знак ее  княжеского  происхождения,  туника  и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рчи,  корсаж,  усыпанный  драгоценными  каменьями,  и  длинное  платье  и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урецкой материи, отделанное таким же мехом, из которого была шапоч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 держала  в  руках  янтарные  четки,  которые   быстро   перебира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льца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ядом с ней стоял Костаки в роскошном и пышном  мадьярском  костюме,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ом он показался мне еще более странны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нем было зеленое бархатное платье с длинными рукавами,  ниспадавши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 колен, красные кашемировые панталоны и вышитые золотом сафьяновые  туфл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а была не покрыта, длинные синевато-черные волосы падали на  обнаженну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ею, на которой виднелась узкая белая полоска шелковой рубах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неловко поклонился мне и  произнес  на  молдавском  языке  нескольк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ов, которых я не поня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можете говорить по-французски, мой брат, -  сказал  Грегориска,  -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ма эта - полька и понимает этот язы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Костаки произнес несколько слов по-французски,  которые  я  стол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 мало поняла, как  и  те,  которые  он  произнес  по-молдавски,  но  мать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тянув мне с важностью  руку,  прервала  их.  Очевидно,  она  хотела  да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нять сыновьям, что принять меня должна о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 произнесла  по-молдавски  приветственную  речь,  которую  я  легк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няла, благодаря игре ее лица. Она указала мне на  стол,  предложила  мес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зле себя, указала жестом на весь дом, как бы поясняя, что он весь  к  мои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лугам,  и  затем,  усевшись  первой   с   благосклонной   важностью,   о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крестилась и начала читать молитв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каждый занял место, назначенное ему по  этикету.  Грегориска  се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оло меня. Я была иностранка и поэтому предоставила Костаки почетное  мес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оло его матери Смеранд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ак называли княгин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регориска также переоделся. На нем была мадьярская туника,  как  и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ате, только  она  была  из  гранатного  бархата,  а  панталоны  из  син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шемира. Шею его украшал великолепный орден, то был Нишам султана Махму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стальной домашний штат ужинал  за  тем  же  столом  в  зависимости  о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нга: среди друзей или среди слуг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жин прошел скучно. Костаки не проронил со  мной  ни  слова,  хотя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ат все время внимательно  говорил  со  мной  по-французски.  Что  касает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тери, то она предлагала мне все с тем торжественным видом, который  ни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инуту  ее  не  покидал.  Грегориска  сказал  правду:  она  была   настояще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нягин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сле ужина Грегориска подошел к матери. Он объяснил  ей  по-молдавск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необходимо мне остаться одной и  как  необходим  для  меня  отдых  посл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лнений такого дня. Смеранда кивнула головой  в  знак  согласия,  протяну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е руку, поцеловала в лоб, как дочь, и пожелала провести спокойную  ночь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е замк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регориска  был  прав:  я  страстно  жаждала  остаться  одна.  Я  так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благодарила княгиню, которая проводила меня до двери, где  меня  ждали  т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е женщины, которые раньше проводили меня в мою комнат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, в свою очередь, поклонилась  ей  и  обоим  ее  сыновьям  и  вошла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мнату, которую покинула час тому назад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иван превратился в кровать. Вот и  вся  происшедшая  там  перемена.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благодарила женщин. Я сделала им знак, что разденусь сама; они  сейчас  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шли с выражением почтени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-видимому, им было приказано повиноваться мне во все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сталась одна в  громадной  комнате.  Свеча  освещала  только  те  е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асти, по которым я  передвигалась,  не  будучи  в  состоянии  осветить  вс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мнату. Странная игра свечи:  свет  ее  вытесняет  свет  луны,  проникавши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рез мое окно, на котором не было занавес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роме двери, в которую я вошла с  лестницы,  в  комнате  были  еще  дв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ери; на них были два громадных засова, которыми двери запирались  изнутр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это вполне меня успокаивал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дошла к двери, в которую вошла. Она, как и  другие,  запиралась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с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ткрыла окно, оно выходило на пропас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няла, что Грегориска недаром выбрал эту комнат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ернувшись  к  дивану,  я  увидела  на  столе  у  изголовья   маленьку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оженную записк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развернула ее и прочла по-польски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Спите спокойно, вам нечего бояться, пока вы находитесь внутри зам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                                          </w:t>
      </w:r>
      <w:r>
        <w:rPr>
          <w:rFonts w:cs="Verdana" w:ascii="Verdana" w:hAnsi="Verdana"/>
          <w:sz w:val="19"/>
          <w:szCs w:val="19"/>
        </w:rPr>
        <w:t>Грегориска"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следовала его совету, усталость взяла верх над  моими  огорчениям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легла и усну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      </w:t>
      </w:r>
      <w:r>
        <w:rPr>
          <w:rFonts w:cs="Verdana" w:ascii="Verdana" w:hAnsi="Verdana"/>
          <w:sz w:val="19"/>
          <w:szCs w:val="19"/>
        </w:rPr>
        <w:t>Глава четырнадцат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15" w:name="15"/>
      <w:bookmarkEnd w:id="15"/>
      <w:r>
        <w:rPr>
          <w:rFonts w:cs="Courier New" w:ascii="Verdana" w:hAnsi="Verdana"/>
          <w:sz w:val="19"/>
          <w:szCs w:val="19"/>
        </w:rPr>
        <w:t>ДВА БРАТ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этого момента я поселилась в замке, и с этого же  момента  начинает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 драма, о которой я вам расскаж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ба брата влюбились в меня, каждый сообразно со своим характер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стаки, начиная со следующего дня, говорил мне,  что  он  любит  меня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ъявил, что я не должна принадлежать никому другому, что  скорее  он  убье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, чем уступит кому бы то ни был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регориска ничего не говорил, но окружил  меня  заботами  и  внимание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,  что  дало  ему  блестящее  воспитание,  все  воспоминания  о   юност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веденной при самых лучших дворах Европы, - все пущено было в  ход,  чтоб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нравиться мне. Увы! Ему не трудно  было  добиться  этого:  при  первом  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уке его голоса я почувствовала, как дорог мне этот голос;  при  первом  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гляде его глаз я почувствовала, что  взгляд  этот  глубоко  проник  в  мо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рдц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течение трех месяцев Костаки сто раз повторял, что любит  меня,  а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ненавидела; в течение трех месяцев Грегориска не промолвил  мне  еще  н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ного слова любви, а я чувствовала, что когда  он  потребует,  я  вся  буд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надлежать ем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стаки бросил свои набеги. Он никуда не уезжал из замка.  Он  назначи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место себя какого-то  лейтенанта,  который  время  от  времени  являлся  з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казаниями и исчеза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меранда также проявляла по отношению ко мне дружеские чувства,  и  э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пугало. Она,  видимо,  покровительствовала  Костаки  и  ревновала  мен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ьше, чем он. Но так как она не понимала ни по-польски, ни  по-французск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 я не знала молдавского языка, то она не  могла  много  говорить  в  польз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его сына. Она выучила по-французски три слова и повторяла их каждый  раз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гда целовала меня в лоб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стаки любит Ядвиг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днажды я узнала страшную весть, умножившую все мои  несчастья.  Четыр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ка,  оставшиеся  в  живых  после  схватки,   получили   свободу.   Он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правились в Польшу и дали слово, что один  из  них  вернется  раньше,  ч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рез три месяца, и доставит мне известия о моем отце.  Однажды  утром  оди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 них действительно явился. От него я  узнала,  что  наш  замок  был  взят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жжен, разрушен, а отец был убит во время его оборон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ныне я осталась одна на све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стаки усилил свои домогания, а Смеранда -  свою  нежность,  но  я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т раз воспользовалась, как предлогом, трауром по отцу.  Костаки  убеждал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чем более я одинока, тем более  нуждаюсь  в  покровительстве.  Мать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таивала даже, может быть, больше, чем 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регориска мне говорил, что молдаване владеют  собой  так  хорошо,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удно узнать их чувства. Он сам служил живым примером такой сдержаннос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возможно было быть уверенным в  чьей-то  любви  больше,  чем  я  бы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ерена в его любви, и, однако, если бы меня спросили, на чем основана  бы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я уверенность, я не могла бы этого объяснить:  никто  в  замке  не  видел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бы его рука коснулась  моей,  чтобы  его  взор  искал  моего.  Одна  лиш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вность могла заставить Костаки  видеть  в  нем  соперника,  как  одна  мо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бовь могла чувствовать его любов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 я  должна  сознаться,  что   эта   сдержанность   Грегориски   мен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покоила. Я верила, конечно, но этого было недостаточно,  мне  нужно  бы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бедиться в этом. Однажды вечером я вошла в свою комнату и  услышала  легки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ук в одну из дверей, которые, как я сказала, запирались изнутр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 тому, как стучали, я  угадала,  что  это  зов  друга.  Я  подошла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росила, кто та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регориска, - ответил голос, и по звуку голоса было ясно,  что  я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шибла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вам нужно? - спросила я дрожащим голос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сли вы доверяете мне, - сказал Грегориска, - если вы  считаете  мен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стным человеком, исполните мою просьб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ую просьбу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гасите свечу, как  будто  вы  уже  легли  спать,  и  через  полчас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кройте мне вашу двер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риходите через полчаса, - был мой краткий отв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гасила свечу и жда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ердце  мое  сильно  стучало,  так  как  я  понимала,   что   случило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-нибудь важно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шло полчаса. Кто-то еще тише, чем в первый раз, постучал в дверь.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же раньше вытащила засов, мне оставалось только открыть двер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регориска вошел, и хотя он ничего не сказал, я заперла за ним дверь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двинула зас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которое время он молчал, стоял неподвижно и сделал мне знак  молч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тем, когда он убедился, что нам никакая опасность не угрожает,  он  прове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на середину громадной комнаты и, почувствовав, что  мне  трудно  стоя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ногах, принес мне сту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ела или, вернее, упала на сту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, Боже мой, - сказала ему я, - что же такое случилось, и  почему  в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нимаете такие предосторожност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тому что моя жизнь (что не важно), потому что, может быть,  и  ваш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знь зависит от нашего разговор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я перепуганная, я схватила его за руку. Он поднес мою  руку  к  свои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м, взглядом своим как бы  испрашивая  прощения  за  такую  смелость.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устила глаза в знак согласи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люблю вас, - сказал он своим мелодичным певучим голосом.  -  Любит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 вы меня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- ответила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огласились ли вы быть моей женой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провел рукой по лбу с выражением глубокого счасть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 таком случае, вы не откажетесь следовать за мной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следую всюду за вами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понимаете, что мы будем счастливы только тогда,  когда  мы  убежи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сю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 да! - вскричала я. - Бежи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ише, - сказал он, вздрогнув, - тише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прав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я, вся дрожа, прижалась к нем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 что я  сделаю,  -  сказал  он,  -  вот  почему  я  так  долго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ъяснялся вам в своей любви. Я хотел  устроить  прежде  всего  так,  чтобы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гда я приобрел уверенность в вашей любви, ничто не мешало нашему браку.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гат, Ядвига, я колоссально богат, но богатство мое, как и всех  молдавски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сподарей - земля, стада и деревни,  -  на  миллион.  Монахи  дали  мне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иста тысяч франков драгоценных камней, на сто тысяч франков золота,  а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льное - векселя на Вену. Довольно ли для вас миллиона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жала его рук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не достаточно и вашей любви, Грегориска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, слушайте. Завтра  я  отправляюсь  в  монастырь  Ганго,  чтоб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ончить с настоятелем все дела. У него заготовлены для  меня  лошади,  он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ут нас ждать с девяти часов, спрятанные  в  ста  шагах  от  замка.  Посл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жина вы уйдете в свою комнату, как сегодня, и,  как  сегодня,  вы  потушит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чу. Затем, как и сегодня, я войду к вам. Но завтра я выйду отсюда уже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ин, а вы последуете за мной. Мы дойдем до  ворот,  выходящих  в  поле,  м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йдем там своих лошадей, мы сядем на  них,  и  послезавтра  утром  за  на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зади будет уже тридцать мил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 жаль, что сегодня не послезавтра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орогая Ядвига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регориска прижал меня к сердцу, наши губы слились в поцелу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, он сказал правду! Я открыла дверь моей  комнаты  честному  человек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 он отлично понял, что если я  не  принадлежу  ему  телом,  то  принадлеж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уш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и на минуту я не сомкнула глаз в эту ноч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идела себя  убегающей  с  Грегориской,  я  чувствовала  себя  в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ъятиях, как была в  объятиях  Костаки.  Но  какая  разница!  На  этот  раз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шная,  мрачная,  похоронная  поездка  сменилась  нежным,  восхитительны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ъятием, которому быстрая езда придавала  особенное  наслаждение,  так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страя езда сама по себе наслажден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стал ден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пустилась в столову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не показалось, что Костаки поклонился мне с еще более  мрачным  видом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м обыкновенно. В его улыбке сквозила уже не ирония, а угроз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то же касается Смеранды, то она показалась мне такой же, как всег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 время завтрака Грегориска распорядился подать лошад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стаки,   по-видимому,   не   обратил   никакого   внимания   на   э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поряжен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одиннадцать  часов  Грегориска  отвесил  нам  поклон,  сказал, 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нется только к вечеру, и просил мать, чтобы она не  ждала  его  к  обед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тем он обратился ко мне и попросил извинить е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вышел. Глаза брата следили за ним, пока он не вышел  из  комнаты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гда я подметила в них столько ненависти, что я вздрогну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 можете себе представить, в каком  страхе  я  провела  этот  день.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кому не обмолвилась о наших планах;  едва  ли  я  даже  в  своих  молитва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мелилась признаться в них Богу, а между тем, мне казалось, что планы  наш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же всем известны; мне казалось, что  каждый  устремленный  на  меня  взгляд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жет прочесть их в моем сердц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бед прошел для меня как пытка. Костаки,  мрачный  и  угрюмый,  говори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ло. На этот раз он ограничился двумя-тремя словами на молдавском языке  п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дресу матери, и каждый звук его голоса заставлял меня вздрагив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гда  я  встала,  чтобы  отправиться  в  свою  комнату,  Смеранда,  п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ыкновению, обняла меня и произнесла ту фразу, которой я уже  целую  недел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слышала от нее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стаки любит Ядвигу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Фраза эта преследовала меня как угроза. Когда я уже очутилась  в  свое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мнате, мне казалось, что роковой голос продолжал нашептывать мне  на  ухо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аки любит Ядвигу! Ибо любовь Костаки, как сказал  Грегориска,  была  дл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смерть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семь часов вечера,  когда  стало  темнеть,  я  увидела,  что  Костак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шел через двор. Он обернулся,  чтобы  посмотреть  в  мою  сторону,  но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стро отодвинулась назад, чтобы он не мог меня виде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ня охватило беспокойство, так как, насколько я могла видеть из  окн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направился в конюшню.  Я  поспешно  отперла  свою  дверь  и  бросилась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седнюю комнату, откуда могла видеть все, что он дела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действительно отправился в  конюшню.  Он  вывел  оттуда  самую  сво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бимую лошадь, оседлал ее собственными  руками  с  тщательностью  человек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дающего значение малейшей мелочи. Он был в том  же  костюме,  в  каком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идела его в первый раз. Но только вместо всякого оружия на нем  была  од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бл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седлав лошадь, он еще раз взглянул  на  окно  моей  комнаты.  Не  вид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, он вскочил в седло, сам открыл  ворота,  через  которые  отправился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лжен был вернуться его брат, и поехал галопом по направлению  к  монастыр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ан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сердце мое страшно сжалось, роковое  предчувствие  говорило  мн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он отправился навстречу своему брат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ставалась у окна, пока могла различать дорогу,  которая  в  четверт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или от замка делала поворот и терялась в лесу. Но  ночь  с  каждой  минут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 больше сгущалась, и дорога совсем исчезла из вид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се еще стояла у ок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конец, тревога моя, дойдя до крайней степени,  придала  мне  силы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к как ясно было, что получить вести об обоих братьях можно было  только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ле, то я спустилась вниз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ежде всего я взглянула на Смеранду. По спокойному выражению  ее  лиц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но было, что она не чувствовала никаких опасени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отдавала обычные приказания относительно  ужина,  и  приборы  обои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атьев стояли на их обычных местах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не могла обратиться к кому-либо с расспросами. К тому же, кого  бы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гла спросить? Кроме Костаки и Грегориски в замке никто не говорил  на  те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ух языках, на которых говорила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 малейшем шуме я вздрагива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быкновенно садились ужинать в девять час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пустилась в  половине  девятого.  Я  не  спускала  глаз  с  минутн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елки на большом циферблате час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релка прошла расстояние четверти час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здался  мрачный  и  печальный  звон  часов,  и  стрелка  снова   тих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двигалась, и я опять видела, как она с точностью  и  медленностью  компас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ходила свой пу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несколько минут до девяти часов мне показалось, что  я  слышу  топо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шадей на дворе. Смеранда также его  услыхала,  потому  что  она  поверну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у к окну, но ночь была  слишком  темна,  чтобы  можно  было  что-нибуд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глядеть. О, если бы она взглянула на меня в эту минуту, то она  могла  б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гадать, что происходит в моем сердце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лышен был топот только одной лошади.  Я  хорошо  знала,  что  вернет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лько один всадник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кто именно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Шаги раздались в передней. Шаги эти были медленные, они  словно  дави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е сердц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верь открылась, в темноте возникла тен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ень эта остановилась на минуту на пороге двери. Сердце  мое  переста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ить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ень приблизилась, и по мере того как она все больше  вступала  в  круг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та, дыхание мое восстанавливало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узнала Грегориск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ще мгновение, и мое сердце разорвалось б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узнала его, но он был бледен, как смерть.  По  его  виду  можно  бы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гадаться, что случилось что-то ужасно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ты, Костаки? - спросила Смеран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мать, - ответил Грегориска сухим голос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, это вы, - сказала она. - И вы заставляете ждать вашу мат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ать, - сказал Грегориска, взглянув на часы, - только девять час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действительно, в эту минуту часы пробили девя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правда, - сказала Смеранда. - А где же ваш брат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невольно подумала, что это тот  самый  вопрос,  который  Господь  Бог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дал Каин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регориска ничего не ответи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икто не видел Костаки? - спросила Смеран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атарь, то есть дворецкий, осведомлялся о не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 семь часов, - сказал он, - князь был в конюшне.  Сам  оседлал  сво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шадь и отправился по дороге в Ган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у минуту глаза мои встретились с глазами Грегориски. Не знаю,  бы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 так в действительности, или то была галлюцинация, но мне показалось,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 него на лбу была капля кров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медленно поднесла палец  к  моему  лбу,  показывая  место,  где,  м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залось, было пят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регориска понял меня. Он вынул платок и вытер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да, прошептала Смеранда, - он,  вероятно,  встретил  медведя  и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лка и увлекся преследованием.  Вот  почему  дитя  заставляет  ждать  м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жите, Грегориска, где вы его оставил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атушка, - ответил Грегориска твердым, но  взволнованным  голосом,  -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ы с братом выехали не вмес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, - сказала Смеранда. - Пусть подают ужин,  садитесь  за  стол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прите ворота. Те, кто вне дома, пусть там и ночую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ва первых приказа исполнены были  в  точности.  Смеранда  заняла  сво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сто. Грегориска сел по правую ее руку, а я по леву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луги вышли, чтобы исполнить третье указание, то  есть  закрыть  ворот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м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у минуту все услыхали шум во дворе. Испуганный слуга вошел  в  зал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сказал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нягиня, лошадь князя Костаки прискакала во двор одна и в кров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, - прошептала Смеранда, вставая  бледная  и  грозная,  -  таким  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разом однажды вечером прискакала лошадь его отц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смотрела на Грегориску.  Он  не  только  был  бледен,  он  был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ртвец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ействительно, лошадь князя Копрели в один  вечер  прискакала  во  двор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мка вся залитая кровью, а час спустя слуги нашли и принесли его тело,  вс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рытое рана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меранда взяла факел из рук одного из слуг, подошла  к  двери,  откры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е и вышла во дво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рое или четверо служителей едва сдерживали испуганную лошадь и  общи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илиями успокаивали е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меранда подошла к животному, осмотрела  кровь,  запачкавшую  седло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шла рану на его лб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стаки дрался на дуэли с одним врагом.  Ищите,  дети,  его  тело,  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ом поищем убийц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ак как лошадь прискакала через ворота, за которыми  начиналась  дорог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Ганго, слуги бросились туда, и факелы их замелькали в  поле  и  исчезли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су, подобно светлячкам в хороший летний вече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меранда,   словно   уверенная   в   том,   что   поиски    не    буду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должительными, оставалась у воро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 глаз удрученной матери не скатилось ни одной  слезы,  хотя  очевид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о, что она в отчаяни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регориска стоял за ней, я стояла около Грегориски. Выходя из залы,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тел предложить мне свою руку, но не посме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 прошествии четверти часа на дороге замелькал один факел, затем  дв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 потом и все остальны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лько на этот раз они не мелькали по полю, а сосредоточились у  общ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ентр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тчас стало ясно, что этим  общим  центром  были  носилки  и  человек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жавший на носилках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хоронный  кортеж  двигался  медленно,  шаг  за  шагом  приближаясь  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ротам зам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ез десять минут он был уже у ворот. Увидя  живую  мать,  встречавшу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ртвого сына, те, кто нес его, инстинктивно сняли шапки и  молча  вошли  в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о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меранда пошла за ними, а мы следовали за Смерандой.  Вошли  в  залу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м положили тел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Смеранда торжественно-величественным жестом  отстранила  всех  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близившись  к  трупу,  стала  перед  ним  на  колени,  устранила  волосы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крывавшие его лицо,  долго  смотрела  на  него  сухими  глазами  и  затем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тегнув молдавскую одежду, раскрыла окровавленную рубашк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на оказалась с правой стороны груди: она могла быть  нанесена  прямы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линком, отточенным с двух стор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спомнила, что в тот же день видела за поясом  у  Грегориски  длинны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хотничий нож, служивший штыком для его винтовк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искала глазами у его пояса это оружие, но оно исчезл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меранда потребовала воды, намочила свой платок в этой  воде  и  обмы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н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вежая и чистая кровь окрасила края ран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релище, представшее перед моими глазами, было ужасно и  вместе  с  т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личественно. Эта громадная комната,  освещенная  смоляными  факелами,  эт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икие лица, эти глаза, сверкающие  жестокостью,  эти  странные  одежды,  эт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ть, высчитывающая при виде еще теплой крови, сколько  времени  тому  назад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ерть похитила  у  нее  сына,  эта  глубокая  тишина,  нарушавшаяся  тольк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ыданиями  разбойников,  предводителем  которых  был   Костаки,   все   это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торяю, было ужасно и величествен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конец, Смеранда прикоснулась  губами  ко  лбу  своего  сына,  встал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бросила растрепавшиеся седые волосы и проговорила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регорис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регориска вздрогнул,  покачал  головой  и,  очнувшись  от  оцепенения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ветил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, моя мат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дите, мой сын, и выслушайте, что я скаж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регориска вздрогнул, но повиновал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 мере того как он приближался к телу,  кровь  все  более  обильная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ее алая, сочилась  из  раны.  К  счастью,  Смеранда  не  смотрела  в  эт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рону, потому что если бы она видела эту кровь,  ей  уже  нечего  было  б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ыскивать убийц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регориска, - сказала она, - я знаю, что Костаки и ты не любили  друг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а. Я хорошо знаю, что ты по отцу Вайвади, а он по отцу  Копроли,  но  п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тери вы оба из рода Бранкован. Я  знаю,  что  ты  человек,  воспитанный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одах Запада, а он - дитя восточных гор, но, в конце концов,  вы  родили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 одной утробы, и вы оба братья. И вот, Грегориска, я хочу  знать,  неуже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 мы схороним моего сына около  его  отца,  не  произнеся  клятвы?  Я  хоч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нать, могу ли я, как женщина, тихо оплакивать его, положившись на вас,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мужчину, что вы воздадите должное возмездие убийц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зовите мне, сударыня, убийцу моего брата  и  приказывайте.  Кляну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ам, что раньше чем через час он умр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клянитесь же, Грегориска, под  страхом  моего  проклятия,  слышит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й сын? Поклянитесь, что убийца умрет, что вы не оставите камня на камне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доме, что его мать, его дети, его братья, его жена  или  его  невеста  -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 погибнут от вашей руки. Поклянитесь и, произнося клятву,  призывайте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бя небесный гнев, если вы нарушите ее. Если вы не  сдержите  этого  обет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сть вас постигнет нищета, пусть отрекутся от вас друзья,  пусть  прокляне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ас ваша мать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регориска протянул руку над труп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лянусь, убийца умрет! - сказал 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гда произнесена была эта страшная клятва, истинный смысл которой  бы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нятен, быть может, только мне и мертвецу, я увидела, или  мне  показалось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я вижу, страшное чуд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лаза трупа открылись и уставились на меня пристальнее, чем  когда-либ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 жизни, и я почувствовала, что они пронизывают меня насквозь и жгут,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каленное желез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о было уже свыше моих сил, я лишилась чувст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       </w:t>
      </w:r>
      <w:r>
        <w:rPr>
          <w:rFonts w:cs="Verdana" w:ascii="Verdana" w:hAnsi="Verdana"/>
          <w:sz w:val="19"/>
          <w:szCs w:val="19"/>
        </w:rPr>
        <w:t>Глава пятнадцат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16" w:name="16"/>
      <w:bookmarkEnd w:id="16"/>
      <w:r>
        <w:rPr>
          <w:rFonts w:cs="Courier New" w:ascii="Verdana" w:hAnsi="Verdana"/>
          <w:sz w:val="19"/>
          <w:szCs w:val="19"/>
        </w:rPr>
        <w:t>МОНАСТЫРЬ ГАН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гда я очнулась,  то  увидела  себя  в  своей  комнате.  Я  лежала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овати, одна из двух женщин бодрствовала около ме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просила, где Смеранда, мне ответили, что она у тела своего сы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просила, где Грегориска, мне ответили, что он в монастыре Ган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 побеге уже не было речи. Разве Костаки не умер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 браке тоже не могло быть  и  речи.  Разве  я  могла  выйти  замуж  з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атоубийцу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ри дня  и  три  ночи  прошли,  таким  образом,  среди  странных  грез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дрствовала ли я, спала ли, меня  никогда  не  оставлял  взгляд  этих  дву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гучих глаз на этом мертвом лице. Это было страшное виден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третий день должны были совершиться похороны Костак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от день утром мне принесли от  Смеранды  полный  вдовий  костюм.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елась и спустилась вниз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м казался совершенно пустым - все были в часов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тправилась туда же, где были все. Когда я переступила  через  порог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еранда, с которой я  не  виделась  три  дня,  двинулась  мне  навстречу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ошла ко м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казалась статуей горя. Медленным движением, движением  статуи,  о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дяными губами прикоснулась к моему лбу и  замогильным  голосом  произнес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и обычные слова: "Костаки любит"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 не можете себе представить, какое впечатление произвели на меня  эт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ова. Это уверение в любви в настоящем, вместо прошедшего: это "любит  вас"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место "любил вас", эта замогильная любовь ко мне, живой, все это  произве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меня потрясающее впечатлен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то же время мною овладело странное чувство,  как  будто  бы  я  был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йствительно, женой того, кто умер, а не невестой того, кто был  жив.  Это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об привлекал меня  к  себе,  привлекал  мучительно,  как  змея  привлекае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чарованную ею птицу. Я глазами искала Грегориск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увидела его, он стоял бледный у колонны; глаза были подняты  к  неб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знаю, видел ли он мен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нахи монастыря Ганго окружили тело, пели  псалмы  греческого  обряд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ногда благозвучные, иногда монотонные. Я также хотела молиться, но  молитв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мирала на моих устах. Я была так расстроена, что  мне  казалось,  будто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утствую на каком-то сборище демонов, а не на священном обряд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гда подняли тело, я хотела идти за ним,  но  силы  меня  оставили.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вствовала, как ноги подкосились, я оперлась о двер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Смеранда подошла ко мне и знаком подозвала к себе Грегориску.  О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иновался и подошел. Смеранда обратилась ко мне со словами  на  молдавск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зык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я мать приказывает мне повторить вам слово  в  слово  то,  что  о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жет - сказал Грегорис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 Смеранда  опять  заговорила.  Когда  она  окончила,   Грегориск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зал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 что моя мать говорит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 оплакиваете моего сына, Ядвига, вы  его  любили,  не  правда  ли?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агодарю вас за ваши слезы и за вашу любовь, отныне вы  моя  дочь  так  ж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если бы Костаки был вашим супругом, отныне  у  вас  есть  родина,  мать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мья. Прольем слезы над умершим  и  станем  достойными  того,  кого  нет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вых: я - его мать, а вы - жена! Прощайте, идите к себе.  Я  провожу  мо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ына до его последнего жилища; по возвращении я запрусь с моим горем,  и  в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увидите меня раньше, чем оно не будет мною побеждено. Не беспокойтесь,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бью свое горе, ибо я не хочу, чтобы оно меня убил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ишь вздохом я могла ответить на эти слова Смеранды,  переведенные  м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егориск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ернулась в мою комнату, похоронная процессия удалила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видела,  как  она  исчезла  за  поворотом  дороги.  Монастырь  Ган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ходился лишь в полумиле  от  замка  по  прямой  линии,  но  многочисленн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пятствия  заставляли   сворачивать   похоронную   процессию,   и   дорог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тянулась на два часа времен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оял ноябрь месяц. Дни были холодные и короткие. В пять  часов  вечер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о уже совершенно тем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коло семи часов я опять увидела  факелы.  Это  возвращался  похоронны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ртеж. Труп покоился в склепе предков. Все было конче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уже говорила вам о том странном состоянии, которое овладело  мной  с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ремени рокового события, погрузившего нас всех в траур, и  особенно  с  те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р, когда я увидела, как открылись и напряженно уставились на  меня  глаз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ые закрыла сама смерть.  В  этот  вечер  я  была  подавлена  волнения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житого дня и находилась в еще более грустном настроении. Я слышала,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или разные часы в замке, и мною все сильнее и сильнее овладевала печаль  п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ре того, как летело время и приближался тот час, в который умер Костак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лышала, как пробило три четверти девято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меня охватило странное  волнение.  Дикий  ужас  насквозь  пронзи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, тело мое все застыло; вместе с ужасом охватил меня непреодолимый  сон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ый притупил все мои чувства; дыхание затруднилось, глаза мои  заволок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леной. Я протянула руки, попятилась назад и упала на кров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то же время, однако, чувства мои не настолько  притупились,  чтобы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 могла  расслышать  шагов,  приближавшихся  к  моей  двери,   затем   м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азалось, что моя дверь открылась, а затем я уже больше ничего  не  виде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не слыша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чувствовала только сильную боль на ше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ем я впала в глубокий с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полночь я проснулась. Лампа моя еще горела. Я  хотела  подняться,  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а так слаба, что пришлось сделать две попытки.  Однако  же  я  пересили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абость и так как, проснувшись, продолжала чувствовать на шее ту  же  боль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ую испытывала во сне, то дотащилась, держась за  стену,  до  зеркала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мотрела себ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моем горле остался след чего-то вроде укола булавк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думала, что какое-нибудь насекомое укусило меня  во  время  сна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кольку чувствовала себя утомленной, то легла и усну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другой день я проснулась в обычное  время.  В  обычное  же  время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тела встать, как только открыла глаза, но испытала такую  слабость,  каку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пытывала только один раз в моей жизни,  в  тот  день,  когда  мне  пусти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ов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дошла к зеркалу  и  была  поражена  бледностью  своего  лица.  Ден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шел печально и мрачно. Я  чувствовала  нечто  странное.  У  меня  явила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ребность оставаться там, где я сидела. Всякое перемещение было  для  мен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томительн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ступила ночь. Мне принесли лампу. Мои женщины, насколько я поняла  п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х жестам, предлагали остаться со мной. Я поблагодарила их, и они ушл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тот же час, как и накануне, я  испытывала  те  же  симптомы.  У  мен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вилось желание встать и позвать на помощь, но я не могла дойти  до  двер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смутно слышала звон часов, пробило три четверти девятого. Раздались  шаг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крылась дверь, но я ничего не видела и ничего не слышала. Как и  наканун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упала навзничь на кров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и накануне, я чувствовала острую боль на шее в том же мес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и накануне, я  проснулась  в  полночь,  только  еще  более  слабая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едная, чем раньш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другой день ужасное состояние возобновило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решила спуститься к Смеранде, невзирая на свою слабость,  когда  од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 моих женщин вошла в мою комнату и произнесла имя Грегориск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регориска шел за н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хотела встать, чтобы встретить его, но упала в кресл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вскрикнул, увидя меня, и хотел броситься ко мне, но у  меня  хватил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илы протянуть ему рук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чем вы пришли? - спросила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вы, - сказал он, - я пришел проститься  с  вами!  Я  пришел  сказа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ам, что покидаю этот мир, который стал невыносим для меня без  вашей  любв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вашего присутствия; я пришел сказать вам, что удаляюсь в монастырь Ган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лишились моего присутствия, Грегориска, -  ответила  я,  -  но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ей любви. Увы, я продолжаю любить вас, и мое великое  горе  заключается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м, что отныне любовь эта является преступление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 таком случае, я могу надеяться, что вы  будете  молиться  за  меня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двига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нечно. Только недолго придется мне молиться за вас, -  прибавила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улыбк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с вами, в самом деле, отчего вы так бледны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... Да сжалится надо мной Господь и возьмет меня к себе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регориска подошел, взял меня за руку, которую у меня  не  хватило  си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нять у него, и, пристально смотря на меня, сказал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а бледность, Ядвига, неестественна, чем она вызвана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сли я скажу, Григориска, вы сочтете меня сумасшедше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нет, скажите, Ядвига, умоляю вас. Мы здесь находимся  в  стран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похожей ни на какую другую страну,  в  семье,  не  похожей  ни  на  какую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ую семью. Скажите, все скажите, умоляю вас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се ему рассказала: о странной галлюцинации, овладевавшей мной в  ча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ерти Костаки, о том ужасе, о том оцепенении, о том ледяном холоде,  о  т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абости, от которой я падала на кровать, о том  шуме  шагов,  который,  м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залось, я слышала,  о  той  двери,  которая,  мне  казалось,  открывалась;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конец, о той острой  боли,  спутником  которой  являлась  бледность,  и  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престанно возрастающей слабос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думала, что Грегориска примет мой рассказ за начало  сумасшествия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канчивала его с некоторым боязливым замешательством, но увидела,  что  он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ротив, следил за этим рассказом с глубоким внимание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гда я окончила, он на минуту задумал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так, - спросил он, -  вы  засыпаете  каждый  вечер  в  три  четверт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вятого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несмотря на все мои усилия преодолеть со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ам кажется, что ваша дверь открывается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хотя я запираю ее на зас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чувствуете острую боль на ше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хотя не заметно почти ничего, никакой ран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позволите ли вы мне посмотрет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запрокинула голов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осмотрел мою ше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двига, - сказал он через некоторое время, - доверяете ли вы мн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вы еще спрашиваете! - ответила 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ерите ли вы моему слову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 святому Евангели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, Ядвига, я дам вам клятву. Клянусь вам, что вы не проживете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делю, если вы не согласитесь сегодня же сделать то, что я вам скажу.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если я соглашус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сли вы на это согласитесь, то, может быть, будете спасен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жет быть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молча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бы ни случилось, Грегориска, - ответила я, - я  сделаю  все,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 прикажете мне сдел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! Слушайте же, - сказал он, - а главное, не пугайтесь. В  ваше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не, как и в Венгрии, как и в Румынии, существует предание.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здрогнула, так как вспомнила это предани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, - сказал он, - вы знаете, что я хочу сказ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- ответила я, - я  видела  в  Польше  лиц,  страдавших  от  это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жасного недуг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говорите о вампирах, не правда ли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в детстве моем я видела,  как  на  кладбище  деревни  моего  отц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копали сорок лиц; все они умерли в течение двух недель,  и  никто  не  мог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ределить  причину  их  смерти.  Семнадцать  из  них  носили  все  признак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ампиризма, то есть трупы их были свежи, и  они  походили  на  живых  людей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ие были их жертва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как же освободили от них народ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м вбили в сердце кол, и затем их сожгл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так обычно поступают, но для вас этого  недостаточно.  Чтобы  ва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вободить от привидения, я должен знать, что  это  за  привидение,  и  я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жьей помощью узнаю его. Если нужно будет, я буду бороться один на  один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им привидением, кто бы им ни бы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, Грегориска! - воскликнула я в ужас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сказал: "Кто бы ни был" и повторяю это. Но для того,  чтобы  я  мог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пешно выполнить мое страшное намерение,  вы  должны  согласиться  на  вс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го я от вас потребу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овори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удьте готовы к семи  часам.  Отправьтесь  в  часовню,  пойдите  туд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на. Вам нужно, Ядвига,  преодолеть  свою  слабость.  Так  нужно.  Там  на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венчают. Согласитесь, дорогая: для того,  чтобы  я  мог  защищать  вас,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лжен иметь на это право перед Богом и людьми. Оттуда мы вернемся  сюда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гда мы увидим, что дальше дел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, Грегориска, - воскликнула я, - если это он, то он вас убьет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бойтесь ничего, моя дорогая Ядвига. Только согласите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хорошо знаете, Грегориска, что я сделаю все, чего вы пожелает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 таком случае до вечера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, делайте все, что вы находите нужным, а я  буду  помогать  ва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 мере моих сил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вышел. Через четверть часа я видела всадника, мчавшегося  по  дорог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 монастырю - это был он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только я потеряла его из вида, то упала на колени и  молилась  так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уже больше не молятся в вашей стране без веры,  я  ждала  семи  часов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зносила к Богу и святым мои мысли. Я поднялась с колен лишь  тогда,  когд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било семь час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была слаба, как умирающая, и бледна,  как  мертвец.  Я  набросила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у большую черную вуаль, держась за стенку,  спустилась  по  лестнице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правилась в часовню, не встретив никого по дорог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регориска ждал меня с отцом Василием, настоятелем монастыря Ганго.  З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ясом  у  него  был  святой  меч,  реликвия  одного  древнего  крестоносц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частвовавшего  во   взятии   Константинополя   Виллардуином   и   Балдуино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Фландрски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двига, - сказал он, положа руку на меч, -  с  помощью  Бога  я  эти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рушу чары, угрожающие вашей жизни.  Итак,  подойдите  смело.  Вот  свят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ец, который, выслушав мою исповедь, примет наши клятв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чался обряд. Быть может, никогда еще он не был так прост и, вместе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м, так торжествен. Никто не помогал монаху, он сам возложил венцы на  наш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ы. Оба в  трауре,  мы  обошли  его  во  свечой  в  руке.  Затем  монах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износя святые слова, прибавил: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дите теперь, дети мои,  и  да  даст  вам  Господь  силу  и  мужеств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роться  с  врагом  рода  человеческого.  Вы  вооружены  невинностью  и  е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авдой: вы победите беса. Идите, и да будет над вами мое благословение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приложились к священным книгам и вышли из часовн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я впервые оперлась на руку Грегориски и  мне  казалось,  что  пр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косновении к этой храброй руке,  при  приближении  к  этому  благородному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рдцу жизнь вернулась в мои жилы. Я уверена была  в  победе,  раз  со  мн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егориска. Мы вернулись в мою комнат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било восемь с половиной час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двига, - сказал  мне  тогда  Грегориска,  -  нам  нельзя  терять  н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инуты. Хочешь ли ты заснуть, как всегда, и чтобы все прошло во сне? Или  т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чешь остаться одетой и видеть все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 тобой я ничего не боюсь, я не буду спать и хочу все виде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регориска вынул из-под одежды освященную ветку вербы, влажную  еще  от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ятой воды, и подал ее м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зьми эту вербу, - сказал  он,  -  ложись  на  твою  постель,  твор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литвы Богородице и жди без  страха.  Бог  с  нами.  Особенно  старайся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ронить ветку, с нею ты будешь повелевать и самим адом.  Не  зови  меня,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ичи; молись, надейся и жд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легла на  кровать,  скрестив  руки  на  груди  и  положила  на  груд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вященную верб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регориска спрятался под балдахином, о котором я  упоминала  и  которы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ходился в углу моей комнат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читала минуты, и Грегориска, со своей стороны, считал их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било три четверт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ще звучал звон часов, как я почувствовала то  же  оцепенение,  тот  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жас, тот же ледяной холод, но поднесла освященную вербу  к  моим  губам,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 первое ощущение исчезл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 я  ясно  услышала  шум  этих  медленных,  размеренных  шагов  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стнице, шаги приближались к двер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ем дверь моя медленно открылась без шума, как бы  сверхъестественн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илой, и тогда..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рассказчицы словно сдавило горло, она задыхала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тогда, - продолжала она с усилием, - я увидела Костаки,  такого  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едного, каким он лежал на  носилках.  С  рассыпавшихся  по  плечам  черны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линных его волос капала кровь, он  был  в  обычном  своем  костюме,  тольк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рот был расстегнут, и виднелась его кровавая ран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было мертво, все было трупом -  тело,  одежда,  походка...  И  одн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, эти страшные глаза блестели, как живы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ранно, что  при  виде  трупа  страх  мой  не  усилился.  Напротив,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чувствовала, что мужество мое возрастает. Без  сомнения,  бог  послал  м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 мужество, чтобы я могла осознать свое положение и защищать себя от  а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только привидение сделало первый шаг к кровати, я  смело  встретила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инцовый взгляд и протянула к нему ветку верб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видение попробовало идти дальше, но сила более  могущественная,  ч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сила, удержала его на месте. Оно остановило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, - прошептало привидение, - она не спит, она все зна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видение говорило на молдавском языке, а я, однако  же,  поняла  его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будто слова были произнесены на понятном мне язык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ак мы находились друг против друга, я и привидение,  я  не  сводила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го  глаз  и  увидела,  не  поворачивая  головы,  что  Грегориска,  подоб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нгелу-хранителю с саблей в руке, вышел из-под балдахина.  Он  перекрестил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медленно подошел, протягивая клинок к привидению. Оно же, в свою  очередь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 виде брата вытащило свою саблю  с  диким  хохотом,  но  едва  его  сабл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нулась священного лезвия, как рука привидения беспомощно опустилас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стаки испустил стон, полный отчаяния и злоб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тебе нужно? - спросил он своего брат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 имя живого Бога, - сказал Грегориска, - я заклинаю тебя, отвечай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овори, - сказало привидение, скрежеща зуба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я тебя ждал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на тебя нападал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тебя убил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сам наткнулся на мой меч!  Я  пред  Богом  и  людьми  невиновен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ступлении братоубийства; стало быть, ты  исполняешь  не  божественную,  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дскую волю. Стало быть, ты вышел из могилы не как святой, а  как  проклято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видение, и ты вернешься в свою могил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 ней вместе - да! - воскликнул Костаки и  сделал  отчаянное  усили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бы овладеть мн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уйдешь один!  -  воскликнул  в  свою  очередь  Грегориска.  -  Эт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нщина принадлежит м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, произнося эти слова,  он  кончиком  меча  притронулся  к  незаживше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стаки испустил крик, как будто его коснулся огненный меч, и,  подне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вую руку к груди, попятился назад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о самое время Грегориска двинулся одновременно с ним и  сделал  шаг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перед, устремив взор  на  глаза  мертвеца  и  упирая  меч  в  грудь  брат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егориска  шел  медленно,  торжественно;  то  было  шествие  Дон  Жуана 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мандора. Под давлением  священного  меча,  подчиняясь  непоколебимой  вол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жьего борца, привидение  отступило  назад,  а  Грегориска  шел  молча,  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износя  ни  слова.  Оба  задыхались  и  были  мертвенно   бледны.   Живо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талкивал перед собой мертвого, выгонял его  из  того  замка,  который  бы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жде его жилищем, и гнал его в могилу, в его будущее жилищ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лянусь вам, это было ужасное зрелищ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жду тем под влиянием сверхъестественной, невидимой, неизвестной  силы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, не отдавая себе отчета, встала и пошла за ни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спустились с  лестницы,  освещаемой  в  темноте  одними  сверкавшим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рачками Костаки. Мы прошли галерею и двор. Тем же мерным шагом мы дошли  д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рот: привидение пятилось назад, Грегориска протягивал руку вперед,  я  ш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 ним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о фантастическое шествие длилось час. Надо было  вернуть  мертвеца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гилу, но вместо того, чтобы идти по дороге, Костаки и  Грегориска  шли  п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ямой линии, не взирая на препятствия. Почва выравнивалась под  их  ногам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оки высыхали, деревья отклонялись  в  сторону,  скалы  отступали.  То  ж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до, которое совершалось для них, совершалось и для меня, но мне  казалось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небо подернуло черным крепом. Луна и  звезды  исчезли,  только  огненн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 вампира сверкали во мраке ноч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ак  мы  дошли  до  монастыря  Ганго.  Мы  пробрались  через   изгород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старников, составлявшую ограду кладбища.  Как  только  мы  вошли  сюда,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идела в темноте могилу Костаки около могилы его  отца.  Я  не  знала,  гд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гила, а между тем теперь узнала е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у ночь я все зна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ед открытой могилой Грегориска остановил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стаки, - сказал он, - еще не все погибло для  тебя,  и  голос  неб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ворит мне, что ты будешь прощен, если раскаешься. Обещаешь ли  ты  уйти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ю могилу? Обещаешь ли ты больше оттуда не выходить? Обещаешь  ли  служи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гу, как ты теперь служишь аду?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! - ответил Костак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раскаиваешься? - спросил Грегориск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 последний раз, Костаки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хорошо! Зови же на помощь сатану, а я призываю Бога  и  посмотрим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 кем останется побед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дновременно раздались два возгласа,  мечи  скрестились,  и  засверкал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кры. Борьба длилась одну минуту, которая показалась мне целой вечность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стаки упал. Я увидела, как поднят был страшный меч, как  он  вонзилс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тело и пригвоздил его к свежей, вскопанной земл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воздухе  раздался  восторженный,  почти  сверхчеловеческий  крик.  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бежал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регориска стоял, но шаталс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бросилась к нему и подхватила его в свои объяти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ранены? - спросила я с тревогой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- сказал он. - Вот, Ядвига,  моя  могила,  но  не  будем  терят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ремени.  Возьми  немного  земли,  пропитанной  его  кровью,  и  приложи   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несенной им ране; это - единственное средство предохранить тебя в  будуще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 ужасной любви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виновалась, вся дрожа. Я нагнулась  и  взяла  окровавленную  земл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гибаясь, я видела пригвожденный к земле труп; освященный меч  пронзил  ег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рдце, и обильная черная кровь сочилась из раны, как будто  Костаки  тольк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ерь умер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размяла комок окровавленной земли  и  приложила  ужасный  талисман  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ей ран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еперь,  моя  обожаемая  Ядвига,  -   сказал   Грегориска   слабеющим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сом, - выслушай мои последние наставления. Уезжай  из  этой  страны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жно скорее. Одно лишь расстояние  даст  тебе  безопасность.  Отец  Васили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слушал сегодня мою последнюю волю и выполнит  ее.  Ядвига,  один  поцелуй!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едний и первый! Ядвига! Я умира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 этих словах Грегориска упал около своего брат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 всяких других  обстоятельствах  на  кладбище,  у  открытой  могилы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жду двумя трупами, лежащими один около другого, я сошла бы с ума, но,  как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уже сказала, Бог придал мне  силы,  соответствующие  обстоятельствам,  пр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ых мне пришлось быть не только свидетельницей, но и действующим лицом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гда я оглянулась и искала помощи, то увидела,  как  открылись  ворот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настыря, и монахи  с  отцом  Василием  во  главе  приближались  попарно  с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жженными факелами и пели заупокойные молитвы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ец Василий только что вернулся в  монастырь.  Он  предвидел  то,  ч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лжно было случиться, и во главе всей братии явился на кладбище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нашел меня живой среди двух мертвец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Костаки лицо  было  искажено  последней  конвульсией.  У  Грегориск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ротив, лицо было спокойное и почти  улыбающееся.  По  желанию  Грегориск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похоронили возле брата. Христианин оберегал проклятого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меранда,  узнав  о  новом  несчастии  и  роли  моей  в  нем,  захотел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идаться со мной. Она приехала ко мне в монастырь Ганго и узнала  от  мен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, что случилось в эту страшную ноч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рассказала ей все подробности фантастического  происшествия,  но  он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слушала меня, как слушал меня Грегориска, без удивления и без испуг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двига, - ответила она после некоторого молчания, -  как  ни  странн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, что вы рассказали,  вы  рассказали  истинную  правду.  Род  Бранковано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клят в третьем и четвертом колене и это за то, что  один  Бранкован  убил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ященника. Пришел конец проклятию, ибо хотя вы и жена, но вы  девственниц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 у меня нет детей. Если мой сын завещал  вам  миллион,  берите  его.  Посл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ей  смерти  я  уделю  часть  моего  состояния  на  благочестивые  дела,  а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льное  будет  завещано  вам.   Послушайтесь   совета   вашего   супруга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звращайтесь как  можно  скорее  в  страну,  где  Бог  не  допускает  таких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нных чудес. Мне никого не надо для оплакивания моих  сыновей.  Прощайте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беспокойтесь больше обо мне. Моя судьба принадлежит только мне и Богу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, поцеловав меня по обыкновению в лоб, она уехала и заперлась в  замк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анкован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делю спустя я уехала во  Францию.  Как  Грегориска  надеялся,  так  и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училось: страшное привидение не посещало меня больше  по  ночам.  Здоровь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е восстановилось, и от происшествия остался один лишь след  -  смертельная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едность, которая  сохраняется  до  самой  смерти  у  всех,  кому  пришлось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пытать поцелуй вампира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ама смолкла. Пробила  полночь,  и  я  могу  сказать,  что  даже  сам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рабрые из нас вздрогнули при этом бое часов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ра было уходить. Мы попрощались с Ледрю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от прекрасный человек умер год спустя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первые  после  этой  смерти  я  получаю  возможность  воздать  должно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рошему гражданину, скромному ученому и  честному  человеку.  И  спешу  это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делать.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никогда больше не был в Фонтенэ. Воспоминание о проведенном  там  дн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вило глубокое впечатление в моей жизни. Странные  рассказы,  выслушанные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ой в один вечер, оставили столь  глубокий  след  в  моей  памяти,  что  я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читывая, что эти рассказы возбудят в других такой  же  сильный  интерес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испытывал я сам, собрал разные предания и рассказы в разных  странах,  в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ых я перебывал в  течение  восемнадцати  лет:  в  Швейцарии,  Германии,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талии, Испании, Сицилии, Греции и Англии, и составил этот сборник,  который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пускаю теперь для моих обычных читателей под  заглавием:  "Тысяча  и  один</w:t>
      </w:r>
    </w:p>
    <w:p>
      <w:pPr>
        <w:pStyle w:val="HTM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зрак".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C">
    <w:charset w:val="00"/>
    <w:family w:val="decorative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</w:rPr>
    </w:pPr>
    <w:r>
      <w:rPr>
        <w:rFonts w:cs="Courier New" w:ascii="Courier New" w:hAnsi="Courier New"/>
      </w:rPr>
      <w:t>Тысяча и один призрак</w:t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2:19:00Z</dcterms:created>
  <dc:creator>HELPER-120</dc:creator>
  <dc:description/>
  <dc:language>en-US</dc:language>
  <cp:lastModifiedBy>HELPER-120</cp:lastModifiedBy>
  <dcterms:modified xsi:type="dcterms:W3CDTF">2006-12-29T12:34:00Z</dcterms:modified>
  <cp:revision>7</cp:revision>
  <dc:subject/>
  <dc:title>Александр Дюма</dc:title>
</cp:coreProperties>
</file>